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NEGOCIACION PARA LA DETERMINACION DE HONORARIOS</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OBSERVEMOS ESTAS SITUACIONES DE NEGOCIACIÓN:POR ABONOS MENSUALES</w:t>
      </w:r>
    </w:p>
    <w:p>
      <w:pPr>
        <w:pStyle w:val="Normal"/>
        <w:rPr>
          <w:sz w:val="28"/>
        </w:rPr>
      </w:pPr>
      <w:r>
        <w:rPr>
          <w:sz w:val="28"/>
        </w:rPr>
      </w:r>
    </w:p>
    <w:p>
      <w:pPr>
        <w:pStyle w:val="Normal"/>
        <w:numPr>
          <w:ilvl w:val="0"/>
          <w:numId w:val="1"/>
        </w:numPr>
        <w:rPr>
          <w:sz w:val="28"/>
        </w:rPr>
      </w:pPr>
      <w:r>
        <w:rPr>
          <w:sz w:val="28"/>
        </w:rPr>
        <w:t>CON UN NUEVO CLIENTE – determinación del abono</w:t>
      </w:r>
    </w:p>
    <w:p>
      <w:pPr>
        <w:pStyle w:val="Normal"/>
        <w:numPr>
          <w:ilvl w:val="0"/>
          <w:numId w:val="1"/>
        </w:numPr>
        <w:rPr>
          <w:sz w:val="28"/>
        </w:rPr>
      </w:pPr>
      <w:r>
        <w:rPr>
          <w:sz w:val="28"/>
        </w:rPr>
        <w:t>CON CLIENTES DE LA CARTERA</w:t>
      </w:r>
    </w:p>
    <w:p>
      <w:pPr>
        <w:pStyle w:val="Normal"/>
        <w:numPr>
          <w:ilvl w:val="1"/>
          <w:numId w:val="1"/>
        </w:numPr>
        <w:rPr>
          <w:sz w:val="28"/>
        </w:rPr>
      </w:pPr>
      <w:r>
        <w:rPr>
          <w:sz w:val="28"/>
        </w:rPr>
        <w:t>POR DESACTUALIZACION O INFLACIÓN. (aplicación del nuevo valor del modulo según Resol. 67/2007)</w:t>
      </w:r>
    </w:p>
    <w:p>
      <w:pPr>
        <w:pStyle w:val="Normal"/>
        <w:numPr>
          <w:ilvl w:val="1"/>
          <w:numId w:val="1"/>
        </w:numPr>
        <w:rPr>
          <w:sz w:val="28"/>
        </w:rPr>
      </w:pPr>
      <w:r>
        <w:rPr>
          <w:sz w:val="28"/>
        </w:rPr>
        <w:t>POR AUMENTO O DISMINUCIÓN DE LAS TAREAS</w:t>
      </w:r>
    </w:p>
    <w:p>
      <w:pPr>
        <w:pStyle w:val="Normal"/>
        <w:numPr>
          <w:ilvl w:val="1"/>
          <w:numId w:val="1"/>
        </w:numPr>
        <w:rPr>
          <w:sz w:val="28"/>
        </w:rPr>
      </w:pPr>
      <w:r>
        <w:rPr>
          <w:sz w:val="28"/>
        </w:rPr>
        <w:t>POR TRABAJOS NO INCLUIDOS EN EL ABONO MENSUAL (aplicación del modulo correspondiente en relacion al valor de las horas utilizadas en la tarea)</w:t>
      </w:r>
    </w:p>
    <w:p>
      <w:pPr>
        <w:pStyle w:val="Normal"/>
        <w:numPr>
          <w:ilvl w:val="1"/>
          <w:numId w:val="1"/>
        </w:numPr>
        <w:rPr>
          <w:sz w:val="28"/>
        </w:rPr>
      </w:pPr>
      <w:r>
        <w:rPr>
          <w:sz w:val="28"/>
        </w:rPr>
        <w:t>POR LA ADECUACION DE LOS HONORARIOS QUE SE COBRAN MENSUALMENTA A LA RESOLUCIÓN 67/2007 DEL CPCECABA</w:t>
      </w:r>
    </w:p>
    <w:p>
      <w:pPr>
        <w:pStyle w:val="Normal"/>
        <w:rPr>
          <w:sz w:val="28"/>
        </w:rPr>
      </w:pPr>
      <w:r>
        <w:rPr>
          <w:sz w:val="28"/>
        </w:rPr>
      </w:r>
    </w:p>
    <w:p>
      <w:pPr>
        <w:pStyle w:val="Normal"/>
        <w:rPr>
          <w:sz w:val="28"/>
        </w:rPr>
      </w:pPr>
      <w:r>
        <w:rPr>
          <w:sz w:val="28"/>
        </w:rPr>
        <w:t>1) CON EL NUEVO CLIENTE DEBEMOS DE SER EXPLICITOS, FORMALIZAR CON UN PRESUPUESTO Y CONTRATO. SI ES POSIBLE DETALLAR LAS TAREAS SEÑALANDO LOS CONCEPTOS NO INCLUIDOS EN EL ABONO.</w:t>
      </w:r>
    </w:p>
    <w:p>
      <w:pPr>
        <w:pStyle w:val="Normal"/>
        <w:rPr>
          <w:sz w:val="28"/>
        </w:rPr>
      </w:pPr>
      <w:r>
        <w:rPr>
          <w:sz w:val="28"/>
        </w:rPr>
      </w:r>
    </w:p>
    <w:p>
      <w:pPr>
        <w:pStyle w:val="Normal"/>
        <w:rPr>
          <w:sz w:val="28"/>
        </w:rPr>
      </w:pPr>
      <w:r>
        <w:rPr>
          <w:sz w:val="28"/>
        </w:rPr>
        <w:t>SUCEDE A VECES QUE EL CLIENTE QUE ESTA CAMBIANDO A SU ASESOR APRECIA NUESTRA `PROPUESTA DE TRABAJO, PERO NO ESTA ACOSTUMBRADO A ABONAR EL MAYOR VALOR QUE PROPONEMOS RESPECTO AL QUE ABONABA ANTES. DEBEMOS SER FLEXIBLES Y ADECUARNOS PARA ARRIBAR AL HONORARIO QUE CONSIDERAMOS JUSTO. PODEMOS SUGERIR COMENZAR NUESTRA RELACION CON UN VALOR INTERMEDIO POR UN PERIODO DE TRES O SEIS MESES EN ESCALA.</w:t>
      </w:r>
    </w:p>
    <w:p>
      <w:pPr>
        <w:pStyle w:val="Normal"/>
        <w:rPr>
          <w:sz w:val="28"/>
        </w:rPr>
      </w:pPr>
      <w:r>
        <w:rPr>
          <w:sz w:val="28"/>
        </w:rPr>
        <w:t>ESTE DEBERIA SER EL TIEMPO NECESARIO PARA QUE EL CLIENTE APRECIE EL DIFERENCIAL DE LA TAREA EN RELACION AL SOPORTE QUE VENIA RECIBIENDO.</w:t>
      </w:r>
    </w:p>
    <w:p>
      <w:pPr>
        <w:pStyle w:val="Normal"/>
        <w:rPr>
          <w:sz w:val="28"/>
        </w:rPr>
      </w:pPr>
      <w:r>
        <w:rPr>
          <w:sz w:val="28"/>
        </w:rPr>
      </w:r>
    </w:p>
    <w:p>
      <w:pPr>
        <w:pStyle w:val="Normal"/>
        <w:rPr/>
      </w:pPr>
      <w:r>
        <w:rPr>
          <w:sz w:val="28"/>
        </w:rPr>
        <w:t xml:space="preserve">2) ES SABIDO QUE </w:t>
      </w:r>
      <w:r>
        <w:rPr>
          <w:b/>
          <w:bCs/>
          <w:sz w:val="28"/>
        </w:rPr>
        <w:t>POR DEPRECIACIÓN DE LA MONEDA</w:t>
      </w:r>
      <w:r>
        <w:rPr>
          <w:sz w:val="28"/>
        </w:rPr>
        <w:t xml:space="preserve"> SE DEBE ACTUALIZAR EL VALOR AQUÍ ES NECESARIO CONSIDERAR QUE ESTE AJUSTE NO SE ACEPTARIA EN CASO QUE LA ACTIVIDAD DE NUESTRO CLIENTE , SUS PRODUCTOS  Y SUS VENTAS NO ACOMPAÑEN ESTOS CAMBIOS,. HOY ESTA SUCEDIENDO EN ALGUNOS CASOS.</w:t>
      </w:r>
    </w:p>
    <w:p>
      <w:pPr>
        <w:pStyle w:val="Normal"/>
        <w:rPr>
          <w:sz w:val="28"/>
        </w:rPr>
      </w:pPr>
      <w:r>
        <w:rPr>
          <w:sz w:val="28"/>
        </w:rPr>
      </w:r>
    </w:p>
    <w:p>
      <w:pPr>
        <w:pStyle w:val="Normal"/>
        <w:rPr/>
      </w:pPr>
      <w:r>
        <w:rPr>
          <w:sz w:val="28"/>
        </w:rPr>
        <w:t xml:space="preserve">MUY IMPORTANTE: ES EL CASO QUE HOY ESTABA INTERESADO EN PLANTEAR, CUANDO EL CPCE.CABA SUGIRIÓ </w:t>
      </w:r>
      <w:r>
        <w:rPr>
          <w:b/>
          <w:bCs/>
          <w:sz w:val="28"/>
        </w:rPr>
        <w:t>HONORARIOS MINIMOS</w:t>
      </w:r>
      <w:r>
        <w:rPr>
          <w:sz w:val="28"/>
        </w:rPr>
        <w:t xml:space="preserve"> POR LAS TAREAS QUE DESARROLLAMOS, POR APLICACIÓN DE LA RESOLUCIÓN 67/2007.</w:t>
      </w:r>
    </w:p>
    <w:p>
      <w:pPr>
        <w:pStyle w:val="Normal"/>
        <w:rPr>
          <w:sz w:val="28"/>
        </w:rPr>
      </w:pPr>
      <w:r>
        <w:rPr>
          <w:sz w:val="28"/>
        </w:rPr>
      </w:r>
    </w:p>
    <w:p>
      <w:pPr>
        <w:pStyle w:val="Normal"/>
        <w:rPr/>
      </w:pPr>
      <w:r>
        <w:rPr>
          <w:sz w:val="28"/>
        </w:rPr>
        <w:t xml:space="preserve">EL ATRASO DE VALORES EN ALGUNOS CASOS SIGNIFICATIVOS ESTABAN MOTIVADOS EN QUE EN </w:t>
      </w:r>
      <w:r>
        <w:rPr>
          <w:b/>
          <w:bCs/>
          <w:sz w:val="28"/>
        </w:rPr>
        <w:t>EL PERIODO DE CRISIS QUE SE EXTENDIO ENTRE</w:t>
      </w:r>
      <w:r>
        <w:rPr>
          <w:sz w:val="28"/>
        </w:rPr>
        <w:t xml:space="preserve"> </w:t>
      </w:r>
      <w:r>
        <w:rPr>
          <w:b/>
          <w:bCs/>
          <w:sz w:val="28"/>
        </w:rPr>
        <w:t>EL 2001 Y EL 2003</w:t>
      </w:r>
      <w:r>
        <w:rPr>
          <w:sz w:val="28"/>
        </w:rPr>
        <w:t>, AUN NO SE HABIA RECUPERADO EL NIVEL ANTERIOR.</w:t>
      </w:r>
    </w:p>
    <w:p>
      <w:pPr>
        <w:pStyle w:val="Normal"/>
        <w:rPr>
          <w:sz w:val="28"/>
        </w:rPr>
      </w:pPr>
      <w:r>
        <w:rPr>
          <w:sz w:val="28"/>
        </w:rPr>
        <w:t>SE DESARROLLARON EN NUESTRA COMISION ALGUNOS ANÁLISIS QUE FUERON PRESENTADOS EN NUESTROS TALLERES,CON UN EJEMPLO DE UN ESTUDIO PROFESIONAL EN MARCHA EN EL QUE HABIAN QUEDADO DESFAZADOS SUS HONORARIOS EN RELACION A DIVERSOS INDICES: COSTO DE VIDA DÓLAR, ETC NOS HIZO REFLEXIONAR A TODOS -</w:t>
      </w:r>
    </w:p>
    <w:p>
      <w:pPr>
        <w:pStyle w:val="Normal"/>
        <w:rPr>
          <w:sz w:val="28"/>
        </w:rPr>
      </w:pPr>
      <w:r>
        <w:rPr>
          <w:sz w:val="28"/>
        </w:rPr>
      </w:r>
    </w:p>
    <w:p>
      <w:pPr>
        <w:pStyle w:val="Normal"/>
        <w:rPr/>
      </w:pPr>
      <w:r>
        <w:rPr>
          <w:sz w:val="28"/>
        </w:rPr>
        <w:t xml:space="preserve">SI NUESTRO CLIENTE APRECIA NUESTRA TAREA, ESCUCHARA EL PLANTEO, QUE DEBE SER DISTINTO A LOS ANTERIORES Y CON EL RESPALDO DE LEGALIDAD ADJUNTANDO EL METODO SUGERIDO POR LA RESOLUCIÓN DEL CONSEJO </w:t>
      </w:r>
      <w:r>
        <w:rPr>
          <w:b/>
          <w:bCs/>
          <w:sz w:val="28"/>
        </w:rPr>
        <w:t>APORTO UN EJEMPLO</w:t>
      </w:r>
      <w:r>
        <w:rPr>
          <w:sz w:val="28"/>
        </w:rPr>
        <w:t>................................................................................................</w:t>
      </w:r>
    </w:p>
    <w:p>
      <w:pPr>
        <w:pStyle w:val="Normal"/>
        <w:rPr>
          <w:sz w:val="28"/>
        </w:rPr>
      </w:pPr>
      <w:r>
        <w:rPr>
          <w:sz w:val="28"/>
        </w:rPr>
        <w:t>DE LAS EXPERIENCIAS RECOGIDAS EN LA COMISION RESULTO QUE ESTABAMOS FACTURANDO EN GENERA, MENORES VALORES.</w:t>
      </w:r>
    </w:p>
    <w:p>
      <w:pPr>
        <w:pStyle w:val="Normal"/>
        <w:rPr>
          <w:sz w:val="28"/>
        </w:rPr>
      </w:pPr>
      <w:r>
        <w:rPr>
          <w:sz w:val="28"/>
        </w:rPr>
        <w:t>DE MI PROPIA EXPERIENCIA CON MIS CLIENTES TRANSMITO A UDS UN CASO:</w:t>
      </w:r>
    </w:p>
    <w:p>
      <w:pPr>
        <w:pStyle w:val="Normal"/>
        <w:rPr>
          <w:sz w:val="28"/>
        </w:rPr>
      </w:pPr>
      <w:r>
        <w:rPr>
          <w:sz w:val="28"/>
        </w:rPr>
        <w:t xml:space="preserve"> </w:t>
      </w:r>
      <w:r>
        <w:rPr>
          <w:sz w:val="28"/>
        </w:rPr>
        <w:t>HABIENDO ANTICIPADO QUE TRATARÍAMOS EL PUNTO, FUI ESCUCHADO ATENTAMENTE Y OBTUVE UNA CORRECCION  ESCALONADA QUE SE APROXIMO BASTANTE A LO SOLICITADO.</w:t>
      </w:r>
    </w:p>
    <w:p>
      <w:pPr>
        <w:pStyle w:val="Normal"/>
        <w:rPr>
          <w:sz w:val="28"/>
        </w:rPr>
      </w:pPr>
      <w:r>
        <w:rPr>
          <w:sz w:val="28"/>
        </w:rPr>
        <w:t>EN OTRAS SITUACIONES HUBO MAYOR RESISTENCIA, PERO EL DETALLE DE TAREAS CON SU VALORIZACIÓN POR MODULOS SUGERIDA POR CPCECABA QUE RECIBE EL CLIENTE ABLANDA SU POSICIÓN, Y SUSTENTA LA NUESTRA , DEBEMOS SEGUIR LUEGO NEGOCIANDO CON EL CLIENTE , PERO AHORA CON NUESTRA PRETENSIÓN FUNDADA Y “LEGALIZADA”, EN SU PODER.</w:t>
      </w:r>
    </w:p>
    <w:p>
      <w:pPr>
        <w:pStyle w:val="Normal"/>
        <w:rPr>
          <w:sz w:val="28"/>
        </w:rPr>
      </w:pPr>
      <w:r>
        <w:rPr>
          <w:sz w:val="28"/>
        </w:rPr>
        <w:t>NO DEBEMOS DESCONOCER QUE LA COMPETENCIA DE LOS COLEGAS QUE NO VALORIZAN SUS TAREAS ES UN IMPEDIMENTO DADO QUE NUESTRO CLIENTE ANTE LOS CAMBIOS SOLICITADOS CHEQUEARA EL MERCADO.</w:t>
      </w:r>
    </w:p>
    <w:p>
      <w:pPr>
        <w:pStyle w:val="Normal"/>
        <w:rPr>
          <w:sz w:val="28"/>
        </w:rPr>
      </w:pPr>
      <w:r>
        <w:rPr>
          <w:sz w:val="28"/>
        </w:rPr>
        <w:t>PERO EN NUESTRA COMUNICACIÓN CONTINUA CON EL CLIENTE Y LOS SERVICIOS DE CALIDAD PRESTADOS DEBERÍAMOS LOGRAR QUE ELLOS NO FUERAN FUNGIBLES POR OTROS DE MENOR VALOR QUE IMPLICAN PARA EL PROFESIONAL QUE LOS RECIBE, QUIZAS, UNA MENOR ACTUALIZACION DE CONOCIMIENTOS PARA EL Y/O SUS COLABORADORES, MENOR ATENCIÓN, O MENOR CALIDAD..</w:t>
      </w:r>
    </w:p>
    <w:p>
      <w:pPr>
        <w:pStyle w:val="Normal"/>
        <w:rPr>
          <w:sz w:val="28"/>
        </w:rPr>
      </w:pPr>
      <w:r>
        <w:rPr>
          <w:sz w:val="28"/>
        </w:rPr>
      </w:r>
    </w:p>
    <w:p>
      <w:pPr>
        <w:pStyle w:val="Normal"/>
        <w:rPr/>
      </w:pPr>
      <w:r>
        <w:rPr>
          <w:sz w:val="28"/>
        </w:rPr>
        <w:t xml:space="preserve"> </w:t>
      </w:r>
      <w:r>
        <w:rPr>
          <w:sz w:val="28"/>
        </w:rPr>
        <w:t xml:space="preserve">HONORARIOS POR </w:t>
      </w:r>
      <w:r>
        <w:rPr>
          <w:b/>
          <w:bCs/>
          <w:sz w:val="28"/>
        </w:rPr>
        <w:t>TAREAS NO INCLUIDAS EN NUESTRO CONTRATO</w:t>
      </w:r>
      <w:r>
        <w:rPr>
          <w:sz w:val="28"/>
        </w:rPr>
        <w:t xml:space="preserve"> O PRESUPUESTO DE SERVICIOS:</w:t>
      </w:r>
    </w:p>
    <w:p>
      <w:pPr>
        <w:pStyle w:val="Normal"/>
        <w:rPr>
          <w:sz w:val="28"/>
        </w:rPr>
      </w:pPr>
      <w:r>
        <w:rPr>
          <w:sz w:val="28"/>
        </w:rPr>
        <w:t xml:space="preserve"> </w:t>
      </w:r>
      <w:r>
        <w:rPr>
          <w:sz w:val="28"/>
        </w:rPr>
        <w:t>ES IMPORTANTÍSIMO QUE NUESTRO CLIENTE SEPA QUE ESTA INCLUIDO Y QUE NO EN EL ABONO,Y QUE TAREAS DEBERA ABONAR POR SEPARADO EN CASO DE PRESENTARSE SU NECESIDAD.</w:t>
      </w:r>
    </w:p>
    <w:p>
      <w:pPr>
        <w:pStyle w:val="Normal"/>
        <w:rPr>
          <w:sz w:val="28"/>
        </w:rPr>
      </w:pPr>
      <w:r>
        <w:rPr>
          <w:sz w:val="28"/>
        </w:rPr>
        <w:t>ESTOS INGRESOS SON MUY APRECIADOS POR LOS ESTUDIOS PROFESIONALES, Y MARCAN UN DIFERENCIAL IMPORTANTE Y QUE VA EN RELACION AL ESFUERZO QUE DESARROLLAMOS PARA SOLUCIONAR DIVERSAS SITUACIONES QUE LOS CLIENTES PLANTEAN, O QUE NOSOTROS AVISORAMOS COMO CONVENIENTES AUN EN LOS CASOS QUE LOS CLIENTES NO LOS VISUALICEN.</w:t>
      </w:r>
    </w:p>
    <w:p>
      <w:pPr>
        <w:pStyle w:val="Normal"/>
        <w:rPr>
          <w:sz w:val="28"/>
        </w:rPr>
      </w:pPr>
      <w:r>
        <w:rPr>
          <w:sz w:val="28"/>
        </w:rPr>
        <w:t>Y COMO DIFERENCIAL MARCO LO MOTIVADOR DE ESTE MAYOR INGRESO COMO NUESTRO INCENTIVO Y EVENTUALMENTE EL DE NUESTROS COLABORADORES SI ASI LO DETERMINAMO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7:57:00Z</dcterms:created>
  <dc:creator>Angel</dc:creator>
  <dc:description/>
  <dc:language>en-US</dc:language>
  <cp:lastModifiedBy>Marcelo Preger</cp:lastModifiedBy>
  <dcterms:modified xsi:type="dcterms:W3CDTF">2008-10-27T17:57:00Z</dcterms:modified>
  <cp:revision>2</cp:revision>
  <dc:subject/>
  <dc:title>NEGOCIACION PARA LA DETERMINACION DE HONORARIOS</dc:title>
</cp:coreProperties>
</file>