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NGRESO DE SEGURIDAD SOCIAL ARGENTINA</w:t>
      </w:r>
    </w:p>
    <w:p>
      <w:pPr>
        <w:pStyle w:val="Normal"/>
        <w:rPr>
          <w:rFonts w:ascii="Arial" w:hAnsi="Arial" w:cs="Arial"/>
          <w:b/>
          <w:b/>
          <w:sz w:val="28"/>
          <w:u w:val="single"/>
        </w:rPr>
      </w:pPr>
      <w:r>
        <w:rPr>
          <w:rFonts w:cs="Arial" w:ascii="Arial" w:hAnsi="Arial"/>
          <w:b/>
          <w:sz w:val="28"/>
          <w:u w:val="single"/>
        </w:rPr>
      </w:r>
    </w:p>
    <w:p>
      <w:pPr>
        <w:pStyle w:val="Normal"/>
        <w:jc w:val="center"/>
        <w:rPr>
          <w:b/>
          <w:b/>
          <w:u w:val="single"/>
        </w:rPr>
      </w:pPr>
      <w:r>
        <w:rPr>
          <w:b/>
          <w:u w:val="single"/>
        </w:rPr>
        <w:t>CPCECABA, 18 al 20 de junio de 2008</w:t>
      </w:r>
    </w:p>
    <w:p>
      <w:pPr>
        <w:pStyle w:val="Normal"/>
        <w:rPr>
          <w:b/>
          <w:b/>
          <w:u w:val="single"/>
        </w:rPr>
      </w:pPr>
      <w:r>
        <w:rPr>
          <w:b/>
          <w:u w:val="single"/>
        </w:rPr>
      </w:r>
    </w:p>
    <w:p>
      <w:pPr>
        <w:pStyle w:val="Normal"/>
        <w:rPr/>
      </w:pPr>
      <w:r>
        <w:rPr/>
      </w:r>
    </w:p>
    <w:p>
      <w:pPr>
        <w:pStyle w:val="Normal"/>
        <w:jc w:val="center"/>
        <w:rPr>
          <w:rFonts w:ascii="Arial" w:hAnsi="Arial" w:cs="Arial"/>
          <w:b/>
          <w:b/>
        </w:rPr>
      </w:pPr>
      <w:r>
        <w:rPr>
          <w:rFonts w:cs="Arial" w:ascii="Arial" w:hAnsi="Arial"/>
          <w:b/>
        </w:rPr>
        <w:t>DIRECTIVAS GENERALES PARA LA PRESENTACIÓN DE TRABAJO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ema Previsional     “EL FUTURO DEL SISTEMA PREVISIONAL” </w:t>
      </w:r>
    </w:p>
    <w:p>
      <w:pPr>
        <w:pStyle w:val="Normal"/>
        <w:jc w:val="both"/>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t>Relator: Dr. Nicolás Antonio Di Paol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NTRODUCCI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En esta Cuarta edición del Congreso de Seguridad Social, encuentro profesional que ya se ha convertido en un clásico ámbito para el debate interdisciplinario de las cuestiones inquietantes de la seguridad social,  organizado por el Consejo Profesional de Ciencias Económicas de la Ciudad Autónoma de Buenos Aires, se propone abordar las perspectivas futuras del actual sistema previsional a la luz de las recientes reformas introducidas por la Ley N° 26.22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n pretender agotar todos los interrogantes que se nos presentan al examinar el sistema previsional, en esta ocasión consideramos que desde el ámbito de los profesionales en ciencias económicas se pueden generar importantes aportes para mejorar la situación futura el régimen, haciendo hincapié sobre todo en el principio de la equid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propuesta que formulamos intenta superar el debate sobre capitalización y reparto, ya que consideramos que es momento de generar propuestas para mejorar y fortalecer el sistema, conformado tanto por el  régimen de capitalización como por el régimen de repar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Situación actual, perspectivas  y propuesta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Con la sanción de la Ley N° 26.222, se ha revivado la discusión sobre varias cuestiones del sistema previsional establecido por la Ley N°  24.241.  Sin pretender detallar todas las aristas conflictivas que presente el régimen previsional, proponemos abordar  entre otras las siguientes  cuestion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na de las cuestiones que plantearon ciertos actuarios es la falta de equilibrio actuarial del sistema de reparto en función a las prestaciones que se conceden, a cambio de los aportes y contribuciones que efectuaron en su vida laboral.  En cambio, otros doctrinarios sostienen que muchos sistemas previsionales</w:t>
      </w:r>
      <w:r>
        <w:rPr>
          <w:rStyle w:val="FootnoteCharacters"/>
          <w:rStyle w:val="FootnoteAnchor"/>
          <w:rFonts w:cs="Arial" w:ascii="Arial" w:hAnsi="Arial"/>
          <w:sz w:val="20"/>
        </w:rPr>
        <w:footnoteReference w:id="2"/>
      </w:r>
      <w:r>
        <w:rPr>
          <w:rFonts w:cs="Arial" w:ascii="Arial" w:hAnsi="Arial"/>
          <w:sz w:val="20"/>
        </w:rPr>
        <w:t xml:space="preserve"> se encuentran en equilibrio si los ingresos mensuales alcanzan para cubrir los pagos mensuales. Sin dudad resultaría más que interesante el debate de estos criterios y obviamente la factilibidad de cada uno ellos en el caso argentin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simismo, se observa como uno de los elementos importantes que incide en las proyecciones futura resulta ser la tasa constante de crecimiento de la población activa, para lo cual en principio es  importante la tasa de natalidad de la población. Tal como se ha mencionado en otros Congresos, en el caso de la Argentina se esta en presencia de un achatamiento de la pirámide problacional.  En este punto, sería interesante evaluar las distintas medidas que han adoptado otros países con el mismo problem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r otra parte, los funcionarios de la propia ANSeS</w:t>
      </w:r>
      <w:r>
        <w:rPr>
          <w:rStyle w:val="FootnoteCharacters"/>
          <w:rStyle w:val="FootnoteAnchor"/>
          <w:rFonts w:cs="Arial" w:ascii="Arial" w:hAnsi="Arial"/>
          <w:sz w:val="20"/>
        </w:rPr>
        <w:footnoteReference w:id="3"/>
      </w:r>
      <w:r>
        <w:rPr>
          <w:rFonts w:cs="Arial" w:ascii="Arial" w:hAnsi="Arial"/>
          <w:sz w:val="20"/>
        </w:rPr>
        <w:t xml:space="preserve"> aclararon que no hay desequilibrio ya que se recurre a la renta nacional, es decir a los  montos recaudados por impuestos, para lo cual consideramos que se deben adoptar medidas tendientes a mantener el crecimiento económico a los fines de garantizar el nivel de la recaudación tributari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tra inquietud que se ha observado es cual resulta ser la tasa de sustitución de la prestación previsional versus al salario que percibían los beneficiarios antes de la obtención del beneficio. En la actualidad se observa que los aportantes con sueldos bajos o medios alcanzan una tasa de sustitución que supera el 50% de las remuneraciones, mas los aportantes con sueldos altos al obtener el beneficio previsional logran una prestación que no alcanza el 50% del valor de su remuneración anteri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r el cual, en esta oportunidad consideramos adecuado evaluar cuál resulta ser una tasa razonable de sustitución para el caso argentino. En este sentido, cabe destacar que en esta dispersión ha incidido la falta de movilidad de las prestaciones previsiona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l respecto, cabe recordar que cuando se implementó el actual Sistema Integrado de Jubilaciones y Pensiones se previó que la movilidad de las prestaciones se encontraba vinculada con la actualización del importe del AMPO. Cuando existieron inconvenientes financieros para afrontar el pago de las prestaciones, se sustituyó el AMPO por el MOPRE y conjuntamente con este cambio también se modificó el mecanismo de actualización del valor del MOPRE, dependiendo dicha actualización de la decisión política, ello toda vez que dicho valor se establece por Ley de Presupues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sde 1998 el valor del MOPRE  no se ha modificado, incluso a pesar de la devaluación, es por ello que los aumentos de las prestaciones se han efectuado en base a decretos modificando en forma arbitraria el valor de las prestaciones, conllevando a una gran desproporción ya que el haber mínimo se ha incrementado casi un 200% mientras que los haberes más altos el mismo nivel de incremen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ta situación ha llevado a los numerosos reclamos que arribaron a los pronunciamientos de la Corte Suprema de Justicia de la Nación, de público conocimiento. Circunstancia por la cual, sin duda todos coincidiremos que es necesario definir un mecanismo para actualizar el valor de las prestacion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ste sentido, consideramos que conforme con el régimen legal el mecanismo que se debe evaluar es cómo actualizar el valor de MOPRE. En términos generales, los sistemas previsionales emplean el Índice de Precios al Consumidor o el Índice de Incremento Salarial, por supuesto que ambos tienen ventajas y desventaj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n perjuicio de ello inferimos que también debe examinarse como instrumentar esta movilidad, por lo cual proponemos debatir cual resulta ser el mejor mecanismo para implementar la primera etapa de actualización de las prestaciones, ello toda vez que sin duda la actualización de las prestaciones de mayor valor deben ser superiores a las actualizaciones de las prestaciones de valor inferior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dicionalmente y estrechamente vinculado con el tema de movilidad de las prestaciones, consideramos que deberían actualizarse las bases a los fines de determinar las nuevas prestaciones en concordancia con las medidas que se adopt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r último, con referencia a la movilidad no escapa a nuestros conocimientos que en eventos desarrollados por entidades de abogados</w:t>
      </w:r>
      <w:r>
        <w:rPr>
          <w:rStyle w:val="FootnoteCharacters"/>
          <w:rStyle w:val="FootnoteAnchor"/>
          <w:rFonts w:cs="Arial" w:ascii="Arial" w:hAnsi="Arial"/>
          <w:sz w:val="20"/>
        </w:rPr>
        <w:footnoteReference w:id="4"/>
      </w:r>
      <w:r>
        <w:rPr>
          <w:rFonts w:cs="Arial" w:ascii="Arial" w:hAnsi="Arial"/>
          <w:sz w:val="20"/>
        </w:rPr>
        <w:t xml:space="preserve"> se ha evaluado la movilidad de las prestaciones de capitalización. </w:t>
      </w:r>
    </w:p>
    <w:p>
      <w:pPr>
        <w:pStyle w:val="Normal"/>
        <w:ind w:left="4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otro orden de ideas, la publicitada reforma de la Ley N° 26.222 no han proporcionado respuestas para una serie de inquietudes o temas no resueltos que posee nuestro régimen previsional, algunas de ellas mencionaremos a continu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pesar de la historia reciente, nuestro sistema previsional sólo le otorga una prestación a aquellos aportantes que llegan a la edad requerida con los aportes requeridos. En otras palabras, para acceder a una prestación de reparto los aportantes deben tener la edad y los 30 años de aportes, si llegan a la edad y no cuentan con los 30 años de aportes no acceden a ninguna prestación de repar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 repasamos, los hechos nos demuestran que con las recesiones de nuestra economía muchos trabajadores han estado sin trabajo en parte de su vida laboral, motivo por el cual llegan a la edad sin los años de aportes requerid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tra circunstancia, que no escapa a nuestro conocimiento es que trabajadores han trabajado toda su vida laboral mas sus empleadores no han efectuado los respectivos aportes, situación por la cual arriban a la edad para acceder al beneficio previsional pero no cuentan con los años de aport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l respecto, recordemos que las propias Autoridades establecieron en los últimos 16 años dos regimenes de blanqueo de las relaciones laborales o pagos marginales condonando las deudas y sanciones a los empleadores, pero negándoles a los trabajadores el cómputo de los años de servicios con aport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mpoco podemos olvidar que aquellos trabajadores desocupados que han percibido la prestación por desempleo, pueden computar a los fines de obtener el beneficio previsional como tiempo con aportes, aquellos periodos en que han percibido la cobertura de desemple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síntesis, el régimen previsional establecido por la Ley N° 24.241 y sus modificaciones resulta ser un sistema que excluye a los trabajadores que no cuentan con todos los requisitos. Claro que no escapa a nuestro conocimiento que el régimen de capitalización no exige para conceder las prestaciones la condición de los años de aportes, mas  excepto en contadas ocasiones aquellos trabajadores que no han contado con trabajo pueden haber acumulado fondos en sus cuentas de capitaliz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r supuesto que un sistema con grandes exclusiones no se condice con las convicciones de nuestra ciudadanía, por lo cual las soluciones políticas a las situaciones descriptas han sido siempre las mismas, consistentes en otorgar prestaciones a todos los excluidos a cambio del acogimiento en moratorias por los periodos de aportes faltantes para acceder al beneficio previsional previsto en la Ley previsio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r estos regimenes especiales de moratoria, tanto trabajadores que no tienen efectuados aportes como trabajadores o autónomos que a sabiendas evadieron sus obligaciones previsionales regularizan la deuda y pagan parte de ella, acceden a los mismos beneficios que los aportantes que han cumplimentado en tiempo y forma sus obligacion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ste sentido, consideramos importante que se trate en este Congreso los efectos que estos regímenes de moratoria provocan en la conciencia de la ciudadanía, entre ellos de los actuales jubilados y/o sus familiares que ven cómo sujetos que nunca aportaron reciben la misma prestación que ellos que aportaron por 30 añ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bviamente, nadie se opone a la inclusión en el régimen de prestaciones de todas aquellas personas que ha llegado a la edad de retirarse, pero sin duda el tema a debatir en este punto es qué tipo de prestaciones hay que concederles a estos beneficiarios. En otras palabras, si otorgarle prestaciones como las contributivas o prestaciones de carácter asistenciales, ya que entendemos que diferenciar este tipo de prestaciones no solo ayudará a no desmotivar a los aportantes sino también consideramos que da ventajas en la oportunidad de flexionar la actualización de prestaciones, pudiendo establecer regimenes distintos de actualiz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 referencia a aquellos sujetos que no llegan con todos los requisitos a la edad de obtener el beneficio previsional pero que han efectuado aportes durante su vida laboral, se podría analizar la incorporación  de un régimen de prestaciones proporcionales suplementando, en los casos de corresponder, los montos para percibir las prestaciones mínim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tro de los planteos que ha cuestionado el régimen previsional ha sido las bases que son tenidas en cuenta a los fines de determinar las prestaciones, como ser entre otros: </w:t>
      </w:r>
    </w:p>
    <w:p>
      <w:pPr>
        <w:pStyle w:val="Normal"/>
        <w:ind w:left="360" w:hanging="0"/>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 xml:space="preserve">En el caso de los trabajadores autónomos, considerar las rentas de referencias de todos los periodos por los cuales se aportó como independiente. </w:t>
      </w:r>
    </w:p>
    <w:p>
      <w:pPr>
        <w:pStyle w:val="Normal"/>
        <w:numPr>
          <w:ilvl w:val="0"/>
          <w:numId w:val="1"/>
        </w:numPr>
        <w:jc w:val="both"/>
        <w:rPr>
          <w:rFonts w:ascii="Arial" w:hAnsi="Arial" w:cs="Arial"/>
          <w:sz w:val="20"/>
        </w:rPr>
      </w:pPr>
      <w:r>
        <w:rPr>
          <w:rFonts w:cs="Arial" w:ascii="Arial" w:hAnsi="Arial"/>
          <w:sz w:val="20"/>
        </w:rPr>
        <w:t xml:space="preserve">En el caso de considerar como remuneraciones los sueldos de los profesores universitarios para el supuesto de profesionales que han tenido aportes en relación de dependencia en parte de su historia previsional, pero que al momento de obtener el beneficio previsional son autónomos. Quizás cuando se plantea este tipo de cuestión el empleado podría solicitar que no se le computen dicho ingresos, tal como sucede para los aportes como trabajador autónomo la Ley N° 25.231.   </w:t>
      </w:r>
    </w:p>
    <w:p>
      <w:pPr>
        <w:pStyle w:val="Normal"/>
        <w:ind w:left="4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r otra parte, la reforma de la Ley N° 26.222, también trajo a la luz algunos aspectos olvidados de la financiación de los beneficios de aquellos trabajadores vinculados con tareas penosas o riesgosas. Al respecto, cabe destacar que desde los años 80 ha dejado de existir la financiación especial de estas prestaciones jubilatorias sin que las mismas se hayan dejado de otorg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ecordemos que la Ley N° 26.222 ha concedido un plazo para la reglamentación del ingreso de las contribuciones adicionales a cargo del empleador, por lo cual sería adecuado evaluar el nivel de contribuciones adicionales que se debería tributar como así también el destino de esos fondos. </w:t>
      </w:r>
    </w:p>
    <w:p>
      <w:pPr>
        <w:pStyle w:val="Normal"/>
        <w:jc w:val="both"/>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 xml:space="preserve">La inversión de los fondos de pensión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rPr>
        <w:t>Otro aspecto vinculado con las prestaciones futuras resulta ser sin duda la inversión que se efectúe con los fondos de pensión, tema debatido en diversas oportunidades</w:t>
      </w:r>
      <w:r>
        <w:rPr>
          <w:rStyle w:val="FootnoteCharacters"/>
          <w:rStyle w:val="FootnoteAnchor"/>
          <w:rFonts w:cs="Arial" w:ascii="Arial" w:hAnsi="Arial"/>
          <w:sz w:val="20"/>
        </w:rPr>
        <w:footnoteReference w:id="5"/>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nuestro ámbito esta es una cuestión pendiente que consideramos merece un adecuado debate, ya que más allá del repudio que muchos podemos efectuar a las decisiones políticas de delimitar en qué deben o no invertir las AFJP también es importante definir cuáles se entienden son las mejores alternativas y si nuestro mercado de capitales permite fácilmente acceder a las mism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l respecto, sería oportuno evaluar la experiencia de otros países en la región con a la reglamentación sobre  la diversidad de las inversiones de las Administradoras de Fondos de Pensión y los resultados que se han obtenid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te aspecto no resulta exclusivo de los fondos privados, ello toda vez que si los regimenes de reparto tienen excedentes deben invertir los mismos, ya que esto redundará en mejores prestaciones para los futuros beneficiarios.  Al respecto, cabe recordar a simple modo de ejemplo como el Director</w:t>
      </w:r>
      <w:r>
        <w:rPr>
          <w:rStyle w:val="FootnoteCharacters"/>
          <w:rStyle w:val="FootnoteAnchor"/>
          <w:rFonts w:cs="Arial" w:ascii="Arial" w:hAnsi="Arial"/>
          <w:sz w:val="20"/>
        </w:rPr>
        <w:footnoteReference w:id="6"/>
      </w:r>
      <w:r>
        <w:rPr>
          <w:rFonts w:cs="Arial" w:ascii="Arial" w:hAnsi="Arial"/>
          <w:sz w:val="20"/>
        </w:rPr>
        <w:t xml:space="preserve"> del Instituto Previsional de Paraguay comentaba que el Instituto es propietario del Hotel Guaraní como una fuente de ingres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países con trayectoria de inversión de los fondos de reparto, como resulta ser España, existen normas específicas acerca de cómo y en qué invertir esos fondos en exceso. En nuestro país, todos hemos leído que la ANSeS tiene excedente de fondos. Sería adecuado impartir normas tendientes a reglamentar la forma de invertir dichos exceden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La experiencia en la región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Sin duda muchas de las cuestiones planteadas para debatir del régimen previsional argentino se replican como cuestiones conflictivas o delicadas en los regimenes previsionales de la región. Es por ello que consideramos interesante evaluar entre otros aspectos: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Las prestaciones garantizadas a la población, </w:t>
      </w:r>
    </w:p>
    <w:p>
      <w:pPr>
        <w:pStyle w:val="Normal"/>
        <w:numPr>
          <w:ilvl w:val="0"/>
          <w:numId w:val="2"/>
        </w:numPr>
        <w:jc w:val="both"/>
        <w:rPr>
          <w:rFonts w:ascii="Arial" w:hAnsi="Arial" w:cs="Arial"/>
          <w:sz w:val="20"/>
        </w:rPr>
      </w:pPr>
      <w:r>
        <w:rPr>
          <w:rFonts w:cs="Arial" w:ascii="Arial" w:hAnsi="Arial"/>
          <w:sz w:val="20"/>
        </w:rPr>
        <w:t>Formas en que se financian estas prestaciones,</w:t>
      </w:r>
    </w:p>
    <w:p>
      <w:pPr>
        <w:pStyle w:val="Normal"/>
        <w:numPr>
          <w:ilvl w:val="0"/>
          <w:numId w:val="2"/>
        </w:numPr>
        <w:jc w:val="both"/>
        <w:rPr>
          <w:rFonts w:ascii="Arial" w:hAnsi="Arial" w:cs="Arial"/>
          <w:sz w:val="20"/>
        </w:rPr>
      </w:pPr>
      <w:r>
        <w:rPr>
          <w:rFonts w:cs="Arial" w:ascii="Arial" w:hAnsi="Arial"/>
          <w:sz w:val="20"/>
        </w:rPr>
        <w:t xml:space="preserve">La existencia de un haber mínimo garantizado en el caso de prestaciones puras de capitalización, </w:t>
      </w:r>
    </w:p>
    <w:p>
      <w:pPr>
        <w:pStyle w:val="Normal"/>
        <w:numPr>
          <w:ilvl w:val="0"/>
          <w:numId w:val="2"/>
        </w:numPr>
        <w:jc w:val="both"/>
        <w:rPr>
          <w:rFonts w:ascii="Arial" w:hAnsi="Arial" w:cs="Arial"/>
          <w:sz w:val="20"/>
        </w:rPr>
      </w:pPr>
      <w:r>
        <w:rPr>
          <w:rFonts w:cs="Arial" w:ascii="Arial" w:hAnsi="Arial"/>
          <w:sz w:val="20"/>
        </w:rPr>
        <w:t xml:space="preserve">Mecanismos adoptados para la actualización o movilidad de las prestaciones previsionales, </w:t>
      </w:r>
    </w:p>
    <w:p>
      <w:pPr>
        <w:pStyle w:val="Normal"/>
        <w:numPr>
          <w:ilvl w:val="0"/>
          <w:numId w:val="2"/>
        </w:numPr>
        <w:jc w:val="both"/>
        <w:rPr>
          <w:rFonts w:ascii="Arial" w:hAnsi="Arial" w:cs="Arial"/>
          <w:sz w:val="20"/>
        </w:rPr>
      </w:pPr>
      <w:r>
        <w:rPr>
          <w:rFonts w:cs="Arial" w:ascii="Arial" w:hAnsi="Arial"/>
          <w:sz w:val="20"/>
        </w:rPr>
        <w:t xml:space="preserve">Normativa respecto de la inversiones de los fondos de pensión, </w:t>
      </w:r>
    </w:p>
    <w:p>
      <w:pPr>
        <w:pStyle w:val="Normal"/>
        <w:ind w:left="42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 xml:space="preserve">Novedades en la gestión de recaudación  de los recursos del sistema </w:t>
      </w:r>
    </w:p>
    <w:p>
      <w:pPr>
        <w:pStyle w:val="Normal"/>
        <w:ind w:left="44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 xml:space="preserve">Un aspecto sumamente importante y que no deseamos descuidar es obviamente la gestión y recaudación de los aportes y contribuciones de la seguridad soc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l respecto, en los últimos tiempos hemos sido espectadores de la informatización de la gestión y recaudación de los recursos de la seguridad social.  Proceso este, que ha conllevado a una carga adicional para el contribuyente tendiente a ser básicamente un suministrador de datos de forma tal que la Administración Fiscal pueda realizar la liquidación de los aportes y contribuciones de la seguridad social sin necesidad de ir al establecimiento del contribuyen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te nuevo sistema implementado por el Organismo Fiscal ha generado inquietudes respecto al carácter que tiene dicha liquidación, es una determinación de deuda?  Sin la intervención del contribuyente puede ser ejecutable?, et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n duda, a los efectos de considerar esta liquidación como un acto administrativo resultaría imprescindible una modificación de las leyes que rigen entre otros los aspectos determinativos de las obligaciones de los recursos de la seguridad soc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otro orden de ideas, otro aspecto que merece nuestra preocupación resulta ser el régimen de sanciones aplicables a la seguridad social. Tal como se manifestó en el 1° Congreso de la Seguridad Social, llevado a cabo en junio de 2001, la normativa vigente resulta ser ambigua para muchas situaciones con ciertos parches legales para casos no previstos en el año 1967 cuando se sancionó la ley de infracciones de la seguridad soc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ta situación trae aparejada indudablemente la penosa circunstancia que los bienes tutelados no se encuentran debidamente protegidos sin efectuamos una comparación de los ilícitos impositivos.  Por otra parte, se observa una superposición con infracciones laborales que se incrementan cuando se constatan conjuntamente con incumplimientos de la seguridad soc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En los últimos años,  la persecución de los incumplimientos de la seguridad social ha tenido otra nota de color, ya que existen varias autoridades de contralor que pretenden aplicar el mismo régimen de sanciones por lo cual se han separado los incumplimientos a reprimir.  Este mero acuerdo administrativo de las autoridades de contralor sólo ha generado un caos de superposición de funciones y puesto en tela de juicio la vía recursiva prevista en las leyes para que el contribuyente pueda acceder a la Justicia a los fines de cuestionar la sanción impuesta. La circunstancia descripta dista de la situación que debe imperar en un Estado de Derech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Por lo expuesto, consideramos que se debería evaluar una adecuación o reformulación del régimen sancionatorio de la seguridad soci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notePr>
        <w:numFmt w:val="decimal"/>
      </w:footnotePr>
      <w:type w:val="nextPage"/>
      <w:pgSz w:w="11906" w:h="16838"/>
      <w:pgMar w:left="1429" w:right="1021" w:gutter="0" w:header="0" w:top="1134" w:footer="0"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general, en los países europeos el equilibrio del sistema previsional se mide comparando que los ingresos mensuales cubran los pagos que se deben efectuar en concepto de prestaciones. </w:t>
      </w:r>
    </w:p>
  </w:footnote>
  <w:footnote w:id="3">
    <w:p>
      <w:pPr>
        <w:pStyle w:val="Footnote"/>
        <w:rPr/>
      </w:pPr>
      <w:r>
        <w:rPr>
          <w:rStyle w:val="FootnoteCharacters"/>
        </w:rPr>
        <w:footnoteRef/>
      </w:r>
      <w:r>
        <w:rPr/>
        <w:t xml:space="preserve"> </w:t>
      </w:r>
      <w:r>
        <w:rPr/>
        <w:t xml:space="preserve">Comentarios de los funcionarios de ANSeS en la Conferencia desarrollada en el CPCECABA el 4 de Diciembre de 2007. </w:t>
      </w:r>
    </w:p>
  </w:footnote>
  <w:footnote w:id="4">
    <w:p>
      <w:pPr>
        <w:pStyle w:val="Footnote"/>
        <w:rPr/>
      </w:pPr>
      <w:r>
        <w:rPr>
          <w:rStyle w:val="FootnoteCharacters"/>
        </w:rPr>
        <w:footnoteRef/>
      </w:r>
      <w:r>
        <w:rPr/>
        <w:t xml:space="preserve"> </w:t>
      </w:r>
      <w:r>
        <w:rPr>
          <w:lang w:val="es-AR"/>
        </w:rPr>
        <w:t xml:space="preserve">Congresos de la Asociación argentina de derecho laboral y de la seguridad social. </w:t>
      </w:r>
    </w:p>
  </w:footnote>
  <w:footnote w:id="5">
    <w:p>
      <w:pPr>
        <w:pStyle w:val="Footnote"/>
        <w:rPr/>
      </w:pPr>
      <w:r>
        <w:rPr>
          <w:rStyle w:val="FootnoteCharacters"/>
        </w:rPr>
        <w:footnoteRef/>
      </w:r>
      <w:r>
        <w:rPr/>
        <w:t xml:space="preserve"> </w:t>
      </w:r>
      <w:r>
        <w:rPr>
          <w:lang w:val="es-AR"/>
        </w:rPr>
        <w:t>Entre otros en el evento organizado por la CISS “Reforma en la gestión de las inversiones y longevidad”.</w:t>
      </w:r>
    </w:p>
  </w:footnote>
  <w:footnote w:id="6">
    <w:p>
      <w:pPr>
        <w:pStyle w:val="Footnote"/>
        <w:rPr/>
      </w:pPr>
      <w:r>
        <w:rPr>
          <w:rStyle w:val="FootnoteCharacters"/>
        </w:rPr>
        <w:footnoteRef/>
      </w:r>
      <w:r>
        <w:rPr/>
        <w:t xml:space="preserve"> </w:t>
      </w:r>
      <w:r>
        <w:rPr>
          <w:lang w:val="es-AR"/>
        </w:rPr>
        <w:t xml:space="preserve">Exposición brindada en el Congreso de OISS  en Buenos Aires, marzo de 200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7z0">
    <w:name w:val="WW8NumSt7z0"/>
    <w:qFormat/>
    <w:rPr>
      <w:rFonts w:ascii="Times New Roman" w:hAnsi="Times New Roman" w:cs="Times New Roman"/>
      <w:b w:val="false"/>
      <w:i w:val="false"/>
      <w:sz w:val="24"/>
    </w:rPr>
  </w:style>
  <w:style w:type="character" w:styleId="Fuentedeprrafopredeter">
    <w:name w:val="Fuente de párrafo predeter."/>
    <w:qFormat/>
    <w:rPr/>
  </w:style>
  <w:style w:type="character" w:styleId="CharChar">
    <w:name w:val=" Char Char"/>
    <w:basedOn w:val="Fuentedeprrafopredeter"/>
    <w:qFormat/>
    <w:rPr>
      <w:rFonts w:ascii="Arial" w:hAnsi="Arial" w:eastAsia="Times New Roman" w:cs="Arial"/>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0"/>
      <w:szCs w:val="20"/>
      <w:lang w:val="es-E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54:00Z</dcterms:created>
  <dc:creator>Nicolás</dc:creator>
  <dc:description/>
  <dc:language>en-US</dc:language>
  <cp:lastModifiedBy>C.P.C.E.C.A.B.A</cp:lastModifiedBy>
  <dcterms:modified xsi:type="dcterms:W3CDTF">2008-04-08T15:54:00Z</dcterms:modified>
  <cp:revision>2</cp:revision>
  <dc:subject/>
  <dc:title>CONGRESO DE SEGURIDAD SOCIAL ARGENTINA</dc:title>
</cp:coreProperties>
</file>