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color w:val="FFFFFF"/>
        </w:rPr>
      </w:pPr>
      <w:r>
        <w:rPr>
          <w:rFonts w:cs="Times New Roman" w:ascii="Times New Roman" w:hAnsi="Times New Roman"/>
          <w:b/>
          <w:color w:val="FFFFFF"/>
          <w:highlight w:val="black"/>
        </w:rPr>
        <w:t>SOLUCION - CARTA CONVENIO</w:t>
      </w:r>
    </w:p>
    <w:p>
      <w:pPr>
        <w:pStyle w:val="Normal"/>
        <w:spacing w:lineRule="auto" w:line="240"/>
        <w:rPr>
          <w:rFonts w:ascii="Times New Roman" w:hAnsi="Times New Roman" w:cs="Times New Roman"/>
          <w:b/>
          <w:b/>
          <w:color w:val="FFFFFF"/>
        </w:rPr>
      </w:pPr>
      <w:r>
        <w:rPr>
          <w:rFonts w:cs="Times New Roman" w:ascii="Times New Roman" w:hAnsi="Times New Roman"/>
          <w:b/>
          <w:color w:val="FFFFFF"/>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eñores: </w:t>
      </w:r>
    </w:p>
    <w:p>
      <w:pPr>
        <w:pStyle w:val="Normal"/>
        <w:spacing w:lineRule="auto" w:line="240"/>
        <w:rPr>
          <w:rFonts w:ascii="Times New Roman" w:hAnsi="Times New Roman" w:cs="Times New Roman"/>
        </w:rPr>
      </w:pPr>
      <w:r>
        <w:rPr>
          <w:rFonts w:cs="Times New Roman" w:ascii="Times New Roman" w:hAnsi="Times New Roman"/>
        </w:rPr>
        <w:t>Directores de Consejo S.A.</w:t>
      </w:r>
    </w:p>
    <w:p>
      <w:pPr>
        <w:pStyle w:val="Normal"/>
        <w:spacing w:lineRule="auto" w:line="240"/>
        <w:rPr>
          <w:rFonts w:ascii="Times New Roman" w:hAnsi="Times New Roman" w:cs="Times New Roman"/>
        </w:rPr>
      </w:pPr>
      <w:r>
        <w:rPr>
          <w:rFonts w:cs="Times New Roman" w:ascii="Times New Roman" w:hAnsi="Times New Roman"/>
        </w:rPr>
        <w:t>Domicilio: Viamonte 1497 - Piso 19°</w:t>
      </w:r>
    </w:p>
    <w:p>
      <w:pPr>
        <w:pStyle w:val="Normal"/>
        <w:spacing w:lineRule="auto" w:line="240"/>
        <w:rPr>
          <w:rFonts w:ascii="Times New Roman" w:hAnsi="Times New Roman" w:cs="Times New Roman"/>
          <w:u w:val="single"/>
        </w:rPr>
      </w:pPr>
      <w:r>
        <w:rPr>
          <w:rFonts w:cs="Times New Roman" w:ascii="Times New Roman" w:hAnsi="Times New Roman"/>
          <w:u w:val="single"/>
        </w:rPr>
        <w:t>Ciudad Autónoma de Buenos Aires</w:t>
      </w:r>
    </w:p>
    <w:p>
      <w:pPr>
        <w:pStyle w:val="Normal"/>
        <w:spacing w:lineRule="auto" w:line="240"/>
        <w:rPr>
          <w:rFonts w:ascii="Times New Roman" w:hAnsi="Times New Roman" w:cs="Times New Roman"/>
          <w:u w:val="single"/>
        </w:rPr>
      </w:pPr>
      <w:r>
        <w:rPr>
          <w:rFonts w:cs="Times New Roman" w:ascii="Times New Roman" w:hAnsi="Times New Roman"/>
          <w:u w:val="single"/>
        </w:rPr>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Párrafo introductori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Tenemos el agrado de dirigirnos a Uds. para confirmarles las tareas profesionales acordadas oportunamente, definiendo la naturaleza y alcance de los procedimientos de auditoría, otras cuestiones relevantes y las responsabilidades asumidas en cada caso.</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Objetivo de la auditoría de los estados contabl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mitir un informe o dictamen sobre la razonabilidad con que los estados contables auditados-individualizados en el punto c) - presentan en su conjunto la información de orden significativo correspondiente, de acuerdo con normas contables profesionales vigente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Identificación de los estados contables y la fecha de cierre respectiva</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fectuaremos nuestro examen de los estados contables emitidos por Consejo S.A. detallados a continuación:</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numPr>
          <w:ilvl w:val="1"/>
          <w:numId w:val="9"/>
        </w:numPr>
        <w:spacing w:lineRule="auto" w:line="240"/>
        <w:rPr>
          <w:rFonts w:ascii="Times New Roman" w:hAnsi="Times New Roman" w:cs="Times New Roman"/>
        </w:rPr>
      </w:pPr>
      <w:r>
        <w:rPr>
          <w:rFonts w:cs="Times New Roman" w:ascii="Times New Roman" w:hAnsi="Times New Roman"/>
        </w:rPr>
        <w:t>Estado de situación patrimonial al 31 de diciembre de 2006</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numPr>
          <w:ilvl w:val="1"/>
          <w:numId w:val="9"/>
        </w:numPr>
        <w:spacing w:lineRule="auto" w:line="240"/>
        <w:rPr>
          <w:rFonts w:ascii="Times New Roman" w:hAnsi="Times New Roman" w:cs="Times New Roman"/>
        </w:rPr>
      </w:pPr>
      <w:r>
        <w:rPr>
          <w:rFonts w:cs="Times New Roman" w:ascii="Times New Roman" w:hAnsi="Times New Roman"/>
        </w:rPr>
        <w:t>Estado de resultados por el ejercicio finalizado a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9"/>
        </w:numPr>
        <w:spacing w:lineRule="auto" w:line="240"/>
        <w:rPr>
          <w:rFonts w:ascii="Times New Roman" w:hAnsi="Times New Roman" w:cs="Times New Roman"/>
        </w:rPr>
      </w:pPr>
      <w:r>
        <w:rPr>
          <w:rFonts w:cs="Times New Roman" w:ascii="Times New Roman" w:hAnsi="Times New Roman"/>
        </w:rPr>
        <w:t>Estado de evolución del patrimonio neto por el ejercicio concluido e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9"/>
        </w:numPr>
        <w:spacing w:lineRule="auto" w:line="240"/>
        <w:rPr>
          <w:rFonts w:ascii="Times New Roman" w:hAnsi="Times New Roman" w:cs="Times New Roman"/>
        </w:rPr>
      </w:pPr>
      <w:r>
        <w:rPr>
          <w:rFonts w:cs="Times New Roman" w:ascii="Times New Roman" w:hAnsi="Times New Roman"/>
        </w:rPr>
        <w:t>Estado de flujo de efectivo por el ejercicio concluido e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080" w:hanging="0"/>
        <w:rPr>
          <w:rFonts w:ascii="Times New Roman" w:hAnsi="Times New Roman" w:cs="Times New Roman"/>
        </w:rPr>
      </w:pPr>
      <w:r>
        <w:rPr>
          <w:rFonts w:cs="Times New Roman" w:ascii="Times New Roman" w:hAnsi="Times New Roman"/>
        </w:rPr>
        <w:t>Incluyendo la información complementaria – anexos y notas, integrante de los mismo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Responsabilidades asumidas por las part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 xml:space="preserve">Asumimos la responsabilidad de emitir una opinión profesional sobre los estados contables individualizados en el punto anterior, considerados en su conjunto, evaluando la razonabilidad de la existencia, pertenencia e integridad de la información suministrada por los mismos y los criterios de valuación y exposición aplicados, considerando como patrón de medida a tal efecto las normas contables profesionales vigentes.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La emisión de los estados contables es responsabilidad de la sociedad y su aprobación debe ser efectuada por el Directorio en ejercicio de sus funciones exclusiva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Alcance de la auditoria – Normas que regulan el ejercicio profesional</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Para poder emitir una opinión sobre los estados contables mencionados, realizaremos nuestro examen aplicando las normas de auditoría vigentes, - Resolución Técnica N° 7 de la Federación Argentina de Consejo Profesionales de Ciencias Económicas – puestas en vigencia por el Consejo Profesional de Ciencias Económicas de la Ciudad Autónoma de Buenos Air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Dichas normas exigen la adecuada planificación y ejecución de la auditoría para poder establecer con un nivel de razonable seguridad que la información proporcionada por los estados contables en su conjunto, carece de errores o distorsiones significat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Una auditoría comprende  básicamente, la aplicación de pruebas selectivas para obtener  evidencias respaldatorias de montos y afirmaciones relevantes; la evaluación de aquellas estimaciones importantes realizadas por la Dirección de la sociedad y la revisión del cumplimiento de las normas contables profesionales de valuación y exposición vigent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Nuestra revisión comprenderá el relevamiento y pruebas de cumplimiento de las partes significativas del sistema de control interno vigente en la empresa, en aquellos aspectos que nos permitan establecer la naturaleza, alcance y oportunidad de los procedimientos de auditoría necesarios para emitir nuestra opinión sobre los estados contables. Por lo tanto, el alcance no incluye todas las cuestiones que un estudio específico, realizado con un propósito diferente, podría revelar.</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Sin embargo, cualquier cuestión de importancia resultante de nuestra revisión será puesta en vuestro conocimiento, mediante la emisión de una carta de recomendacion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Un efectivo sistema de control interno reduce la posibilidad de errores, irregularidades o actos ilegales y facilita su detección, sin eliminar totalmente el riesgo de ocurrencia de estos hechos. El diseño y adecuado funcionamiento de los controles internos es responsabilidad de la Dirección de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La auditoría de los estados contables no incluye una revisión detallada de todas las transacciones, sino que aplica los procedimientos sobre bases selectivas, orientada hacia las transacciones de mayor significación, efectuando de esta forma pruebas de cumplimiento de los controles claves vigentes y pruebas de validación  de saldos. Consecuentemente, las características inherentes a una auditoría no permiten asegurar la detección de la totalidad de los errores, irregularidades y actos ilegales, sino sólo de aquellos detectados como consecuencia de nuestro examen de la información significativa contenida en los estados contables auditad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Por lo expuesto previamente, no asumimos ninguna responsabilidad por pérdidas, daños, costos o gastos originados por actos simulados, fraudulentos o no, manifestaciones falsas o incumplimiento intencional por parte de la Dirección, Gerentes, personal y representant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Principales procedimientos de auditoría e información necesaria</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n el Anexo I, le anticipamos los principales procedimientos de auditoría que hemos planificado realizar para obtener  evidencia que nos permitan sustentar la opinión y en el Anexo II, la información que a priori consideramos necesari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Responsabilidad por el cumplimiento de aspectos tributarios</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La naturaleza del trabajo de auditoría genera que nosotros no necesariamente llevemos a cabo una evaluación detallada de los aspectos referidos al cumplimiento de todas las normas tributarias u de otra índole que afecten a la Sociedad, ya que éstos tomados en relación a los restantes conceptos incluidos en los estados contables pueden considerarse no significativos.</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Adicionalmente, este concepto de significatividad puede traer como consecuencia la no detección de diferencias o ajustes por montos considerados individualmente como de relativa importancia, pero que medidos en función del conjunto de los estados contables se entiendan como que no afectan la razonabilidad de la situación patrimonial y los resultados de la Sociedad.</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El mismo concepto de significatividad es aplicable para los ajustes detectados y volcados en nuestra planilla de ajustes, cuyo monto neto podría decidirse no registrar cuando la evaluación correspondiente indique que dichos ajustes no alteran la razonabilidad de la situación patrimonial y los resultados de la Sociedad en su conjunto.</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Teniendo en cuenta estos conceptos y ante una eventual inspección de las autoridades fiscales o de cualquier otro organismo de control, la Sociedad se compromete a:</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7"/>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Mantenernos informados de la marcha de los acontecimientos, dándonos intervención de manera preventiva y con anterioridad a que puedan expresar conformidad a los cuestionamientos efectuados por dichas autoridades, cuando dichos cuestionamientos están vinculados con aspectos referidos a los estados contables que hubieran estado alcanzados por nuestro examen de auditoría,</w:t>
      </w:r>
    </w:p>
    <w:p>
      <w:pPr>
        <w:pStyle w:val="Normal"/>
        <w:widowControl/>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7"/>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Hacerse cargo de los costos y tiempos que debamos incurrir para responder ante eventuales pedidos de aclaraciones, requerimientos de información o intimaciones que las autoridades fiscales requieran.</w:t>
      </w:r>
    </w:p>
    <w:p>
      <w:pPr>
        <w:pStyle w:val="Normal"/>
        <w:spacing w:lineRule="auto" w:line="240"/>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lang w:eastAsia="en-US"/>
        </w:rPr>
        <w:t xml:space="preserve">Responsabilidad sobre el cumplimiento de las obligaciones impuestas por los artículos 20 y 21 de la Ley 25.246 sobre encubrimiento y lavado de activos de origen delictivo. </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pPr>
      <w:r>
        <w:rPr>
          <w:rFonts w:cs="Times New Roman" w:ascii="Times New Roman" w:hAnsi="Times New Roman"/>
        </w:rPr>
        <w:t>De acuerdo con lo establecido por la Ley N° 25.246 – artículos 20 y 21- sobre encubrimiento y lavado de activos de origen delictivo, y por la Resolución N° 3/2004 de la Unidad de Información Financiera, con el objeto de colaborar en la prevención del lavado de activos (delito tipificado en el artículo 278 del Código Penal), y como parte de la auditoría de los estados contables, estamos obligados 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incorporar a nuestros procedimientos de auditoría un programa global anti-lavado que permita detectar operaciones inusuales o sospechosas (transacciones que de acuerdo a los usos y costumbres de la actividad de que se trate, resulten inusuales, sin justificación económica o jurídica o de complejidad inusitada o injustificada);</w:t>
      </w:r>
    </w:p>
    <w:p>
      <w:pPr>
        <w:pStyle w:val="Normal"/>
        <w:spacing w:lineRule="auto" w:line="240"/>
        <w:ind w:left="1080" w:hanging="36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evaluar durante la realización de nuestro trabajo de auditoría si existen dichas operaciones, considerando a tal efecto la guía incorporada en el Anexo II de la mencionada Resolución y las normas profesionales  sobre el particular. A tal fin, debemos realizar determinados procedimientos, sobre la base de muestras representativas de operaciones o de aquellos rubros que ofrezcan un mayor riesgo. El límite de la significación y los criterios para la selección de dichas muestras, lo fijaremos en el marco de la auditoría de los estados contables sobre los cuales debemos emitir nuestra opinión;</w:t>
      </w:r>
    </w:p>
    <w:p>
      <w:pPr>
        <w:pStyle w:val="Normal"/>
        <w:spacing w:lineRule="auto" w:line="240"/>
        <w:ind w:left="1080" w:hanging="36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informar a la UIF cualquier hecho u operación inusual o sospechosa que detectemos como consecuencia de nuestro trabajo, absteniéndonos de revelarles a Uds. las actuaciones que se estén realizando en cumplimiento de dichas disposiciones, y no pudiendo invocarse las disposiciones legales referentes al secreto profesional, ni los compromisos de confidencialidad establecidos por ley o por contrato, y</w:t>
      </w:r>
    </w:p>
    <w:p>
      <w:pPr>
        <w:pStyle w:val="Normal"/>
        <w:widowControl/>
        <w:spacing w:lineRule="auto" w:line="240"/>
        <w:ind w:left="1080" w:hanging="360"/>
        <w:textAlignment w:val="auto"/>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retener copias de la documentación que sustente la tarea realizada según los plazos establecidos en la mencionada Resolución y proporcionar dichas copias a la UIF, a su requerimient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Indemnización por reclamos</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lang w:eastAsia="en-US"/>
        </w:rPr>
        <w:t>Mediante la firma de la presente, la Sociedad conviene indemnizarnos por, y mantenernos indemnes de, todos los reclamos de terceros, daños, pasivos y costos que no sean emergentes de un acto ilícito intencional o falta de honestidad de nuestra parte. Si surgiera algún reclamo, acción o procedimiento en nuestra contra con respecto al cual tengamos derecho a recibir indemnización en virtud del presente, lo notificaremos de inmediato a la Sociedad, quien tendrá derecho a contratar asesores legales (a nuestra satisfacción) para la defensa en dicha acción o procedimiento y la Sociedad será responsable de pagar los costos, honorarios y gastos de dicha defensa. No se admitirá ninguna responsabilidad ni se llegará a un acuerdo respecto de ninguna acción, reclamo o procedimiento en nuestro nombre ni en un modo que resulte vinculante para nosotros sin nuestro consentimiento por escrito.</w:t>
      </w:r>
    </w:p>
    <w:p>
      <w:pPr>
        <w:pStyle w:val="Normal"/>
        <w:spacing w:lineRule="auto" w:line="240"/>
        <w:ind w:left="708" w:hanging="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Fecha estimada de finalización de las tarea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stimamos finalizar nuestra revisión y emitir el informe el 5 de marzo de 2007, sujeto al cumplimiento de la entrega de la información en las fechas previstas en el Anexo II. Ello implica tanto la puesta a disposición – sin excepciones – de toda la documentación e información necesaria, como también una adecuada cooperación del personal de la empresa.</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onorarios y forma de pag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Los honorarios por las tareas descriptas ascienden a $ XX.XXX,XX (pesos) pagaderos de la siguiente manera:</w:t>
      </w:r>
    </w:p>
    <w:p>
      <w:pPr>
        <w:pStyle w:val="Normal"/>
        <w:spacing w:lineRule="auto" w:line="240"/>
        <w:ind w:left="360" w:firstLine="348"/>
        <w:rPr>
          <w:rFonts w:ascii="Times New Roman" w:hAnsi="Times New Roman" w:cs="Times New Roman"/>
        </w:rPr>
      </w:pPr>
      <w:r>
        <w:rPr>
          <w:rFonts w:cs="Times New Roman" w:ascii="Times New Roman" w:hAnsi="Times New Roman"/>
        </w:rPr>
        <w:t>- 70% el 13 de noviembre de 2006 (inicio de las tareas preliminares)</w:t>
      </w:r>
    </w:p>
    <w:p>
      <w:pPr>
        <w:pStyle w:val="Normal"/>
        <w:spacing w:lineRule="auto" w:line="240"/>
        <w:ind w:left="360" w:firstLine="348"/>
        <w:rPr>
          <w:rFonts w:ascii="Times New Roman" w:hAnsi="Times New Roman" w:cs="Times New Roman"/>
        </w:rPr>
      </w:pPr>
      <w:r>
        <w:rPr>
          <w:rFonts w:cs="Times New Roman" w:ascii="Times New Roman" w:hAnsi="Times New Roman"/>
        </w:rPr>
        <w:t>- 30% el 05 de marzo de 2007 (finalización estimada del trabaj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numPr>
          <w:ilvl w:val="0"/>
          <w:numId w:val="9"/>
        </w:numPr>
        <w:spacing w:lineRule="auto" w:line="240"/>
        <w:rPr>
          <w:rFonts w:ascii="Times New Roman" w:hAnsi="Times New Roman" w:cs="Times New Roman"/>
          <w:b/>
          <w:b/>
        </w:rPr>
      </w:pPr>
      <w:r>
        <w:rPr>
          <w:rFonts w:cs="Times New Roman" w:ascii="Times New Roman" w:hAnsi="Times New Roman"/>
          <w:b/>
        </w:rPr>
        <w:t xml:space="preserve">Ley y jurisdicción aplicables </w:t>
      </w:r>
    </w:p>
    <w:p>
      <w:pPr>
        <w:pStyle w:val="Heading3"/>
        <w:spacing w:lineRule="auto" w:line="240"/>
        <w:ind w:right="-7" w:hanging="0"/>
        <w:rPr>
          <w:rFonts w:ascii="Times New Roman" w:hAnsi="Times New Roman" w:cs="Times New Roman"/>
          <w:b/>
          <w:b/>
          <w:sz w:val="24"/>
          <w:u w:val="none"/>
        </w:rPr>
      </w:pPr>
      <w:r>
        <w:rPr>
          <w:rFonts w:cs="Times New Roman" w:ascii="Times New Roman" w:hAnsi="Times New Roman"/>
          <w:b/>
          <w:sz w:val="24"/>
          <w:u w:val="none"/>
        </w:rPr>
      </w:r>
    </w:p>
    <w:p>
      <w:pPr>
        <w:pStyle w:val="Normal"/>
        <w:spacing w:lineRule="auto" w:line="240"/>
        <w:ind w:left="360" w:hanging="0"/>
        <w:rPr>
          <w:rFonts w:ascii="Times New Roman" w:hAnsi="Times New Roman" w:cs="Times New Roman"/>
          <w:lang w:eastAsia="en-US"/>
        </w:rPr>
      </w:pPr>
      <w:r>
        <w:rPr>
          <w:rFonts w:cs="Times New Roman" w:ascii="Times New Roman" w:hAnsi="Times New Roman"/>
          <w:lang w:eastAsia="en-US"/>
        </w:rPr>
        <w:t>Los servicios incluidos en esta carta convenio, estarán regidos y serán interpretados de acuerdo con las leyes de la República Argentina, y por la presente se conviene y acepta irrevocablemente que los tribunales de la República Argentina tendrán competencia exclusiva para dirimir cualquier reclamo, diferencia o controversia, incluyendo sin limitaciones los reclamos de compensación o contrademandas emergentes o relacionados con dichos servicios. Cada parte renuncia irrevocablemente a formular cualquier reclamo de que la acción ha sido instaurada en una jurisdicción que no corresponde o que tales tribunales no son competentes.</w:t>
      </w:r>
    </w:p>
    <w:p>
      <w:pPr>
        <w:pStyle w:val="Normal"/>
        <w:spacing w:lineRule="auto" w:line="240"/>
        <w:ind w:firstLine="360"/>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360"/>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b/>
          <w:b/>
        </w:rPr>
      </w:pPr>
      <w:r>
        <w:rPr>
          <w:rFonts w:cs="Times New Roman" w:ascii="Times New Roman" w:hAnsi="Times New Roman"/>
          <w:b/>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r>
        <w:br w:type="page"/>
      </w:r>
    </w:p>
    <w:p>
      <w:pPr>
        <w:pStyle w:val="Normal"/>
        <w:spacing w:lineRule="auto" w:line="240"/>
        <w:jc w:val="left"/>
        <w:rPr/>
      </w:pPr>
      <w:r>
        <w:rPr>
          <w:rFonts w:cs="Times New Roman" w:ascii="Times New Roman" w:hAnsi="Times New Roman"/>
          <w:b/>
          <w:i/>
          <w:u w:val="single"/>
        </w:rPr>
        <w:t>Ejemplo de párrafo g)  para el caso en que al cliente en cuestión también le prestemos servicios tributarios</w:t>
      </w:r>
      <w:r>
        <w:rPr>
          <w:rFonts w:cs="Times New Roman" w:ascii="Times New Roman" w:hAnsi="Times New Roman"/>
          <w:b/>
          <w:u w:val="single"/>
        </w:rPr>
        <w:t>.</w:t>
      </w:r>
    </w:p>
    <w:p>
      <w:pPr>
        <w:pStyle w:val="Normal"/>
        <w:spacing w:lineRule="auto" w:line="240"/>
        <w:jc w:val="left"/>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b/>
          <w:b/>
        </w:rPr>
      </w:pPr>
      <w:r>
        <w:rPr>
          <w:rFonts w:cs="Times New Roman" w:ascii="Times New Roman" w:hAnsi="Times New Roman"/>
          <w:b/>
        </w:rPr>
        <w:t>Responsabilidad por el cumplimiento de aspectos tributarios</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La naturaleza del trabajo de auditoría, excepto para los asuntos que específicamente hubieran sido requeridos por vuestra parte como consecuencia del asesoramiento en materia impositiva que nosotros le brindamos, genera que no necesariamente llevemos a cabo una evaluación detallada de los aspectos referidos al cumplimiento de todas las normas tributarias que afecten a la Sociedad, ya que éstos tomados en relación a los restantes conceptos incluidos en los estados contables pueden considerarse no significativos.</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Adicionalmente, este concepto de significatividad puede traer como consecuencia la no detección de diferencias o ajustes por montos considerados individualmente como de relativa importancia, pero que medidos en función del conjunto de los estados contables se entiendan como que no afectan la razonabilidad de la situación patrimonial y los resultados de la Sociedad.</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El mismo concepto de significatividad es aplicable para los ajustes detectados y volcados en nuestra planilla de ajustes, cuyo monto neto podría decidirse no registrar cuando la evaluación correspondiente indique que dichos ajustes no alteran la razonabilidad de la situación patrimonial y los resultados de la Sociedad en su conjunto.</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Teniendo en cuenta estos conceptos y ante una eventual inspección de las autoridades fiscales o de cualquier otro organismo de control, la Sociedad se compromete a:</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7"/>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Mantenernos informados de la marcha de los acontecimientos, dándonos intervención de manera preventiva y con anterioridad a que puedan expresar conformidad a los cuestionamientos efectuados por dichas autoridades, cuando dichos cuestionamientos están vinculados con aspectos referidos a los estados contables que hubieran estado alcanzados por nuestro examen de auditoría,</w:t>
      </w:r>
    </w:p>
    <w:p>
      <w:pPr>
        <w:pStyle w:val="Normal"/>
        <w:widowControl/>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7"/>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Hacerse cargo de los costos y tiempos que debamos incurrir para responder ante eventuales pedidos de aclaraciones, requerimientos de información o intimaciones que las autoridades fiscales requieran.</w:t>
      </w:r>
    </w:p>
    <w:p>
      <w:pPr>
        <w:pStyle w:val="Normal"/>
        <w:spacing w:lineRule="auto" w:line="240"/>
        <w:jc w:val="left"/>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jc w:val="left"/>
        <w:rPr>
          <w:rFonts w:ascii="Times New Roman" w:hAnsi="Times New Roman" w:cs="Times New Roman"/>
          <w:b/>
          <w:b/>
        </w:rPr>
      </w:pPr>
      <w:r>
        <w:rPr>
          <w:rFonts w:cs="Times New Roman" w:ascii="Times New Roman" w:hAnsi="Times New Roman"/>
          <w:b/>
        </w:rPr>
      </w:r>
      <w:r>
        <w:br w:type="page"/>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t>ANEXO I: PRINCIPALES PROCEDIMIENTOS A APLICAR EN LA AUDITORIA DE LOS ETADOS CONTABLES AL 31 DE DICIEMBRE DE 2006</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En el marco de lo expuesto en el punto f) - de la carta convenio firmada con fecha 25 de octubre de 2006 que se adjunta, le anticipamos los principales procedimientos de auditoría que hemos planificado realizar a los efectos de sustentar las manifestaciones que contendrá el informe de auditoría de los estados contables de Consejo S.A. a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Obtener un conocimiento apropiado de la estructura integral de la organizació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Identificar el objeto del examen (los estados contables, las afirmaciones que lo constituyen, existencia, pertenencia al ente, integridad, valuación y exposición – o que debería reconocer).</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Evaluar la significación de lo que se debe examinar.</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Planificar en forma adecuada el trabajo de auditoría, teniendo en cuenta la finalidad del exame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isión comparativa de los estados contables en su relación con los de último cierre del ejercici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Evaluación de las actividades de control de los sistemas que son pertinentes al exame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Cotejo de los estados contables con los registros de contabilidad.</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Revisión de la correlación entre registros y entre éstos y la correspondiente documentación comprobatori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Inspecciones ocular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Obtención de confirmaciones directas de tercero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Comprobaciones matemática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Revisiones conceptual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Comprobaciones de la información relacionad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Comprobaciones globales de razonabilidad.</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Examen de documentos important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Preguntas a funcionarios y empleados del ente.</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Consideración de los hechos producidos con posterioridad al cierre.</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Lectura de las actas de asambleas y directori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Obtención de una confirmación escrita de la dirección del ente de las explicaciones e informaciones suministrada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40"/>
        <w:textAlignment w:val="auto"/>
        <w:rPr>
          <w:rFonts w:ascii="Times New Roman" w:hAnsi="Times New Roman" w:cs="Times New Roman"/>
        </w:rPr>
      </w:pPr>
      <w:r>
        <w:rPr>
          <w:rFonts w:cs="Times New Roman" w:ascii="Times New Roman" w:hAnsi="Times New Roman"/>
        </w:rPr>
        <w:t>Otros: (detallar)</w:t>
      </w:r>
    </w:p>
    <w:p>
      <w:pPr>
        <w:pStyle w:val="Normal"/>
        <w:spacing w:lineRule="auto" w:line="240"/>
        <w:ind w:left="720"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r>
        <w:br w:type="page"/>
      </w:r>
    </w:p>
    <w:p>
      <w:pPr>
        <w:pStyle w:val="Normal"/>
        <w:spacing w:lineRule="auto" w:line="240"/>
        <w:jc w:val="left"/>
        <w:rPr>
          <w:rFonts w:ascii="Times New Roman" w:hAnsi="Times New Roman" w:cs="Times New Roman"/>
          <w:b/>
          <w:b/>
        </w:rPr>
      </w:pPr>
      <w:r>
        <w:rPr>
          <w:rFonts w:cs="Times New Roman" w:ascii="Times New Roman" w:hAnsi="Times New Roman"/>
          <w:b/>
        </w:rPr>
        <w:t>ANEXO II: INFORMACION Y DOCUMENTACION NECESARIA A SER PROVISTA POR LA EMPRESA.</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Estatutos sociale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Libros rubricados de la Sociedad.</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Manuales de procedimientos y otras instrucciones escritas (organigramas, cursogramas, etc.).</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Plan de cuentas vigent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Ultimo Balance General.</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Ultimo Balance de Sumas y Saldo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equipos y sistemas (Hardware y Software) utilizados por la Empresa.</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todos los bancos con que opera el ent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todos los pagos posteriores a la fecha de cierr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Otros (detallar)</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a entrega de la información detallada precedentemente deberá realizarse antes del 13 de nov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demás coordinaremos oportunamente con los responsables de cada una de las áreas involucradas, la realización de entrevistas tendientes a contestar cuestionarios de relevamiento de la información necesari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jc w:val="center"/>
        <w:rPr>
          <w:rFonts w:ascii="Batang;바탕" w:hAnsi="Batang;바탕" w:eastAsia="Batang;바탕" w:cs="Batang;바탕"/>
          <w:b/>
          <w:b/>
          <w:sz w:val="32"/>
        </w:rPr>
      </w:pPr>
      <w:r>
        <w:rPr>
          <w:rFonts w:eastAsia="Batang;바탕" w:cs="Batang;바탕" w:ascii="Batang;바탕" w:hAnsi="Batang;바탕"/>
          <w:b/>
          <w:sz w:val="32"/>
        </w:rPr>
        <w:t>Consejo S.A.</w:t>
      </w:r>
    </w:p>
    <w:p>
      <w:pPr>
        <w:pStyle w:val="Normal"/>
        <w:rPr>
          <w:rFonts w:ascii="Batang;바탕" w:hAnsi="Batang;바탕" w:eastAsia="Batang;바탕" w:cs="Batang;바탕"/>
          <w:b/>
          <w:b/>
          <w:sz w:val="32"/>
        </w:rPr>
      </w:pPr>
      <w:r>
        <w:rPr>
          <w:rFonts w:eastAsia="Batang;바탕" w:cs="Batang;바탕" w:ascii="Batang;바탕" w:hAnsi="Batang;바탕"/>
          <w:b/>
          <w:sz w:val="32"/>
        </w:rPr>
      </w:r>
    </w:p>
    <w:p>
      <w:pPr>
        <w:pStyle w:val="Normal"/>
        <w:spacing w:lineRule="auto" w:line="240"/>
        <w:rPr>
          <w:rFonts w:ascii="Times New Roman" w:hAnsi="Times New Roman" w:cs="Times New Roman"/>
          <w:b/>
          <w:b/>
          <w:color w:val="FFFFFF"/>
        </w:rPr>
      </w:pPr>
      <w:r>
        <w:rPr>
          <w:rFonts w:cs="Times New Roman" w:ascii="Times New Roman" w:hAnsi="Times New Roman"/>
          <w:b/>
          <w:color w:val="FFFFFF"/>
        </w:rPr>
      </w:r>
    </w:p>
    <w:p>
      <w:pPr>
        <w:pStyle w:val="Normal"/>
        <w:spacing w:lineRule="auto" w:line="240"/>
        <w:rPr/>
      </w:pPr>
      <w:r>
        <w:rPr>
          <w:rFonts w:cs="Times New Roman" w:ascii="Times New Roman" w:hAnsi="Times New Roman"/>
          <w:b/>
          <w:color w:val="FFFFFF"/>
          <w:highlight w:val="black"/>
        </w:rPr>
        <w:t>SOLUCION - CONFIRMACION ESCRITA DE LOS DIRECTIVOS DEL ENTE</w:t>
      </w:r>
      <w:r>
        <w:rPr>
          <w:rFonts w:cs="Times New Roman" w:ascii="Times New Roman" w:hAnsi="Times New Roman"/>
          <w:b/>
          <w:color w:val="FFFFFF"/>
        </w:rPr>
        <w:t xml:space="preserve"> </w:t>
      </w:r>
    </w:p>
    <w:p>
      <w:pPr>
        <w:pStyle w:val="Normal"/>
        <w:spacing w:lineRule="auto" w:line="240"/>
        <w:jc w:val="right"/>
        <w:rPr>
          <w:rFonts w:ascii="Times New Roman" w:hAnsi="Times New Roman" w:cs="Times New Roman"/>
          <w:b/>
          <w:b/>
          <w:color w:val="FFFFFF"/>
        </w:rPr>
      </w:pPr>
      <w:r>
        <w:rPr>
          <w:rFonts w:cs="Times New Roman" w:ascii="Times New Roman" w:hAnsi="Times New Roman"/>
          <w:b/>
          <w:color w:val="FFFFFF"/>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Ciudad Autónoma de Buenos Aires, 05 de marzo de 200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Razón Social de la asociación de profesionales]</w:t>
      </w:r>
    </w:p>
    <w:p>
      <w:pPr>
        <w:pStyle w:val="Normal"/>
        <w:spacing w:lineRule="auto" w:line="240"/>
        <w:rPr>
          <w:rFonts w:ascii="Times New Roman" w:hAnsi="Times New Roman" w:cs="Times New Roman"/>
        </w:rPr>
      </w:pPr>
      <w:r>
        <w:rPr>
          <w:rFonts w:cs="Times New Roman" w:ascii="Times New Roman" w:hAnsi="Times New Roman"/>
        </w:rPr>
        <w:t>Direcció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e nuestra consideración:</w:t>
      </w:r>
    </w:p>
    <w:p>
      <w:pPr>
        <w:pStyle w:val="Normal"/>
        <w:spacing w:lineRule="auto" w:line="240"/>
        <w:rPr>
          <w:rFonts w:ascii="Times New Roman" w:hAnsi="Times New Roman" w:cs="Times New Roman"/>
          <w:u w:val="single"/>
        </w:rPr>
      </w:pPr>
      <w:r>
        <w:rPr>
          <w:rFonts w:cs="Times New Roman" w:ascii="Times New Roman" w:hAnsi="Times New Roman"/>
          <w:u w:val="single"/>
        </w:rPr>
      </w:r>
    </w:p>
    <w:p>
      <w:pPr>
        <w:pStyle w:val="Normal"/>
        <w:spacing w:lineRule="auto" w:line="240"/>
        <w:rPr>
          <w:rFonts w:ascii="Times New Roman" w:hAnsi="Times New Roman" w:cs="Times New Roman"/>
        </w:rPr>
      </w:pPr>
      <w:r>
        <w:rPr>
          <w:rFonts w:cs="Times New Roman" w:ascii="Times New Roman" w:hAnsi="Times New Roman"/>
        </w:rPr>
        <w:t>En relación con su auditoria de los estados contables de Consejo S.A. al 31 de diciembre de 2006 y 2005, confirmamos que somos responsables de la presentación razonable en los estados contables de la situación patrimonial, los resultados de las operaciones, la evolución en el patrimonio neto, el flujo de efectivo y sobre la información complementaria que integran los mismos, de acuerdo con normas contables profesionales vigentes en la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t>Asimismo, confirmamos a nuestro leal saber y entender, al 30 de marzo de 2007, fecha de emisión de su informe, las siguientes manifestaciones que les hicimos durante su examen:</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Los estados contables han sido preparados de acuerdo con normas contables profesionales vigentes en la Ciudad Autónoma de Buenos Aires, e incluyen todas las revelaciones necesarias requeridas por las leyes y disposiciones a las cuales está sujeta la Sociedad.</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pPr>
      <w:r>
        <w:rPr>
          <w:rFonts w:cs="Times New Roman" w:ascii="Times New Roman" w:hAnsi="Times New Roman"/>
        </w:rPr>
        <w:t xml:space="preserve">La sociedad tiene títulos adecuados de propiedad de todos sus activos, los cuales no se encuentran gravados en garantía de pasivos propios ni de terceros y no existe sobre ellos restricción alguna a su libre disposición </w:t>
      </w:r>
      <w:r>
        <w:rPr>
          <w:rFonts w:cs="Times New Roman" w:ascii="Times New Roman" w:hAnsi="Times New Roman"/>
          <w:highlight w:val="green"/>
        </w:rPr>
        <w:t>(excepto por lo indicado en la nota 4 a los estados contables).</w:t>
      </w:r>
    </w:p>
    <w:p>
      <w:pPr>
        <w:pStyle w:val="Normal"/>
        <w:spacing w:lineRule="auto" w:line="240"/>
        <w:ind w:left="360" w:hanging="0"/>
        <w:rPr>
          <w:rFonts w:ascii="Times New Roman" w:hAnsi="Times New Roman" w:cs="Times New Roman"/>
          <w:highlight w:val="green"/>
        </w:rPr>
      </w:pPr>
      <w:r>
        <w:rPr>
          <w:rFonts w:cs="Times New Roman" w:ascii="Times New Roman" w:hAnsi="Times New Roman"/>
          <w:highlight w:val="gree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al 31.12.06 pasivos ciertos o contingentes que no estén contabilizados o expuestos por medio de notas a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otros saldos u operaciones con sociedades controlantes, controladas o vinculadas que los expuestos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otras situaciones contingentes no remotas de las cuales pudieran resultar pérdidas o ganancias futuras, que aquellas expuestas en notas a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Los saldos reflejados en el rubro Créditos del balance son cuentas legitimas a cobrar y no incluyen:</w:t>
      </w:r>
    </w:p>
    <w:p>
      <w:pPr>
        <w:pStyle w:val="Normal"/>
        <w:widowControl/>
        <w:numPr>
          <w:ilvl w:val="1"/>
          <w:numId w:val="5"/>
        </w:numPr>
        <w:spacing w:lineRule="auto" w:line="240"/>
        <w:textAlignment w:val="auto"/>
        <w:rPr>
          <w:rFonts w:ascii="Times New Roman" w:hAnsi="Times New Roman" w:cs="Times New Roman"/>
        </w:rPr>
      </w:pPr>
      <w:r>
        <w:rPr>
          <w:rFonts w:cs="Times New Roman" w:ascii="Times New Roman" w:hAnsi="Times New Roman"/>
        </w:rPr>
        <w:t>partidas pendientes de aprobación o de algún modo condicionadas, ni sujetas a reducción por descuentos, bonificaciones u otras rebajas.</w:t>
      </w:r>
    </w:p>
    <w:p>
      <w:pPr>
        <w:pStyle w:val="Normal"/>
        <w:widowControl/>
        <w:numPr>
          <w:ilvl w:val="1"/>
          <w:numId w:val="5"/>
        </w:numPr>
        <w:spacing w:lineRule="auto" w:line="240"/>
        <w:textAlignment w:val="auto"/>
        <w:rPr>
          <w:rFonts w:ascii="Times New Roman" w:hAnsi="Times New Roman" w:cs="Times New Roman"/>
        </w:rPr>
      </w:pPr>
      <w:r>
        <w:rPr>
          <w:rFonts w:cs="Times New Roman" w:ascii="Times New Roman" w:hAnsi="Times New Roman"/>
        </w:rPr>
        <w:t>importes correspondientes a operaciones de ventas posteriores a la fechas de cierre de ejercicio, ni se han omitido registrar operaciones anteriores a dicha fecha.</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highlight w:val="green"/>
        </w:rPr>
      </w:pPr>
      <w:r>
        <w:rPr>
          <w:rFonts w:cs="Times New Roman" w:ascii="Times New Roman" w:hAnsi="Times New Roman"/>
          <w:highlight w:val="green"/>
        </w:rPr>
        <w:t>Los créditos que se saben incobrables, han sido dados de baja o previsionados y están contemplados los posibles ajustes y pérdidas en el cobro de las cuentas a cobrar.</w:t>
      </w:r>
    </w:p>
    <w:p>
      <w:pPr>
        <w:pStyle w:val="Normal"/>
        <w:spacing w:lineRule="auto" w:line="240"/>
        <w:ind w:left="360" w:hanging="0"/>
        <w:rPr>
          <w:rFonts w:ascii="Times New Roman" w:hAnsi="Times New Roman" w:cs="Times New Roman"/>
          <w:highlight w:val="green"/>
        </w:rPr>
      </w:pPr>
      <w:r>
        <w:rPr>
          <w:rFonts w:cs="Times New Roman" w:ascii="Times New Roman" w:hAnsi="Times New Roman"/>
          <w:highlight w:val="gree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Los bienes de cambio han sido valuados a su costo de reposición teniendo en cuenta las unidades que surgieron del recuento físico realizado el  31 de diciembre de 2006</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No han sido considerados dentro de los bienes de cambio aquellos bienes de terceros que al cierre del ejercicio se encontraban en poder de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Para las mercaderías obsoletas, se ha constituido una previsión para desvalorización que consideramos adecuad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No se incluyen en las incorporaciones de bienes de uso partidas que pudieran corresponder a reparaciones o mantenimiento de tales bienes; por otra parte los porcentajes de depreciación utilizados son los adecuados para distribuir el costo de tales bienes entre los años de vida útil estimada de los mism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La comparación del saldo contable de los bienes de uso con sus respectivos valores recuperables ha sido realizada en los casos que correspond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Hemos puesto a su disposición:</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1"/>
          <w:numId w:val="3"/>
        </w:numPr>
        <w:spacing w:lineRule="auto" w:line="240"/>
        <w:textAlignment w:val="auto"/>
        <w:rPr>
          <w:rFonts w:ascii="Times New Roman" w:hAnsi="Times New Roman" w:cs="Times New Roman"/>
        </w:rPr>
      </w:pPr>
      <w:r>
        <w:rPr>
          <w:rFonts w:cs="Times New Roman" w:ascii="Times New Roman" w:hAnsi="Times New Roman"/>
        </w:rPr>
        <w:t>Todos los registros contables y su documentación relacionada.</w:t>
      </w:r>
    </w:p>
    <w:p>
      <w:pPr>
        <w:pStyle w:val="Normal"/>
        <w:widowControl/>
        <w:numPr>
          <w:ilvl w:val="1"/>
          <w:numId w:val="3"/>
        </w:numPr>
        <w:spacing w:lineRule="auto" w:line="240"/>
        <w:textAlignment w:val="auto"/>
        <w:rPr>
          <w:rFonts w:ascii="Times New Roman" w:hAnsi="Times New Roman" w:cs="Times New Roman"/>
        </w:rPr>
      </w:pPr>
      <w:r>
        <w:rPr>
          <w:rFonts w:cs="Times New Roman" w:ascii="Times New Roman" w:hAnsi="Times New Roman"/>
        </w:rPr>
        <w:t>Todas las actas de Directorio y Asambleas registradas en los libros de acta correspondientes, desde el 01 de enero al 31 de diciembre de 2006, que corresponden a todas la reuniones del Directorio y las Asambleas de Accionistas realizadas durante ese período, folios 196 a 245 y 214 a 251, respectivamente.</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Los estados contables contienen todas las cuentas bancarias, inventarios y bienes de los que la empresa es propietari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han existido irregularidades que involucren a algún miembro del personal y que pudieran tener un efecto importante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tenemos planes ni intenciones que podrían afectar significativamente el valor registrado o la clasificación de activos y pas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existen violaciones o posibles violaciones significativas de leyes o disposiciones cuyos efectos deben ser considerados para exponerlos en los estados contables o como una base para el registro de contingencias de pérdida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Se han registrado y expuesto debidamente en los estados contables los acuerdos de recompra de activos anteriormente vendidos y los de reventa a precios inferiores al valor de compr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existen:</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reclamos, demandas o liquidaciones contra la sociedad, probables o eventuales, que deban ser expuestos o considerados de algún modo en los estados contables.</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reclamos ni determinaciones en materia impositiva o provisional.</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observaciones de organismos de control societarios o jurisdiccionales por incumplimiento de normas legales o reglamentarias de cualquier tipo.</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Al 31 de diciembre de 2006, la sociedad no tenía compromisos de compras en exceso de las necesidades normales ni a precios mayores a los corrientes de plaza ni contratos de venta a precios establecidos de los cuales se pudiera derivar una perdida al ser cumplidos.</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br/>
        <w:t>No existan otros compromisos o contratos que pudieran afectar de manera adversa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a sociedad no ha realizado acuerdos ni operaciones no reflejadas adecuadamente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Desde el 31.12.06 (cierre de balance), no se han producido hechos o transacciones que por su naturaleza deberían ser incluidos o expuestos en los estados contables a dicha fecha y no lo han sid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directores no han celebrado contratos con la sociedad en condiciones diferentes a las previstas en el primer párrafo del Art. 271 de la ley de sociedad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e hemos suministrado información verbal y escrita sobre los elementos sustanciales que hacen al control interno de la empresa, y hemos puesto a su disposición todos los informes de auditoría interna relacionados con aspectos de control e información contable, estos últimos detallados en anexo adjunto.</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estados contables concuerdan con los registros contables, que han sido llevados en sus aspectos formales de conformidad con las disposiciones legales vigentes.</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No existen otros contratos importantes con implicancias económicas para la compañía, que los detallados en el anexo a la presente.</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asesores legales son los siguiente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Estudio Pontiroli y Asociado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Estudio Regalía, Díaz y Asociado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xml:space="preserve">- Estudio Rojas y Asociados </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a sociedad no prevé efectuar despidos masivo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pPr>
      <w:r>
        <w:rPr>
          <w:rFonts w:cs="Times New Roman" w:ascii="Times New Roman" w:hAnsi="Times New Roman"/>
        </w:rPr>
        <w:t>No tenemos conocimiento de que la Sociedad haya participado en hechos u operaciones inusuales o sospechosas vinculados con el lavado de activos (delito tipificado en el artículo 278 del Código Penal) y considerando las definiciones y guía incorporadas en el artículo 21 de la Ley N° 25.246 y en la Resolución N° 3/2004 emitida por la Unidad de Información Financiera</w:t>
      </w:r>
      <w:r>
        <w:rPr>
          <w:rFonts w:cs="Times New Roman" w:ascii="Times New Roman" w:hAnsi="Times New Roman"/>
          <w:i/>
        </w:rPr>
        <w:t>.</w:t>
      </w:r>
      <w:r>
        <w:rPr>
          <w:rFonts w:cs="Times New Roman" w:ascii="Times New Roman" w:hAnsi="Times New Roman"/>
        </w:rPr>
        <w:t xml:space="preserve"> Asimismo, no tenemos conocimiento de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estados contables auditados por Uds. han sido transcriptos en el libro copiador de Inventarios y Balances  del folio 168 al folio 199 y sus cifras resumidas son las siguient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2">
                <wp:simplePos x="0" y="0"/>
                <wp:positionH relativeFrom="page">
                  <wp:posOffset>1463675</wp:posOffset>
                </wp:positionH>
                <wp:positionV relativeFrom="paragraph">
                  <wp:posOffset>-16510</wp:posOffset>
                </wp:positionV>
                <wp:extent cx="4512310" cy="233426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233426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4394"/>
                              <w:gridCol w:w="336"/>
                              <w:gridCol w:w="2376"/>
                            </w:tblGrid>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31.803.609</w:t>
                                  </w:r>
                                </w:p>
                              </w:tc>
                            </w:tr>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n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70.021</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328"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2376" w:type="dxa"/>
                                  <w:tcBorders>
                                    <w:top w:val="single" w:sz="4" w:space="0" w:color="000000"/>
                                  </w:tcBorders>
                                </w:tcPr>
                                <w:p>
                                  <w:pPr>
                                    <w:pStyle w:val="Normal"/>
                                    <w:snapToGrid w:val="false"/>
                                    <w:spacing w:lineRule="auto" w:line="240"/>
                                    <w:jc w:val="center"/>
                                    <w:rPr>
                                      <w:rFonts w:ascii="Times New Roman" w:hAnsi="Times New Roman" w:cs="Times New Roman"/>
                                      <w:vertAlign w:val="superscript"/>
                                    </w:rPr>
                                  </w:pPr>
                                  <w:r>
                                    <w:rPr>
                                      <w:rFonts w:cs="Times New Roman" w:ascii="Times New Roman" w:hAnsi="Times New Roman"/>
                                      <w:vertAlign w:val="superscript"/>
                                    </w:rPr>
                                  </w:r>
                                </w:p>
                              </w:tc>
                            </w:tr>
                            <w:tr>
                              <w:trPr>
                                <w:trHeight w:val="286"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677.172</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n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4.668.380</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trimonio neto</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728.078</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107"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376" w:type="dxa"/>
                                  <w:tcBorders>
                                    <w:top w:val="doub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Ventas</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103.305.096</w:t>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Cost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884.879)</w:t>
                                  </w:r>
                                </w:p>
                              </w:tc>
                            </w:tr>
                            <w:tr>
                              <w:trPr>
                                <w:trHeight w:val="269"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Resultado final del ejercici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971)</w:t>
                                  </w:r>
                                </w:p>
                              </w:tc>
                            </w:tr>
                          </w:tbl>
                        </w:txbxContent>
                      </wps:txbx>
                      <wps:bodyPr anchor="t" lIns="0" tIns="0" rIns="0" bIns="0">
                        <a:noAutofit/>
                      </wps:bodyPr>
                    </wps:wsp>
                  </a:graphicData>
                </a:graphic>
              </wp:anchor>
            </w:drawing>
          </mc:Choice>
          <mc:Fallback>
            <w:pict>
              <v:rect fillcolor="#FFFFFF" style="position:absolute;rotation:-0;width:355.3pt;height:183.8pt;mso-wrap-distance-left:9pt;mso-wrap-distance-right:9pt;mso-wrap-distance-top:0pt;mso-wrap-distance-bottom:0pt;margin-top:-1.3pt;mso-position-vertical-relative:text;margin-left:115.25pt;mso-position-horizontal-relative:page">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4394"/>
                        <w:gridCol w:w="336"/>
                        <w:gridCol w:w="2376"/>
                      </w:tblGrid>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31.803.609</w:t>
                            </w:r>
                          </w:p>
                        </w:tc>
                      </w:tr>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n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70.021</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328"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2376" w:type="dxa"/>
                            <w:tcBorders>
                              <w:top w:val="single" w:sz="4" w:space="0" w:color="000000"/>
                            </w:tcBorders>
                          </w:tcPr>
                          <w:p>
                            <w:pPr>
                              <w:pStyle w:val="Normal"/>
                              <w:snapToGrid w:val="false"/>
                              <w:spacing w:lineRule="auto" w:line="240"/>
                              <w:jc w:val="center"/>
                              <w:rPr>
                                <w:rFonts w:ascii="Times New Roman" w:hAnsi="Times New Roman" w:cs="Times New Roman"/>
                                <w:vertAlign w:val="superscript"/>
                              </w:rPr>
                            </w:pPr>
                            <w:r>
                              <w:rPr>
                                <w:rFonts w:cs="Times New Roman" w:ascii="Times New Roman" w:hAnsi="Times New Roman"/>
                                <w:vertAlign w:val="superscript"/>
                              </w:rPr>
                            </w:r>
                          </w:p>
                        </w:tc>
                      </w:tr>
                      <w:tr>
                        <w:trPr>
                          <w:trHeight w:val="286"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677.172</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n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4.668.380</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trimonio neto</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728.078</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107"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376" w:type="dxa"/>
                            <w:tcBorders>
                              <w:top w:val="doub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Ventas</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103.305.096</w:t>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Cost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5.884.879)</w:t>
                            </w:r>
                          </w:p>
                        </w:tc>
                      </w:tr>
                      <w:tr>
                        <w:trPr>
                          <w:trHeight w:val="269"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Resultado final del ejercici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971)</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 xml:space="preserve">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ludamos a Uds. muy atentamente.</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t xml:space="preserve">------------------------------------------- </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idente</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r>
        <w:br w:type="page"/>
      </w:r>
    </w:p>
    <w:p>
      <w:pPr>
        <w:pStyle w:val="Normal"/>
        <w:widowControl/>
        <w:tabs>
          <w:tab w:val="clear" w:pos="708"/>
          <w:tab w:val="left" w:pos="6363" w:leader="none"/>
        </w:tabs>
        <w:spacing w:lineRule="auto" w:line="240"/>
        <w:textAlignment w:val="auto"/>
        <w:rPr>
          <w:rFonts w:ascii="Times New Roman" w:hAnsi="Times New Roman" w:cs="Times New Roman"/>
          <w:b/>
          <w:b/>
          <w:i/>
          <w:i/>
          <w:u w:val="single"/>
        </w:rPr>
      </w:pPr>
      <w:r>
        <w:rPr>
          <w:rFonts w:cs="Times New Roman" w:ascii="Times New Roman" w:hAnsi="Times New Roman"/>
          <w:b/>
          <w:i/>
          <w:u w:val="single"/>
        </w:rPr>
        <w:t>Ejemplo de manifestación a incorporar en el caso que existan ajustes no contabilizados</w:t>
      </w:r>
    </w:p>
    <w:p>
      <w:pPr>
        <w:pStyle w:val="Normal"/>
        <w:widowControl/>
        <w:tabs>
          <w:tab w:val="clear" w:pos="708"/>
          <w:tab w:val="left" w:pos="6363" w:leader="none"/>
        </w:tabs>
        <w:spacing w:lineRule="auto" w:line="240"/>
        <w:textAlignment w:val="auto"/>
        <w:rPr>
          <w:rFonts w:ascii="Times New Roman" w:hAnsi="Times New Roman" w:cs="Times New Roman"/>
          <w:b/>
          <w:b/>
          <w:i/>
          <w:i/>
          <w:u w:val="single"/>
        </w:rPr>
      </w:pPr>
      <w:r>
        <w:rPr>
          <w:rFonts w:cs="Times New Roman" w:ascii="Times New Roman" w:hAnsi="Times New Roman"/>
          <w:b/>
          <w:i/>
          <w:u w:val="single"/>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spacing w:lineRule="auto" w:line="240"/>
        <w:textAlignment w:val="auto"/>
        <w:rPr>
          <w:rFonts w:ascii="Times New Roman" w:hAnsi="Times New Roman" w:cs="Times New Roman"/>
        </w:rPr>
      </w:pPr>
      <w:r>
        <w:rPr>
          <w:rFonts w:cs="Times New Roman" w:ascii="Times New Roman" w:hAnsi="Times New Roman"/>
        </w:rPr>
        <w:t xml:space="preserve">Los efectos de los ajustes no contabilizados que se detallan en el Anexo adjunto son inmateriales tanto individualmente como el total de los mismos, en relación con los estados contables en su conjunto.  </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bookmarkStart w:id="0" w:name="_1240098120"/>
      <w:bookmarkStart w:id="1" w:name="_1240098045"/>
      <w:bookmarkStart w:id="2" w:name="_1239991606"/>
      <w:bookmarkStart w:id="3" w:name="_1239991546"/>
      <w:bookmarkStart w:id="4" w:name="_1239991500"/>
      <w:bookmarkStart w:id="5" w:name="_1239991482"/>
      <w:bookmarkStart w:id="6" w:name="_1239991343"/>
      <w:bookmarkStart w:id="7" w:name="_1239991310"/>
      <w:bookmarkStart w:id="8" w:name="_1239991169"/>
      <w:bookmarkEnd w:id="0"/>
      <w:bookmarkEnd w:id="1"/>
      <w:bookmarkEnd w:id="2"/>
      <w:bookmarkEnd w:id="3"/>
      <w:bookmarkEnd w:id="4"/>
      <w:bookmarkEnd w:id="5"/>
      <w:bookmarkEnd w:id="6"/>
      <w:bookmarkEnd w:id="7"/>
      <w:bookmarkEnd w:id="8"/>
      <w:r>
        <w:rPr>
          <w:rFonts w:cs="Times New Roman" w:ascii="Times New Roman" w:hAnsi="Times New Roman"/>
        </w:rPr>
        <w:object w:dxaOrig="10085" w:dyaOrig="4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15pt;height:196.95pt" filled="f" o:ole="">
            <v:imagedata r:id="rId3" o:title=""/>
          </v:shape>
          <o:OLEObject Type="Embed" ProgID="Excel.Sheet.12" ShapeID="ole_rId2" DrawAspect="Content" ObjectID="_1948049906" r:id="rId2"/>
        </w:objec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sectPr>
      <w:footerReference w:type="default" r:id="rId4"/>
      <w:type w:val="nextPage"/>
      <w:pgSz w:w="12240" w:h="15840"/>
      <w:pgMar w:left="1701" w:right="1701" w:gutter="0" w:header="0" w:top="2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0"/>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lvl w:ilvl="1">
      <w:start w:val="1"/>
      <w:numFmt w:val="bullet"/>
      <w:lvlText w:val="o"/>
      <w:lvlJc w:val="left"/>
      <w:pPr>
        <w:tabs>
          <w:tab w:val="num" w:pos="717"/>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8640" w:leader="none"/>
      </w:tabs>
      <w:ind w:right="-7" w:hanging="0"/>
      <w:outlineLvl w:val="2"/>
    </w:pPr>
    <w:rPr>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ourier New" w:hAnsi="Courier New" w:cs="Courier New"/>
    </w:rPr>
  </w:style>
  <w:style w:type="character" w:styleId="WW8Num8z1">
    <w:name w:val="WW8Num8z1"/>
    <w:qFormat/>
    <w:rPr>
      <w:rFonts w:ascii="Courier New" w:hAnsi="Courier New" w:cs="Courier New"/>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1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26:00Z</dcterms:created>
  <dc:creator>PwC</dc:creator>
  <dc:description/>
  <dc:language>en-US</dc:language>
  <cp:lastModifiedBy>Congresos y Eventos</cp:lastModifiedBy>
  <dcterms:modified xsi:type="dcterms:W3CDTF">2007-05-08T17:26:00Z</dcterms:modified>
  <cp:revision>2</cp:revision>
  <dc:subject/>
  <dc:title>INFORME DE LOS AUDITORES</dc:title>
</cp:coreProperties>
</file>