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;Desyrel" w:hAnsi="Footlight MT Light;Desyrel" w:cs="Footlight MT Light;Desyrel"/>
          <w:sz w:val="24"/>
        </w:rPr>
      </w:pPr>
      <w:r>
        <w:rPr>
          <w:rFonts w:cs="Footlight MT Light;Desyrel" w:ascii="Footlight MT Light;Desyrel" w:hAnsi="Footlight MT Light;Desyrel"/>
          <w:sz w:val="24"/>
        </w:rPr>
        <w:t>TERCER CONGRESO NACIONAL E INTERNACIONAL DE FINANZAS DE LA EMPRESA Y MERCADO DE CAPITALES</w:t>
      </w:r>
    </w:p>
    <w:p>
      <w:pPr>
        <w:pStyle w:val="Normal"/>
        <w:rPr>
          <w:rFonts w:ascii="Footlight MT Light;Desyrel" w:hAnsi="Footlight MT Light;Desyrel" w:cs="Footlight MT Light;Desyrel"/>
          <w:sz w:val="24"/>
        </w:rPr>
      </w:pPr>
      <w:r>
        <w:rPr>
          <w:rFonts w:cs="Footlight MT Light;Desyrel" w:ascii="Footlight MT Light;Desyrel" w:hAnsi="Footlight MT Light;Desyrel"/>
          <w:sz w:val="24"/>
        </w:rPr>
      </w:r>
    </w:p>
    <w:p>
      <w:pPr>
        <w:pStyle w:val="Subtitle"/>
        <w:rPr/>
      </w:pPr>
      <w:r>
        <w:rPr/>
        <w:t>Reglamento general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1:</w:t>
      </w:r>
    </w:p>
    <w:p>
      <w:pPr>
        <w:pStyle w:val="TextBody"/>
        <w:spacing w:lineRule="auto" w:line="240"/>
        <w:rPr>
          <w:rFonts w:ascii="Footlight MT Light;Desyrel" w:hAnsi="Footlight MT Light;Desyrel" w:cs="Footlight MT Light;Desyrel"/>
          <w:lang w:val="es-ES_tradnl"/>
        </w:rPr>
      </w:pPr>
      <w:r>
        <w:rPr>
          <w:rFonts w:cs="Footlight MT Light;Desyrel" w:ascii="Footlight MT Light;Desyrel" w:hAnsi="Footlight MT Light;Desyrel"/>
          <w:lang w:val="es-ES_tradnl"/>
        </w:rPr>
        <w:t>El Consejo Profesional de Ciencias Económicas de la Ciudad Autónoma de Buenos Aires, organizará el Tercer Congreso Nacional e Internacional de Finanzas de la Empresa y Mercado de Capitales, que es abierto a todo público, con el propósito de promover el desarrollo y la profundización de los temas financieros de las empresas.</w:t>
      </w:r>
    </w:p>
    <w:p>
      <w:pPr>
        <w:pStyle w:val="Normal"/>
        <w:jc w:val="both"/>
        <w:rPr>
          <w:rFonts w:ascii="Footlight MT Light;Desyrel" w:hAnsi="Footlight MT Light;Desyrel" w:cs="Footlight MT Light;Desyrel"/>
          <w:sz w:val="24"/>
          <w:lang w:val="es-ES_tradnl"/>
        </w:rPr>
      </w:pPr>
      <w:r>
        <w:rPr>
          <w:rFonts w:cs="Footlight MT Light;Desyrel" w:ascii="Footlight MT Light;Desyrel" w:hAnsi="Footlight MT Light;Desyrel"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 LA ORGANIZACIÓ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structura funcional del Congreso constará de 2 comités: el Ejecutivo y el Académico. Los miembros integrantes de esos órganos serán designados por el Consejo Profesional de Ciencias Económicas de la Ciudad Autónoma de Buenos Aires y durarán en sus funciones hasta el cumplimiento de su comet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mité Ejecutivo estará integrado por un Presidente, un Presidente Honorario, un Vicepresidente, un Secretario, un Pro Secretario, un Tesorero y un Pro Tesorero, además de las subcomisiones necesarias para cubrir la concreción de los distintos planes de ac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mité Académico estará integrado por un Presidente, un Presidente Honorario, un Secretario, un Relator y hasta 15 voca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5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ngreso comprenderá como mínimo 3 (tres) áreas temáticas y la realización de sesiones plenarias, talleres de trabajo, presentación de trabajos y mesas redon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L COMITÉ EJECUTIV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6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mité Ejecutivo deberá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a) Confeccionar su presupuesto de gastos y proponer las fuentes de financiamiento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b) Efectuar el control de gestión de su ejecución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c) Proponer los aranceles que deberán abonar los participantes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d) Definir normas y procedimientos para otorgar becas e invitaciones especiales sujetas ambas a la resolución final de la Mesa Directiva del Consejo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e) Coordinar con la Gerencia Técnica la difusión y divulgación de cada evento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f) Preparar los actos protocolares, los de apertura y cierre, contactos con los medios de prensa, la divulgación y difusión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g) Atender lo relativo a los aspectos funcionales de organización, debiendo dentro de los noventa días conformar la rendición de cuentas y proponer el lugar de celebración del próximo Congre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L COMITÉ ACADÉMIC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7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mité Académico deberá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a) Proponer temas del Congreso, conferencias y mesas redondas a realizar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b) Proponer la invitación de instituciones o personas con actuación relevante en relación con los temas a tratar en cada evento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c) Proponer la publicación del contenido de los documentos finales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d) Fijar la fecha de recepción de los trabajos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e) Procurar que las distintas profesiones de Ciencias Económicas estén representadas, así como estimular la participación de los profesionales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f) Leer y evaluar los trabajos presentados y decidir la aceptación o rechazo de cada uno. Para el caso que un trabajo sea aportado por un autor, miembro del Comité Académico, el mismo se abstendrá de intervenir en su lectura, evaluación y decisión.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 xml:space="preserve">g) Establecer el orden de las exposiciones, de autores de trabajos y expositores, de acuerdo con la cantidad de trabajos aprobados y seleccionados para exposición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 LAS SESIO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 8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s sesiones plenarias del Congreso podrán ser presididas por el Presidente del comité Ejecutivo y/o por el Presidente del comité Académ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Presidente, en las sesiones plenarias de cada tema, establecerá la modalidad de debate de cada área temá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10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integrantes del comité mencionado en el artículo 4°, funcionarán como Comisión ad-hoc, a efectos de preparar el proyecto de conclusiones, que recogerá, además de las opiniones vertidas en los documentos presentados, las discusiones que originaron su tratamie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1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Secretario del comité Académico, de acuerdo con lo establecido, presentará en la sesión plenaria el proyecto de conclusiones elaborado por la Comisión ad-hoc. Las conclusiones deberán contar con el voto favorable de la mayoría de los miembros pres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 LAS CONCLUSION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1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ngreso emitirá el documento final con las conclusiones emergentes del artículo 12.  El Consejo Profesional de Ciencias Económicas de la Ciudad Autónoma de Buenos Aires procederá a la publicación de los documentos de trabajo utilizados durante las sesiones, juntamente con las conclusiones arribadas y toda otra presentación de carácter técnico efectuada durante su realiza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 LA DIVULGACIÓ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rtículo 1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onsejo Profesional de Ciencias Económicas de la Ciudad Autónoma de Buenos Aires difundirá el resultado del Congreso con el alcance y destino que se considere oportuno,  reservándose el derecho de publicación de los trabajos present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enos Aires, 28 de marzo de 2008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20" w:top="23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ootlight MT Light">
    <w:altName w:val="Desyre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5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</w:rPr>
                    </w:pPr>
                    <w:r>
                      <w:rPr>
                        <w:rStyle w:val="PageNumber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00425</wp:posOffset>
          </wp:positionH>
          <wp:positionV relativeFrom="paragraph">
            <wp:posOffset>6985</wp:posOffset>
          </wp:positionV>
          <wp:extent cx="1154430" cy="1089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08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2"/>
      <w:u w:val="single"/>
      <w:lang w:val="es-AR"/>
    </w:rPr>
  </w:style>
  <w:style w:type="character" w:styleId="WW8Num3z0">
    <w:name w:val="WW8Num3z0"/>
    <w:qFormat/>
    <w:rPr>
      <w:rFonts w:ascii="Wingdings" w:hAnsi="Wingdings" w:cs="Wingdings"/>
      <w:strike w:val="false"/>
      <w:dstrike w:val="false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trike w:val="false"/>
      <w:dstrike w:val="false"/>
      <w:color w:val="auto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s-ES_tradn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otlight MT Light;Desyrel" w:hAnsi="Footlight MT Light;Desyrel" w:cs="Footlight MT Light;Desyre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Footlight MT Light;Desyrel" w:hAnsi="Footlight MT Light;Desyrel" w:cs="Footlight MT Light;Desyrel"/>
      <w:sz w:val="28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Footlight MT Light;Desyrel" w:hAnsi="Footlight MT Light;Desyrel" w:cs="Footlight MT Light;Desyrel"/>
      <w:sz w:val="28"/>
    </w:rPr>
  </w:style>
  <w:style w:type="paragraph" w:styleId="TextBodyIndent">
    <w:name w:val="Body Text Indent"/>
    <w:basedOn w:val="Normal"/>
    <w:pPr>
      <w:ind w:left="511" w:hanging="227"/>
      <w:jc w:val="both"/>
    </w:pPr>
    <w:rPr>
      <w:rFonts w:ascii="Footlight MT Light;Desyrel" w:hAnsi="Footlight MT Light;Desyrel" w:cs="Footlight MT Light;Desyrel"/>
      <w:sz w:val="24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44:00Z</dcterms:created>
  <dc:creator>Horacio Ernesto  Givone</dc:creator>
  <dc:description/>
  <dc:language>en-US</dc:language>
  <cp:lastModifiedBy>C.P.C.E.C.A.B.A</cp:lastModifiedBy>
  <cp:lastPrinted>2008-03-31T09:44:00Z</cp:lastPrinted>
  <dcterms:modified xsi:type="dcterms:W3CDTF">2008-04-04T20:44:00Z</dcterms:modified>
  <cp:revision>3</cp:revision>
  <dc:subject/>
  <dc:title>PRIMER CONGRESO NACIONAL E INTERNACIONAL DE FINANZAS DE LA EMPRESA</dc:title>
</cp:coreProperties>
</file>