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ÁREA XII RESPONSABILIDAD SOCIAL DE LAS ORGANIZACIONES Y BALANCE SOCIAL</w:t>
      </w:r>
    </w:p>
    <w:p>
      <w:pPr>
        <w:pStyle w:val="Normal"/>
        <w:spacing w:before="0" w:after="0"/>
        <w:ind w:left="8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SALA MENOR ENOTECA</w:t>
      </w:r>
    </w:p>
    <w:p>
      <w:pPr>
        <w:pStyle w:val="Normal"/>
        <w:spacing w:before="0" w:after="0"/>
        <w:ind w:left="8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JUEVES 18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30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sponsabilidad Social Empresaria: desarrollo sustentable. El rol del auditor interno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Héctor Daniel Lesc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30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ado de valor agregado e indicadores básicos de desempeño para cooperativas. Una propuesta en el marco del Proyecto de RT Nº23 sobre Balance Social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Susana Hernández, Nélida Beatriz Radice, Diego Ampuero de Godos, Ivana Mónica Martinez y Flavio Pi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a aproximación teórica y metodológica de implementación y exposición del Balance Social en el Sector Públic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Julia Patricia de Bock y Fernando Gabriel Martinis Mercad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:</w:t>
      </w:r>
      <w:r>
        <w:rPr>
          <w:rFonts w:cs="Arial" w:ascii="Arial" w:hAnsi="Arial"/>
          <w:i/>
          <w:sz w:val="20"/>
          <w:szCs w:val="20"/>
        </w:rPr>
        <w:t xml:space="preserve"> Balance Social como herramienta sustentable de gestión. “Ser y Parecer”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i/>
          <w:sz w:val="20"/>
          <w:szCs w:val="20"/>
        </w:rPr>
        <w:t xml:space="preserve"> Carlos Ciurca, Laura Accifonte y Adolfo Brenna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Silvia Lem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00 a 15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mpetitividad Sustentabl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Pablo Hernán Leg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30 a 16:1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portes de sustentabilidad: situación de la pequeña y mediana empresa. Contabilidad Social y Ambiental. Rol del Profesional en Ciencias Económicas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Felipe Antonio Sturniolo, Laura Graciela Accifonte y Marta C. Perez de Marchet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15 a 17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xposición sintética y sistemática de indicadores GRI: Un aporte para el proyecto de RT 23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Liliana Fernández Lorenzo, Elsa Larramendy y Pamela Telleche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00 a 17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a aproximación al modelo de balance social para el sector público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Laura Graciela Accifonte y Felipe Antonio Sturniol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45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365F91"/>
          <w:sz w:val="16"/>
          <w:szCs w:val="16"/>
        </w:rPr>
      </w:pPr>
      <w:r>
        <w:rPr>
          <w:rFonts w:cs="Arial" w:ascii="Arial" w:hAnsi="Arial"/>
          <w:b/>
          <w:bCs/>
          <w:color w:val="365F91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calidad del STAKEHOLDER ENGAGEMENT según la perspectiva de ACCOUNTABILITY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bel Mileti, Clide Palacios y Claudio Rupi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Hacia la convergencia de la calidad y la responsabilidad social universitaria. La visión de los experto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tín A. López Armengol, María de la Paz Colombo y Gabriela F. Mollo Bris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ctuación del Profesional en Ciencias Económicas en la auditoría de aspectos ambientales - Procedimientos y programas de trabajo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lberto Eduardo Scravaglieri, Silvia Giambone, María Laura Dalla Lasta y Andrés Stiva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Reporte de Sustentabilidad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Ángel Mario Elettor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Felipe Sturniol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  <w:r>
        <w:br w:type="page"/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footerReference w:type="default" r:id="rId2"/>
      <w:type w:val="nextPage"/>
      <w:pgSz w:w="12240" w:h="20160"/>
      <w:pgMar w:left="567" w:right="7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imes New Roman"/>
      <w:color w:val="auto"/>
      <w:sz w:val="24"/>
      <w:szCs w:val="24"/>
      <w:lang w:val="es-A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52:00Z</dcterms:created>
  <dc:creator>usuario</dc:creator>
  <dc:description/>
  <cp:keywords/>
  <dc:language>en-US</dc:language>
  <cp:lastModifiedBy>NSILVA</cp:lastModifiedBy>
  <cp:lastPrinted>2012-10-11T12:35:00Z</cp:lastPrinted>
  <dcterms:modified xsi:type="dcterms:W3CDTF">2012-10-11T15:52:00Z</dcterms:modified>
  <cp:revision>2</cp:revision>
  <dc:subject/>
  <dc:title>ÁREA I: CONTABILIDAD</dc:title>
</cp:coreProperties>
</file>