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14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ÁREA XI COOPERATIVAS Y ORGANIZACIONES SIN FINES DE LUCRO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SALA NIHUI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JUEVES 18 DE OCTUBR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tamiento contable del capital cooperativo según NIIF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laudia Elizabeth Sandova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operativas de trabaj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Graciela Rosa Halasz y Mabel Beatriz Cambeir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1:15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spectos impositivos, jurídicos y de prevención de lavado de dinero de</w:t>
        <w:tab/>
        <w:t>cooperativas, asociaciones civiles, mutuales y fundaciones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i/>
          <w:sz w:val="20"/>
          <w:szCs w:val="20"/>
        </w:rPr>
        <w:t xml:space="preserve"> Pedro Gecik, Érica Silvana Stöckl y Mabel Beatriz Cambeiro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Cristian Orteg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royecto de encuadre legal. Clubes de campo y barrios cerrado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del Pilar Hernánde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Normas que afectan la constitución, organización, funcionamiento y financiamiento de las Organizaciones de la Sociedad Civil (OSC). Asociaciones Civiles</w:t>
      </w:r>
    </w:p>
    <w:p>
      <w:pPr>
        <w:pStyle w:val="Normal"/>
        <w:spacing w:lineRule="auto" w:line="240" w:before="0" w:after="0"/>
        <w:ind w:left="1320" w:hanging="0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duardo Ingaram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Arial" w:ascii="Arial" w:hAnsi="Arial"/>
          <w:b/>
          <w:bCs/>
          <w:color w:val="943634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30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operativas de trabajo del programa Ingreso Social con trabajo - Resolución INAES 3026/06 Su regularización: Algunos aspectos impositivos y de formación contable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Érica Silvana Stöckl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1:00Z</dcterms:created>
  <dc:creator>NSILVA</dc:creator>
  <dc:description/>
  <cp:keywords/>
  <dc:language>en-US</dc:language>
  <cp:lastModifiedBy>NSILVA</cp:lastModifiedBy>
  <dcterms:modified xsi:type="dcterms:W3CDTF">2012-10-11T15:51:00Z</dcterms:modified>
  <cp:revision>2</cp:revision>
  <dc:subject/>
  <dc:title>ÁREA I: CONTABILIDAD</dc:title>
</cp:coreProperties>
</file>