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40" w:hanging="0"/>
        <w:jc w:val="center"/>
        <w:rPr>
          <w:rFonts w:ascii="Arial" w:hAnsi="Arial" w:cs="Arial"/>
          <w:b/>
          <w:b/>
          <w:bCs/>
          <w:color w:val="5F497A"/>
          <w:sz w:val="28"/>
          <w:szCs w:val="28"/>
        </w:rPr>
      </w:pPr>
      <w:r>
        <w:rPr>
          <w:rFonts w:cs="Arial" w:ascii="Arial" w:hAnsi="Arial"/>
          <w:b/>
          <w:bCs/>
          <w:color w:val="5F497A"/>
          <w:sz w:val="28"/>
          <w:szCs w:val="28"/>
        </w:rPr>
        <w:t>ÁREA VII EDUCACIÓN Y POLÍTICA PROFESIONAL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5F497A"/>
          <w:sz w:val="28"/>
          <w:szCs w:val="28"/>
        </w:rPr>
      </w:pPr>
      <w:r>
        <w:rPr>
          <w:rFonts w:cs="Arial" w:ascii="Arial" w:hAnsi="Arial"/>
          <w:b/>
          <w:bCs/>
          <w:color w:val="5F497A"/>
          <w:sz w:val="28"/>
          <w:szCs w:val="28"/>
        </w:rPr>
        <w:t>SALA MAYOR ENOTECA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5F497A"/>
          <w:sz w:val="28"/>
          <w:szCs w:val="28"/>
        </w:rPr>
      </w:pPr>
      <w:r>
        <w:rPr>
          <w:rFonts w:cs="Arial" w:ascii="Arial" w:hAnsi="Arial"/>
          <w:b/>
          <w:bCs/>
          <w:color w:val="5F497A"/>
          <w:sz w:val="28"/>
          <w:szCs w:val="28"/>
        </w:rPr>
        <w:t>JUEVES 18 DE OCTUBRE</w:t>
      </w:r>
    </w:p>
    <w:p>
      <w:pPr>
        <w:pStyle w:val="Normal"/>
        <w:spacing w:before="0" w:after="0"/>
        <w:ind w:left="840" w:hanging="0"/>
        <w:rPr>
          <w:rFonts w:ascii="Arial" w:hAnsi="Arial" w:cs="Arial"/>
          <w:b/>
          <w:b/>
          <w:bCs/>
          <w:color w:val="5F497A"/>
          <w:sz w:val="20"/>
          <w:szCs w:val="20"/>
        </w:rPr>
      </w:pPr>
      <w:r>
        <w:rPr>
          <w:rFonts w:cs="Arial" w:ascii="Arial" w:hAnsi="Arial"/>
          <w:b/>
          <w:bCs/>
          <w:color w:val="5F497A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 xml:space="preserve">09:00 a 09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La actividad docente del profesional en ciencias económicas ¿Vocación o Profesión?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María Dolores Troia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La Vigilancia profesional: sobre las carreras no tradicionales de ciencias Económicas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Martha Mónica Boccuti, José Ramón Cassino, Amado Jesús José Giganti y José Héctor Román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1:15 a 13:00</w:t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Panel de Decanos:</w:t>
      </w:r>
      <w:r>
        <w:rPr>
          <w:rFonts w:cs="Arial" w:ascii="Arial" w:hAnsi="Arial"/>
          <w:b/>
          <w:i/>
          <w:sz w:val="20"/>
          <w:szCs w:val="20"/>
        </w:rPr>
        <w:t xml:space="preserve"> Las prácticas profesionales supervisadas: una puerta abierta a la profesión. 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Las prácticas profesionales: primeras experiencias profesionales. El CPCE como facilitador de las P.P.S.: nexo entre futuros egresados, matriculados y empresarios, que requieran practicantes. El CPCE como capacitador de los nuevos egresados. 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anelistas:</w:t>
      </w:r>
      <w:r>
        <w:rPr>
          <w:rFonts w:cs="Arial" w:ascii="Arial" w:hAnsi="Arial"/>
          <w:i/>
          <w:sz w:val="20"/>
          <w:szCs w:val="20"/>
        </w:rPr>
        <w:t xml:space="preserve"> Rolando Galli Rey, Alejandro Largacha, Jorge Antonio López y Martín López Armengol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b/>
          <w:i/>
          <w:sz w:val="20"/>
          <w:szCs w:val="20"/>
        </w:rPr>
        <w:tab/>
        <w:t>Moderador:</w:t>
      </w:r>
      <w:r>
        <w:rPr>
          <w:rFonts w:cs="Arial" w:ascii="Arial" w:hAnsi="Arial"/>
          <w:i/>
          <w:sz w:val="20"/>
          <w:szCs w:val="20"/>
        </w:rPr>
        <w:t xml:space="preserve"> Eduardo Marroquín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5:0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5:00 a 16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fectos colaterales. Las NIIF en la formación del contador.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Juan Carlos Seltzer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6:00 a 16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Las Prácticas profesionales supervisadas y la mejora académica de los alumnos de la Carrera de Contador Público Nacional de una universidad de gestión privada</w:t>
      </w:r>
    </w:p>
    <w:p>
      <w:pPr>
        <w:pStyle w:val="Normal"/>
        <w:spacing w:lineRule="auto" w:line="240" w:before="0" w:after="0"/>
        <w:ind w:left="1440" w:hanging="24"/>
        <w:rPr/>
      </w:pP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María Adelaide Sacchi y Cdora. Susana Gómez Ver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6:45 a 17:3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Una propuesta educativa: políticas públicas y responsabilidad social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Agustín Matías de Escalada Molin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  <w:lang w:val="en-US" w:eastAsia="en-US"/>
        </w:rPr>
        <w:t>17:30</w:t>
      </w:r>
      <w:r>
        <w:rPr>
          <w:rFonts w:cs="Arial" w:ascii="Arial" w:hAnsi="Arial"/>
          <w:sz w:val="20"/>
          <w:szCs w:val="20"/>
        </w:rPr>
        <w:t xml:space="preserve"> a 18:00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8:00 a 19:00</w:t>
        <w:tab/>
        <w:t>Panel: “</w:t>
      </w:r>
      <w:r>
        <w:rPr>
          <w:rFonts w:cs="Arial" w:ascii="Arial" w:hAnsi="Arial"/>
          <w:b/>
          <w:sz w:val="20"/>
          <w:szCs w:val="20"/>
        </w:rPr>
        <w:t>Vitivinicultura – Mendoza – Siglo XXI”</w:t>
      </w:r>
      <w:r>
        <w:rPr>
          <w:rFonts w:cs="Arial" w:ascii="Arial" w:hAnsi="Arial"/>
          <w:sz w:val="20"/>
          <w:szCs w:val="20"/>
        </w:rPr>
        <w:t xml:space="preserve"> – Aula Magna Juan Pablo I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nelistas:</w:t>
        <w:tab/>
        <w:t>Ing. Agr. Roberto de la Mot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Guillermo Garcí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Ángel Vesp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Luis Steindl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:30 a 20:30</w:t>
        <w:tab/>
        <w:t>Sesión Plenaria: Homenaje a Don Manuel Belgra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0:30</w:t>
        <w:tab/>
        <w:t>Sorteo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1:00</w:t>
        <w:tab/>
        <w:t>Degustación de Vinos – ENOTEC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5F497A"/>
          <w:sz w:val="28"/>
          <w:szCs w:val="28"/>
        </w:rPr>
      </w:pPr>
      <w:r>
        <w:rPr>
          <w:rFonts w:cs="Arial" w:ascii="Arial" w:hAnsi="Arial"/>
          <w:b/>
          <w:bCs/>
          <w:color w:val="5F497A"/>
          <w:sz w:val="28"/>
          <w:szCs w:val="28"/>
        </w:rPr>
        <w:t>VIERNES 19 DE OCTU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bCs/>
          <w:color w:val="5F497A"/>
          <w:sz w:val="16"/>
          <w:szCs w:val="16"/>
        </w:rPr>
      </w:pPr>
      <w:r>
        <w:rPr>
          <w:rFonts w:cs="Arial" w:ascii="Arial" w:hAnsi="Arial"/>
          <w:b/>
          <w:bCs/>
          <w:color w:val="5F497A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00 a 09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Odre nuevo para vino nuevo - Nuestro código de ética y las Normas Internacionales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Santos Jesús Fior, Juan Pablo Romano Pastor y Carlos María Vicente Vitt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Un aporte desde la docencia para el ejercicio profesional en la actividad agrícola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Silvina Marcolini, Carmen Veron, Marisa Goytia, Ana Hadad, Carina Mancini, Diego Radi, Julian Viñuela y Susana Zulian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Sistemas de Aprendizaje permanente. Caracterización de un sistema de formación continua para el Contador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Mónica del Valle Pulid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2:00 a 13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Signos de agotamiento emocional en docentes universitarios. Un estudio sobre el síndrome del BURNOUT en la unidad académica Argentina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Marcela Analía Cavallo, Claudia Mónica Vázquez y Luciana I.Ruíz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3:30</w:t>
        <w:tab/>
        <w:t>Plantamos un Ceibo – Parque Barrio Cívic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30 a 15:3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:30 a 17:00</w:t>
        <w:tab/>
        <w:t>Elaboración de conclusione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00 a 18:00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9:30 a 21:00</w:t>
        <w:tab/>
        <w:t xml:space="preserve">Acto Clausura. 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21:30</w:t>
        <w:tab/>
        <w:t>Cena Show de despedida</w:t>
      </w:r>
    </w:p>
    <w:sectPr>
      <w:type w:val="nextPage"/>
      <w:pgSz w:w="12240" w:h="2016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imes New Roman" w:cs="Trebuchet MS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42:00Z</dcterms:created>
  <dc:creator>NSILVA</dc:creator>
  <dc:description/>
  <cp:keywords/>
  <dc:language>en-US</dc:language>
  <cp:lastModifiedBy>NSILVA</cp:lastModifiedBy>
  <dcterms:modified xsi:type="dcterms:W3CDTF">2012-10-11T15:42:00Z</dcterms:modified>
  <cp:revision>2</cp:revision>
  <dc:subject/>
  <dc:title>ÁREA I: CONTABILIDAD</dc:title>
</cp:coreProperties>
</file>