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144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ÁREA VI CONCURSOS, OTRAS ACTUACIONES Y RESOLUCIÓN DE CONFLICTOS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VI A: Concursos y otras actuaciones: Judiciales y Societarias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SALA HORCONES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31849B"/>
          <w:sz w:val="16"/>
          <w:szCs w:val="16"/>
        </w:rPr>
      </w:pPr>
      <w:r>
        <w:rPr>
          <w:rFonts w:cs="Arial" w:ascii="Arial" w:hAnsi="Arial"/>
          <w:b/>
          <w:bCs/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perito de control y su relación con el perito de oficio en la confección del informe pericial en Córdob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Elba Elena Aguirre y Julia Benedicta Ardil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Problemática de los honorarios del perito contador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sa Gacio Cones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anticipo para gastos en Córdob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ana Beatriz Perea Cecchett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Pericia Arbitral" o el "Juicio Pericial" en diversas jurisdicciones. "Reglas de buenas prácticas" para una eficiente labor profesional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Maria Rosa Cattane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gulación de honorarios al síndico en actuaciones extraconcursales. Una reforma necesaria y urgente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ontador. Martín Alejandro Stolkine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00 a 16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Inconstitucionalidad del Artículo 8 de la Ley 24.432. Evolución de la jurisprudencia. El caso "Abdurraman" y los fallos posteriores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Tomás Eduardo Bogomolny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45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ompendio de práctica forense en el ámbito de la justicia laboral en tribunales provinciales santafesinos. Honorarios y costas: encuadre legal. Aspectos Procesales y Problemática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Verónica Carbon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1849B"/>
          <w:sz w:val="28"/>
          <w:szCs w:val="28"/>
        </w:rPr>
      </w:pPr>
      <w:r>
        <w:rPr>
          <w:rFonts w:cs="Arial" w:ascii="Arial" w:hAnsi="Arial"/>
          <w:b/>
          <w:bCs/>
          <w:color w:val="31849B"/>
          <w:sz w:val="28"/>
          <w:szCs w:val="28"/>
        </w:rPr>
        <w:t>VI B: Resolución de Conflict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31849B"/>
          <w:sz w:val="16"/>
          <w:szCs w:val="16"/>
        </w:rPr>
      </w:pPr>
      <w:r>
        <w:rPr>
          <w:rFonts w:cs="Arial" w:ascii="Arial" w:hAnsi="Arial"/>
          <w:b/>
          <w:bCs/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Relación entre cultura de negociación empresarial en la Argentina y los beneficios obtenido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Lic. Horacio Alejandr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os procesos de crisis y la resolución de conflictos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laudia M. D`Atr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Mediación, federalismo y profesionales en Ciencias Económica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licia Millan, Samuel Paszucki, Maria Ester Salazar, Maider Bercetche, Nidia Erica Vernazza, Elvira Evelia Arenas, Liliana F. DE Lorenzi de Paolicelli y Gastón E. Roch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sz w:val="20"/>
          <w:szCs w:val="20"/>
        </w:rPr>
        <w:tab/>
        <w:t>DEBAT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1:00Z</dcterms:created>
  <dc:creator>NSILVA</dc:creator>
  <dc:description/>
  <cp:keywords/>
  <dc:language>en-US</dc:language>
  <cp:lastModifiedBy>NSILVA</cp:lastModifiedBy>
  <dcterms:modified xsi:type="dcterms:W3CDTF">2012-10-11T15:41:00Z</dcterms:modified>
  <cp:revision>2</cp:revision>
  <dc:subject/>
  <dc:title>ÁREA I: CONTABILIDAD</dc:title>
</cp:coreProperties>
</file>