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ÁREA IX SECTOR PÚBLICO</w:t>
      </w:r>
    </w:p>
    <w:p>
      <w:pPr>
        <w:pStyle w:val="Normal"/>
        <w:spacing w:before="0" w:after="0"/>
        <w:ind w:left="8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UDIT. ÁNGEL BUSTELO – SECTOR SUR</w:t>
      </w:r>
    </w:p>
    <w:p>
      <w:pPr>
        <w:pStyle w:val="Normal"/>
        <w:spacing w:before="0" w:after="0"/>
        <w:ind w:left="8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JUEVES 18 DE OCTUBRE</w:t>
      </w:r>
    </w:p>
    <w:p>
      <w:pPr>
        <w:pStyle w:val="Normal"/>
        <w:ind w:left="840" w:hanging="85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 xml:space="preserve">09:00 a 09:45 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Indicador presupuestario referencial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Fernando Coll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Calidad y transparencia. Dos caras de la misma moneda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Fernando Roberto Lenardón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l tablero de comando como filosofía de cambio organizacional acorde al siglo XXI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Nelly Rosalía Duarte y María Julia Álvarez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2:00 a 13:00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Conferencia:</w:t>
      </w:r>
      <w:r>
        <w:rPr>
          <w:rFonts w:cs="Arial" w:ascii="Arial" w:hAnsi="Arial"/>
          <w:i/>
          <w:sz w:val="20"/>
          <w:szCs w:val="20"/>
        </w:rPr>
        <w:t xml:space="preserve"> Normas Internacionales de Contabilidad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Disertante:</w:t>
      </w:r>
      <w:r>
        <w:rPr>
          <w:rFonts w:cs="Arial" w:ascii="Arial" w:hAnsi="Arial"/>
          <w:i/>
          <w:sz w:val="20"/>
          <w:szCs w:val="20"/>
        </w:rPr>
        <w:t xml:space="preserve"> Carmen Palladino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Mónica González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5:0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5:00 a 15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La transparencia como premisa de la gestión pública. Accountability y control social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José Sebastián Pérez, Carlos Retamar y Romina Stepanic 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5:45 a 16:3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l control, la rendición de cuentas y la transparencia en las cuentas de los municipios de 2ª categoría de la Provincia de Santa Fe.</w:t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Italo Juan Cassin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6:30 a 17:1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conomía social: de los programas sociales con salida laboral a la sostenibilidad de la fuente de trabajo ¿Qué hace falta?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Stella Maris Weis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7:15 a 17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Análisis de la aplicación de las recomendaciones técnicas nº 01 y nº 02 de la </w:t>
        <w:tab/>
        <w:t>FACPCE para el Sector Público, en las Municipalidades de la República Argentina</w:t>
      </w:r>
    </w:p>
    <w:p>
      <w:pPr>
        <w:pStyle w:val="Normal"/>
        <w:spacing w:lineRule="auto" w:line="240" w:before="0" w:after="0"/>
        <w:ind w:left="1440" w:hanging="24"/>
        <w:rPr/>
      </w:pP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Vicente H. Monteverde y Gabriel Enrique Bernin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45 a 18:00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8:00 a 19:00</w:t>
        <w:tab/>
        <w:t>Panel: “</w:t>
      </w:r>
      <w:r>
        <w:rPr>
          <w:rFonts w:cs="Arial" w:ascii="Arial" w:hAnsi="Arial"/>
          <w:b/>
          <w:sz w:val="20"/>
          <w:szCs w:val="20"/>
        </w:rPr>
        <w:t>Vitivinicultura – Mendoza – Siglo XXI”</w:t>
      </w:r>
      <w:r>
        <w:rPr>
          <w:rFonts w:cs="Arial" w:ascii="Arial" w:hAnsi="Arial"/>
          <w:sz w:val="20"/>
          <w:szCs w:val="20"/>
        </w:rPr>
        <w:t xml:space="preserve"> – Aula Magna Juan Pablo I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nelistas:</w:t>
        <w:tab/>
        <w:t>Ing. Agr. Roberto de la Mot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Guillermo Garcí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Ángel Vesp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r. Luis Steindl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:30 a 20:30</w:t>
        <w:tab/>
        <w:t>Sesión Plenaria: Homenaje a Don Manuel Belgran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0:30</w:t>
        <w:tab/>
        <w:t>Sorteo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:00 a 21:00</w:t>
        <w:tab/>
        <w:t>Degustación de Vinos – ENOTEC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VIERNES 19 DE OCTU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00 a 09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nfoque transversal dentro del sistema de control gubernamental. Una herramienta adecuada para medir el desempeño de actividades conjuntas minimizando los riesgos asociados con este tipo de actividades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Daniel Alejandro Spinos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09:45 a 10:45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l Municipio de Salta no transgrede las Normas de Control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utor:</w:t>
      </w:r>
      <w:r>
        <w:rPr>
          <w:rFonts w:cs="Arial" w:ascii="Arial" w:hAnsi="Arial"/>
          <w:sz w:val="20"/>
          <w:szCs w:val="20"/>
        </w:rPr>
        <w:t xml:space="preserve"> Eduardo Esteban Fernández García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:45 a 11:15 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1:15 a 12:00</w:t>
        <w:tab/>
      </w:r>
      <w:r>
        <w:rPr>
          <w:rFonts w:cs="Arial" w:ascii="Arial" w:hAnsi="Arial"/>
          <w:b/>
          <w:sz w:val="20"/>
          <w:szCs w:val="20"/>
          <w:u w:val="single"/>
        </w:rPr>
        <w:t>Trabajo:</w:t>
      </w:r>
      <w:r>
        <w:rPr>
          <w:rFonts w:cs="Arial" w:ascii="Arial" w:hAnsi="Arial"/>
          <w:sz w:val="20"/>
          <w:szCs w:val="20"/>
        </w:rPr>
        <w:t xml:space="preserve"> El control de los bienes estatales a través de nuevas herramientas tendientes a evaluar la eficiencia, efectividad y economía de la gestión pública</w:t>
      </w:r>
    </w:p>
    <w:p>
      <w:pPr>
        <w:pStyle w:val="Normal"/>
        <w:spacing w:lineRule="auto" w:line="240" w:before="0" w:after="0"/>
        <w:ind w:left="1440" w:hanging="24"/>
        <w:rPr/>
      </w:pPr>
      <w:r>
        <w:rPr>
          <w:rFonts w:cs="Arial" w:ascii="Arial" w:hAnsi="Arial"/>
          <w:b/>
          <w:sz w:val="20"/>
          <w:szCs w:val="20"/>
        </w:rPr>
        <w:t>Autores:</w:t>
      </w:r>
      <w:r>
        <w:rPr>
          <w:rFonts w:cs="Arial" w:ascii="Arial" w:hAnsi="Arial"/>
          <w:sz w:val="20"/>
          <w:szCs w:val="20"/>
        </w:rPr>
        <w:t xml:space="preserve"> Marina Beatriz Marsili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sz w:val="20"/>
          <w:szCs w:val="20"/>
        </w:rPr>
        <w:t>12:00 a 13:00</w:t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Conferencia:</w:t>
      </w:r>
      <w:r>
        <w:rPr>
          <w:rFonts w:cs="Arial" w:ascii="Arial" w:hAnsi="Arial"/>
          <w:i/>
          <w:sz w:val="20"/>
          <w:szCs w:val="20"/>
        </w:rPr>
        <w:t xml:space="preserve"> El tablero de control en el Estado a partir del presupuesto.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Disertante:</w:t>
      </w:r>
      <w:r>
        <w:rPr>
          <w:rFonts w:cs="Arial" w:ascii="Arial" w:hAnsi="Arial"/>
          <w:i/>
          <w:sz w:val="20"/>
          <w:szCs w:val="20"/>
        </w:rPr>
        <w:t xml:space="preserve"> José María Las Heras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Moderador:</w:t>
      </w:r>
      <w:r>
        <w:rPr>
          <w:rFonts w:cs="Arial" w:ascii="Arial" w:hAnsi="Arial"/>
          <w:i/>
          <w:sz w:val="20"/>
          <w:szCs w:val="20"/>
        </w:rPr>
        <w:t xml:space="preserve"> Mónica González</w:t>
        <w:tab/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00 a 13:30</w:t>
        <w:tab/>
        <w:t>Plantamos un Ceibo – Parque Barrio Cívico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:30 a 15:30</w:t>
        <w:tab/>
        <w:t>ALMUERZO LIBRE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:30 a 17:30</w:t>
        <w:tab/>
        <w:t>Elaboración de conclusiones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:30 a 18:00</w:t>
        <w:tab/>
        <w:t>COFFEE BREAK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19:30 a 21:00</w:t>
        <w:tab/>
        <w:t xml:space="preserve">Acto Clausura. </w:t>
      </w:r>
    </w:p>
    <w:p>
      <w:pPr>
        <w:pStyle w:val="Normal"/>
        <w:spacing w:lineRule="auto" w:line="240" w:before="0" w:after="0"/>
        <w:ind w:left="1440" w:hanging="144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before="0" w:after="0"/>
        <w:ind w:left="1440" w:hanging="144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21:30</w:t>
        <w:tab/>
        <w:t>Cena Show de despedida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sectPr>
      <w:type w:val="nextPage"/>
      <w:pgSz w:w="12240" w:h="2016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imes New Roman" w:cs="Trebuchet MS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43:00Z</dcterms:created>
  <dc:creator>NSILVA</dc:creator>
  <dc:description/>
  <cp:keywords/>
  <dc:language>en-US</dc:language>
  <cp:lastModifiedBy>NSILVA</cp:lastModifiedBy>
  <dcterms:modified xsi:type="dcterms:W3CDTF">2012-10-11T15:43:00Z</dcterms:modified>
  <cp:revision>2</cp:revision>
  <dc:subject/>
  <dc:title>ÁREA I: CONTABILIDAD</dc:title>
</cp:coreProperties>
</file>