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ÁREA IV: LABORAL Y PREVISIONAL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SALA USPALLAT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76923C"/>
          <w:sz w:val="16"/>
          <w:szCs w:val="16"/>
        </w:rPr>
      </w:pPr>
      <w:r>
        <w:rPr>
          <w:rFonts w:cs="Arial" w:ascii="Arial" w:hAnsi="Arial"/>
          <w:b/>
          <w:bCs/>
          <w:color w:val="76923C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s cotizaciones a las obras sociales: situaciones conflictivas en caso de jornada inferior a la leg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Guillermo Enrique Alanís y Marta Estela Alonso de Schulman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fectos colaterales no deseados de la nueva Ley de Trabajo Rur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cela Haydée Lourdes Frabo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Trabajo a tiempo parcial. Evolución y características. Implicancias en materia de seguridad social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ía Eugenia Abdelmalek y Valeria Salaza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Presunciones en Seguridad Social. IMT - Índice Mínimo de Trabajadore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Gustavo Heber Paturlann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Mariana Quinta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acometida de los IMT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ndrea Fernanda Brunotti y Dra. CP. María Natalia Cabri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jc w:val="center"/>
        <w:rPr>
          <w:rFonts w:ascii="Arial" w:hAnsi="Arial" w:cs="Arial"/>
          <w:b/>
          <w:b/>
          <w:bCs/>
          <w:color w:val="76923C"/>
          <w:sz w:val="28"/>
          <w:szCs w:val="28"/>
        </w:rPr>
      </w:pPr>
      <w:r>
        <w:rPr>
          <w:rFonts w:cs="Arial" w:ascii="Arial" w:hAnsi="Arial"/>
          <w:b/>
          <w:bCs/>
          <w:color w:val="76923C"/>
          <w:sz w:val="28"/>
          <w:szCs w:val="28"/>
        </w:rPr>
        <w:t>VIERNES 19 DE OCTU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30 a 10:45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Asociaciones Profesionales de Trabajadores: Delegado gremial. Exclusión de la tutela sindical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Gabriela Castorino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Roxana Pi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3:0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40:00Z</dcterms:created>
  <dc:creator>NSILVA</dc:creator>
  <dc:description/>
  <cp:keywords/>
  <dc:language>en-US</dc:language>
  <cp:lastModifiedBy>NSILVA</cp:lastModifiedBy>
  <dcterms:modified xsi:type="dcterms:W3CDTF">2012-10-11T15:40:00Z</dcterms:modified>
  <cp:revision>2</cp:revision>
  <dc:subject/>
  <dc:title>ÁREA I: CONTABILIDAD</dc:title>
</cp:coreProperties>
</file>