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ÁREA III: TRIBUTARIA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AUDIT. ÁNGEL BUSTELO – SECTOR NORTE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b/>
          <w:b/>
          <w:bCs/>
          <w:color w:val="943634"/>
          <w:sz w:val="16"/>
          <w:szCs w:val="16"/>
        </w:rPr>
      </w:pPr>
      <w:r>
        <w:rPr>
          <w:rFonts w:cs="Arial" w:ascii="Arial" w:hAnsi="Arial"/>
          <w:b/>
          <w:bCs/>
          <w:color w:val="943634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Definición de terceros. Conjunto económico. Seguridad jurídica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</w:t>
      </w:r>
      <w:r>
        <w:rPr>
          <w:rFonts w:cs="Arial" w:ascii="Arial" w:hAnsi="Arial"/>
          <w:sz w:val="20"/>
          <w:szCs w:val="20"/>
        </w:rPr>
        <w:t>: Héctor Marcelo Tes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45 a 10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Deducciones en el impuesto a las ganancias: esperanza del contribuyente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Susana Gómez Ver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Fideicomiso vs. Fiduciario como sujeto fiscal. Implicaciones tributarias. </w:t>
      </w:r>
    </w:p>
    <w:p>
      <w:pPr>
        <w:pStyle w:val="Normal"/>
        <w:spacing w:lineRule="auto" w:line="240" w:before="0" w:after="0"/>
        <w:ind w:left="1440" w:hanging="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tralidad en la transferencia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Armando Morón y Gilberto León Santamaría con la colaboración de Jaled Osman Hadid y Mario R. Comella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Aspectos destacables de la reforma a la Ley Penal Tributari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Humberto Jesús Bertazz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Norma Azcárat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6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ausales de la extinción en el proceso penal tributario. Algunas cuestiones a considerar.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Jorge Maria Dad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00 a 17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nálisis cuantitativo de la procedencia de la deducción de Honorarios a directores, miembros del Consejo de Vigilancia y Socios Administradores (ART. 87 INC. J) LIG). Propuesta de reformulación del sistema para calcular su limitación 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Bruno Andrés Baltusk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7:00 a 17:30</w:t>
        <w:tab/>
      </w:r>
      <w:r>
        <w:rPr>
          <w:rFonts w:cs="Arial" w:ascii="Arial" w:hAnsi="Arial"/>
          <w:b/>
          <w:i/>
          <w:sz w:val="20"/>
          <w:szCs w:val="20"/>
        </w:rPr>
        <w:t>Presentación de ERREPAR ON LIN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Editorial ERREPA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:30 a 18:00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943634"/>
          <w:sz w:val="28"/>
          <w:szCs w:val="28"/>
        </w:rPr>
      </w:pPr>
      <w:r>
        <w:rPr>
          <w:rFonts w:cs="Arial" w:ascii="Arial" w:hAnsi="Arial"/>
          <w:b/>
          <w:bCs/>
          <w:color w:val="943634"/>
          <w:sz w:val="28"/>
          <w:szCs w:val="28"/>
        </w:rPr>
        <w:t>VIERNES 19 DE OCTUBRE</w:t>
      </w:r>
    </w:p>
    <w:p>
      <w:pPr>
        <w:pStyle w:val="Normal"/>
        <w:spacing w:before="0" w:after="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Tratamiento de las exportaciones en el impuesto sobre los ingresos brutos a la luz de la ley de coparticipación Feder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Lorena Marcela Almad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lcances del poder tributario municipal. Excesos en su ejercicio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Diego Eduardo Fernández de Lu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45 a 11:15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Impuesto a las ganancias. "Parámetros Lógico - Jurídicos  a respetar para establecer la ganancia no imponible, las cargas de familia y la deducción especial para personas físicas"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Carlos Ernesto Yatzkaier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ey Penal tributaria en los tributos locales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Armando Simesen de Bielke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Susana Gómez Vera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0:00Z</dcterms:created>
  <dc:creator>NSILVA</dc:creator>
  <dc:description/>
  <cp:keywords/>
  <dc:language>en-US</dc:language>
  <cp:lastModifiedBy>NSILVA</cp:lastModifiedBy>
  <dcterms:modified xsi:type="dcterms:W3CDTF">2012-10-11T15:40:00Z</dcterms:modified>
  <cp:revision>2</cp:revision>
  <dc:subject/>
  <dc:title>ÁREA I: CONTABILIDAD</dc:title>
</cp:coreProperties>
</file>