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0" w:hanging="8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30" w:leader="none"/>
          <w:tab w:val="center" w:pos="5896" w:leader="none"/>
        </w:tabs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ÁREA II: AUDITORÍ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SALA PLUMERILLO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 xml:space="preserve">09:00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os párrafos de énfasis y de otros asuntos en el informe del auditor externo de estados contable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Ana M. Echarri, María Victoria Hidalgo y Cayetano A.V. Mor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nálisis, modelos y ejemplos de las más sustanciales modificaciones propuestas para la RT 7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utores: Beatriz del Carmen Cobelli y Daniela Ana Perren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</w:t>
      </w:r>
      <w:r>
        <w:rPr>
          <w:rFonts w:cs="Arial" w:ascii="Arial" w:hAnsi="Arial"/>
          <w:i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sz w:val="20"/>
          <w:szCs w:val="20"/>
        </w:rPr>
        <w:t>Auditoría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Tendencias actuales. 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anelistas:</w:t>
      </w:r>
      <w:r>
        <w:rPr>
          <w:rFonts w:cs="Arial" w:ascii="Arial" w:hAnsi="Arial"/>
          <w:bCs/>
          <w:i/>
          <w:sz w:val="20"/>
          <w:szCs w:val="20"/>
        </w:rPr>
        <w:t xml:space="preserve"> Silvia P. Giordano, Carlos Brondo, Alejandro Rosa y Fernando Zanet.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Carlos Ruíz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:00 a 15:00 </w:t>
        <w:tab/>
        <w:t>ALMUERZO LIBRE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Organización del área de auditoría interna y la utilidad de su trabajo en la auditoría externa de estados contable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>: Gustavo Daniel Abdelnur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6:00 a 17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Lavado de Activos. Las nuevas responsabilidades de los profesionales en ciencias económica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arolina Ortiz Soler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Guillermo Garcí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Ángel Vesp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r. Luis Steindl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ab/>
        <w:t>Sorteos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ab/>
        <w:t>Degustación de Vinos – ENOTECA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365F91"/>
          <w:sz w:val="28"/>
          <w:szCs w:val="28"/>
        </w:rPr>
      </w:pPr>
      <w:r>
        <w:rPr>
          <w:rFonts w:cs="Arial" w:ascii="Arial" w:hAnsi="Arial"/>
          <w:b/>
          <w:bCs/>
          <w:color w:val="365F91"/>
          <w:sz w:val="28"/>
          <w:szCs w:val="28"/>
        </w:rPr>
        <w:t>VIERNES 19 DE OCTUBR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>09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Panel</w:t>
      </w:r>
      <w:r>
        <w:rPr>
          <w:rFonts w:cs="Arial" w:ascii="Arial" w:hAnsi="Arial"/>
          <w:i/>
          <w:sz w:val="20"/>
          <w:szCs w:val="20"/>
        </w:rPr>
        <w:t>: Nuevos servicios profesionales y cambios en los actuales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Panelistas</w:t>
      </w:r>
      <w:r>
        <w:rPr>
          <w:rFonts w:cs="Arial" w:ascii="Arial" w:hAnsi="Arial"/>
          <w:i/>
          <w:sz w:val="20"/>
          <w:szCs w:val="20"/>
        </w:rPr>
        <w:t>: Guillermo Español, Luis Godoy y Cayetano Mora</w:t>
      </w:r>
    </w:p>
    <w:p>
      <w:pPr>
        <w:pStyle w:val="Normal"/>
        <w:spacing w:lineRule="auto" w:line="240" w:before="0" w:after="0"/>
        <w:ind w:left="1320" w:hanging="1320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20"/>
          <w:szCs w:val="20"/>
        </w:rPr>
        <w:t>Moderador</w:t>
      </w:r>
      <w:r>
        <w:rPr>
          <w:rFonts w:cs="Arial" w:ascii="Arial" w:hAnsi="Arial"/>
          <w:i/>
          <w:sz w:val="20"/>
          <w:szCs w:val="20"/>
        </w:rPr>
        <w:t>: Marcelo Pieralisi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0"/>
        <w:ind w:left="1320" w:hanging="1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8:00Z</dcterms:created>
  <dc:creator>NSILVA</dc:creator>
  <dc:description/>
  <cp:keywords/>
  <dc:language>en-US</dc:language>
  <cp:lastModifiedBy>NSILVA</cp:lastModifiedBy>
  <dcterms:modified xsi:type="dcterms:W3CDTF">2012-10-11T15:38:00Z</dcterms:modified>
  <cp:revision>2</cp:revision>
  <dc:subject/>
  <dc:title>ÁREA I: CONTABILIDAD</dc:title>
</cp:coreProperties>
</file>