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ÁREA I: CONTABILIDAD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ULA MAGNA JUAN PABLO II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440" w:right="33" w:hanging="1440"/>
        <w:jc w:val="both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Acerca de la ineficacia “per se” del método de la participación para lograr la igualdad del resultado y el patrimonio de una controladora presentados en sus estados financieros propios y en sus estados financieros consolidados.</w:t>
      </w:r>
    </w:p>
    <w:p>
      <w:pPr>
        <w:pStyle w:val="Normal"/>
        <w:spacing w:lineRule="auto" w:line="240" w:before="0" w:after="0"/>
        <w:ind w:left="840" w:hanging="851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Autor</w:t>
      </w:r>
      <w:r>
        <w:rPr>
          <w:rFonts w:cs="Arial" w:ascii="Arial" w:hAnsi="Arial"/>
          <w:sz w:val="20"/>
          <w:szCs w:val="20"/>
        </w:rPr>
        <w:t>: Hernán Pablo Casinelli</w:t>
      </w:r>
    </w:p>
    <w:p>
      <w:pPr>
        <w:pStyle w:val="Normal"/>
        <w:spacing w:lineRule="auto" w:line="240" w:before="0" w:after="0"/>
        <w:ind w:left="840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45 a 10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</w:rPr>
        <w:t>: Entes pequeños y bienes de uso. ¿Aplicación del método de la revaluación o uso de la dispensa del método de impuesto diferido?</w:t>
      </w:r>
    </w:p>
    <w:p>
      <w:pPr>
        <w:pStyle w:val="Normal"/>
        <w:spacing w:lineRule="auto" w:line="240" w:before="0" w:after="0"/>
        <w:ind w:left="840" w:firstLine="576"/>
        <w:rPr/>
      </w:pPr>
      <w:r>
        <w:rPr>
          <w:rFonts w:cs="Arial" w:ascii="Arial" w:hAnsi="Arial"/>
          <w:b/>
          <w:sz w:val="20"/>
          <w:szCs w:val="20"/>
        </w:rPr>
        <w:t>Autores</w:t>
      </w:r>
      <w:r>
        <w:rPr>
          <w:rFonts w:cs="Arial" w:ascii="Arial" w:hAnsi="Arial"/>
          <w:sz w:val="20"/>
          <w:szCs w:val="20"/>
        </w:rPr>
        <w:t>: Ana Mearía Petti, Paula Ana Longhi y Leonardo Ivan Biasi</w:t>
      </w:r>
    </w:p>
    <w:p>
      <w:pPr>
        <w:pStyle w:val="Normal"/>
        <w:spacing w:lineRule="auto" w:line="240" w:before="0" w:after="0"/>
        <w:ind w:left="840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840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:15 a 12:00 </w:t>
        <w:tab/>
        <w:t>El  IVA en el estado de flujo efectivo: otra manera de tratarlo.</w:t>
      </w:r>
    </w:p>
    <w:p>
      <w:pPr>
        <w:pStyle w:val="Normal"/>
        <w:spacing w:lineRule="auto" w:line="240" w:before="0" w:after="0"/>
        <w:ind w:left="840" w:firstLine="600"/>
        <w:rPr/>
      </w:pPr>
      <w:r>
        <w:rPr>
          <w:rFonts w:cs="Arial" w:ascii="Arial" w:hAnsi="Arial"/>
          <w:b/>
          <w:sz w:val="20"/>
          <w:szCs w:val="20"/>
        </w:rPr>
        <w:t>Autor</w:t>
      </w:r>
      <w:r>
        <w:rPr>
          <w:rFonts w:cs="Arial" w:ascii="Arial" w:hAnsi="Arial"/>
          <w:sz w:val="20"/>
          <w:szCs w:val="20"/>
        </w:rPr>
        <w:t xml:space="preserve">: Hugo Marcelo Nazar </w:t>
      </w:r>
    </w:p>
    <w:p>
      <w:pPr>
        <w:pStyle w:val="Normal"/>
        <w:spacing w:lineRule="auto" w:line="240" w:before="0" w:after="0"/>
        <w:ind w:left="84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12:00 a 13:00 </w:t>
      </w:r>
      <w:r>
        <w:rPr>
          <w:rFonts w:cs="Arial" w:ascii="Arial" w:hAnsi="Arial"/>
          <w:b/>
          <w:i/>
          <w:sz w:val="20"/>
          <w:szCs w:val="20"/>
          <w:u w:val="single"/>
        </w:rPr>
        <w:t>Panel</w:t>
      </w:r>
      <w:r>
        <w:rPr>
          <w:rFonts w:cs="Arial" w:ascii="Arial" w:hAnsi="Arial"/>
          <w:i/>
          <w:sz w:val="20"/>
          <w:szCs w:val="20"/>
        </w:rPr>
        <w:t>: Problemas y soluciones en el esquema normativo actual en el marco de la realidad argentina.</w:t>
      </w:r>
    </w:p>
    <w:p>
      <w:pPr>
        <w:pStyle w:val="Normal"/>
        <w:spacing w:lineRule="auto" w:line="240" w:before="0" w:after="0"/>
        <w:ind w:left="840" w:hanging="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anelistas</w:t>
      </w:r>
      <w:r>
        <w:rPr>
          <w:rFonts w:cs="Arial" w:ascii="Arial" w:hAnsi="Arial"/>
          <w:i/>
          <w:sz w:val="20"/>
          <w:szCs w:val="20"/>
        </w:rPr>
        <w:t>: Jorge José Gil, Domingo Marchese y Carmen Verón</w:t>
      </w:r>
    </w:p>
    <w:p>
      <w:pPr>
        <w:pStyle w:val="Normal"/>
        <w:spacing w:lineRule="auto" w:line="240" w:before="0" w:after="0"/>
        <w:ind w:left="840" w:hanging="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</w:t>
      </w:r>
      <w:r>
        <w:rPr>
          <w:rFonts w:cs="Arial" w:ascii="Arial" w:hAnsi="Arial"/>
          <w:i/>
          <w:sz w:val="20"/>
          <w:szCs w:val="20"/>
        </w:rPr>
        <w:t>: Felipe Sturniolo</w:t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00 a 16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</w:rPr>
        <w:t xml:space="preserve">: Las Participaciones no controladoras en el patrimonio neto consolidado: ¿Una cuestión de exposición o de método de consolidación? </w:t>
      </w:r>
    </w:p>
    <w:p>
      <w:pPr>
        <w:pStyle w:val="Normal"/>
        <w:spacing w:lineRule="auto" w:line="240" w:before="0" w:after="0"/>
        <w:ind w:left="84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</w:t>
      </w:r>
      <w:r>
        <w:rPr>
          <w:rFonts w:cs="Arial" w:ascii="Arial" w:hAnsi="Arial"/>
          <w:sz w:val="20"/>
          <w:szCs w:val="20"/>
        </w:rPr>
        <w:t>: Silvia M. Marcolini y Carmen Verón</w:t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840"/>
        <w:rPr/>
      </w:pPr>
      <w:r>
        <w:rPr>
          <w:rFonts w:cs="Arial" w:ascii="Arial" w:hAnsi="Arial"/>
          <w:sz w:val="20"/>
          <w:szCs w:val="20"/>
        </w:rPr>
        <w:t>16:00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</w:rPr>
        <w:t>: Propuesta de norma contable profesional para Pequeñas Entidades (PES)</w:t>
      </w:r>
    </w:p>
    <w:p>
      <w:pPr>
        <w:pStyle w:val="Normal"/>
        <w:spacing w:lineRule="auto" w:line="240" w:before="0" w:after="0"/>
        <w:ind w:left="84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</w:t>
      </w:r>
      <w:r>
        <w:rPr>
          <w:rFonts w:cs="Arial" w:ascii="Arial" w:hAnsi="Arial"/>
          <w:sz w:val="20"/>
          <w:szCs w:val="20"/>
        </w:rPr>
        <w:t>: Domingo M. Marchese y Carmen S. Verón</w:t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840"/>
        <w:rPr/>
      </w:pPr>
      <w:r>
        <w:rPr>
          <w:rFonts w:cs="Arial" w:ascii="Arial" w:hAnsi="Arial"/>
          <w:sz w:val="20"/>
          <w:szCs w:val="20"/>
          <w:lang w:val="en-US" w:eastAsia="en-US"/>
        </w:rPr>
        <w:t>17:30</w:t>
      </w:r>
      <w:r>
        <w:rPr>
          <w:rFonts w:cs="Arial" w:ascii="Arial" w:hAnsi="Arial"/>
          <w:sz w:val="20"/>
          <w:szCs w:val="20"/>
        </w:rPr>
        <w:t xml:space="preserve"> a 18:00</w:t>
        <w:tab/>
        <w:t>COFFEE BREAK</w:t>
      </w:r>
    </w:p>
    <w:p>
      <w:pPr>
        <w:pStyle w:val="Normal"/>
        <w:spacing w:lineRule="auto" w:line="240"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Guillermo Garcí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Ángel Vesp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Luis Steind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</w:t>
        <w:tab/>
        <w:t>20:30</w:t>
        <w:tab/>
        <w:t>Sorteo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</w:t>
        <w:tab/>
        <w:t>21:00</w:t>
        <w:tab/>
        <w:t>Degustación de Vinos – ENOTEC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IERNES 19 DE OCTUBRE</w:t>
      </w:r>
    </w:p>
    <w:p>
      <w:pPr>
        <w:pStyle w:val="Normal"/>
        <w:spacing w:before="0" w:after="0"/>
        <w:ind w:left="84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</w:rPr>
        <w:t>: Actividad agrícola ganadera: implicaciones de la medición de las existencias de activos biológicos y productos agrícolas de acuerdo con las Normas Internacionales de Información Financiera</w:t>
      </w:r>
    </w:p>
    <w:p>
      <w:pPr>
        <w:pStyle w:val="Normal"/>
        <w:spacing w:before="0" w:after="0"/>
        <w:ind w:left="840" w:firstLine="576"/>
        <w:rPr/>
      </w:pP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Ileana García Federici</w:t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rPr/>
      </w:pPr>
      <w:r>
        <w:rPr>
          <w:rFonts w:cs="Arial" w:ascii="Arial" w:hAnsi="Arial"/>
          <w:sz w:val="20"/>
          <w:szCs w:val="20"/>
        </w:rPr>
        <w:t xml:space="preserve">09:45 a 10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</w:rPr>
        <w:t>: La transición desde las Normas Contables Argentinas a la NIIF para las PyMEs</w:t>
      </w:r>
    </w:p>
    <w:p>
      <w:pPr>
        <w:pStyle w:val="Normal"/>
        <w:spacing w:before="0" w:after="0"/>
        <w:ind w:left="840" w:firstLine="576"/>
        <w:rPr/>
      </w:pP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José Luis Romero</w:t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3:00</w:t>
        <w:tab/>
        <w:t>Conferencia especial</w:t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ab/>
        <w:t>Cena Show de despedida</w:t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830" w:leader="none"/>
          <w:tab w:val="center" w:pos="5896" w:leader="none"/>
        </w:tabs>
        <w:spacing w:before="0" w:after="0"/>
        <w:ind w:left="840" w:hanging="0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ÁREA II: AUDITORÍ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SALA PLUMERILLO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b/>
          <w:b/>
          <w:bCs/>
          <w:color w:val="365F91"/>
          <w:sz w:val="20"/>
          <w:szCs w:val="20"/>
        </w:rPr>
      </w:pPr>
      <w:r>
        <w:rPr>
          <w:rFonts w:cs="Arial" w:ascii="Arial" w:hAnsi="Arial"/>
          <w:b/>
          <w:bCs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 xml:space="preserve">09:00 a 10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os párrafos de énfasis y de otros asuntos en el informe del auditor externo de estados contables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Ana M. Echarri, María Victoria Hidalgo y Cayetano A.V. Mor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Análisis, modelos y ejemplos de las más sustanciales modificaciones propuestas para la RT 7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Autores: Beatriz del Carmen Cobelli y Daniela Ana Perren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:00 a 13:00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Panel</w:t>
      </w:r>
      <w:r>
        <w:rPr>
          <w:rFonts w:cs="Arial" w:ascii="Arial" w:hAnsi="Arial"/>
          <w:i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sz w:val="20"/>
          <w:szCs w:val="20"/>
        </w:rPr>
        <w:t>Auditoría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Tendencias actuales. 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anelistas:</w:t>
      </w:r>
      <w:r>
        <w:rPr>
          <w:rFonts w:cs="Arial" w:ascii="Arial" w:hAnsi="Arial"/>
          <w:bCs/>
          <w:i/>
          <w:sz w:val="20"/>
          <w:szCs w:val="20"/>
        </w:rPr>
        <w:t xml:space="preserve"> Silvia P. Giordano, Carlos Brondo, Alejandro Rosa y Fernando Zanet.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Carlos Ruíz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:00 a 15:00 </w:t>
        <w:tab/>
        <w:t>ALMUERZO LIBRE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5:00 a 16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Organización del área de auditoría interna y la utilidad de su trabajo en la auditoría externa de estados contables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</w:t>
      </w:r>
      <w:r>
        <w:rPr>
          <w:rFonts w:cs="Arial" w:ascii="Arial" w:hAnsi="Arial"/>
          <w:sz w:val="20"/>
          <w:szCs w:val="20"/>
        </w:rPr>
        <w:t>: Gustavo Daniel Abdelnur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6:00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Lavado de Activos. Las nuevas responsabilidades de los profesionales en ciencias económicas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Carolina Ortiz Soler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:30 a 18:00 </w:t>
        <w:tab/>
        <w:t>COFFEE BREAK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Guillermo Garcí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Ángel Vesp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Luis Steindl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ab/>
        <w:t>Sorteos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ab/>
        <w:t>Degustación de Vinos – ENOTEC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VIERNES 19 DE OCTUBR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365F91"/>
          <w:sz w:val="20"/>
          <w:szCs w:val="20"/>
        </w:rPr>
      </w:pPr>
      <w:r>
        <w:rPr>
          <w:rFonts w:cs="Arial" w:ascii="Arial" w:hAnsi="Arial"/>
          <w:b/>
          <w:bCs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>09:00 a 13:00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Panel</w:t>
      </w:r>
      <w:r>
        <w:rPr>
          <w:rFonts w:cs="Arial" w:ascii="Arial" w:hAnsi="Arial"/>
          <w:i/>
          <w:sz w:val="20"/>
          <w:szCs w:val="20"/>
        </w:rPr>
        <w:t>: Nuevos servicios profesionales y cambios en los actuales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b/>
          <w:i/>
          <w:sz w:val="20"/>
          <w:szCs w:val="20"/>
        </w:rPr>
        <w:t>Panelistas</w:t>
      </w:r>
      <w:r>
        <w:rPr>
          <w:rFonts w:cs="Arial" w:ascii="Arial" w:hAnsi="Arial"/>
          <w:i/>
          <w:sz w:val="20"/>
          <w:szCs w:val="20"/>
        </w:rPr>
        <w:t>: Guillermo Español, Luis Godoy y Cayetano Mora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b/>
          <w:i/>
          <w:sz w:val="20"/>
          <w:szCs w:val="20"/>
        </w:rPr>
        <w:t>Moderador</w:t>
      </w:r>
      <w:r>
        <w:rPr>
          <w:rFonts w:cs="Arial" w:ascii="Arial" w:hAnsi="Arial"/>
          <w:i/>
          <w:sz w:val="20"/>
          <w:szCs w:val="20"/>
        </w:rPr>
        <w:t>: Marcelo Pieralisi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  <w:r>
        <w:br w:type="page"/>
      </w:r>
    </w:p>
    <w:p>
      <w:pPr>
        <w:pStyle w:val="Normal"/>
        <w:spacing w:before="0" w:after="0"/>
        <w:ind w:left="840" w:hanging="0"/>
        <w:jc w:val="center"/>
        <w:rPr>
          <w:rFonts w:ascii="Arial" w:hAnsi="Arial" w:cs="Arial"/>
          <w:b/>
          <w:b/>
          <w:bCs/>
          <w:color w:val="943634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ÁREA III: TRIBUTARI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943634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AUDIT. ÁNGEL BUSTELO – SECTOR NORTE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943634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b/>
          <w:b/>
          <w:bCs/>
          <w:color w:val="943634"/>
          <w:sz w:val="16"/>
          <w:szCs w:val="16"/>
        </w:rPr>
      </w:pPr>
      <w:r>
        <w:rPr>
          <w:rFonts w:cs="Arial" w:ascii="Arial" w:hAnsi="Arial"/>
          <w:b/>
          <w:bCs/>
          <w:color w:val="943634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Definición de terceros. Conjunto económico. Seguridad jurídica 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</w:t>
      </w:r>
      <w:r>
        <w:rPr>
          <w:rFonts w:cs="Arial" w:ascii="Arial" w:hAnsi="Arial"/>
          <w:sz w:val="20"/>
          <w:szCs w:val="20"/>
        </w:rPr>
        <w:t>: Héctor Marcelo Tes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45 a 10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Deducciones en el impuesto a las ganancias: esperanza del contribuyente 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Susana Gómez Ver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Fideicomiso vs. Fiduciario como sujeto fiscal. Implicaciones tributarias. </w:t>
      </w:r>
    </w:p>
    <w:p>
      <w:pPr>
        <w:pStyle w:val="Normal"/>
        <w:spacing w:lineRule="auto" w:line="240" w:before="0" w:after="0"/>
        <w:ind w:left="1440" w:hanging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tralidad en la transferencia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Armando Morón y Gilberto León Santamaría con la colaboración de Jaled Osman Hadid y Mario R. Comella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Aspectos destacables de la reforma a la Ley Penal Tributari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Humberto Jesús Bertazz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Norma Azcárat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00 a 16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ausales de la extinción en el proceso penal tributario. Algunas cuestiones a considerar. 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Jorge Maria Dad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6:00 a 17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Análisis cuantitativo de la procedencia de la deducción de Honorarios a directores, miembros del Consejo de Vigilancia y Socios Administradores (ART. 87 INC. J) LIG). Propuesta de reformulación del sistema para calcular su limitación 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Bruno Andrés Baltusk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7:00 a 17:30</w:t>
        <w:tab/>
      </w:r>
      <w:r>
        <w:rPr>
          <w:rFonts w:cs="Arial" w:ascii="Arial" w:hAnsi="Arial"/>
          <w:b/>
          <w:i/>
          <w:sz w:val="20"/>
          <w:szCs w:val="20"/>
        </w:rPr>
        <w:t>Presentación de ERREPAR ON LIN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Editorial ERREPAR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:30 a 18:00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943634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VIERNES 19 DE OCTUBRE</w:t>
      </w:r>
    </w:p>
    <w:p>
      <w:pPr>
        <w:pStyle w:val="Normal"/>
        <w:spacing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00 a 09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Tratamiento de las exportaciones en el impuesto sobre los ingresos brutos a la luz de la ley de coparticipación Federal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Lorena Marcela Almad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Alcances del poder tributario municipal. Excesos en su ejercicio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Diego Eduardo Fernández de Luc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45 a 11:15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Impuesto a las ganancias. "Parámetros Lógico - Jurídicos  a respetar para establecer la ganancia no imponible, las cargas de familia y la deducción especial para personas físicas"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Carlos Ernesto Yatzkaier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:00 a 13:00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Ley Penal tributaria en los tributos locales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Armando Simesen de Bielke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Susana Gómez Vera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  <w:r>
        <w:br w:type="page"/>
      </w:r>
    </w:p>
    <w:p>
      <w:pPr>
        <w:pStyle w:val="Normal"/>
        <w:spacing w:before="0" w:after="0"/>
        <w:ind w:left="840" w:hanging="0"/>
        <w:jc w:val="center"/>
        <w:rPr>
          <w:rFonts w:ascii="Arial" w:hAnsi="Arial" w:cs="Arial"/>
          <w:b/>
          <w:b/>
          <w:bCs/>
          <w:color w:val="76923C"/>
          <w:sz w:val="28"/>
          <w:szCs w:val="28"/>
        </w:rPr>
      </w:pPr>
      <w:r>
        <w:rPr>
          <w:rFonts w:cs="Arial" w:ascii="Arial" w:hAnsi="Arial"/>
          <w:b/>
          <w:bCs/>
          <w:color w:val="76923C"/>
          <w:sz w:val="28"/>
          <w:szCs w:val="28"/>
        </w:rPr>
        <w:t>ÁREA IV: LABORAL Y PREVISIONAL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76923C"/>
          <w:sz w:val="28"/>
          <w:szCs w:val="28"/>
        </w:rPr>
      </w:pPr>
      <w:r>
        <w:rPr>
          <w:rFonts w:cs="Arial" w:ascii="Arial" w:hAnsi="Arial"/>
          <w:b/>
          <w:bCs/>
          <w:color w:val="76923C"/>
          <w:sz w:val="28"/>
          <w:szCs w:val="28"/>
        </w:rPr>
        <w:t>SALA USPALLAT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76923C"/>
          <w:sz w:val="28"/>
          <w:szCs w:val="28"/>
        </w:rPr>
      </w:pPr>
      <w:r>
        <w:rPr>
          <w:rFonts w:cs="Arial" w:ascii="Arial" w:hAnsi="Arial"/>
          <w:b/>
          <w:bCs/>
          <w:color w:val="76923C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b/>
          <w:b/>
          <w:bCs/>
          <w:color w:val="76923C"/>
          <w:sz w:val="16"/>
          <w:szCs w:val="16"/>
        </w:rPr>
      </w:pPr>
      <w:r>
        <w:rPr>
          <w:rFonts w:cs="Arial" w:ascii="Arial" w:hAnsi="Arial"/>
          <w:b/>
          <w:bCs/>
          <w:color w:val="76923C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s cotizaciones a las obras sociales: situaciones conflictivas en caso de jornada inferior a la legal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Guillermo Enrique Alanís y Marta Estela Alonso de Schulman</w:t>
        <w:tab/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fectos colaterales no deseados de la nueva Ley de Trabajo Rural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cela Haydée Lourdes Frabon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45 a 11:15</w:t>
        <w:tab/>
        <w:t>COFFEE BREAK</w:t>
        <w:tab/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Trabajo a tiempo parcial. Evolución y características. Implicancias en materia de seguridad social.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ía Eugenia Abdelmalek y Valeria Salazar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Presunciones en Seguridad Social. IMT - Índice Mínimo de Trabajadore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Gustavo Heber Paturlanne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Mariana Quintan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6:00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acometida de los IMT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Andrea Fernanda Brunotti y Dra. CP. María Natalia Cabrin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jc w:val="center"/>
        <w:rPr>
          <w:rFonts w:ascii="Arial" w:hAnsi="Arial" w:cs="Arial"/>
          <w:b/>
          <w:b/>
          <w:bCs/>
          <w:color w:val="76923C"/>
          <w:sz w:val="28"/>
          <w:szCs w:val="28"/>
        </w:rPr>
      </w:pPr>
      <w:r>
        <w:rPr>
          <w:rFonts w:cs="Arial" w:ascii="Arial" w:hAnsi="Arial"/>
          <w:b/>
          <w:bCs/>
          <w:color w:val="76923C"/>
          <w:sz w:val="28"/>
          <w:szCs w:val="28"/>
        </w:rPr>
        <w:t>VIERNES 19 DE OCTUBRE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30 a 10:45</w:t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Asociaciones Profesionales de Trabajadores: Delegado gremial. Exclusión de la tutela sindical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Gabriela Castorino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Roxana Pi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45 a 11:15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3:00</w:t>
        <w:tab/>
        <w:t>Elaboración de conclusiones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before="0" w:after="0"/>
        <w:ind w:left="8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  <w:r>
        <w:br w:type="page"/>
      </w:r>
    </w:p>
    <w:p>
      <w:pPr>
        <w:pStyle w:val="Normal"/>
        <w:spacing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ÁREA V: ADMINISTRACIÓN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SALA CACHEUT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b/>
          <w:b/>
          <w:bCs/>
          <w:color w:val="5F497A"/>
          <w:sz w:val="20"/>
          <w:szCs w:val="20"/>
        </w:rPr>
      </w:pPr>
      <w:r>
        <w:rPr>
          <w:rFonts w:cs="Arial" w:ascii="Arial" w:hAnsi="Arial"/>
          <w:b/>
          <w:bCs/>
          <w:color w:val="5F497A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¿Quo Vadis Kodak?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Obdulio Durán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strategia, gestión y constitución para explotaciones tamberas pequeñas y medianas - esquema ganar/ ganar. Enfoque de proceso, hasta nivel táctico</w:t>
        <w:tab/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Alfredo Miguel Trionfini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OFFEE BREAK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structuras desestructuradas</w:t>
        <w:tab/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Elsa Cristina Palmyer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El Licenciado en Administración y los manuales para la prevención del lavado de dinero.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Marta Estela Acuña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Hernán Musri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 xml:space="preserve">15:00 a 16:00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onstruyendo el liderazgo del futuro</w:t>
        <w:tab/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Rodolfo Nabhen y Mariana Niet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6:00 a 16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Gestión del cambio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Vanina Xenia Pérez Valenzuela y Diego Cas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6:45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Modelos de negocios. La gestión integral del valor</w:t>
        <w:tab/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Alberto Emilio Vazquez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Guillermo Garcí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Ángel Vesp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Luis Steindl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VIERNES 19 DE OCTUBRE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Perfiles decisorios en las PYMES y su impacto en la organización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iana Foutel, Alejandro Musticchio y Fabiola Baltar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Vivenciando el liderazgo gerencial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ía Teresa Kobil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45 a 11:15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Gestión responsable del capital humano. Un estudio en PYMES de la Ciudad de Rosario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isa Andrea Parolin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La generación Y, su impacto laboral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 xml:space="preserve">Disertante: </w:t>
      </w:r>
      <w:r>
        <w:rPr>
          <w:rFonts w:cs="Arial" w:ascii="Arial" w:hAnsi="Arial"/>
          <w:i/>
          <w:sz w:val="20"/>
          <w:szCs w:val="20"/>
        </w:rPr>
        <w:t>Eugenia Berté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Lucía Martínez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  <w:r>
        <w:br w:type="page"/>
      </w:r>
    </w:p>
    <w:p>
      <w:pPr>
        <w:pStyle w:val="Normal"/>
        <w:spacing w:before="0" w:after="0"/>
        <w:ind w:left="1440" w:hanging="1440"/>
        <w:jc w:val="center"/>
        <w:rPr>
          <w:rFonts w:ascii="Arial" w:hAnsi="Arial" w:cs="Arial"/>
          <w:b/>
          <w:b/>
          <w:bCs/>
          <w:color w:val="31849B"/>
          <w:sz w:val="28"/>
          <w:szCs w:val="28"/>
        </w:rPr>
      </w:pPr>
      <w:r>
        <w:rPr>
          <w:rFonts w:cs="Arial" w:ascii="Arial" w:hAnsi="Arial"/>
          <w:b/>
          <w:bCs/>
          <w:color w:val="31849B"/>
          <w:sz w:val="28"/>
          <w:szCs w:val="28"/>
        </w:rPr>
        <w:t>ÁREA VI CONCURSOS, OTRAS ACTUACIONES Y RESOLUCIÓN DE CONFLICTOS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1849B"/>
          <w:sz w:val="28"/>
          <w:szCs w:val="28"/>
        </w:rPr>
      </w:pPr>
      <w:r>
        <w:rPr>
          <w:rFonts w:cs="Arial" w:ascii="Arial" w:hAnsi="Arial"/>
          <w:b/>
          <w:bCs/>
          <w:color w:val="31849B"/>
          <w:sz w:val="28"/>
          <w:szCs w:val="28"/>
        </w:rPr>
        <w:t>VI A: Concursos y otras actuaciones: Judiciales y Societarias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1849B"/>
          <w:sz w:val="28"/>
          <w:szCs w:val="28"/>
        </w:rPr>
      </w:pPr>
      <w:r>
        <w:rPr>
          <w:rFonts w:cs="Arial" w:ascii="Arial" w:hAnsi="Arial"/>
          <w:b/>
          <w:bCs/>
          <w:color w:val="31849B"/>
          <w:sz w:val="28"/>
          <w:szCs w:val="28"/>
        </w:rPr>
        <w:t>SALA HORCONES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1849B"/>
          <w:sz w:val="28"/>
          <w:szCs w:val="28"/>
        </w:rPr>
      </w:pPr>
      <w:r>
        <w:rPr>
          <w:rFonts w:cs="Arial" w:ascii="Arial" w:hAnsi="Arial"/>
          <w:b/>
          <w:bCs/>
          <w:color w:val="31849B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b/>
          <w:b/>
          <w:bCs/>
          <w:color w:val="31849B"/>
          <w:sz w:val="16"/>
          <w:szCs w:val="16"/>
        </w:rPr>
      </w:pPr>
      <w:r>
        <w:rPr>
          <w:rFonts w:cs="Arial" w:ascii="Arial" w:hAnsi="Arial"/>
          <w:b/>
          <w:bCs/>
          <w:color w:val="31849B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00 a 09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perito de control y su relación con el perito de oficio en la confección del informe pericial en Córdob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Elba Elena Aguirre y Julia Benedicta Ardile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Problemática de los honorarios del perito contador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isa Gacio Cones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anticipo para gastos en Córdob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iana Beatriz Perea Cecchett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:00 a 13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Pericia Arbitral" o el "Juicio Pericial" en diversas jurisdicciones. "Reglas de buenas prácticas" para una eficiente labor profesional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ia Rosa Cattane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00 a 16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Regulación de honorarios al síndico en actuaciones extraconcursales. Una reforma necesaria y urgente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Contador. Martín Alejandro Stolkiner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:00 a 16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Inconstitucionalidad del Artículo 8 de la Ley 24.432. Evolución de la jurisprudencia. El caso "Abdurraman" y los fallos posteriores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Tomás Eduardo Bogomolny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6:45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ompendio de práctica forense en el ámbito de la justicia laboral en tribunales provinciales santafesinos. Honorarios y costas: encuadre legal. Aspectos Procesales y Problemática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Verónica Carbon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:30 a 18:00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1849B"/>
          <w:sz w:val="28"/>
          <w:szCs w:val="28"/>
        </w:rPr>
      </w:pPr>
      <w:r>
        <w:rPr>
          <w:rFonts w:cs="Arial" w:ascii="Arial" w:hAnsi="Arial"/>
          <w:b/>
          <w:bCs/>
          <w:color w:val="31849B"/>
          <w:sz w:val="28"/>
          <w:szCs w:val="28"/>
        </w:rPr>
        <w:t>VIERNES 19 DE OCTUBRE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1849B"/>
          <w:sz w:val="28"/>
          <w:szCs w:val="28"/>
        </w:rPr>
      </w:pPr>
      <w:r>
        <w:rPr>
          <w:rFonts w:cs="Arial" w:ascii="Arial" w:hAnsi="Arial"/>
          <w:b/>
          <w:bCs/>
          <w:color w:val="31849B"/>
          <w:sz w:val="28"/>
          <w:szCs w:val="28"/>
        </w:rPr>
        <w:t>VI B: Resolución de Conflict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bCs/>
          <w:color w:val="31849B"/>
          <w:sz w:val="16"/>
          <w:szCs w:val="16"/>
        </w:rPr>
      </w:pPr>
      <w:r>
        <w:rPr>
          <w:rFonts w:cs="Arial" w:ascii="Arial" w:hAnsi="Arial"/>
          <w:b/>
          <w:bCs/>
          <w:color w:val="31849B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Relación entre cultura de negociación empresarial en la Argentina y los beneficios obtenido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Lic. Horacio Alejandr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os procesos de crisis y la resolución de conflictos.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Claudia M. D`Atr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Mediación, federalismo y profesionales en Ciencias Económica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Alicia Millan, Samuel Paszucki, Maria Ester Salazar, Maider Bercetche, Nidia Erica Vernazza, Elvira Evelia Arenas, Liliana F. DE Lorenzi de Paolicelli y Gastón E. Roch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sz w:val="20"/>
          <w:szCs w:val="20"/>
        </w:rPr>
        <w:tab/>
        <w:t>DEBAT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spacing w:before="0" w:after="0"/>
        <w:ind w:left="8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  <w:r>
        <w:br w:type="page"/>
      </w:r>
    </w:p>
    <w:p>
      <w:pPr>
        <w:pStyle w:val="Normal"/>
        <w:spacing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ÁREA VII EDUCACIÓN Y POLÍTICA PROFESIONAL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SALA MAYOR ENOTEC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JUEVES 18 DE OCTUBRE</w:t>
      </w:r>
    </w:p>
    <w:p>
      <w:pPr>
        <w:pStyle w:val="Normal"/>
        <w:spacing w:before="0" w:after="0"/>
        <w:ind w:left="840" w:hanging="0"/>
        <w:rPr>
          <w:rFonts w:ascii="Arial" w:hAnsi="Arial" w:cs="Arial"/>
          <w:b/>
          <w:b/>
          <w:bCs/>
          <w:color w:val="5F497A"/>
          <w:sz w:val="20"/>
          <w:szCs w:val="20"/>
        </w:rPr>
      </w:pPr>
      <w:r>
        <w:rPr>
          <w:rFonts w:cs="Arial" w:ascii="Arial" w:hAnsi="Arial"/>
          <w:b/>
          <w:bCs/>
          <w:color w:val="5F497A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actividad docente del profesional en ciencias económicas ¿Vocación o Profesión?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ía Dolores Troi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Vigilancia profesional: sobre las carreras no tradicionales de ciencias Económicas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tha Mónica Boccuti, José Ramón Cassino, Amado Jesús José Giganti y José Héctor Román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Panel de Decanos:</w:t>
      </w:r>
      <w:r>
        <w:rPr>
          <w:rFonts w:cs="Arial" w:ascii="Arial" w:hAnsi="Arial"/>
          <w:b/>
          <w:i/>
          <w:sz w:val="20"/>
          <w:szCs w:val="20"/>
        </w:rPr>
        <w:t xml:space="preserve"> Las prácticas profesionales supervisadas: una puerta abierta a la profesión. 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  <w:t xml:space="preserve">Las prácticas profesionales: primeras experiencias profesionales. El CPCE como facilitador de las P.P.S.: nexo entre futuros egresados, matriculados y empresarios, que requieran practicantes. El CPCE como capacitador de los nuevos egresados. 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anelistas:</w:t>
      </w:r>
      <w:r>
        <w:rPr>
          <w:rFonts w:cs="Arial" w:ascii="Arial" w:hAnsi="Arial"/>
          <w:i/>
          <w:sz w:val="20"/>
          <w:szCs w:val="20"/>
        </w:rPr>
        <w:t xml:space="preserve"> Rolando Galli Rey, Alejandro Largacha, Jorge Antonio López y Martín López Armengol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b/>
          <w:i/>
          <w:sz w:val="20"/>
          <w:szCs w:val="20"/>
        </w:rPr>
        <w:tab/>
        <w:t>Moderador:</w:t>
      </w:r>
      <w:r>
        <w:rPr>
          <w:rFonts w:cs="Arial" w:ascii="Arial" w:hAnsi="Arial"/>
          <w:i/>
          <w:sz w:val="20"/>
          <w:szCs w:val="20"/>
        </w:rPr>
        <w:t xml:space="preserve"> Eduardo Marroquín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00 a 16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fectos colaterales. Las NIIF en la formación del contador.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Juan Carlos Seltzer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:00 a 16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s Prácticas profesionales supervisadas y la mejora académica de los alumnos de la Carrera de Contador Público Nacional de una universidad de gestión privada</w:t>
      </w:r>
    </w:p>
    <w:p>
      <w:pPr>
        <w:pStyle w:val="Normal"/>
        <w:spacing w:lineRule="auto" w:line="240" w:before="0" w:after="0"/>
        <w:ind w:left="1440" w:hanging="24"/>
        <w:rPr/>
      </w:pP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ía Adelaide Sacchi y Cdora. Susana Gómez Ver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:45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Una propuesta educativa: políticas públicas y responsabilidad social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Agustín Matías de Escalada Molin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  <w:lang w:val="en-US" w:eastAsia="en-US"/>
        </w:rPr>
        <w:t>17:30</w:t>
      </w:r>
      <w:r>
        <w:rPr>
          <w:rFonts w:cs="Arial" w:ascii="Arial" w:hAnsi="Arial"/>
          <w:sz w:val="20"/>
          <w:szCs w:val="20"/>
        </w:rPr>
        <w:t xml:space="preserve"> a 18:00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VIERNES 19 DE OCTU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bCs/>
          <w:color w:val="5F497A"/>
          <w:sz w:val="16"/>
          <w:szCs w:val="16"/>
        </w:rPr>
      </w:pPr>
      <w:r>
        <w:rPr>
          <w:rFonts w:cs="Arial" w:ascii="Arial" w:hAnsi="Arial"/>
          <w:b/>
          <w:bCs/>
          <w:color w:val="5F497A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:00 a 09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Odre nuevo para vino nuevo - Nuestro código de ética y las Normas Internacionale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Santos Jesús Fior, Juan Pablo Romano Pastor y Carlos María Vicente Vit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Un aporte desde la docencia para el ejercicio profesional en la actividad agrícola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Silvina Marcolini, Carmen Veron, Marisa Goytia, Ana Hadad, Carina Mancini, Diego Radi, Julian Viñuela y Susana Zulian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Sistemas de Aprendizaje permanente. Caracterización de un sistema de formación continua para el Contador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ónica del Valle Pulid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:00 a 13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Signos de agotamiento emocional en docentes universitarios. Un estudio sobre el síndrome del BURNOUT en la unidad académica Argentin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cela Analía Cavallo, Claudia Mónica Vázquez y Luciana I.Ruíz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00</w:t>
        <w:tab/>
        <w:t>Elaboración de conclusione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00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E36C0A"/>
          <w:sz w:val="28"/>
          <w:szCs w:val="28"/>
        </w:rPr>
      </w:pPr>
      <w:r>
        <w:rPr>
          <w:rFonts w:cs="Arial" w:ascii="Arial" w:hAnsi="Arial"/>
          <w:b/>
          <w:bCs/>
          <w:color w:val="E36C0A"/>
          <w:sz w:val="28"/>
          <w:szCs w:val="28"/>
        </w:rPr>
        <w:t>ÁREA VIII ECONOMÍ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E36C0A"/>
          <w:sz w:val="28"/>
          <w:szCs w:val="28"/>
        </w:rPr>
      </w:pPr>
      <w:r>
        <w:rPr>
          <w:rFonts w:cs="Arial" w:ascii="Arial" w:hAnsi="Arial"/>
          <w:b/>
          <w:bCs/>
          <w:color w:val="E36C0A"/>
          <w:sz w:val="28"/>
          <w:szCs w:val="28"/>
        </w:rPr>
        <w:t>SALA PUENTE DEL INC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E36C0A"/>
          <w:sz w:val="28"/>
          <w:szCs w:val="28"/>
        </w:rPr>
      </w:pPr>
      <w:r>
        <w:rPr>
          <w:rFonts w:cs="Arial" w:ascii="Arial" w:hAnsi="Arial"/>
          <w:b/>
          <w:bCs/>
          <w:color w:val="E36C0A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b/>
          <w:b/>
          <w:bCs/>
          <w:color w:val="E36C0A"/>
          <w:sz w:val="20"/>
          <w:szCs w:val="20"/>
        </w:rPr>
      </w:pPr>
      <w:r>
        <w:rPr>
          <w:rFonts w:cs="Arial" w:ascii="Arial" w:hAnsi="Arial"/>
          <w:b/>
          <w:bCs/>
          <w:color w:val="E36C0A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9:00 a 10:00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Impacto de las transferencias nacionales en las Provincias: un estudio sobre la convergencia en bienestar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Alberto Figueras, Marcelo Capello y Sebastián Freill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00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valuación ambiental estratégica en el Proyecto Hidroeléctrico Garabí XXI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Lino Nelson Gómez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3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regreso protagónico de las cuentas nacionale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nuel Luna y María Liliana Salerno</w:t>
        <w:tab/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 xml:space="preserve">ALMUERZO LIBRE 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00 a 17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Plan Estratégico Vitivinícol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s:</w:t>
      </w:r>
      <w:r>
        <w:rPr>
          <w:rFonts w:cs="Arial" w:ascii="Arial" w:hAnsi="Arial"/>
          <w:i/>
          <w:sz w:val="20"/>
          <w:szCs w:val="20"/>
        </w:rPr>
        <w:t xml:space="preserve"> Comisión PyMe C.P.C.E. Mendoza. Coordinador: Juan José Abdal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:30 a 18:00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E36C0A"/>
          <w:sz w:val="28"/>
          <w:szCs w:val="28"/>
        </w:rPr>
      </w:pPr>
      <w:r>
        <w:rPr>
          <w:rFonts w:cs="Arial" w:ascii="Arial" w:hAnsi="Arial"/>
          <w:b/>
          <w:bCs/>
          <w:color w:val="E36C0A"/>
          <w:sz w:val="28"/>
          <w:szCs w:val="28"/>
        </w:rPr>
        <w:t>VIERNES 19 DE OCTUBRE</w:t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b/>
          <w:b/>
          <w:bCs/>
          <w:color w:val="E36C0A"/>
          <w:sz w:val="20"/>
          <w:szCs w:val="20"/>
        </w:rPr>
      </w:pPr>
      <w:r>
        <w:rPr>
          <w:rFonts w:cs="Arial" w:ascii="Arial" w:hAnsi="Arial"/>
          <w:b/>
          <w:bCs/>
          <w:color w:val="E36C0A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00 a 09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Minería metalífera y equidad Intergeneracional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Sandra Gilda Martínez Illane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stimación de demanda y de los efectos derivados de políticas de provisión y regulación de servicios de transporte urbano en la Ciudad de Córdoba (Argentina)</w:t>
      </w:r>
    </w:p>
    <w:p>
      <w:pPr>
        <w:pStyle w:val="Normal"/>
        <w:spacing w:lineRule="auto" w:line="240" w:before="0" w:after="0"/>
        <w:ind w:left="1440" w:hanging="24"/>
        <w:rPr/>
      </w:pP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Juan José Pompilio Sartor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3:00</w:t>
        <w:tab/>
        <w:t>Elaboración de conclusiones</w:t>
        <w:tab/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spacing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left="8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ÁREA IX SECTOR PÚBLICO</w:t>
      </w:r>
    </w:p>
    <w:p>
      <w:pPr>
        <w:pStyle w:val="Normal"/>
        <w:spacing w:before="0" w:after="0"/>
        <w:ind w:left="8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UDIT. ÁNGEL BUSTELO – SECTOR SUR</w:t>
      </w:r>
    </w:p>
    <w:p>
      <w:pPr>
        <w:pStyle w:val="Normal"/>
        <w:spacing w:before="0" w:after="0"/>
        <w:ind w:left="8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Indicador presupuestario referencial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Fernando Coll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alidad y transparencia. Dos caras de la misma moned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Fernando Roberto Lenardón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tablero de comando como filosofía de cambio organizacional acorde al siglo XXI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Nelly Rosalía Duarte y María Julia Álvarez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Normas Internacionales de Contabilidad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Carmen Palladi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Mónica González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00 a 15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transparencia como premisa de la gestión pública. Accountability y control social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José Sebastián Pérez, Carlos Retamar y Romina Stepanic 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45 a 16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control, la rendición de cuentas y la transparencia en las cuentas de los municipios de 2ª categoría de la Provincia de Santa Fe.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Italo Juan Cassin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:30 a 17:1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conomía social: de los programas sociales con salida laboral a la sostenibilidad de la fuente de trabajo ¿Qué hace falta?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Stella Maris Weis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15 a 17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Análisis de la aplicación de las recomendaciones técnicas nº 01 y nº 02 de la </w:t>
        <w:tab/>
        <w:t>FACPCE para el Sector Público, en las Municipalidades de la República Argentina</w:t>
      </w:r>
    </w:p>
    <w:p>
      <w:pPr>
        <w:pStyle w:val="Normal"/>
        <w:spacing w:lineRule="auto" w:line="240" w:before="0" w:after="0"/>
        <w:ind w:left="1440" w:hanging="24"/>
        <w:rPr/>
      </w:pP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Vicente H. Monteverde y Gabriel Enrique Bernin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45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IERNES 19 DE OCTU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:00 a 09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nfoque transversal dentro del sistema de control gubernamental. Una herramienta adecuada para medir el desempeño de actividades conjuntas minimizando los riesgos asociados con este tipo de actividades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Daniel Alejandro Spinos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Municipio de Salta no transgrede las Normas de Control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Eduardo Esteban Fernández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control de los bienes estatales a través de nuevas herramientas tendientes a evaluar la eficiencia, efectividad y economía de la gestión pública</w:t>
      </w:r>
    </w:p>
    <w:p>
      <w:pPr>
        <w:pStyle w:val="Normal"/>
        <w:spacing w:lineRule="auto" w:line="240" w:before="0" w:after="0"/>
        <w:ind w:left="1440" w:hanging="24"/>
        <w:rPr/>
      </w:pP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ina Beatriz Marsil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El tablero de control en el Estado a partir del presupuesto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José María Las Hera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Mónica González</w:t>
        <w:tab/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  <w:r>
        <w:br w:type="page"/>
      </w:r>
    </w:p>
    <w:p>
      <w:pPr>
        <w:pStyle w:val="Normal"/>
        <w:spacing w:before="0" w:after="0"/>
        <w:ind w:left="1440" w:hanging="14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ÁREA XI COOPERATIVAS Y ORGANIZACIONES SIN FINES DE LUCRO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SALA NIHUIL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JUEVES 18 DE OCTUBRE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Tratamiento contable del capital cooperativo según NIIF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Claudia Elizabeth Sandoval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ooperativas de trabajo</w:t>
        <w:tab/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Graciela Rosa Halasz y Mabel Beatriz Cambeir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1:15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Panel: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Aspectos impositivos, jurídicos y de prevención de lavado de dinero de</w:t>
        <w:tab/>
        <w:t>cooperativas, asociaciones civiles, mutuales y fundaciones.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anelistas:</w:t>
      </w:r>
      <w:r>
        <w:rPr>
          <w:rFonts w:cs="Arial" w:ascii="Arial" w:hAnsi="Arial"/>
          <w:i/>
          <w:sz w:val="20"/>
          <w:szCs w:val="20"/>
        </w:rPr>
        <w:t xml:space="preserve"> Pedro Gecik, Érica Silvana Stöckl y Mabel Beatriz Cambeiro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Cristian Ortega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5:00 a 16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Proyecto de encuadre legal. Clubes de campo y barrios cerrados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ía del Pilar Hernández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6:00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Normas que afectan la constitución, organización, funcionamiento y financiamiento de las Organizaciones de la Sociedad Civil (OSC). Asociaciones Civiles</w:t>
      </w:r>
    </w:p>
    <w:p>
      <w:pPr>
        <w:pStyle w:val="Normal"/>
        <w:spacing w:lineRule="auto" w:line="240" w:before="0" w:after="0"/>
        <w:ind w:left="1320" w:hanging="0"/>
        <w:rPr/>
      </w:pP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Eduardo Ingaram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943634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VIERNES 19 DE OCTU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bCs/>
          <w:color w:val="943634"/>
          <w:sz w:val="20"/>
          <w:szCs w:val="20"/>
        </w:rPr>
      </w:pPr>
      <w:r>
        <w:rPr>
          <w:rFonts w:cs="Arial" w:ascii="Arial" w:hAnsi="Arial"/>
          <w:b/>
          <w:bCs/>
          <w:color w:val="943634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:30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ooperativas de trabajo del programa Ingreso Social con trabajo - Resolución INAES 3026/06 Su regularización: Algunos aspectos impositivos y de formación contable</w:t>
      </w:r>
    </w:p>
    <w:p>
      <w:pPr>
        <w:pStyle w:val="Normal"/>
        <w:spacing w:lineRule="auto" w:line="240" w:before="0" w:after="0"/>
        <w:ind w:left="1440" w:hanging="24"/>
        <w:rPr/>
      </w:pP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Érica Silvana Stöckl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45 a 11:15</w:t>
        <w:tab/>
        <w:t>COFFEE BREAK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left="83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ÁREA XII RESPONSABILIDAD SOCIAL DE LAS ORGANIZACIONES Y BALANCE SOCIAL</w:t>
      </w:r>
    </w:p>
    <w:p>
      <w:pPr>
        <w:pStyle w:val="Normal"/>
        <w:spacing w:before="0" w:after="0"/>
        <w:ind w:left="83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SALA MENOR ENOTECA</w:t>
      </w:r>
    </w:p>
    <w:p>
      <w:pPr>
        <w:pStyle w:val="Normal"/>
        <w:spacing w:before="0" w:after="0"/>
        <w:ind w:left="83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JUEVES 18 DE OCTU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00 a 09:30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Responsabilidad Social Empresaria: desarrollo sustentable. El rol del auditor interno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Héctor Daniel Lesc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:30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stado de valor agregado e indicadores básicos de desempeño para cooperativas. Una propuesta en el marco del Proyecto de RT Nº23 sobre Balance Social</w:t>
      </w:r>
    </w:p>
    <w:p>
      <w:pPr>
        <w:pStyle w:val="Normal"/>
        <w:spacing w:lineRule="auto" w:line="240" w:before="0" w:after="0"/>
        <w:ind w:left="1440" w:hanging="24"/>
        <w:rPr/>
      </w:pP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Susana Hernández, Nélida Beatriz Radice, Diego Ampuero de Godos, Ivana Mónica Martinez y Flavio Pi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Una aproximación teórica y metodológica de implementación y exposición del Balance Social en el Sector Público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Julia Patricia de Bock y Fernando Gabriel Martinis Mercad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Panel:</w:t>
      </w:r>
      <w:r>
        <w:rPr>
          <w:rFonts w:cs="Arial" w:ascii="Arial" w:hAnsi="Arial"/>
          <w:i/>
          <w:sz w:val="20"/>
          <w:szCs w:val="20"/>
        </w:rPr>
        <w:t xml:space="preserve"> Balance Social como herramienta sustentable de gestión. “Ser y Parecer”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anelistas:</w:t>
      </w:r>
      <w:r>
        <w:rPr>
          <w:rFonts w:cs="Arial" w:ascii="Arial" w:hAnsi="Arial"/>
          <w:i/>
          <w:sz w:val="20"/>
          <w:szCs w:val="20"/>
        </w:rPr>
        <w:t xml:space="preserve"> Carlos Ciurca, Laura Accifonte y Adolfo Brennan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Silvia Lem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00 a 15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ompetitividad Sustentable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Pablo Hernán Legn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30 a 16:1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Reportes de sustentabilidad: situación de la pequeña y mediana empresa. Contabilidad Social y Ambiental. Rol del Profesional en Ciencias Económicas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Felipe Antonio Sturniolo, Laura Graciela Accifonte y Marta C. Perez de Marchet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:15 a 17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xposición sintética y sistemática de indicadores GRI: Un aporte para el proyecto de RT 23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Liliana Fernández Lorenzo, Elsa Larramendy y Pamela Telleche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00 a 17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Una aproximación al modelo de balance social para el sector público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Laura Graciela Accifonte y Felipe Antonio Sturniol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45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VIERNES 19 DE OCTU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bCs/>
          <w:color w:val="365F91"/>
          <w:sz w:val="16"/>
          <w:szCs w:val="16"/>
        </w:rPr>
      </w:pPr>
      <w:r>
        <w:rPr>
          <w:rFonts w:cs="Arial" w:ascii="Arial" w:hAnsi="Arial"/>
          <w:b/>
          <w:bCs/>
          <w:color w:val="365F91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00 a 09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calidad del STAKEHOLDER ENGAGEMENT según la perspectiva de ACCOUNTABILITY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bel Mileti, Clide Palacios y Claudio Rupi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Hacia la convergencia de la calidad y la responsabilidad social universitaria. La visión de los experto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tín A. López Armengol, María de la Paz Colombo y Gabriela F. Mollo Brisc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45 a 11:15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Actuación del Profesional en Ciencias Económicas en la auditoría de aspectos ambientales - Procedimientos y programas de trabajo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Alberto Eduardo Scravaglieri, Silvia Giambone, María Laura Dalla Lasta y Andrés Stiva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Reporte de Sustentabilidad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Ángel Mario Elettore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Felipe Sturniol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  <w:r>
        <w:br w:type="page"/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type w:val="nextPage"/>
      <w:pgSz w:w="12240" w:h="20160"/>
      <w:pgMar w:left="567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imes New Roman"/>
      <w:color w:val="auto"/>
      <w:sz w:val="24"/>
      <w:szCs w:val="24"/>
      <w:lang w:val="es-A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38:00Z</dcterms:created>
  <dc:creator>usuario</dc:creator>
  <dc:description/>
  <cp:keywords/>
  <dc:language>en-US</dc:language>
  <cp:lastModifiedBy>NSILVA</cp:lastModifiedBy>
  <cp:lastPrinted>2012-10-10T16:41:00Z</cp:lastPrinted>
  <dcterms:modified xsi:type="dcterms:W3CDTF">2012-10-10T19:47:00Z</dcterms:modified>
  <cp:revision>3</cp:revision>
  <dc:subject/>
  <dc:title>ÁREA I: CONTABILIDAD</dc:title>
</cp:coreProperties>
</file>