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14° SIMPOSIO SOBRE LEGISLACIÓN TRIBUTARIA ARGENTI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iudad Autónoma de Buenos Aires, 1° al 3  de agosto de 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VAS DE RELATORIA PARA LA PRESENTACIÓN DE TRABAJ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ÓN N° 2</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spectos relevantes del Plan Antievasión I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lator: Dr.  Daniel G. Pérez</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RODUC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XIV </w:t>
      </w:r>
      <w:r>
        <w:rPr>
          <w:rFonts w:cs="Arial" w:ascii="Arial" w:hAnsi="Arial"/>
          <w:b/>
        </w:rPr>
        <w:t>“Simposio sobre Legislación Tributaria Argentina”</w:t>
      </w:r>
      <w:r>
        <w:rPr>
          <w:rFonts w:cs="Arial" w:ascii="Arial" w:hAnsi="Arial"/>
        </w:rPr>
        <w:t xml:space="preserve">, nos viene a brindar, como ya es costumbre, nuevas oportunidades para el desarrollo académico y el encuentro profesional. Este espacio que celebra en el año 2012 su edición decimocuarta, ha demostrado ser una plataforma de análisis y discusión, en el que se investigan año tras año las novedades en la materia tributaria, amén de indagar y profundizar en los temas estructurales y comple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vento se caracteriza por su depurado análisis metodológico, lo que lo transforma en un verdadero faro para la propagación de las ideas y en un receptáculo de nuevas tendencias y propuestas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año, este importante evento, trata de enunciar y abordar una temática que contemple, no sólo el análisis dogmático de las cuestiones de orden tributario, sino también dentro del mismo campo de estudio, indagar en las proyecciones que va adquiriendo la política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año, nuestra comisión es el ejemplo más acabado de estas proyecciones. Como su nombre lo indica, nos dedicaremos a analizar y profundizar en las cuestiones más relevantes que nos exhibe el proyecto, que se da en conocer, como “Plan o paquete Antievasión III”</w:t>
      </w:r>
    </w:p>
    <w:p>
      <w:pPr>
        <w:pStyle w:val="Normal"/>
        <w:jc w:val="both"/>
        <w:rPr>
          <w:rFonts w:ascii="Arial" w:hAnsi="Arial" w:cs="Arial"/>
        </w:rPr>
      </w:pPr>
      <w:r>
        <w:rPr>
          <w:rFonts w:cs="Arial" w:ascii="Arial" w:hAnsi="Arial"/>
        </w:rPr>
      </w:r>
    </w:p>
    <w:p>
      <w:pPr>
        <w:pStyle w:val="Normal"/>
        <w:jc w:val="both"/>
        <w:rPr/>
      </w:pPr>
      <w:r>
        <w:rPr>
          <w:rFonts w:cs="Arial" w:ascii="Arial" w:hAnsi="Arial"/>
        </w:rPr>
        <w:t>Recordemos por un momento, la trascendencia que han tenido en la normativa  tributaria estos “planes” o “paquetes”. Los dos planes anteriores que supieron recoger  el mote de “antievasión” nos dejaron, por ejemplo, modificaciones de absoluta profundidad y conmoción como fueran las leyes</w:t>
      </w:r>
      <w:r>
        <w:rPr>
          <w:rFonts w:cs="Arial" w:ascii="Arial" w:hAnsi="Arial"/>
          <w:b/>
        </w:rPr>
        <w:t xml:space="preserve"> N° 25.345 (Prevención de la evasión fiscal- BO 17/11/2000); N° 26.044  (BO 6/7/2005) y N° 26.063 BO 9/12/2005), </w:t>
      </w:r>
      <w:r>
        <w:rPr>
          <w:rFonts w:cs="Arial" w:ascii="Arial" w:hAnsi="Arial"/>
        </w:rPr>
        <w:t>todas</w:t>
      </w:r>
      <w:r>
        <w:rPr>
          <w:rFonts w:cs="Arial" w:ascii="Arial" w:hAnsi="Arial"/>
          <w:b/>
        </w:rPr>
        <w:t xml:space="preserve"> </w:t>
      </w:r>
      <w:r>
        <w:rPr>
          <w:rFonts w:cs="Arial" w:ascii="Arial" w:hAnsi="Arial"/>
        </w:rPr>
        <w:t>ellas con un pretendido y calificado objeto de combatir e implementar mecanismos “antievas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nueva versión de un “plan antievasión” nos promete ser tanto o aún más trascendente que las anteriores. El espectro modificatorio alcanza a una variedad de normas procesales y sustantivas: Ley de Impuesto a las Ganancias; Ley de Impuesto a la Ganancia Mínima Presunta; Ley de Impuesto al Valor Agregado; Ley del Impuesto sobre los Bienes Personales; Ley de Impuestos Internos; Ley del Gravamen a los premios en juegos de sorteo; se propone la creación de la Ley de Comercialización de animales vivos (caballos de polo); diversas  reformas respecto de los Recursos de la Seguridad Social; Ley de Procedimiento Tributario y Código Aduane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Obvio es que, la oportunidad y funcionamiento de nuestro Simposio, no nos permiten abordar todos los temas que este nuevo plan propone; por ello, nuestras sugerencias se van a enfocar en temas que creemos de una altísima complejidad y que merecerán, seguramente, desde la óptica de los autores, distintas y diferenciadas propue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características que hemos elegido como las preponderantes, nos provocan a diseñar nuestra política de relatoría, en una forma que pueda  orientar a los interesados  y asistentes sobre las pautas necesarias para la preparación y concreción de los trabajos de investigación.</w:t>
      </w:r>
    </w:p>
    <w:p>
      <w:pPr>
        <w:pStyle w:val="Header"/>
        <w:jc w:val="both"/>
        <w:rPr>
          <w:rFonts w:ascii="Arial" w:hAnsi="Arial" w:cs="Arial"/>
        </w:rPr>
      </w:pPr>
      <w:r>
        <w:rPr>
          <w:rFonts w:cs="Arial" w:ascii="Arial" w:hAnsi="Arial"/>
        </w:rPr>
      </w:r>
    </w:p>
    <w:p>
      <w:pPr>
        <w:pStyle w:val="Header"/>
        <w:jc w:val="both"/>
        <w:rPr>
          <w:rFonts w:ascii="Arial" w:hAnsi="Arial" w:cs="Arial"/>
          <w:b/>
          <w:b/>
          <w:u w:val="single"/>
        </w:rPr>
      </w:pPr>
      <w:r>
        <w:rPr>
          <w:rFonts w:cs="Arial" w:ascii="Arial" w:hAnsi="Arial"/>
          <w:b/>
          <w:u w:val="single"/>
        </w:rPr>
        <w:t>LEY DE IMPUESTO A LAS GANANCIAS</w:t>
      </w:r>
    </w:p>
    <w:p>
      <w:pPr>
        <w:pStyle w:val="Header"/>
        <w:jc w:val="both"/>
        <w:rPr>
          <w:rFonts w:ascii="Arial" w:hAnsi="Arial" w:cs="Arial"/>
          <w:b/>
          <w:b/>
          <w:u w:val="single"/>
        </w:rPr>
      </w:pPr>
      <w:r>
        <w:rPr>
          <w:rFonts w:cs="Arial" w:ascii="Arial" w:hAnsi="Arial"/>
          <w:b/>
          <w:u w:val="single"/>
        </w:rPr>
      </w:r>
    </w:p>
    <w:p>
      <w:pPr>
        <w:pStyle w:val="Header"/>
        <w:jc w:val="both"/>
        <w:rPr>
          <w:rFonts w:ascii="Arial" w:hAnsi="Arial" w:cs="Arial"/>
        </w:rPr>
      </w:pPr>
      <w:r>
        <w:rPr>
          <w:rFonts w:cs="Arial" w:ascii="Arial" w:hAnsi="Arial"/>
        </w:rPr>
        <w:t>Respecto al impuesto a la renta, el proyecto viene a  plantear distintos aspectos que alcanzan: desde la modificación de su objeto; la gravabilidad de determinada renta financiera; la forma de imputar los quebrantos impositivos; el tratamiento de determinadas operaciones originadas entre partes vinculadas; la forma de considerar la distribución de bienes entre cónyuges;  y la potestad de modificar las deducciones personales.</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Como vemos,  los temas sujetos a posibles modificaciones son de una amplitud y alcance que nos provoca abordar dos visiones distintas. Una de ellas, que resulta obligada, y que es la discusión en profundidad, acerca de la conveniencia en las posibles reformas con el contexto actual; y la otra respecto de la restante normativa que debería –en todo caso- ser modificada; o sea, las modificaciones de </w:t>
      </w:r>
      <w:r>
        <w:rPr>
          <w:rFonts w:cs="Arial" w:ascii="Arial" w:hAnsi="Arial"/>
          <w:i/>
        </w:rPr>
        <w:t>lege-ferenda</w:t>
      </w:r>
    </w:p>
    <w:p>
      <w:pPr>
        <w:pStyle w:val="Header"/>
        <w:jc w:val="both"/>
        <w:rPr>
          <w:rFonts w:ascii="Arial" w:hAnsi="Arial" w:cs="Arial"/>
          <w:i/>
          <w:i/>
        </w:rPr>
      </w:pPr>
      <w:r>
        <w:rPr>
          <w:rFonts w:cs="Arial" w:ascii="Arial" w:hAnsi="Arial"/>
          <w:i/>
        </w:rPr>
      </w:r>
    </w:p>
    <w:p>
      <w:pPr>
        <w:pStyle w:val="Header"/>
        <w:jc w:val="both"/>
        <w:rPr>
          <w:rFonts w:ascii="Arial" w:hAnsi="Arial" w:cs="Arial"/>
        </w:rPr>
      </w:pPr>
      <w:r>
        <w:rPr>
          <w:rFonts w:cs="Arial" w:ascii="Arial" w:hAnsi="Arial"/>
        </w:rPr>
        <w:t>En  este último sentido podrían incorporarse determinados temas no incluidos en la reforma, como ser, tratamiento de amortizaciones, ajuste de partidas impositivas por la existencia de inflación, entre otra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A continuación realizaremos un  mayor detalle de los temas planteados en los párrafos anteriores, dejando aclarado que, dado lo amplio del temario, nos referiremos a las principales reformas, que, resulta deseable, los interesados podrán abordar como norte de investigación.</w:t>
      </w:r>
    </w:p>
    <w:p>
      <w:pPr>
        <w:pStyle w:val="Header"/>
        <w:jc w:val="both"/>
        <w:rPr>
          <w:rFonts w:ascii="Arial" w:hAnsi="Arial" w:cs="Arial"/>
        </w:rPr>
      </w:pPr>
      <w:r>
        <w:rPr>
          <w:rFonts w:cs="Arial" w:ascii="Arial" w:hAnsi="Arial"/>
        </w:rPr>
      </w:r>
    </w:p>
    <w:p>
      <w:pPr>
        <w:pStyle w:val="Header"/>
        <w:jc w:val="both"/>
        <w:rPr>
          <w:rFonts w:ascii="Arial" w:hAnsi="Arial" w:cs="Arial"/>
          <w:u w:val="single"/>
        </w:rPr>
      </w:pPr>
      <w:r>
        <w:rPr>
          <w:rFonts w:cs="Arial" w:ascii="Arial" w:hAnsi="Arial"/>
          <w:u w:val="single"/>
        </w:rPr>
        <w:t>Modificación del tratamiento de  los beneficios obtenidos por compra venta accionaria.</w:t>
      </w:r>
    </w:p>
    <w:p>
      <w:pPr>
        <w:pStyle w:val="Header"/>
        <w:jc w:val="both"/>
        <w:rPr>
          <w:rFonts w:ascii="Arial" w:hAnsi="Arial" w:cs="Arial"/>
          <w:u w:val="single"/>
        </w:rPr>
      </w:pPr>
      <w:r>
        <w:rPr>
          <w:rFonts w:cs="Arial" w:ascii="Arial" w:hAnsi="Arial"/>
          <w:u w:val="single"/>
        </w:rPr>
      </w:r>
    </w:p>
    <w:p>
      <w:pPr>
        <w:pStyle w:val="Header"/>
        <w:jc w:val="both"/>
        <w:rPr>
          <w:rFonts w:ascii="Arial" w:hAnsi="Arial" w:cs="Arial"/>
        </w:rPr>
      </w:pPr>
      <w:r>
        <w:rPr>
          <w:rFonts w:cs="Arial" w:ascii="Arial" w:hAnsi="Arial"/>
        </w:rPr>
        <w:t>Como es de público y notorio conocimiento, la política fiscal, viene a transitar nuevamente la intención de alcanzar los beneficios obtenidos o derivados de enajenación o transferencia de acciones de empresas que no coticen en bolsas  o mercados de valores, por parte de personas físicas, domiciliadas o no en el país, modificando el criterio existente en la actualidad.</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Así, por una parte, el proyecto modifica el artículo 2° del  impuesto a las ganancias incorporando en el  párrafo tercero, el concepto de </w:t>
      </w:r>
      <w:r>
        <w:rPr>
          <w:rFonts w:cs="Arial" w:ascii="Arial" w:hAnsi="Arial"/>
          <w:i/>
        </w:rPr>
        <w:t>“beneficios”</w:t>
      </w:r>
      <w:r>
        <w:rPr>
          <w:rFonts w:cs="Arial" w:ascii="Arial" w:hAnsi="Arial"/>
        </w:rPr>
        <w:t xml:space="preserve"> en lugar de </w:t>
      </w:r>
      <w:r>
        <w:rPr>
          <w:rFonts w:cs="Arial" w:ascii="Arial" w:hAnsi="Arial"/>
          <w:i/>
        </w:rPr>
        <w:t>“…los resultados obtenidos por la enajenación de acciones, títulos, bonos y demás títulos valores y de bienes muebles amortizables, cualquiera fuera el sujeto que los obtenga…”</w:t>
      </w:r>
    </w:p>
    <w:p>
      <w:pPr>
        <w:pStyle w:val="Header"/>
        <w:jc w:val="both"/>
        <w:rPr>
          <w:rFonts w:ascii="Arial" w:hAnsi="Arial" w:cs="Arial"/>
          <w:i/>
          <w:i/>
        </w:rPr>
      </w:pPr>
      <w:r>
        <w:rPr>
          <w:rFonts w:cs="Arial" w:ascii="Arial" w:hAnsi="Arial"/>
          <w:i/>
        </w:rPr>
      </w:r>
    </w:p>
    <w:p>
      <w:pPr>
        <w:pStyle w:val="Header"/>
        <w:jc w:val="both"/>
        <w:rPr>
          <w:rFonts w:ascii="Arial" w:hAnsi="Arial" w:cs="Arial"/>
        </w:rPr>
      </w:pPr>
      <w:r>
        <w:rPr>
          <w:rFonts w:cs="Arial" w:ascii="Arial" w:hAnsi="Arial"/>
        </w:rPr>
        <w:t>Complementariamente, elimina el párrafo segundo del inciso w) del artículo 20 de la ley;  y por último,  establece la derogación contenida en el Decreto 2284/91, que beneficiaba con la dispensa del gravamen a los resultados provenientes de operaciones de compraventa, cambio, permuta o disposición de acciones, bonos y demás títulos valores obtenidos por personas físicas, jurídicas y sucesiones indivisas beneficiarias del exterior.</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Recordamos que en general y hasta la sanción de la ley 25.414 (B.O. 30/03/2001) las personas físicas no tributaban sobre las ganancias derivadas de la enajenación de acciones, títulos, bonos y demás títulos valores, ya sea que se tratara de no habitualitas, por encontrarse excluidos del objeto del impuesto o de los habitualitas, por encontrarse expresamente exentos, de acuerdo a lo establecido en el articulo 20 inciso w) de la ley.</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stas pautas, resultaron modificadas por la ley antes mencionada, al incluir en el objeto del impuesto, los resultados derivados de tales operaciones descriptas, cualquiera fuera el sujeto que los obtuviera.</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sta situación duro poco tiempo, hasta la emisión del decreto 493/01 (B.O. 30/04/01) excluyendo del alcance de la exención a las operaciones que tuvieran por objeto acciones que no cotizaran en bolsas y mercado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La confusión y desprolijidad terminó por completarse con la sanción de  la ley 25.556 (B.O. 28 /12 /2001) que derogó a su antecesora ley 25.414, aquella que transcendiera con el nombre de: “ley de superpoderes”</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dislate de las normas mencionadas, necesitó puntual  pronunciamiento por para de la Procuración del Tesoro de la Nación, en sus dictámenes N° 20/05 del 21 /01/05 y  N° 351/03 del 3/7/03; y en el orden jurisprudencial, se anotan las causas del Tribunal Fiscal de la Nación, </w:t>
      </w:r>
      <w:r>
        <w:rPr>
          <w:rFonts w:cs="Arial" w:ascii="Arial" w:hAnsi="Arial"/>
          <w:b/>
        </w:rPr>
        <w:t>“Magariños Juan Carlos”; “Maridon Beatriz Josefa; y de la Cámara en lo Contencioso Administrativo Federal, en la ya mencionada causa “Magariños”.</w:t>
      </w:r>
    </w:p>
    <w:p>
      <w:pPr>
        <w:pStyle w:val="Header"/>
        <w:jc w:val="both"/>
        <w:rPr>
          <w:rFonts w:ascii="Arial" w:hAnsi="Arial" w:cs="Arial"/>
          <w:b/>
          <w:b/>
        </w:rPr>
      </w:pPr>
      <w:r>
        <w:rPr>
          <w:rFonts w:cs="Arial" w:ascii="Arial" w:hAnsi="Arial"/>
          <w:b/>
        </w:rPr>
      </w:r>
    </w:p>
    <w:p>
      <w:pPr>
        <w:pStyle w:val="Header"/>
        <w:jc w:val="both"/>
        <w:rPr/>
      </w:pPr>
      <w:r>
        <w:rPr>
          <w:rFonts w:cs="Arial" w:ascii="Arial" w:hAnsi="Arial"/>
        </w:rPr>
        <w:t xml:space="preserve">Como vemos, el cúmulo de antecedentes en lo que respecta a esta pretensa modificación, con demasiadas alternativas, y habiendo ya ocasionado perjuicios en todos los estratos de la pirámide económica, hacen necesario y oportuno que se acometa su tratamiento y discusión. Como corolario de lo aquí mencionado, nos parece importante recordar, las recomendaciones realizadas por nuestro Consejo, basadas en el análisis realizado por el grupo de tributaristas convocados para el estudio profundo de estos temas, que culminara con informe titulado </w:t>
      </w:r>
      <w:r>
        <w:rPr>
          <w:rFonts w:cs="Arial" w:ascii="Arial" w:hAnsi="Arial"/>
          <w:b/>
        </w:rPr>
        <w:t>“Bases y Lineamientos Generales para una Futura Reforma Tributaria”</w:t>
      </w:r>
      <w:r>
        <w:rPr>
          <w:rFonts w:cs="Arial" w:ascii="Arial" w:hAnsi="Arial"/>
        </w:rPr>
        <w:t>:</w:t>
      </w:r>
    </w:p>
    <w:p>
      <w:pPr>
        <w:pStyle w:val="Header"/>
        <w:jc w:val="both"/>
        <w:rPr>
          <w:rFonts w:ascii="Arial" w:hAnsi="Arial" w:cs="Arial"/>
        </w:rPr>
      </w:pPr>
      <w:r>
        <w:rPr>
          <w:rFonts w:cs="Arial" w:ascii="Arial" w:hAnsi="Arial"/>
        </w:rPr>
      </w:r>
    </w:p>
    <w:p>
      <w:pPr>
        <w:pStyle w:val="Header"/>
        <w:jc w:val="both"/>
        <w:rPr>
          <w:rFonts w:ascii="Arial" w:hAnsi="Arial" w:cs="Arial"/>
          <w:i/>
          <w:i/>
        </w:rPr>
      </w:pPr>
      <w:r>
        <w:rPr>
          <w:rFonts w:cs="Arial" w:ascii="Arial" w:hAnsi="Arial"/>
          <w:i/>
        </w:rPr>
        <w:t>“…</w:t>
      </w:r>
      <w:r>
        <w:rPr>
          <w:rFonts w:cs="Arial" w:ascii="Arial" w:hAnsi="Arial"/>
          <w:i/>
        </w:rPr>
        <w:t>No se advierte una justificación con fundamento en los principios de imposición, para defender una exclusión total de imposición sobre las ganancias de capital que obtienen las personas físicas…”</w:t>
      </w:r>
    </w:p>
    <w:p>
      <w:pPr>
        <w:pStyle w:val="Header"/>
        <w:jc w:val="both"/>
        <w:rPr>
          <w:rFonts w:ascii="Arial" w:hAnsi="Arial" w:cs="Arial"/>
          <w:i/>
          <w:i/>
        </w:rPr>
      </w:pPr>
      <w:r>
        <w:rPr>
          <w:rFonts w:cs="Arial" w:ascii="Arial" w:hAnsi="Arial"/>
          <w:i/>
        </w:rPr>
      </w:r>
    </w:p>
    <w:p>
      <w:pPr>
        <w:pStyle w:val="Header"/>
        <w:jc w:val="both"/>
        <w:rPr>
          <w:rFonts w:ascii="Arial" w:hAnsi="Arial" w:cs="Arial"/>
          <w:i/>
          <w:i/>
        </w:rPr>
      </w:pPr>
      <w:r>
        <w:rPr>
          <w:rFonts w:cs="Arial" w:ascii="Arial" w:hAnsi="Arial"/>
          <w:i/>
        </w:rPr>
        <w:t>“…</w:t>
      </w:r>
      <w:r>
        <w:rPr>
          <w:rFonts w:cs="Arial" w:ascii="Arial" w:hAnsi="Arial"/>
          <w:i/>
        </w:rPr>
        <w:t>La tributación puede tomar la forma de un gravamen especial o incorporarse al Impuesto a las Ganancias , en este caso contemplando una imposición atenuada que podría ubicarse en una alícuota máxima del 15% para sujetos residentes , en consonancia con los niveles de imposición aplicados por Brasil (15%) , Chile (20%) y Uruguay (12%)…”</w:t>
      </w:r>
    </w:p>
    <w:p>
      <w:pPr>
        <w:pStyle w:val="Header"/>
        <w:jc w:val="both"/>
        <w:rPr>
          <w:rFonts w:ascii="Arial" w:hAnsi="Arial" w:cs="Arial"/>
          <w:i/>
          <w:i/>
        </w:rPr>
      </w:pPr>
      <w:r>
        <w:rPr>
          <w:rFonts w:cs="Arial" w:ascii="Arial" w:hAnsi="Arial"/>
          <w:i/>
        </w:rPr>
      </w:r>
    </w:p>
    <w:p>
      <w:pPr>
        <w:pStyle w:val="Header"/>
        <w:jc w:val="both"/>
        <w:rPr>
          <w:rFonts w:ascii="Arial" w:hAnsi="Arial" w:cs="Arial"/>
          <w:i/>
          <w:i/>
        </w:rPr>
      </w:pPr>
      <w:r>
        <w:rPr>
          <w:rFonts w:cs="Arial" w:ascii="Arial" w:hAnsi="Arial"/>
          <w:i/>
        </w:rPr>
        <w:t>“…</w:t>
      </w:r>
      <w:r>
        <w:rPr>
          <w:rFonts w:cs="Arial" w:ascii="Arial" w:hAnsi="Arial"/>
          <w:i/>
        </w:rPr>
        <w:t>En cuanto a la determinación de la ganancia, es imprescindible considerar el ajuste por inflación del costo de adquisición habida cuenta del prolongado tiempo de tenencia que suele acompañar este tipo de transacciones. Debe también armonizarse con el tratamiento asignado en el Impuesto a las Ganancias a la renta del accionista para evitar la doble imposición sobre las ganancias impositivas retenidas…”</w:t>
      </w:r>
    </w:p>
    <w:p>
      <w:pPr>
        <w:pStyle w:val="Header"/>
        <w:jc w:val="both"/>
        <w:rPr>
          <w:rFonts w:ascii="Arial" w:hAnsi="Arial" w:cs="Arial"/>
          <w:i/>
          <w:i/>
        </w:rPr>
      </w:pPr>
      <w:r>
        <w:rPr>
          <w:rFonts w:cs="Arial" w:ascii="Arial" w:hAnsi="Arial"/>
          <w:i/>
        </w:rPr>
      </w:r>
    </w:p>
    <w:p>
      <w:pPr>
        <w:pStyle w:val="Header"/>
        <w:jc w:val="both"/>
        <w:rPr>
          <w:rFonts w:ascii="Arial" w:hAnsi="Arial" w:cs="Arial"/>
        </w:rPr>
      </w:pPr>
      <w:r>
        <w:rPr>
          <w:rFonts w:cs="Arial" w:ascii="Arial" w:hAnsi="Arial"/>
        </w:rPr>
        <w:t xml:space="preserve">La reflexión a partir de estas recomendaciones, no pretende, en ningún momento orientar o trazar una línea dogmática o discursiva sobre el tema; sino más bien poner de resalto, la importancia y trascendencia del tema. Por supuesto, desde ya, animamos a los autores a que analicen, investiguen y tomen posición al respecto, la que, desde luego puede diferir de lo que recomendara el mentado informe. </w:t>
      </w:r>
    </w:p>
    <w:p>
      <w:pPr>
        <w:pStyle w:val="Header"/>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dificación del tratamiento de los quebrantos impositiv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proyecto viene a plantear la modificación al criterio de imputación de los quebrantos,  establecido en  el  artículo 19 de la ley, redactando el segundo párrafo de la siguiente form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Cuando en un año se sufriera una perdida, esta podrá deducirse de las ganancias gravadas que se obtengan en el año fiscal en el que se experimentaron dichas pérdidas o en los cinco años fiscales inmediatos siguientes , hasta el límite del treinta por ciento (30%) de dichas ganancias por año fisc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conexión con ello, dentro del Titulo IX, correspondiente a ganancias de fuente extranjera, se sustituye el segundo párrafo del artículo 134 de la ley, por el siguient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Cuando la compensación dispuesta precedentemente diera como resultado una perdida, esta, actualizada en la forma establecida en el tercer párrafo del artículo 19, podrá deducirse de las ganancias netas de fuente extranjera que se obtengan en los cinco años inmediatos siguientes, con la limitación establecida en el segundo párrafo de dicho artículo .Transcurrido el último de esos años, el quebranto que aun reste no podrá ser objeto de compensación algu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or último, se proyecta la modificación del segundo y tercer párrafo del artículo 135,  de la siguiente form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Cuando la imputación prevista precedentemente no pudiera efectuarse en el  mismo ejercicio en el que se experimento el quebranto, o este no pudiera compensarse totalmente, el importe no compensado podrá deducirse de las ganancias que se obtengan  a raíz del mismo tipo de operaciones en los cinco (5) años inmediatos siguientes, con la limitación establecida en el segundo párrafo del artículo 19…”</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or lo que surge de estas propuestas, la proyectada reforma, pretende limitar el uso de los quebrantos, ya bien sean de fuente argentina o de fuente extranjera, de tal manera que, sufrida una pérdida en un ejercicio fiscal a una determinada cuantía, esta podrá deducirse sólo en un monto que alcanzará al 30% de las ganancias que se produzcan en los próximos cinco peri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esta modificación de producirse, va en contra de los antecedentes nacionales e internacionales en la materia. La doctrina se ha expresado en la especie, considerando que la capacidad contributiva ha de ser apreciada íntegramente, sin la limitación que establece la división en periodos fis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lemento adicional a tener en cuenta, y dadas las características de nuestro país en cuanto a su nivel inflacionario y  los ciclos económicos, podría colocarnos claramente ante un aumento de la tasa efectiva del impuesto, dentro del periodo de vida de una sociedad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ndo en consideración lo que sucede en los países de la región, nos encontraríamos con una clara desventaja, dado que,  en general, no limitan su uso a través del tiempo, ni el porcentaje de su uti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evamente, nos parece importante, recordar el informe realizado por el Consejo Profesional, especialmente sus recomendaciones, en cuan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la adopción de las siguientes modificaciones al régimen actualmente vigente: (i) Corto Plazo: a) ampliar el periodo de utilización /prescripción de los quebrantos impositivos, respecto de a su traslado hacia ejercicios fiscales, hasta diez años; b) Eliminar la imposibilidad del cómputo de quebrantos de fuente extranjera como utilidades de fuente argentina…(ii) Mediano Plazo: a) otorgar a opción del contribuyente, la posibilidad de continuar con el régimen actual de utilización de quebrantos (5 años), o bien aplicar un sistema de computo, sin límite de tiempo de prescripción, hasta un tope del 30/50% de la ganancia gravada de cada periodo fiscal.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o fácil es observar, las recomendaciones iban en una línea distinta a la exhibida en el proyecto; esto es digno de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dificaciones  de las asignaciones de las ganancias provenientes de la sociedad conyug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reputada autonomía estructural del derecho tributario, ha provocado en nuestro impuesto a la renta, cierto marco diferencial respecto de las normas emanadas del Código Civil; estableciendo una normativa en la cual, en el caso de la sociedad conyugal, el marido es el receptor y obligado respecto de determinados beneficios, separándose de esta manera de la norma de fondo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ituación, entendible en su origen, comienza a cuestionarse en virtud de las modificaciones operadas en el derecho privado, habiendo el Código Civil,  recepcionado distintas situaciones que presentan en la actualidad, una posible disparidad de crite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asignación de las ganancias provenientes de la sociedad conyugal el proyecto sustituye el artículo 29 de la ley, otorgándole  la siguiente redacció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Corresponde atribuir a cada cónyuge las ganancias provenientes de:</w:t>
      </w:r>
    </w:p>
    <w:p>
      <w:pPr>
        <w:pStyle w:val="Normal"/>
        <w:jc w:val="both"/>
        <w:rPr>
          <w:rFonts w:ascii="Arial" w:hAnsi="Arial" w:cs="Arial"/>
          <w:i/>
          <w:i/>
        </w:rPr>
      </w:pPr>
      <w:r>
        <w:rPr>
          <w:rFonts w:cs="Arial" w:ascii="Arial" w:hAnsi="Arial"/>
          <w:i/>
        </w:rPr>
      </w:r>
    </w:p>
    <w:p>
      <w:pPr>
        <w:pStyle w:val="ListParagraph"/>
        <w:numPr>
          <w:ilvl w:val="0"/>
          <w:numId w:val="2"/>
        </w:numPr>
        <w:jc w:val="both"/>
        <w:rPr>
          <w:rFonts w:ascii="Arial" w:hAnsi="Arial" w:cs="Arial"/>
          <w:i/>
          <w:i/>
        </w:rPr>
      </w:pPr>
      <w:r>
        <w:rPr>
          <w:rFonts w:cs="Arial" w:ascii="Arial" w:hAnsi="Arial"/>
          <w:i/>
        </w:rPr>
        <w:t>Actividades personales (profesión, oficio, empleo, comercio, industria)</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2"/>
        </w:numPr>
        <w:jc w:val="both"/>
        <w:rPr>
          <w:rFonts w:ascii="Arial" w:hAnsi="Arial" w:cs="Arial"/>
          <w:i/>
          <w:i/>
        </w:rPr>
      </w:pPr>
      <w:r>
        <w:rPr>
          <w:rFonts w:cs="Arial" w:ascii="Arial" w:hAnsi="Arial"/>
          <w:i/>
        </w:rPr>
        <w:t xml:space="preserve">Bienes Propios </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2"/>
        </w:numPr>
        <w:jc w:val="both"/>
        <w:rPr>
          <w:rFonts w:ascii="Arial" w:hAnsi="Arial" w:cs="Arial"/>
          <w:i/>
          <w:i/>
        </w:rPr>
      </w:pPr>
      <w:r>
        <w:rPr>
          <w:rFonts w:cs="Arial" w:ascii="Arial" w:hAnsi="Arial"/>
          <w:i/>
        </w:rPr>
        <w:t>Bienes adquiridos con el producto del ejercicio de su profesión, oficio, empleo, comercio o industria.</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2"/>
        </w:numPr>
        <w:jc w:val="both"/>
        <w:rPr>
          <w:rFonts w:ascii="Arial" w:hAnsi="Arial" w:cs="Arial"/>
          <w:i/>
          <w:i/>
        </w:rPr>
      </w:pPr>
      <w:r>
        <w:rPr>
          <w:rFonts w:cs="Arial" w:ascii="Arial" w:hAnsi="Arial"/>
          <w:i/>
        </w:rPr>
        <w:t>Bienes gananciales adquiridos con beneficios provenientes del producido de cualquiera de los supuestos indicados en los incisos anteriores, en la proporción en que cada cónyuge hubiere contribuido a dicha adquisición, y se deroga el artículo 30 del impuesto…”</w:t>
      </w:r>
    </w:p>
    <w:p>
      <w:pPr>
        <w:pStyle w:val="Normal"/>
        <w:jc w:val="both"/>
        <w:rPr>
          <w:rFonts w:ascii="Arial" w:hAnsi="Arial" w:cs="Arial"/>
        </w:rPr>
      </w:pPr>
      <w:r>
        <w:rPr>
          <w:rFonts w:cs="Arial" w:ascii="Arial" w:hAnsi="Arial"/>
        </w:rPr>
        <w:t>Uno de los aspectos del diseño de los impuestos personales que gravan la renta, que más polémicas ha originado, ha sido el de la elección de la unidad contribuyente. El debate, centrado en el tratamiento de las unidades familiares, se ha movido en torno a una doble posibilidad: la tributación individual de cada miembro de la familia que obtiene rendimientos o la tributación conjunta de todos los componentes de la unidad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elección se encuentran enfrentados diversos argumentos, tanto de equidad como de eficiencia, y la mayor parte del debate ha venido originado por la sobretributación que la progresividad del Impuesto introduce en el caso de la acumulación de los rendimientos obtenidos por varias personas, generando el denominado “impuesto matrimon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también es necesario considerar cómo la capacidad de pago se encuentra condicionada por la existencia de cargas familiares que van a suponer una merma de la capacidad económica de los sujetos pasivos. En este sentido es importante la consideración de que el verdadero indicador de la capacidad de pago no es la renta monetaria, sino la renta equivalente, aquella que permite que unidades de distinto tamaño y composición alcancen un mismo nivel de biene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iendo en cuenta la evolución que se va observando en el derecho privado y las situaciones frente al impuesto a la renta, parecería ser un objetivo deseable, plantearse trabajos e indagaciones que acometan el estudio de las distintas alternativas existentes sobre tributación de la familia, desde la perspectiva de las implicancias que estas presentan sobre la equidad horizontal del impuesto.</w:t>
      </w:r>
    </w:p>
    <w:p>
      <w:pPr>
        <w:pStyle w:val="Normal"/>
        <w:jc w:val="both"/>
        <w:rPr>
          <w:rFonts w:ascii="Arial" w:hAnsi="Arial" w:cs="Arial"/>
        </w:rPr>
      </w:pPr>
      <w:r>
        <w:rPr>
          <w:rFonts w:cs="Arial" w:ascii="Arial" w:hAnsi="Arial"/>
        </w:rPr>
      </w:r>
    </w:p>
    <w:p>
      <w:pPr>
        <w:pStyle w:val="Normal"/>
        <w:tabs>
          <w:tab w:val="clear" w:pos="709"/>
          <w:tab w:val="left" w:pos="8460" w:leader="none"/>
        </w:tabs>
        <w:ind w:right="44" w:hanging="0"/>
        <w:jc w:val="both"/>
        <w:rPr>
          <w:rFonts w:ascii="Arial" w:hAnsi="Arial" w:cs="Arial"/>
          <w:u w:val="single"/>
        </w:rPr>
      </w:pPr>
      <w:r>
        <w:rPr>
          <w:rFonts w:cs="Arial" w:ascii="Arial" w:hAnsi="Arial"/>
          <w:u w:val="single"/>
        </w:rPr>
        <w:t>Modificación del tratamiento dispensado a las operaciones entre partes vinculadas y paraísos fiscal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on respecto a las operaciones realizadas entre partes vinculadas y operaciones con la intervención con paraísos fiscales o de baja fiscalidad (llamados de baja o nula tributación), esta reforma plantea varias modificaciones, a saber:</w:t>
      </w:r>
    </w:p>
    <w:p>
      <w:pPr>
        <w:pStyle w:val="Normal"/>
        <w:jc w:val="both"/>
        <w:rPr>
          <w:rFonts w:ascii="Arial" w:hAnsi="Arial" w:cs="Arial"/>
        </w:rPr>
      </w:pPr>
      <w:r>
        <w:rPr>
          <w:rFonts w:cs="Arial" w:ascii="Arial" w:hAnsi="Arial"/>
        </w:rPr>
      </w:r>
    </w:p>
    <w:p>
      <w:pPr>
        <w:pStyle w:val="Normal"/>
        <w:numPr>
          <w:ilvl w:val="0"/>
          <w:numId w:val="6"/>
        </w:numPr>
        <w:ind w:left="0" w:hanging="720"/>
        <w:jc w:val="both"/>
        <w:rPr/>
      </w:pPr>
      <w:r>
        <w:rPr>
          <w:rFonts w:cs="Arial" w:ascii="Arial" w:hAnsi="Arial"/>
          <w:u w:val="single"/>
        </w:rPr>
        <w:t>Precios de Transferenci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ustituye el segundo párrafo del artículo 15 de la ley del impuesto por el siguient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Las transacciones que realicen los establecimientos estables domiciliados o ubicados en el país o las sociedades comprendidas en los incisos a) y b) del primer párrafo del artículo 49, respectivamente, con personas físicas o jurídicas domiciliadas, constituidas o ubicadas en países de baja o nula tributación, no serán consideradas ajustadas a las practicas o a los precios normales de mercado entre partes independientes. Serán  considerados países de baja o nula tributación los países, dominios, jurisdicciones, territorios, Estados Asociados o regímenes tributarios especiales que, de manera taxativa, indique la reglament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n respecto a la legislación actual, este proyecto de reforma, incursiona en las siguientes modificaciones:</w:t>
      </w:r>
    </w:p>
    <w:p>
      <w:pPr>
        <w:pStyle w:val="Normal"/>
        <w:jc w:val="both"/>
        <w:rPr>
          <w:rFonts w:ascii="Arial" w:hAnsi="Arial" w:cs="Arial"/>
        </w:rPr>
      </w:pPr>
      <w:r>
        <w:rPr>
          <w:rFonts w:cs="Arial" w:ascii="Arial" w:hAnsi="Arial"/>
        </w:rPr>
      </w:r>
    </w:p>
    <w:p>
      <w:pPr>
        <w:pStyle w:val="ListParagraph"/>
        <w:numPr>
          <w:ilvl w:val="0"/>
          <w:numId w:val="7"/>
        </w:numPr>
        <w:spacing w:lineRule="atLeast" w:line="100"/>
        <w:ind w:left="283" w:hanging="284"/>
        <w:jc w:val="both"/>
        <w:rPr>
          <w:rFonts w:ascii="Arial" w:hAnsi="Arial" w:cs="Arial"/>
        </w:rPr>
      </w:pPr>
      <w:r>
        <w:rPr>
          <w:rFonts w:cs="Arial" w:ascii="Arial" w:hAnsi="Arial"/>
        </w:rPr>
        <w:t>Definición del concepto de país de baja o nula tributación.</w:t>
      </w:r>
    </w:p>
    <w:p>
      <w:pPr>
        <w:pStyle w:val="ListParagraph"/>
        <w:spacing w:lineRule="atLeast" w:line="100"/>
        <w:jc w:val="both"/>
        <w:rPr>
          <w:rFonts w:ascii="Arial" w:hAnsi="Arial" w:cs="Arial"/>
        </w:rPr>
      </w:pPr>
      <w:r>
        <w:rPr>
          <w:rFonts w:cs="Arial" w:ascii="Arial" w:hAnsi="Arial"/>
        </w:rPr>
      </w:r>
    </w:p>
    <w:p>
      <w:pPr>
        <w:pStyle w:val="ListParagraph"/>
        <w:numPr>
          <w:ilvl w:val="0"/>
          <w:numId w:val="7"/>
        </w:numPr>
        <w:spacing w:lineRule="atLeast" w:line="100"/>
        <w:ind w:left="283" w:right="397" w:hanging="284"/>
        <w:jc w:val="both"/>
        <w:rPr>
          <w:rFonts w:ascii="Arial" w:hAnsi="Arial" w:cs="Arial"/>
        </w:rPr>
      </w:pPr>
      <w:r>
        <w:rPr>
          <w:rFonts w:cs="Arial" w:ascii="Arial" w:hAnsi="Arial"/>
        </w:rPr>
        <w:t>Eliminar del articulado a los fideicomisos tipo fiduciante-beneficiario.</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rPr>
      </w:pPr>
      <w:r>
        <w:rPr>
          <w:rFonts w:cs="Arial" w:ascii="Arial" w:hAnsi="Arial"/>
        </w:rPr>
        <w:t>A su vez nos plantea, entre otros interrogantes, si los cargos no deducibles tendrán que ser testeados dentro del análisis de los precios de trasferencia en las Sociedades.</w:t>
      </w:r>
    </w:p>
    <w:p>
      <w:pPr>
        <w:pStyle w:val="ListParagraph"/>
        <w:spacing w:lineRule="atLeast" w:line="100"/>
        <w:jc w:val="both"/>
        <w:rPr>
          <w:rFonts w:ascii="Arial" w:hAnsi="Arial" w:cs="Arial"/>
        </w:rPr>
      </w:pPr>
      <w:r>
        <w:rPr>
          <w:rFonts w:cs="Arial" w:ascii="Arial" w:hAnsi="Arial"/>
        </w:rPr>
      </w:r>
    </w:p>
    <w:p>
      <w:pPr>
        <w:pStyle w:val="ListParagraph"/>
        <w:numPr>
          <w:ilvl w:val="0"/>
          <w:numId w:val="6"/>
        </w:numPr>
        <w:spacing w:lineRule="atLeast" w:line="100"/>
        <w:ind w:left="0" w:hanging="720"/>
        <w:jc w:val="both"/>
        <w:rPr/>
      </w:pPr>
      <w:r>
        <w:rPr>
          <w:rFonts w:cs="Arial" w:ascii="Arial" w:hAnsi="Arial"/>
          <w:u w:val="single"/>
        </w:rPr>
        <w:t>Imputación al año fiscal de ganancias y gastos</w:t>
      </w:r>
      <w:r>
        <w:rPr>
          <w:rFonts w:cs="Arial" w:ascii="Arial" w:hAnsi="Arial"/>
        </w:rPr>
        <w:t>.</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rPr>
      </w:pPr>
      <w:r>
        <w:rPr>
          <w:rFonts w:cs="Arial" w:ascii="Arial" w:hAnsi="Arial"/>
        </w:rPr>
        <w:t>Se modifica el artículo 18 de la ley, sustituyéndose el último párrafo por el siguiente:</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i/>
          <w:i/>
        </w:rPr>
      </w:pPr>
      <w:r>
        <w:rPr>
          <w:rFonts w:cs="Arial" w:ascii="Arial" w:hAnsi="Arial"/>
          <w:i/>
        </w:rPr>
        <w:t>“…</w:t>
      </w:r>
      <w:r>
        <w:rPr>
          <w:rFonts w:cs="Arial" w:ascii="Arial" w:hAnsi="Arial"/>
          <w:i/>
        </w:rPr>
        <w:t>Tratándose de erogaciones efectuadas por empresas locales que resulten ganancias de fuente argentina para personas o entes del extranjero , con los que dichas empresas se encuentren vinculadas , la imputación al balance impositivo solo podrá efectuarse cuando se paguen o se configure alguno de los casos previstos en el anteúltimo párrafo de este articulo o , en su defecto, si alguna de las circunstancias mencionadas se configura dentro del plazo previsto para la presentación de la declaración jurada en la que se haya devengado la respectiva erogación…”</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6"/>
        </w:numPr>
        <w:spacing w:lineRule="atLeast" w:line="100"/>
        <w:ind w:left="0" w:hanging="720"/>
        <w:jc w:val="both"/>
        <w:rPr/>
      </w:pPr>
      <w:r>
        <w:rPr>
          <w:rFonts w:cs="Arial" w:ascii="Arial" w:hAnsi="Arial"/>
          <w:u w:val="single"/>
        </w:rPr>
        <w:t>Deducciones no admitidas</w:t>
      </w:r>
      <w:r>
        <w:rPr>
          <w:rFonts w:cs="Arial" w:ascii="Arial" w:hAnsi="Arial"/>
        </w:rPr>
        <w:t>.</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rPr>
      </w:pPr>
      <w:r>
        <w:rPr>
          <w:rFonts w:cs="Arial" w:ascii="Arial" w:hAnsi="Arial"/>
        </w:rPr>
        <w:t>En este tema se modifica el artículo 88 de la  ley por el siguiente:</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i/>
          <w:i/>
        </w:rPr>
      </w:pPr>
      <w:r>
        <w:rPr>
          <w:rFonts w:cs="Arial" w:ascii="Arial" w:hAnsi="Arial"/>
          <w:i/>
        </w:rPr>
        <w:t>“…</w:t>
      </w:r>
      <w:r>
        <w:rPr>
          <w:rFonts w:cs="Arial" w:ascii="Arial" w:hAnsi="Arial"/>
          <w:i/>
        </w:rPr>
        <w:t>n) las sumas pagadas a personas o entes ubicados, constituidos, radicados o domiciliados en países de baja o nula tributación, a que alude el segundo párrafo in fine del articulo 15(ver punto del presente), cualquiera sea su naturaleza, concepto o tipo de operación de que se trate…”</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6"/>
        </w:numPr>
        <w:spacing w:lineRule="atLeast" w:line="100"/>
        <w:ind w:left="0" w:hanging="720"/>
        <w:jc w:val="both"/>
        <w:rPr/>
      </w:pPr>
      <w:r>
        <w:rPr>
          <w:rFonts w:cs="Arial" w:ascii="Arial" w:hAnsi="Arial"/>
          <w:u w:val="single"/>
        </w:rPr>
        <w:t>Beneficiarios del Exterior</w:t>
      </w:r>
      <w:r>
        <w:rPr>
          <w:rFonts w:cs="Arial" w:ascii="Arial" w:hAnsi="Arial"/>
        </w:rPr>
        <w:t>.</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rPr>
      </w:pPr>
      <w:r>
        <w:rPr>
          <w:rFonts w:cs="Arial" w:ascii="Arial" w:hAnsi="Arial"/>
        </w:rPr>
        <w:t>En cuanto a las ganancias obtenidas por beneficiarios del exterior:</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i/>
          <w:i/>
        </w:rPr>
      </w:pPr>
      <w:r>
        <w:rPr>
          <w:rFonts w:cs="Arial" w:ascii="Arial" w:hAnsi="Arial"/>
          <w:i/>
        </w:rPr>
        <w:t>“…</w:t>
      </w:r>
      <w:r>
        <w:rPr>
          <w:rFonts w:cs="Arial" w:ascii="Arial" w:hAnsi="Arial"/>
          <w:i/>
        </w:rPr>
        <w:t>.Cuando se trate de transacciones, operaciones y /o contrataciones de cualquier naturales (incluida la mera intermediación ) realizadas con personas o entes ubicados, constituidos , radicados o domiciliados en países de baja o nula tributación o que alude el segundo párrafo in fine del artículo 15, o las realizadas con otros sujetos del exterior , en las que se utilicen cuentas abiertas en entidades bancarias o financieras radicadas en los mencionados países de baja o nula tributación , se presumirá sin admitirse prueba en contrario que el ciento por ciento (100%)de las sumas pagadas constituye ganancia neta de fuente argentina . En tales casos no resultaran de aplicación las presunciones de ganancia neta previstas en los artículos 9, 10, 11 segundo párrafo, 13 y 93.</w:t>
      </w:r>
    </w:p>
    <w:p>
      <w:pPr>
        <w:pStyle w:val="ListParagraph"/>
        <w:spacing w:lineRule="atLeast" w:line="100"/>
        <w:jc w:val="both"/>
        <w:rPr>
          <w:rFonts w:ascii="Arial" w:hAnsi="Arial" w:cs="Arial"/>
          <w:i/>
          <w:i/>
        </w:rPr>
      </w:pPr>
      <w:r>
        <w:rPr>
          <w:rFonts w:cs="Arial" w:ascii="Arial" w:hAnsi="Arial"/>
          <w:i/>
        </w:rPr>
      </w:r>
    </w:p>
    <w:p>
      <w:pPr>
        <w:pStyle w:val="ListParagraph"/>
        <w:spacing w:lineRule="atLeast" w:line="100"/>
        <w:jc w:val="both"/>
        <w:rPr>
          <w:rFonts w:ascii="Arial" w:hAnsi="Arial" w:cs="Arial"/>
          <w:i/>
          <w:i/>
        </w:rPr>
      </w:pPr>
      <w:r>
        <w:rPr>
          <w:rFonts w:cs="Arial" w:ascii="Arial" w:hAnsi="Arial"/>
          <w:i/>
        </w:rPr>
        <w:t>La presunción dispuesta por esta articulo no se aplicara cuando se trate de empresas constituidas en países con los cuales, en virtud de convenios o tratos internacionales se establezca la exención de este impuesto…”</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6"/>
        </w:numPr>
        <w:spacing w:lineRule="atLeast" w:line="100"/>
        <w:ind w:left="0" w:hanging="720"/>
        <w:jc w:val="both"/>
        <w:rPr>
          <w:rFonts w:ascii="Arial" w:hAnsi="Arial" w:cs="Arial"/>
          <w:u w:val="single"/>
        </w:rPr>
      </w:pPr>
      <w:r>
        <w:rPr>
          <w:rFonts w:cs="Arial" w:ascii="Arial" w:hAnsi="Arial"/>
          <w:u w:val="single"/>
        </w:rPr>
        <w:t>Pautas de  caracterización de los países de baja o nula tributación</w:t>
      </w:r>
    </w:p>
    <w:p>
      <w:pPr>
        <w:pStyle w:val="ListParagraph"/>
        <w:spacing w:lineRule="atLeast" w:line="100"/>
        <w:jc w:val="both"/>
        <w:rPr>
          <w:rFonts w:ascii="Arial" w:hAnsi="Arial" w:cs="Arial"/>
          <w:u w:val="single"/>
        </w:rPr>
      </w:pPr>
      <w:r>
        <w:rPr>
          <w:rFonts w:cs="Arial" w:ascii="Arial" w:hAnsi="Arial"/>
          <w:u w:val="single"/>
        </w:rPr>
      </w:r>
    </w:p>
    <w:p>
      <w:pPr>
        <w:pStyle w:val="ListParagraph"/>
        <w:spacing w:lineRule="atLeast" w:line="100"/>
        <w:jc w:val="both"/>
        <w:rPr>
          <w:rFonts w:ascii="Arial" w:hAnsi="Arial" w:cs="Arial"/>
        </w:rPr>
      </w:pPr>
      <w:r>
        <w:rPr>
          <w:rFonts w:cs="Arial" w:ascii="Arial" w:hAnsi="Arial"/>
        </w:rPr>
        <w:t xml:space="preserve">En este punto se establece que: </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i/>
          <w:i/>
        </w:rPr>
      </w:pPr>
      <w:bookmarkStart w:id="0" w:name="OLE_LINK1"/>
      <w:r>
        <w:rPr>
          <w:rFonts w:cs="Arial" w:ascii="Arial" w:hAnsi="Arial"/>
          <w:i/>
        </w:rPr>
        <w:t>“…</w:t>
      </w:r>
      <w:r>
        <w:rPr>
          <w:rFonts w:cs="Arial" w:ascii="Arial" w:hAnsi="Arial"/>
          <w:i/>
        </w:rPr>
        <w:t xml:space="preserve">a) </w:t>
      </w:r>
      <w:bookmarkEnd w:id="0"/>
      <w:r>
        <w:rPr>
          <w:rFonts w:cs="Arial" w:ascii="Arial" w:hAnsi="Arial"/>
          <w:i/>
        </w:rPr>
        <w:t>Dejaran de tener la consideración de países de baja o nula tributación:</w:t>
      </w:r>
    </w:p>
    <w:p>
      <w:pPr>
        <w:pStyle w:val="ListParagraph"/>
        <w:spacing w:lineRule="atLeast" w:line="100"/>
        <w:jc w:val="both"/>
        <w:rPr>
          <w:rFonts w:ascii="Arial" w:hAnsi="Arial" w:cs="Arial"/>
          <w:i/>
          <w:i/>
        </w:rPr>
      </w:pPr>
      <w:r>
        <w:rPr>
          <w:rFonts w:cs="Arial" w:ascii="Arial" w:hAnsi="Arial"/>
          <w:i/>
        </w:rPr>
      </w:r>
    </w:p>
    <w:p>
      <w:pPr>
        <w:pStyle w:val="ListParagraph"/>
        <w:tabs>
          <w:tab w:val="clear" w:pos="709"/>
          <w:tab w:val="left" w:pos="1276" w:leader="none"/>
        </w:tabs>
        <w:spacing w:lineRule="atLeast" w:line="100"/>
        <w:jc w:val="both"/>
        <w:rPr>
          <w:rFonts w:ascii="Arial" w:hAnsi="Arial" w:cs="Arial"/>
          <w:i/>
          <w:i/>
        </w:rPr>
      </w:pPr>
      <w:r>
        <w:rPr>
          <w:rFonts w:cs="Arial" w:ascii="Arial" w:hAnsi="Arial"/>
          <w:i/>
        </w:rPr>
        <w:t>Los dominios, jurisdicciones, territorios estados asociados, cuyos gobiernos suscriban con el Gobierno de la Republica Argentina un convenio para evitar la doble imposición internacional con cláusula de intercambio de información o un acuerdo de intercambio de información en materia tributaria y siempre que se haga efectivo dicho intercambio.</w:t>
      </w:r>
    </w:p>
    <w:p>
      <w:pPr>
        <w:pStyle w:val="ListParagraph"/>
        <w:tabs>
          <w:tab w:val="clear" w:pos="709"/>
          <w:tab w:val="left" w:pos="1276" w:leader="none"/>
        </w:tabs>
        <w:spacing w:lineRule="atLeast" w:line="100"/>
        <w:jc w:val="both"/>
        <w:rPr>
          <w:rFonts w:ascii="Arial" w:hAnsi="Arial" w:cs="Arial"/>
          <w:i/>
          <w:i/>
        </w:rPr>
      </w:pPr>
      <w:r>
        <w:rPr>
          <w:rFonts w:cs="Arial" w:ascii="Arial" w:hAnsi="Arial"/>
          <w:i/>
        </w:rPr>
      </w:r>
    </w:p>
    <w:p>
      <w:pPr>
        <w:pStyle w:val="ListParagraph"/>
        <w:tabs>
          <w:tab w:val="clear" w:pos="709"/>
          <w:tab w:val="left" w:pos="1276" w:leader="none"/>
        </w:tabs>
        <w:spacing w:lineRule="atLeast" w:line="100"/>
        <w:jc w:val="both"/>
        <w:rPr>
          <w:rFonts w:ascii="Arial" w:hAnsi="Arial" w:cs="Arial"/>
          <w:i/>
          <w:i/>
        </w:rPr>
      </w:pPr>
      <w:r>
        <w:rPr>
          <w:rFonts w:cs="Arial" w:ascii="Arial" w:hAnsi="Arial"/>
          <w:i/>
        </w:rPr>
        <w:t>Los regímenes tributarios especiales , si los gobiernos de los países que los establecieron suscriben con el Gobierno de la Republica Argentina un convenio para evitar la doble imposición internacional con cláusulas de intercambio de información o un acuerdo de intercambio de información en materia tributarias y siempre que se haga efectivo dicho intercambio, respecto de los mencionados regímenes tributarios especiales . Los convenios y acuerdos aludidos en los puntos 1 y 2 , de este inciso deberán cumplir con los estándares internacionales de  transparencia adoptados por la  Republica Argentina, de forma tal que por aplicación de las normas internas de los respectivos países , dominios, jurisdicciones , territorios o estados asociados y de los países que establecieron regímenes tributarios especiales , con los cuales se suscriban los mismos , no pueda alegarse secreto bancario , bursátil o de otro tipo , ante pedidos concretos de información que les realice nuestro país.</w:t>
      </w:r>
    </w:p>
    <w:p>
      <w:pPr>
        <w:pStyle w:val="ListParagraph"/>
        <w:spacing w:lineRule="atLeast" w:line="100"/>
        <w:jc w:val="both"/>
        <w:rPr>
          <w:rFonts w:ascii="Arial" w:hAnsi="Arial" w:cs="Arial"/>
          <w:i/>
          <w:i/>
        </w:rPr>
      </w:pPr>
      <w:r>
        <w:rPr>
          <w:rFonts w:cs="Arial" w:ascii="Arial" w:hAnsi="Arial"/>
          <w:i/>
        </w:rPr>
      </w:r>
    </w:p>
    <w:p>
      <w:pPr>
        <w:pStyle w:val="ListParagraph"/>
        <w:spacing w:lineRule="atLeast" w:line="100"/>
        <w:jc w:val="both"/>
        <w:rPr>
          <w:rFonts w:ascii="Arial" w:hAnsi="Arial" w:cs="Arial"/>
          <w:i/>
          <w:i/>
        </w:rPr>
      </w:pPr>
      <w:r>
        <w:rPr>
          <w:rFonts w:cs="Arial" w:ascii="Arial" w:hAnsi="Arial"/>
          <w:i/>
        </w:rPr>
        <w:t>“…</w:t>
      </w:r>
      <w:r>
        <w:rPr>
          <w:rFonts w:cs="Arial" w:ascii="Arial" w:hAnsi="Arial"/>
          <w:i/>
        </w:rPr>
        <w:t>b) Los referidos países de baja o nula tributación de acuerdo a lo mencionado en los puntos 1 y 2 del inciso precedente, volverán a tener la consideración de país de baja o nula tributación a partir de la fecha en que los convenio y / o acuerdos indicados en el inciso anterior, se denuncien, dejen de tener aplicación por cualquier causa de nulidad o terminación que rigen los acuerdos internacionales o cuando se verifique la falla de intercambio efectivo de información.</w:t>
      </w:r>
    </w:p>
    <w:p>
      <w:pPr>
        <w:pStyle w:val="ListParagraph"/>
        <w:spacing w:lineRule="atLeast" w:line="100"/>
        <w:ind w:hanging="425"/>
        <w:jc w:val="both"/>
        <w:rPr>
          <w:rFonts w:ascii="Arial" w:hAnsi="Arial" w:cs="Arial"/>
          <w:i/>
          <w:i/>
        </w:rPr>
      </w:pPr>
      <w:r>
        <w:rPr>
          <w:rFonts w:cs="Arial" w:ascii="Arial" w:hAnsi="Arial"/>
          <w:i/>
        </w:rPr>
      </w:r>
    </w:p>
    <w:p>
      <w:pPr>
        <w:pStyle w:val="ListParagraph"/>
        <w:spacing w:lineRule="atLeast" w:line="100"/>
        <w:jc w:val="both"/>
        <w:rPr>
          <w:rFonts w:ascii="Arial" w:hAnsi="Arial" w:cs="Arial"/>
        </w:rPr>
      </w:pPr>
      <w:r>
        <w:rPr>
          <w:rFonts w:cs="Arial" w:ascii="Arial" w:hAnsi="Arial"/>
        </w:rPr>
        <w:t>Como surge de lo antes descripto, las posibles reformas, plantean distintas cuestiones que merecerán la especial atención de los panelistas, de los autores trabajos y en general de todos los participantes.</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rPr>
      </w:pPr>
      <w:r>
        <w:rPr>
          <w:rFonts w:cs="Arial" w:ascii="Arial" w:hAnsi="Arial"/>
        </w:rPr>
        <w:t>A continuación mencionaremos algunas cuestiones que aparecen, como interesantes para ser analizadas:</w:t>
      </w:r>
    </w:p>
    <w:p>
      <w:pPr>
        <w:pStyle w:val="ListParagraph"/>
        <w:spacing w:lineRule="atLeast" w:line="100"/>
        <w:jc w:val="both"/>
        <w:rPr>
          <w:rFonts w:ascii="Arial" w:hAnsi="Arial" w:cs="Arial"/>
        </w:rPr>
      </w:pPr>
      <w:r>
        <w:rPr>
          <w:rFonts w:cs="Arial" w:ascii="Arial" w:hAnsi="Arial"/>
        </w:rPr>
      </w:r>
    </w:p>
    <w:p>
      <w:pPr>
        <w:pStyle w:val="ListParagraph"/>
        <w:numPr>
          <w:ilvl w:val="0"/>
          <w:numId w:val="5"/>
        </w:numPr>
        <w:spacing w:lineRule="atLeast" w:line="100"/>
        <w:ind w:left="360" w:hanging="0"/>
        <w:jc w:val="both"/>
        <w:rPr>
          <w:rFonts w:ascii="Arial" w:hAnsi="Arial" w:cs="Arial"/>
        </w:rPr>
      </w:pPr>
      <w:r>
        <w:rPr>
          <w:rFonts w:cs="Arial" w:ascii="Arial" w:hAnsi="Arial"/>
        </w:rPr>
        <w:t>Efectos de la no deducibilidad de las sumas  pagadas a personas o entes ubicados, constituidos, radicados o domiciliados en países de baja o nula tributación por cualquier concepto.</w:t>
      </w:r>
    </w:p>
    <w:p>
      <w:pPr>
        <w:pStyle w:val="ListParagraph"/>
        <w:spacing w:lineRule="atLeast" w:line="100"/>
        <w:jc w:val="both"/>
        <w:rPr>
          <w:rFonts w:ascii="Arial" w:hAnsi="Arial" w:cs="Arial"/>
        </w:rPr>
      </w:pPr>
      <w:r>
        <w:rPr>
          <w:rFonts w:cs="Arial" w:ascii="Arial" w:hAnsi="Arial"/>
        </w:rPr>
      </w:r>
    </w:p>
    <w:p>
      <w:pPr>
        <w:pStyle w:val="ListParagraph"/>
        <w:numPr>
          <w:ilvl w:val="0"/>
          <w:numId w:val="5"/>
        </w:numPr>
        <w:spacing w:lineRule="atLeast" w:line="100"/>
        <w:ind w:left="360" w:hanging="0"/>
        <w:jc w:val="both"/>
        <w:rPr>
          <w:rFonts w:ascii="Arial" w:hAnsi="Arial" w:cs="Arial"/>
        </w:rPr>
      </w:pPr>
      <w:r>
        <w:rPr>
          <w:rFonts w:cs="Arial" w:ascii="Arial" w:hAnsi="Arial"/>
        </w:rPr>
        <w:t>Presunción de ganancia argentina para las transacciones en las que se utiliza cuentas abiertas bancarias en entidades radicadas en países de baja o nula tributación y la posible doble tributación  y como debe considerarse la misma con la importaciones de bienes establecida en el artículo 8 de la ley.</w:t>
      </w:r>
    </w:p>
    <w:p>
      <w:pPr>
        <w:pStyle w:val="ListParagraph"/>
        <w:spacing w:lineRule="atLeast" w:line="100"/>
        <w:ind w:hanging="283"/>
        <w:jc w:val="both"/>
        <w:rPr>
          <w:rFonts w:ascii="Arial" w:hAnsi="Arial" w:cs="Arial"/>
        </w:rPr>
      </w:pPr>
      <w:r>
        <w:rPr>
          <w:rFonts w:cs="Arial" w:ascii="Arial" w:hAnsi="Arial"/>
        </w:rPr>
      </w:r>
    </w:p>
    <w:p>
      <w:pPr>
        <w:pStyle w:val="ListParagraph"/>
        <w:numPr>
          <w:ilvl w:val="0"/>
          <w:numId w:val="5"/>
        </w:numPr>
        <w:spacing w:lineRule="atLeast" w:line="100"/>
        <w:ind w:left="360" w:hanging="0"/>
        <w:jc w:val="both"/>
        <w:rPr>
          <w:rFonts w:ascii="Arial" w:hAnsi="Arial" w:cs="Arial"/>
        </w:rPr>
      </w:pPr>
      <w:r>
        <w:rPr>
          <w:rFonts w:cs="Arial" w:ascii="Arial" w:hAnsi="Arial"/>
        </w:rPr>
        <w:t>Determinación del resultado de fuente extranjera con presunción de ganancias del ciento por ciento (100%) al no admitirse ningún tipo de deducción de gastos.</w:t>
      </w:r>
    </w:p>
    <w:p>
      <w:pPr>
        <w:pStyle w:val="ListParagraph"/>
        <w:spacing w:lineRule="atLeast" w:line="100"/>
        <w:ind w:hanging="283"/>
        <w:jc w:val="both"/>
        <w:rPr>
          <w:rFonts w:ascii="Arial" w:hAnsi="Arial" w:cs="Arial"/>
        </w:rPr>
      </w:pPr>
      <w:r>
        <w:rPr>
          <w:rFonts w:cs="Arial" w:ascii="Arial" w:hAnsi="Arial"/>
        </w:rPr>
      </w:r>
    </w:p>
    <w:p>
      <w:pPr>
        <w:pStyle w:val="ListParagraph"/>
        <w:numPr>
          <w:ilvl w:val="0"/>
          <w:numId w:val="5"/>
        </w:numPr>
        <w:spacing w:lineRule="atLeast" w:line="100"/>
        <w:ind w:left="360" w:hanging="0"/>
        <w:jc w:val="both"/>
        <w:rPr>
          <w:rFonts w:ascii="Arial" w:hAnsi="Arial" w:cs="Arial"/>
        </w:rPr>
      </w:pPr>
      <w:r>
        <w:rPr>
          <w:rFonts w:cs="Arial" w:ascii="Arial" w:hAnsi="Arial"/>
        </w:rPr>
        <w:t>Situación temporal en los Convenios de Doble Imposición, firmados con cláusula de intercambio de información, cuando se denuncien o dejen de tener aplicación.</w:t>
      </w:r>
    </w:p>
    <w:p>
      <w:pPr>
        <w:pStyle w:val="ListParagraph"/>
        <w:spacing w:lineRule="atLeast" w:line="100"/>
        <w:ind w:hanging="425"/>
        <w:jc w:val="both"/>
        <w:rPr>
          <w:rFonts w:ascii="Arial" w:hAnsi="Arial" w:cs="Arial"/>
        </w:rPr>
      </w:pPr>
      <w:r>
        <w:rPr>
          <w:rFonts w:cs="Arial" w:ascii="Arial" w:hAnsi="Arial"/>
        </w:rPr>
      </w:r>
    </w:p>
    <w:p>
      <w:pPr>
        <w:pStyle w:val="Normal"/>
        <w:ind w:left="720" w:hanging="720"/>
        <w:jc w:val="both"/>
        <w:rPr/>
      </w:pPr>
      <w:r>
        <w:rPr>
          <w:rFonts w:cs="Arial" w:ascii="Arial" w:hAnsi="Arial"/>
        </w:rPr>
        <w:t xml:space="preserve">6.  </w:t>
      </w:r>
      <w:r>
        <w:rPr>
          <w:rFonts w:cs="Arial" w:ascii="Arial" w:hAnsi="Arial"/>
          <w:u w:val="single"/>
        </w:rPr>
        <w:t>Modificación  al tratamiento de los fideicomis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partir de la ley 24.441, se introdujeron importantes modificaciones en nuestro ordenamiento jurídico, en cuanto, a la regulación de instrumentos financieros  establecidos, con el objetivo de incrementar el mercado de capitales, la expansión de la construcción y de todo el mercado inmobili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ndo una modificación clara en cuanto a la forma de realizar este tipo de operaciones, la utilización de las figuras del leasing o del fideicomiso, resultan parte de nuestro diario queha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aspecto tributario, estos negocios financieros, a pesar de estar tratados, puede que no hayan sido regulados en una forma clara, lo que ha originado distintas interpretaciones y cuestionamientos de las prácticas realizadas por el mercado, por parte de la autoridad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osible reforma, plantea los siguientes camb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modifica el artículo 69 de la ley, dejando redactado al inciso 6., de la siguiente forma:</w:t>
      </w:r>
    </w:p>
    <w:p>
      <w:pPr>
        <w:pStyle w:val="ListParagraph"/>
        <w:spacing w:lineRule="atLeast" w:line="100"/>
        <w:jc w:val="both"/>
        <w:rPr>
          <w:rFonts w:ascii="Arial" w:hAnsi="Arial" w:cs="Arial"/>
        </w:rPr>
      </w:pPr>
      <w:r>
        <w:rPr>
          <w:rFonts w:cs="Arial" w:ascii="Arial" w:hAnsi="Arial"/>
        </w:rPr>
      </w:r>
    </w:p>
    <w:p>
      <w:pPr>
        <w:pStyle w:val="ListParagraph"/>
        <w:spacing w:lineRule="atLeast" w:line="100"/>
        <w:jc w:val="both"/>
        <w:rPr>
          <w:rFonts w:ascii="Arial" w:hAnsi="Arial" w:cs="Arial"/>
          <w:i/>
          <w:i/>
        </w:rPr>
      </w:pPr>
      <w:r>
        <w:rPr>
          <w:rFonts w:cs="Arial" w:ascii="Arial" w:hAnsi="Arial"/>
          <w:i/>
        </w:rPr>
        <w:t>“…</w:t>
      </w:r>
      <w:r>
        <w:rPr>
          <w:rFonts w:cs="Arial" w:ascii="Arial" w:hAnsi="Arial"/>
          <w:i/>
        </w:rPr>
        <w:t>.6. Los fideicomisos constituidos en el país conforme a las disposiciones de la ley 24.441…”</w:t>
      </w:r>
    </w:p>
    <w:p>
      <w:pPr>
        <w:pStyle w:val="ListParagraph"/>
        <w:spacing w:lineRule="atLeast" w:line="100"/>
        <w:jc w:val="both"/>
        <w:rPr>
          <w:rFonts w:ascii="Arial" w:hAnsi="Arial" w:cs="Arial"/>
          <w:i/>
          <w:i/>
        </w:rPr>
      </w:pPr>
      <w:r>
        <w:rPr>
          <w:rFonts w:cs="Arial" w:ascii="Arial" w:hAnsi="Arial"/>
          <w:i/>
        </w:rPr>
      </w:r>
    </w:p>
    <w:p>
      <w:pPr>
        <w:pStyle w:val="ListParagraph"/>
        <w:spacing w:lineRule="atLeast" w:line="100"/>
        <w:jc w:val="both"/>
        <w:rPr>
          <w:rFonts w:ascii="Arial" w:hAnsi="Arial" w:cs="Arial"/>
        </w:rPr>
      </w:pPr>
      <w:r>
        <w:rPr>
          <w:rFonts w:cs="Arial" w:ascii="Arial" w:hAnsi="Arial"/>
        </w:rPr>
        <w:t>Esto es, le da una amplitud total a gravabilidad de estas figuras, quitando del texto las excepciones que actualmente tien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Por último, se incorpora a partir del artículo 74 de la ley, los siguientes artículo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Cuando se trate de fideicomisos cuyo objeto sea la construcción de inmuebles,  a los fines de la determinación de los resultados alcanzados por el impuesto, se considerara que el valor de adjudicación de los inmuebles a favor de los beneficiarios del fideicomiso o de transferencia  a terceros adquirentes o cesionarios, será el equivalente al valor de plaza de tales bienes a la fecha de la mencionada adjudicación o transferencia, según corresponda…En el caso de cesión de derechos del beneficiario de un fideicomiso de construcción a favor de un tercero, se considerara ganancia neta a los fines de la determinación del impuesto:</w:t>
      </w:r>
    </w:p>
    <w:p>
      <w:pPr>
        <w:pStyle w:val="Normal"/>
        <w:jc w:val="both"/>
        <w:rPr>
          <w:rFonts w:ascii="Arial" w:hAnsi="Arial" w:cs="Arial"/>
          <w:i/>
          <w:i/>
        </w:rPr>
      </w:pPr>
      <w:r>
        <w:rPr>
          <w:rFonts w:cs="Arial" w:ascii="Arial" w:hAnsi="Arial"/>
          <w:i/>
        </w:rPr>
      </w:r>
    </w:p>
    <w:p>
      <w:pPr>
        <w:pStyle w:val="ListParagraph"/>
        <w:numPr>
          <w:ilvl w:val="0"/>
          <w:numId w:val="3"/>
        </w:numPr>
        <w:tabs>
          <w:tab w:val="clear" w:pos="709"/>
          <w:tab w:val="left" w:pos="360" w:leader="none"/>
        </w:tabs>
        <w:spacing w:lineRule="atLeast" w:line="100"/>
        <w:ind w:left="0" w:hanging="0"/>
        <w:jc w:val="both"/>
        <w:rPr>
          <w:rFonts w:ascii="Arial" w:hAnsi="Arial" w:cs="Arial"/>
          <w:i/>
          <w:i/>
        </w:rPr>
      </w:pPr>
      <w:r>
        <w:rPr>
          <w:rFonts w:cs="Arial" w:ascii="Arial" w:hAnsi="Arial"/>
          <w:i/>
        </w:rPr>
        <w:t>Cuando se trate de cesión de derechos efectuada por el beneficiario original que no revistiere la calidad del fiduciante del fideicomiso: el valor obtenido de dicha cesión.</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3"/>
        </w:numPr>
        <w:tabs>
          <w:tab w:val="clear" w:pos="709"/>
          <w:tab w:val="left" w:pos="360" w:leader="none"/>
        </w:tabs>
        <w:spacing w:lineRule="atLeast" w:line="100"/>
        <w:ind w:left="0" w:hanging="0"/>
        <w:jc w:val="both"/>
        <w:rPr>
          <w:rFonts w:ascii="Arial" w:hAnsi="Arial" w:cs="Arial"/>
          <w:i/>
          <w:i/>
        </w:rPr>
      </w:pPr>
      <w:r>
        <w:rPr>
          <w:rFonts w:cs="Arial" w:ascii="Arial" w:hAnsi="Arial"/>
          <w:i/>
        </w:rPr>
        <w:t>En el caso de cesión de derechos efectuada por el beneficiario original que revistiese la calidad de fiduciante del fideicomiso: el importe que resulte de deducir del valor obtenido de dicha cesión, el valor impositivo que tales bienes tuvieran para el fiduciante a la fecha de ingreso al patrimonio del fideicomiso.</w:t>
      </w:r>
    </w:p>
    <w:p>
      <w:pPr>
        <w:pStyle w:val="ListParagraph"/>
        <w:spacing w:lineRule="atLeast" w:line="100"/>
        <w:jc w:val="both"/>
        <w:rPr>
          <w:rFonts w:ascii="Arial" w:hAnsi="Arial" w:cs="Arial"/>
          <w:i/>
          <w:i/>
        </w:rPr>
      </w:pPr>
      <w:r>
        <w:rPr>
          <w:rFonts w:cs="Arial" w:ascii="Arial" w:hAnsi="Arial"/>
          <w:i/>
        </w:rPr>
      </w:r>
    </w:p>
    <w:p>
      <w:pPr>
        <w:pStyle w:val="ListParagraph"/>
        <w:numPr>
          <w:ilvl w:val="0"/>
          <w:numId w:val="3"/>
        </w:numPr>
        <w:tabs>
          <w:tab w:val="clear" w:pos="709"/>
          <w:tab w:val="left" w:pos="360" w:leader="none"/>
        </w:tabs>
        <w:spacing w:lineRule="atLeast" w:line="100"/>
        <w:ind w:left="0" w:hanging="0"/>
        <w:jc w:val="both"/>
        <w:rPr>
          <w:rFonts w:ascii="Arial" w:hAnsi="Arial" w:cs="Arial"/>
          <w:i/>
          <w:i/>
        </w:rPr>
      </w:pPr>
      <w:r>
        <w:rPr>
          <w:rFonts w:cs="Arial" w:ascii="Arial" w:hAnsi="Arial"/>
          <w:i/>
        </w:rPr>
        <w:t>En la sucesivas cesiones de derechos. el importe que resulte de deducir del valor obtenido de dicha cesión, la suma abonada para la adquisición del mism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mo fácil es observar, el proyecto plantea un nuevo escenario, el que si bien, pretende aclarar determinados tratamientos, lleva enancada la creación de un nuevo  impuesto de carácter retroactivo, y la modificación de una actividad pujante hasta el presente, que será claramente afectada en cuanto a su volumen, cuestiones estas que entendemos, la comisión deberá plantearse,  opinar al respecto y esperar que los autores tomen el tema que parece de necesario desarrollo 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EY DE PROCEDIMIENTO TRIBUTARI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Respecto del domicilio fisc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principal modificación que plantea el proyecto se refiere a un agregado como cuarto párrafo del art. 3° de la ley 11.683 (TO 1998), por el que se faculta al organismo fiscal a establecer los requisitos necesarios que deberá cumplir el domicilio del responsable, para considerar que en el mismo opera la dirección o administración principal y efectiva de las actividades. El domicilio como atributo de la personalidad, viene sufriendo diversas modificaciones en materia fiscal que tienen como sentido objetivo, la localización de la persona, sobre todo la persona jurídica, a los fines fiscales. Entendemos, y así queremos provocar que se investigue, no pueden separarse las cuestiones del domicilio con aquellas que se refieren a la regulación fiscal de las formas de notificación (art. 100 y concordantes de la ley 11.683); pues debe haber una correlatividad y simetría entre derechos y obligaciones en la relación jurídica tributaria; mientras el atributo del domicilio desde el punto fiscal, merece permanentes “ajustes” por parte de la normativa, no así lo que significan, las tantas veces criticadas y nunca reformadas formas de notificación de todos los tipos de actos emanados de la administración. Creemos esto importante, por cuanto, como luego veremos, también se propone un agregado en el artículo 100 de la  le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omicilio fiscal electrónico y expediente electrónic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s evidente que la tecnología informática avanza a ciencia cierta en la materia fiscal, tal como en otros aspectos comunicacionales. Se introduce a partir de este proyecto, no sólo la convalidación del domicilio fiscal electrónico constituido, sino también el expediente electrónico, el documento electrónico, la firma electrónica, la firma digital y las comunicaciones electró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nueva óptica nos hace tener que introducirnos en el tema informático. Recordemos que a través de la Ley N° 25.506, su decreto reglamentario N° 2628 del 19/12/2002 y sus normas modificatorias y complementarias, se ha reconocido el empleo de la firma electrónica y de la firma digital y, además su eficacia jurídica en las condiciones que ellas prevén, estableciéndose un sinnúmero de sistemas de comprobación de autoría e integridad, aplicados a cada caso. Es de rigor preguntarse y de allí que animamos a que se investigue: ¿Esta nueva relación jurídica-informática entre el sujeto activo y los sujetos pasivos, contempla perfectamente el delicado equilibrio entre facultades, derechos y garantías?, ¿Están contemplados normativamente estos nuevos derechos y garantías? En suma, todo un desafío para quienes deseen aventurarse en estos tópic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uerdos anticipados de precios respecto de precios de transferenc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sta propuesta es, entendemos, de carácter central. Se introducen a partir del proyecto en nuestra legislación procesal tributaria los llamados “Acuerdos anticipados de precios de transferencia”, conocidos en la experiencia anglosajona como “Advance Pricing Arrangements” (APAS). Esta nueva propuesta en nuestro medio normativo positivo, nos obliga a ciertas reflexiones y a dirigir nuestras metas de trabajo hacia determinadas cuestiones en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definir a estos instrumentos procesales, como actos administrativos tributarios consensuales, intermedios o de trámite, en los que se proyectará la actuación del contribuyente y la actuación de la administración, teniendo como base solicitudes de aprobación de determinados hechos, como, por ejemplo los “acuerdos previos de valoración” en la legislación española o las “solicitudes de aprobación de plazos de depreciación” en la República de Colombia. En nuestro proyecto se han de basar, en forma preponderante a fijar criterios y metodologías aplicables a la determinación de los precios, montos de contraprestaciones o márgenes de utilidad, de las transacciones a que el alude el artículo 15 de la Ley de Impuesto a las Ganancias, con las características y requisitos que en el texto del artículo propuesto se enunci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aspecto y tratándose de la inserción en la ley de procedimiento fiscal el hito fundamental del que debe partirse es la indagación de la naturaleza jurídica de estos acuerdos anticipados. Son múltiples y diversas las posiciones doctrinales acerca de los acuerdos anticipados de precios, que varían, dependiendo de las características que cada autor atribuya al contenido y trámite de los mismos; a sólo modo de introducción: (i) </w:t>
      </w:r>
      <w:r>
        <w:rPr>
          <w:rFonts w:cs="Arial" w:ascii="Arial" w:hAnsi="Arial"/>
          <w:b/>
        </w:rPr>
        <w:t>Teoría contractualista</w:t>
      </w:r>
      <w:r>
        <w:rPr>
          <w:rFonts w:cs="Arial" w:ascii="Arial" w:hAnsi="Arial"/>
        </w:rPr>
        <w:t xml:space="preserve">; uno de sus exponentes es </w:t>
      </w:r>
      <w:r>
        <w:rPr>
          <w:rFonts w:cs="Arial" w:ascii="Arial" w:hAnsi="Arial"/>
          <w:b/>
        </w:rPr>
        <w:t>M.L. González-Cuellar Serrano</w:t>
      </w:r>
      <w:r>
        <w:rPr>
          <w:rFonts w:cs="Arial" w:ascii="Arial" w:hAnsi="Arial"/>
        </w:rPr>
        <w:t xml:space="preserve">, quien considera, en este sentido tres opciones posibles: a) que la administración apruebe la propuesta formulada por los sujetos pasivos; b) que la administración apruebe otra propuesta alternativa formulada por los sujetos pasivos en el curso del procedimiento; y c) que la administración desestime la propuesta realizada por dichos sujetos. Este autor, basa su teoría en que la transacción tributaria se da en el segundo de los casos expuestos, cuando la administración no le convence la propuesta original formulada y que por su incapacidad o imposibilidad de llegar unilateralmente a una valoración objetivamente cierta acepta llegar a un valor concordado posterior. En esta misma línea Tulio Rosembuj </w:t>
      </w:r>
      <w:r>
        <w:rPr>
          <w:rFonts w:cs="Arial" w:ascii="Arial" w:hAnsi="Arial"/>
          <w:b/>
        </w:rPr>
        <w:t>(“La resolución alternativa de conflictos tributarios, notas sobre los actos de consenso”, “Impuestos”, N° 1, año XVI, enero de 2000),</w:t>
      </w:r>
      <w:r>
        <w:rPr>
          <w:rFonts w:cs="Arial" w:ascii="Arial" w:hAnsi="Arial"/>
        </w:rPr>
        <w:t xml:space="preserve"> nos dice que el APA es una resolución alternativa de conflictos, donde una empresa se encuentra voluntariamente con el servicio administrativo para negociar un método de precios de transferencia que puede ser empleado sobre operaciones específicas durante un período de tiemp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as teorías </w:t>
      </w:r>
      <w:r>
        <w:rPr>
          <w:rFonts w:cs="Arial" w:ascii="Arial" w:hAnsi="Arial"/>
          <w:b/>
        </w:rPr>
        <w:t>contractualistas</w:t>
      </w:r>
      <w:r>
        <w:rPr>
          <w:rFonts w:cs="Arial" w:ascii="Arial" w:hAnsi="Arial"/>
        </w:rPr>
        <w:t xml:space="preserve"> o de resolución de conflictos, se oponen quienes le adjudican a la APAs la naturaleza de consultas vinculantes. En este aspecto, deben atender los autores el lugar en donde será incorporado este artículo: se proyecta incluir como segundo artículo sin número agregado a continuación del 4° de la ley, sabiendo –precisamente-  que el anterior (primer artículo agregado a continuación del 4°), se refiere a la consulta vinculante. Esta teoría se asienta en considerar que, en realidad, se está sometiendo a la administración a un régimen de consulta, en el que se busca obtener la posición jurídica de la administración frente a un problema específico, considerando, por ejemplo, que en régimen de consulta, la administración puede llegar a estimar o introducir como cuestión elementos no expuestos por el consul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dagación de la naturaleza jurídica de estos acuerdos anticipados, no es un ejercicio meramente dogmático. Los efectos jurídicos y las implicancias prácticas de ello, resultan temas sustanciales,  a partir de ahora y para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ría considerarse también, como teoría alternativa, que estos acuerdos anticipados son actos administrativos tributarios consensuales (y no transaccionales) donde la ley limita expresamente la discrecionalidad como prerrogativa de la autoridad administr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s temas más a este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a dar lugar la introducción de los acuerdos anticipados, en relación con los precios de transferencia, el arribo a lo que en la legislación española representan los “acuerdos previos de valoración”? Toda una cuestión que merece una investigación intensi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culminar: El último párrafo incorpora que, el organismo fiscal podrá suscribir acuerdos, a los efectos de establecer la metodología descripta, con las autoridades competentes de uno o más países con los que se hubiere suscripto un convenio para evitar la doble imposición internacional: esto da lugar a los instrumentos que internacionalmente se conocen como </w:t>
      </w:r>
      <w:r>
        <w:rPr>
          <w:rFonts w:cs="Arial" w:ascii="Arial" w:hAnsi="Arial"/>
          <w:i/>
        </w:rPr>
        <w:t>“Bilateral Advanced Pricing Arrangements”</w:t>
      </w:r>
      <w:r>
        <w:rPr>
          <w:rFonts w:cs="Arial" w:ascii="Arial" w:hAnsi="Arial"/>
        </w:rPr>
        <w:t xml:space="preserve"> (BAPA), que son acuerdos en los cuales dos o más estados parte aprueban métodos de transfer pricing. Este es un tema de importante indagació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sponsabilidad solidar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Vuelve a intentarse una modificación en el texto del artículo 8° de la ley de procedimiento fiscal. En primera medida y bajo la inocente apariencia de una “aclaración” se incorpora a continuación del primer párrafo del artículo un tema ampliamente debatido por doctrina y jurisprudencia, en cuanto a la activación de una solidaridad especial tributaria respecto de los responsables, mencionados y legislados como “responsables por el cumplimiento de la deuda ajena” en nuestro ordenamiento. Allí la propuesta del pretenso nuevo ordenamiento viene a expresar que se agrega, con carácter “aclaratorio”, qu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 xml:space="preserve">lo dispuesto precedentemente resulta de aplicación tanto respecto de la deuda emergente de declaraciones juradas presentadas por el contribuyente cuanto de la determinada de oficio por el Fisco. En ambos supuestos, el procedimiento previsto en el párrafo quinto del artículo 17 podrá incoarse contra el responsable solidario aún cuando la intimación administrativa de pago dirigida al deudor no se encontrare firm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regunta importante: ¿Es esto una norma aclaratoria o modificatoria? Esta es una primera cuestión sustancia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sta modificación viene a cambiar uno de los parámetros y requisitos para la constitución de la responsabilidad de tipo solidario en cabeza de quienes no componen el hecho imponible del tributo en cuestión. Aquí en realidad lo que se está poniendo en jaque es el beneficio de excusación. Como bien dice el maestro Giuiliani Fonroug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El beneficio de excusación consagrado en el inciso a) del artículo 8° corresponde a los responsables por el cumplimiento de la deuda ajena, los que al no ser titulares de la obligación tributaria sino sus “garantes”, sólo serán solidarios cuando el deudor tributario no cumpla la intimación administrativa de pago. De allí que ese beneficio los excluye de la solidaridad, la que nace luego que se cumplió el plazo de intimación al deudor principal, con especiales consecuencia, tal como lo dictaminó la Corte Suprema en el fallo “Brutt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quí la discusión seguramente será de fondo, esta propuesta pone en tela de justicia algo elemental: el debido proceso adjetivo como garantía constitucion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a bien se llame al principio que establece actualmente el artículo 8° como, principio de subsidiariedad o de prelación administrativa, a partir de que exige el requisito de intimación de pago previa al deudor principal, en lo esencial, este principio viene a ser totalmente cambiado. Este principio ha sido reconocido en general por la doctrina y lo ha aceptado consistentemente la jurisprudencia; hasta incluso emanada del más Alto Tribunal, como ya alertó el autor mencionado. En efecto, la CSJN, ha dicho en la causa </w:t>
      </w:r>
      <w:r>
        <w:rPr>
          <w:rFonts w:cs="Arial" w:ascii="Arial" w:hAnsi="Arial"/>
          <w:b/>
        </w:rPr>
        <w:t xml:space="preserve">“Brutti Stella Maris” (Fallos: 327:769, del 30/3/2004):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t>
      </w:r>
      <w:r>
        <w:rPr>
          <w:rFonts w:cs="Arial" w:ascii="Arial" w:hAnsi="Arial"/>
          <w:i/>
        </w:rPr>
        <w:t>corresponde declarar la nulidad del acto (art. 14, inciso b. de la ley 19.549) que carecía de causa válida al momento de su dictado…pues el imputó a la recurrente responsabilidad solidaria, cuando la intimación al principal aún no se encontraba incumpli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suma, aquí tendremos que volver a reexaminar todo lo que hace a esta especial faceta de la sujeción pasiva, desde el punto de vista de la responsabilidad tributaria; circunstancia, que, como vemos, no termina de cerrarse y es una cantera inagotable de disquisiciones académica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uevas presunciones del artículo 18</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proyecto viene a incorporar dos nuevas presunciones al extenso catálogo del artículo 18; seguramente ellas merecerán puntuales observaciones en los trabajos que han de presentarse:</w:t>
      </w:r>
    </w:p>
    <w:p>
      <w:pPr>
        <w:pStyle w:val="Normal"/>
        <w:jc w:val="both"/>
        <w:rPr>
          <w:rFonts w:ascii="Arial" w:hAnsi="Arial" w:cs="Arial"/>
        </w:rPr>
      </w:pPr>
      <w:r>
        <w:rPr>
          <w:rFonts w:cs="Arial" w:ascii="Arial" w:hAnsi="Arial"/>
        </w:rPr>
      </w:r>
    </w:p>
    <w:p>
      <w:pPr>
        <w:pStyle w:val="Normal"/>
        <w:numPr>
          <w:ilvl w:val="0"/>
          <w:numId w:val="1"/>
        </w:numPr>
        <w:ind w:left="360" w:hanging="0"/>
        <w:jc w:val="both"/>
        <w:rPr>
          <w:rFonts w:ascii="Arial" w:hAnsi="Arial" w:cs="Arial"/>
        </w:rPr>
      </w:pPr>
      <w:r>
        <w:rPr>
          <w:rFonts w:cs="Arial" w:ascii="Arial" w:hAnsi="Arial"/>
        </w:rPr>
        <w:t>Incorpora en el tercer párrafo, como inciso i) una presunción referida a los precios de carne, cueros y demás productos y subproductos de faena de animales de la especie bovina, cuando sean “notoriamente” inferiores a los valores de referencia que establece el organismo fiscal; facultando al organismo a establecer dichos precios de referencia, dando ciertos parámetros a los que se puede acceder para su fijación;</w:t>
      </w:r>
    </w:p>
    <w:p>
      <w:pPr>
        <w:pStyle w:val="Normal"/>
        <w:jc w:val="both"/>
        <w:rPr>
          <w:rFonts w:ascii="Arial" w:hAnsi="Arial" w:cs="Arial"/>
        </w:rPr>
      </w:pPr>
      <w:r>
        <w:rPr>
          <w:rFonts w:cs="Arial" w:ascii="Arial" w:hAnsi="Arial"/>
        </w:rPr>
      </w:r>
    </w:p>
    <w:p>
      <w:pPr>
        <w:pStyle w:val="Normal"/>
        <w:numPr>
          <w:ilvl w:val="0"/>
          <w:numId w:val="1"/>
        </w:numPr>
        <w:ind w:left="360" w:hanging="0"/>
        <w:jc w:val="both"/>
        <w:rPr/>
      </w:pPr>
      <w:r>
        <w:rPr>
          <w:rFonts w:cs="Arial" w:ascii="Arial" w:hAnsi="Arial"/>
        </w:rPr>
        <w:t xml:space="preserve">Sustituye el primer artículo incorporado a continuación del artículo 18 (operaciones internacionales), respecto de los fondos provenientes de países de baja o nula tributación y su consideración como incrementos patrimoniales no justificados, incorporando como elemento importante en el primer párrafo que se refiere a fondos provenientes en forma </w:t>
      </w:r>
      <w:r>
        <w:rPr>
          <w:rFonts w:cs="Arial" w:ascii="Arial" w:hAnsi="Arial"/>
          <w:i/>
        </w:rPr>
        <w:t>“directa o indirecta”</w:t>
      </w:r>
      <w:r>
        <w:rPr>
          <w:rFonts w:cs="Arial" w:ascii="Arial" w:hAnsi="Arial"/>
        </w:rPr>
        <w:t xml:space="preserve"> de tales países y ampliando el espectro para el tomador o receptor local, de indicios como: acreditaciones en cuentas bancarias del exterior de los residentes en el país; adquisiciones de bienes muebles o inmuebles situados en el país y en el exterior, aportes a sociedades constituidas en el país o en el exterior o transmisión de propiedad fiduciaria en determinados casos. Este inciso es realmente complejo y merecería atención especial por parte de los autore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acultades especiales de la AFIP respecto de sistemas de identific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proyecto agrega un artículo a continuación del 34 de la ley, porque el cual se le otorga al organismo fiscal la facultad de establecer procedimientos o sistemas de identificación de bienes, que se puedan encontrar gravados por alguno de los tributos cuya aplicación se encuentre a su cargo, para que ello posibilite el seguimiento y control de tales bienes desde su fabricación o importación o en cualquier etapa de su cadena de comercialización. La generalidad y amplitud de esta facultad implica un grado de dispersión de amplios contornos que es necesario analizar detenidamente; por cuanto incluso se prevé la utilización obligatoria de tales “instrumentos fis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en ningún párrafo identifica en forma particular a dichos “instrumentos”; comienza a perfilar un tanto la medida cuando habla en el tercer párrafo de facultad para “establecer el precio por instrumento fiscal de control”; con lo que quiere significar que más allá de un procedimiento estamos en presencia de un verdadero “elemento”; esto se refiere a estampillados, timbrados, y otros elementos habituales en su utilización, respecto de los productos alcanzados con impuestos internos. Debe analizarse este artículo en toda su extensión, porque el mismo, en párrafos posteriores prevé el cómputo de una parte del costo de tales instrumentos como pago a cuenta del IVA, de acuerdo con las reglamentaciones que a posteriori debe enunciar el organismo fiscal y para las cuales, queda habilitado por el texto del nuevo articu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alidad la regulación de estas nuevas formas físicas de identificación de bienes deben analizase conjuntamente con la modificación que se pretende operar en el artículo 47 que se refiere (como es bien conocido) a los indicios de declaraciones engañosas u ocultaciones maliciosas, llamados (incorrectamente de acuerdo con nuestro criterio)  “presunciones de fraude o de d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artículo se incorpora un inciso f), que establec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 xml:space="preserve">Se realicen ventas  o extracciones de bienes o artículos sin los elementos de identificación a que se refiere el artículo sin número incorporado a continuación del 34…”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regunta importante y de indagación: ¿Provoca esta norma una intersección de distintos impuestos sobre los consumos, que tienen (como sabemos) características diversas y diferenciadas, desde la teoría de tales impues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esta intersección provocar efectos de ruptura de la neutralidad en el impuesto al valor agregado? Toda una situación de importante análisis, porque la generalidad en el uso de instrumentos de control respecto de “bienes”   podría provocar estos efectos que describim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 la competencia del Tribunal Fisc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proyecto viene a introducir una modificación en el artículo 159 de la ley procedimental en cuanto a la competencia del Tribunal Fiscal de la Nación; allí introduce un sutil modificación en el inciso a) del precitado artículo, que pasa a redactarlo de la siguiente forma:</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 xml:space="preserve">a) de los recursos de apelación contra las resoluciones por la Administración Federal de Ingresos Públicos </w:t>
      </w:r>
      <w:r>
        <w:rPr>
          <w:rFonts w:cs="Arial" w:ascii="Arial" w:hAnsi="Arial"/>
          <w:b/>
          <w:i/>
        </w:rPr>
        <w:t>dictadas en el procedimiento previsto por el artículo 16 y siguientes</w:t>
      </w:r>
      <w:r>
        <w:rPr>
          <w:rFonts w:cs="Arial" w:ascii="Arial" w:hAnsi="Arial"/>
          <w:i/>
        </w:rPr>
        <w:t>, que determinan tributos y sus accesorio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o resaltado es lo que termina por agregarse al inciso; es decir, donde antes decía </w:t>
      </w:r>
      <w:r>
        <w:rPr>
          <w:rFonts w:cs="Arial" w:ascii="Arial" w:hAnsi="Arial"/>
          <w:i/>
        </w:rPr>
        <w:t>solamente contra la resoluciones…que determinen tributos o sus accesorios</w:t>
      </w:r>
      <w:r>
        <w:rPr>
          <w:rFonts w:cs="Arial" w:ascii="Arial" w:hAnsi="Arial"/>
        </w:rPr>
        <w:t>…”, se agrega, lo que hemos destacado.</w:t>
      </w:r>
    </w:p>
    <w:p>
      <w:pPr>
        <w:pStyle w:val="Normal"/>
        <w:jc w:val="both"/>
        <w:rPr>
          <w:rFonts w:ascii="Arial" w:hAnsi="Arial" w:cs="Arial"/>
        </w:rPr>
      </w:pPr>
      <w:r>
        <w:rPr>
          <w:rFonts w:cs="Arial" w:ascii="Arial" w:hAnsi="Arial"/>
        </w:rPr>
      </w:r>
    </w:p>
    <w:p>
      <w:pPr>
        <w:pStyle w:val="Normal"/>
        <w:jc w:val="both"/>
        <w:rPr/>
      </w:pPr>
      <w:r>
        <w:rPr>
          <w:rFonts w:cs="Arial" w:ascii="Arial" w:hAnsi="Arial"/>
          <w:b/>
        </w:rPr>
        <w:t>Es esto importante?; desde ya que entendemos que sí</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momento en que el legislador consideró necesario acotar la competencia del Tribunal Fiscal, para evitar que se multiplicaran las pequeñas reclamaciones, se ha discutido y abonado, sobre el concepto de “determinación tributaria” a los efectos de activar la competencia de este Tribunal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octrina y la jurisprudencia han derramado ríos de tinta al tratar de resolver –en racionalidad y entendimiento jurídico- el concepto de “determinación tributaria”. Sería inagotable aquí, enunciar toda la jurisprudencia en el tema y los muchos avatares que se han sucedido para llegar a conclusiones vál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aquí la pregunta (y propuesta en ciernes) es obligatoria ¿Esta huída hacia adelante del proyecto, podrá resolver las cuestiones de fondo, e impedir que se siga intentando abrir la competencia del Tribunal, por actos de contenido tributario que pueden o no ser determin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 allí la propuesta de investig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RECURSOS DE LA SEGURIDAD SOCIA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n esta materia, las reformas propuestas no son menores y preanuncian instancias de ardua investigación y debate. Tanto como en los casos anteriores iremos trazando una semblanza de cada uno de los temas en particular aunada a unas propuestas de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modificaciones propuestas, están insertas en dos proyectos de 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imero de ellos, sin modificar ni completar ninguna norma positiva en la materia introduce importantes cambios, sobre todo en la relación jurídica tributaria. Podemos distinguir, fundamentalmente, el arraigo a normas de tipo procesal y, en lo que puede ubicarse como sustantivo, la importante modificación respecto del instituto de la prescripción y lo que hace al régimen sancionatorio. Los  temas que propone este proyecto de ley y que se desarrollarán en los puntos venideros, so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ocatarios o prestatarios de obras y/o servicios. Introducción del responsable sustituto. Responsabilidad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acultades especiales de fiscalizació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reación de la figura del fedatario labor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odificaciones del régimen sancionatori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l instituto de la pr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tro proyecto introduce un régimen especial que, había tenido en varias oportunidades experiencias parciales o creaciones que, sólo perduraron un corto tiempo. Se instrumenta a partir de este segundo proyecto de ley el “Régimen especial de seguridad social para prestadores de servicios personal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ocatarios o prestatarios de obras y servici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rPr>
      </w:pPr>
      <w:r>
        <w:rPr>
          <w:rFonts w:cs="Arial" w:ascii="Arial" w:hAnsi="Arial"/>
        </w:rPr>
        <w:t>El proyecto en análisis establece que los sujetos que obtengan ganancias de tercera categoría de la ley del impuestos a las ganancias, incluidos en el artículo 49 de dicha ley, y quienes desarrollen las actividades previstas en los incisos f) y g) del artículo 79, de la ley de dicho impuesto; o sea, en este último caso, quienes ejerzan profesiones liberales u oficios, funciones de albacea, síndico, mandatario, gestor de negocios, director de sociedades anónimas, fideicomisarios y los socios de sociedades de responsabilidad limitada, en comandita simple y en comandita por acciones; y la actividades derivadas de corredor, viajante de comercio y despachante de aduana; y que, por esas actividades resulten locatarios o prestatarios de obras y/o servicios –incluida la provisión de personal- deberán declarar e ingresar la totalidad de los aportes y contribuciones de la Seguridad Social, correspondientes a los trabajadores dependientes del locador o prestador que fueran ocupados en la respectiva locación o prestación del servicio. Hasta aquí es una primera e importante definición. Se introduce a partir de esta norma un avance hacia la creación de un responsable de tipo sustituto, más que un régimen especial de retención o per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égimen de seguridad social, cuenta actualmente con numerosos sistemas de retención, pero que se refieren en su mayoría a retenciones de contribuciones patronales, respecto de determinadas actividades (construcción, empresas de limpieza, de vigilancia; entre otros), pero es novedoso un régimen con un presupuesto de sustitución que involucre a todas las cotizaciones (aportes y contribu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moremos que, la legislación específica, le ha otorgado desde siempre al empleador la misión de retener los aportes que en cabeza de sus dependientes constituyen la cotización en virtud del hecho imponible tipificado por el ejercicio de las actividades realizadas en relación de dependencia; en su consecuencia, este sujeto ha asumido la figura del “agente de retención” caracterizado por las normas tributarias. La ley Nº 24.241 (Sistema Integrado de Jubilaciones y Pensiones) a quien se refieren las distintas leyes que regulan los restantes subsistemas de la seguridad social ha establecido en su art. 11 dicha condición: </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Los aportes y contribuciones obligatorios serán ingresados a través del SUSS. A tal efecto, los mismos deberán ser declarados e ingresados por el trabajador autónomo o por el empleador en su doble carácter de agente de retención de las obligaciones a cargo de los trabajadores y de contribuyente al SIJP, según corresponda, en los plazos y con las modalidades que establezca la autoridad de aplicación...”</w:t>
      </w:r>
      <w:r>
        <w:rPr>
          <w:rFonts w:cs="Arial" w:ascii="Arial" w:hAnsi="Arial"/>
        </w:rPr>
        <w:t xml:space="preserve">  (énfasis pro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también hemos visto en el desarrollo que la mutación en la conceptualización  tributaria de los aportes a los sistemas de seguridad social y, en especial al subsistema de jubilaciones y pensiones, ha aportado un cambio de óptica transcend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erecho comparado asimilable a nuestras propias regulaciones, en los países que mantienen la estructura contributiva para los tributos de la seguridad social, se orienta ya bien,  adoptando la figura del “agente de retención” o por el contrario aceptando la figura del “sustituto”. Ejemplos de esta última tendencia se pueden observar en la Ley General de la Seguridad Social Española  y en la Ley Nº 100 de Seguridad Social de la República de Colomb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legislación española el empresario empleador es el sujeto responsable por el  cumplimiento de la obligación de cotización y debe ingresar sus contribuciones  (aportaciones propias) y las que corresponden a sus trabajadores en su tot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al cumplimiento obligacional, el empleador debe descontar a sus trabajadores, en el momento de hacerles efectivas sus remuneraciones, el aporte que corresponde a cada uno de ellos. Pero aquí lo importante: dice claramente la norma que si no efectuase el descuento en dicho momento no podrá realizarlo con posterioridad, quedando obligado a ingresar la totalidad de las cuotas a su exclusivo cargo. Es decir, la falta de retención en debida forma y en el momento previsto, transforma a esta obligación en propia del empleador, con lo cual se da un presupuesto de su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grega a ello que, el empresario que habiendo efectuado tal descuento no ingrese dentro de plazo la parte de cuota correspondiente a sus trabajadores, incurrirá en responsabilidad ante ellos y ante los organismos de la Administración de la Seguridad Social afectados, sin perjuicio de las responsabilidades penal y administrativa que proced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la figura que pretende establecer el proyecto es un “sustituto” </w:t>
      </w:r>
      <w:r>
        <w:rPr>
          <w:rFonts w:cs="Arial" w:ascii="Arial" w:hAnsi="Arial"/>
          <w:u w:val="single"/>
        </w:rPr>
        <w:t>sui generis</w:t>
      </w:r>
      <w:r>
        <w:rPr>
          <w:rFonts w:cs="Arial" w:ascii="Arial" w:hAnsi="Arial"/>
        </w:rPr>
        <w:t>. No es el propio empleador al que se le adjudica un presupuesto de sustitución respecto de sus mismos dependientes, sino a quienes operen como locatarios o prestatarios del contribuyente empleador; con lo cual parece ser una figura intermedia entre el “sustituto” y el “agente de re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gregan como elementos a esta nueva figura, para completar el funcionamiento:</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La declaración e ingreso de los tributos de la seguridad social, por parte de los locatarios o prestatarios, </w:t>
      </w:r>
      <w:r>
        <w:rPr>
          <w:rFonts w:cs="Arial" w:ascii="Arial" w:hAnsi="Arial"/>
          <w:i/>
        </w:rPr>
        <w:t>“…no libera a los empleadores del personal involucrado, de la responsabilidad solidaria que les cabe conforme a lo dispuesto en los artículos 29 y 30 de la ley de contrato de trabajo…”</w:t>
      </w:r>
    </w:p>
    <w:p>
      <w:pPr>
        <w:pStyle w:val="Normal"/>
        <w:ind w:left="420" w:hanging="0"/>
        <w:jc w:val="both"/>
        <w:rPr>
          <w:rFonts w:ascii="Arial" w:hAnsi="Arial" w:cs="Arial"/>
          <w:i/>
          <w:i/>
        </w:rPr>
      </w:pPr>
      <w:r>
        <w:rPr>
          <w:rFonts w:cs="Arial" w:ascii="Arial" w:hAnsi="Arial"/>
          <w:i/>
        </w:rPr>
      </w:r>
    </w:p>
    <w:p>
      <w:pPr>
        <w:pStyle w:val="Normal"/>
        <w:numPr>
          <w:ilvl w:val="0"/>
          <w:numId w:val="8"/>
        </w:numPr>
        <w:jc w:val="both"/>
        <w:rPr>
          <w:rFonts w:ascii="Arial" w:hAnsi="Arial" w:cs="Arial"/>
        </w:rPr>
      </w:pPr>
      <w:r>
        <w:rPr>
          <w:rFonts w:cs="Arial" w:ascii="Arial" w:hAnsi="Arial"/>
        </w:rPr>
        <w:t>No actuarán como “sustitutos” los locatarios o prestatarios que, a la fecha de la respectiva contratación no tuvieren obligación de estar inscriptos como empleadores; ni tampoco cuando fuere contratación de trabajadores a través de una empresa de servicios eventuales autorizada</w:t>
      </w:r>
    </w:p>
    <w:p>
      <w:pPr>
        <w:pStyle w:val="Normal"/>
        <w:ind w:left="4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or último el proyecto contempla en forma específica una acción de regreso en cabeza de los locatarios o prestatarios respecto de las cotizaciones que han tenido que ingresar en virtud del régimen y que en realidad son obligaciones en cabeza de los principales; ya bien sea las obligaciones propias de los empleadores (contribuciones), como también las que tales empleadores tienen respecto de sus dependientes (apo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blecidos todos los parámetros de régimen anunciado se proponen como pautas de investig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e debe tratar de esclarecer el tipo de figura de sujeción que adopta este régimen respecto de quienes actúan como locatarios y prestatarios; (ii) es preciso también desarrollar los conceptos de responsabilidad, tanto desde el punto de vista laboral (arts. 29 y 30 de la LCT), como tributaria; (iii) ¿es tal vez esta una manera de acercarse a la instauración de la responsabilidad sustituta por parte del empleado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acultades especiales de fiscalización y creación del fedatario labor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este aspecto se produce una ampliación de las facultades de verificación y fiscalización, fundamentalmente aquella que permite el ingreso irrestricto a los lugares sometidos a inspección y ahora sí, legalmente, el otorgamiento de las facultades que han sido tan debatidas y cuestionadas para proceder a efectuar los “relevamientos” o “encuestas” de personal. En realidad la modificación que se proyecta viene a reafirmar y reforzar estas últimas facultades descrip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se propone como investigación –una vez más- el inagotable tema de   la relación fisco-contribuyente, orientada en este caso a la preservación de las garantías en aquellos casos que se prevén como nuevas e importantes facultades en este contexto, fundamentalmente aquellas que devienen de las “encuestas” que tantos avatares doctrinarias y jurisprudenciales han sufr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ermitimos (por entenderlo conducente) incluir estos dos temas en un mismo punto. No estaba incorporada la figura de “fedatario” o “agente encubierto” en materia de seguridad soc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o claro, en este caso, habrá que estudiar sus especiales características; porque la principal función que se les asigna es proceder o “intentar” -en todo caso- la toma de datos de las encuestas de personal. Claro, será una cuestión muy especial, el hecho de que la norma diga, como en el caso de los fedatarios legislados en la ley 11.683, que estos agentes se </w:t>
      </w:r>
      <w:r>
        <w:rPr>
          <w:rFonts w:cs="Arial" w:ascii="Arial" w:hAnsi="Arial"/>
          <w:i/>
        </w:rPr>
        <w:t>“identifiquen como interesados en la compra de bienes y/o locación o prestación de servicios”</w:t>
      </w:r>
      <w:r>
        <w:rPr>
          <w:rFonts w:cs="Arial" w:ascii="Arial" w:hAnsi="Arial"/>
        </w:rPr>
        <w:t>. En principio parece un poco extraño que quienes se identifiquen como compradores interesados pasen, de buenas a primeras, a constatar el personal dependiente; pero bueno, esta será seguramente parte de la investigación que los autores deberán llevar a cab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odificaciones del régimen sancionatori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modificaciones en el régimen sancionatorio, son una consecuencia directa de los puntos anteriores, se refieren a sanciones producto de la obstaculización en la toma de datos. Esto nos pone nuevamente frente al tema de los deberes de colaboración, tan tratados y debatidos; por lo que desde ya proponemos abordar este régimen sancionatorio desde esa óptica en especia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e la prescrip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sta parte del proyecto representa una modificación mayor. Reconociendo el proyecto la ya indudable naturaleza tributaria de los recursos de la seguridad social, se avanza en un campo decisivo. El proyecto viene a derogar los artículos 16 de la ley 14.236 y 24 de la ley 23.660, clausurando la prescripción decenal de las acciones del fisco respecto de estos recursos y extendiéndole por expresa remisión al Capítulo VIII de la ley 11.683, el instituto de la prescripción típicamente impos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í la investigación no sólo tendrá en cuenta el importante cambio que esto representa con todas las alternativas y efectos que ello produce, sino también las regulaciones específicas que el proyecto contempla teniendo en cuenta las particularidades de estos tributos. En este campo, los autores encontrarán un campo muy rico de estudio y análisi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LABRAS FINA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ste recorrido, reconocemos un tanto extenso, ha pretendido solamente orientar en la búsqueda de pautas analíticas y de aborde de tan complejo proyecto. Seguramente, muchos más temas podrían haberse tratado en estas directivas y, seguramente también, habrá otros que merezcan atención; pero, retiramos la cantidad de reformas propuestas nos ha condicionado para extendernos por mucho más en el desarrollo; de todos modos suponemos (y así confiamos) en que habrá un campo muy fértil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udad Autónoma de Buenos Aires, 19 de mayo de 2012</w:t>
      </w:r>
    </w:p>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701" w:right="1701" w:gutter="0" w:header="708" w:top="1417" w:footer="72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114935" simplePos="0" locked="0" layoutInCell="0" allowOverlap="1" relativeHeight="22">
              <wp:simplePos x="0" y="0"/>
              <wp:positionH relativeFrom="page">
                <wp:posOffset>6403975</wp:posOffset>
              </wp:positionH>
              <wp:positionV relativeFrom="paragraph">
                <wp:posOffset>635</wp:posOffset>
              </wp:positionV>
              <wp:extent cx="762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76200" cy="1746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504.25pt;mso-position-horizontal-relative:page">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114935" simplePos="0" locked="0" layoutInCell="0" allowOverlap="1" relativeHeight="12">
              <wp:simplePos x="0" y="0"/>
              <wp:positionH relativeFrom="page">
                <wp:posOffset>632777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9.05pt;mso-wrap-distance-right:9.05pt;mso-wrap-distance-top:0pt;mso-wrap-distance-bottom:0pt;margin-top:0.05pt;mso-position-vertical-relative:text;margin-left:498.25pt;mso-position-horizontal-relative:page">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1500"/>
        </w:tabs>
        <w:ind w:left="1500" w:hanging="360"/>
      </w:pPr>
      <w:rPr>
        <w:rFonts w:cs="Times New Roman"/>
      </w:rPr>
    </w:lvl>
    <w:lvl w:ilvl="2">
      <w:start w:val="1"/>
      <w:numFmt w:val="lowerRoman"/>
      <w:lvlText w:val="%3."/>
      <w:lvlJc w:val="lef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lef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left"/>
      <w:pPr>
        <w:tabs>
          <w:tab w:val="num" w:pos="6540"/>
        </w:tabs>
        <w:ind w:left="654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Fuentedeprrafopredeter">
    <w:name w:val="Fuente de párrafo predeter."/>
    <w:qFormat/>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TextonotapieCar">
    <w:name w:val="Texto nota pie Car"/>
    <w:basedOn w:val="DefaultParagraphFont"/>
    <w:qFormat/>
    <w:rPr/>
  </w:style>
  <w:style w:type="character" w:styleId="Footnotereference">
    <w:name w:val="footnote reference"/>
    <w:basedOn w:val="DefaultParagraphFont"/>
    <w:qFormat/>
    <w:rPr/>
  </w:style>
  <w:style w:type="character" w:styleId="EncabezadoCar">
    <w:name w:val="Encabezado Car"/>
    <w:basedOn w:val="DefaultParagraph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ListParagraph">
    <w:name w:val="List Paragraph"/>
    <w:basedOn w:val="Normal"/>
    <w:qFormat/>
    <w:pPr/>
    <w:rPr/>
  </w:style>
  <w:style w:type="paragraph" w:styleId="Contenidodelmarco">
    <w:name w:val="Contenido del marco"/>
    <w:basedOn w:val="TextBody"/>
    <w:qFormat/>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8:40:00Z</dcterms:created>
  <dc:creator>Daniel</dc:creator>
  <dc:description/>
  <cp:keywords/>
  <dc:language>en-US</dc:language>
  <cp:lastModifiedBy>etagliabue</cp:lastModifiedBy>
  <cp:lastPrinted>2012-05-17T20:23:00Z</cp:lastPrinted>
  <dcterms:modified xsi:type="dcterms:W3CDTF">2012-05-21T18:40:00Z</dcterms:modified>
  <cp:revision>2</cp:revision>
  <dc:subject/>
  <dc:title>XIV SIMPOSIO SOBRE LEGISLACIÓN TRIBUTARIA ARGENTINA</dc:title>
</cp:coreProperties>
</file>