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szCs w:val="22"/>
          <w:u w:val="single"/>
          <w:lang w:val="es-AR"/>
        </w:rPr>
      </w:pPr>
      <w:r>
        <w:rPr>
          <w:rFonts w:cs="Verdana" w:ascii="Verdana" w:hAnsi="Verdana"/>
          <w:sz w:val="22"/>
          <w:szCs w:val="22"/>
          <w:u w:val="single"/>
          <w:lang w:val="es-AR"/>
        </w:rPr>
        <w:t xml:space="preserve">Conclusiones </w:t>
      </w:r>
    </w:p>
    <w:p>
      <w:pPr>
        <w:pStyle w:val="Normal"/>
        <w:jc w:val="center"/>
        <w:rPr>
          <w:rFonts w:ascii="Verdana" w:hAnsi="Verdana" w:cs="Verdana"/>
          <w:sz w:val="22"/>
          <w:szCs w:val="22"/>
          <w:u w:val="single"/>
          <w:lang w:val="es-AR"/>
        </w:rPr>
      </w:pPr>
      <w:r>
        <w:rPr>
          <w:rFonts w:cs="Verdana" w:ascii="Verdana" w:hAnsi="Verdana"/>
          <w:sz w:val="22"/>
          <w:szCs w:val="22"/>
          <w:u w:val="single"/>
          <w:lang w:val="es-AR"/>
        </w:rPr>
        <w:t>Tema II</w:t>
      </w:r>
    </w:p>
    <w:p>
      <w:pPr>
        <w:pStyle w:val="Normal"/>
        <w:jc w:val="center"/>
        <w:rPr>
          <w:rFonts w:ascii="Verdana" w:hAnsi="Verdana" w:cs="Verdana"/>
          <w:sz w:val="22"/>
          <w:szCs w:val="22"/>
          <w:u w:val="single"/>
          <w:lang w:val="es-AR"/>
        </w:rPr>
      </w:pPr>
      <w:r>
        <w:rPr>
          <w:rFonts w:cs="Verdana" w:ascii="Verdana" w:hAnsi="Verdana"/>
          <w:sz w:val="22"/>
          <w:szCs w:val="22"/>
          <w:u w:val="single"/>
          <w:lang w:val="es-AR"/>
        </w:rPr>
      </w:r>
    </w:p>
    <w:p>
      <w:pPr>
        <w:pStyle w:val="Normal"/>
        <w:jc w:val="center"/>
        <w:rPr>
          <w:rFonts w:ascii="Verdana" w:hAnsi="Verdana" w:cs="Verdana"/>
          <w:sz w:val="22"/>
          <w:szCs w:val="22"/>
          <w:lang w:val="es-AR"/>
        </w:rPr>
      </w:pPr>
      <w:r>
        <w:rPr>
          <w:rFonts w:cs="Verdana" w:ascii="Verdana" w:hAnsi="Verdana"/>
          <w:sz w:val="22"/>
          <w:szCs w:val="22"/>
          <w:lang w:val="es-AR"/>
        </w:rPr>
        <w:t>“</w:t>
      </w:r>
      <w:r>
        <w:rPr>
          <w:rFonts w:cs="Verdana" w:ascii="Verdana" w:hAnsi="Verdana"/>
          <w:sz w:val="22"/>
          <w:szCs w:val="22"/>
          <w:lang w:val="es-AR"/>
        </w:rPr>
        <w:t>El Impuesto a la Renta sobre la Actividad Empresaria, Presente y Futuro”</w:t>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ind w:firstLine="540"/>
        <w:rPr>
          <w:rFonts w:ascii="Verdana" w:hAnsi="Verdana" w:cs="Verdana"/>
          <w:sz w:val="22"/>
          <w:szCs w:val="22"/>
          <w:lang w:val="es-AR"/>
        </w:rPr>
      </w:pPr>
      <w:r>
        <w:rPr>
          <w:rFonts w:cs="Verdana" w:ascii="Verdana" w:hAnsi="Verdana"/>
          <w:sz w:val="22"/>
          <w:szCs w:val="22"/>
          <w:lang w:val="es-AR"/>
        </w:rPr>
        <w:t>VISTOS</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2"/>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El trabajo presentado por el autor extranjero convocado al evento científico Dr. Alberto Barreix (conjuntamente con el Dr. Jerónimo Roca); los presentados por los autores nacionales Dres. Luis Omar Fernández, Fernando Daniel García, Rubén Horacio Malvitano, Norberto Pablo Campagnale y Matías Olivero Vila.</w:t>
      </w:r>
    </w:p>
    <w:p>
      <w:pPr>
        <w:pStyle w:val="Normal"/>
        <w:tabs>
          <w:tab w:val="clear" w:pos="708"/>
          <w:tab w:val="left" w:pos="540" w:leader="none"/>
        </w:tabs>
        <w:jc w:val="both"/>
        <w:rPr>
          <w:rFonts w:ascii="Verdana" w:hAnsi="Verdana" w:cs="Verdana"/>
          <w:sz w:val="22"/>
          <w:szCs w:val="22"/>
          <w:lang w:val="es-AR"/>
        </w:rPr>
      </w:pPr>
      <w:r>
        <w:rPr>
          <w:rFonts w:cs="Verdana" w:ascii="Verdana" w:hAnsi="Verdana"/>
          <w:sz w:val="22"/>
          <w:szCs w:val="22"/>
          <w:lang w:val="es-AR"/>
        </w:rPr>
      </w:r>
    </w:p>
    <w:p>
      <w:pPr>
        <w:pStyle w:val="Normal"/>
        <w:numPr>
          <w:ilvl w:val="0"/>
          <w:numId w:val="2"/>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El informe y exposición del Relator General Dr. Carlos Alberto Abeledo</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2"/>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Las disertaciones de los autores de trabajos y de los panelistas Dres. Alberto Barreix (Uruguay), Luis Omar Fernández, Fernando Daniel García y Rubén Horacio Malvitano</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2"/>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La dirección del debate a cargo del Presidente de la Comisión Dr. Roberto Oscar Freytes, con la Secretaría del Dr. Jorge David Jalfin.</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2"/>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Las intervenciones de los asistentes, el intercambio de opiniones y el debate generado.</w:t>
      </w:r>
    </w:p>
    <w:p>
      <w:pPr>
        <w:pStyle w:val="Normal"/>
        <w:rPr>
          <w:rFonts w:ascii="Verdana" w:hAnsi="Verdana" w:cs="Verdana"/>
          <w:sz w:val="22"/>
          <w:szCs w:val="22"/>
          <w:lang w:val="es-AR"/>
        </w:rPr>
      </w:pPr>
      <w:r>
        <w:rPr>
          <w:rFonts w:cs="Verdana" w:ascii="Verdana" w:hAnsi="Verdana"/>
          <w:sz w:val="22"/>
          <w:szCs w:val="22"/>
          <w:lang w:val="es-AR"/>
        </w:rPr>
      </w:r>
    </w:p>
    <w:p>
      <w:pPr>
        <w:pStyle w:val="Normal"/>
        <w:tabs>
          <w:tab w:val="clear" w:pos="708"/>
          <w:tab w:val="left" w:pos="540" w:leader="none"/>
        </w:tabs>
        <w:jc w:val="both"/>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ind w:firstLine="540"/>
        <w:rPr>
          <w:rFonts w:ascii="Verdana" w:hAnsi="Verdana" w:cs="Verdana"/>
          <w:sz w:val="22"/>
          <w:szCs w:val="22"/>
          <w:lang w:val="es-AR"/>
        </w:rPr>
      </w:pPr>
      <w:r>
        <w:rPr>
          <w:rFonts w:cs="Verdana" w:ascii="Verdana" w:hAnsi="Verdana"/>
          <w:sz w:val="22"/>
          <w:szCs w:val="22"/>
          <w:lang w:val="es-AR"/>
        </w:rPr>
        <w:t>CONSIDERANDO</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el impuesto a la renta ha evolucionado en su estructura a través del tiempo, adaptándose a los cambios económicos, financieros, políticos e institucionales, acentuados por el creciente proceso de globalización de la economía.</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en este contexto el impuesto a la renta que grava a las corporaciones, por sus características propias, no ha sido una excepción en ese proceso de cambio, sino que cada vez con mayor intensidad, presenta aristas distintivas que lo hacen apartarse con  frecuencia, de la problemática que deriva de otro tipo de contribuyentes, como el caso de las personas físicas.</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el impuesto a la renta societaria constituye un factor de relevancia a ser analizado frente a la estructuración de negocios, especialmente para definir su localización geográfica.</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bajo la óptica de análisis señalada en el considerando anterior el tributo ha sido utilizado, en innumerables ocasiones, desde un punto de vista de política económica, como una herramienta tendiente a convertir más competitivo a un sistema tributario, con el objetivo de atraer inversiones, hecho que se ve reflejado en la generalizada tendencia mundial de disminución de las alícuotas del gravamen.</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ante el creciente proceso de relocalización de los capitales en busca de jurisdicciones donde el nivel de tributación contemple un tratamiento beneficioso a las rentas empresarias derivadas de la colocación del capital en sus diversas formas, resulta menester replantear la implementación de alícuotas diferenciales del impuesto que contemple tales situaciones.</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es materia de estudio constante, por parte de la más encumbrada doctrina, la determinación del mejor sistema, respecto de las utilidades que generan y perciben las sociedades y sus accionistas, respectivamente, en orden a establecer un mecanismo que evite tanto la ausencia de un adecuado nivel de imposición como la existencia de la doble tributación.</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en materia de cómputo de pérdidas acumuladas, se advierte en la práctica la convivencia de distintas modalidades de reconocimiento de su impacto en el cálculo de la materia tributaria sujeta a impuesto, tanto desde su limitación temporal como de su especificidad, en función de las operaciones que las originaron. No obstante se observa una marcada tendencia a la ampliación de los plazos para la utilización de los quebrantos acumulados.</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en función de lo señalado resulta aconsejable el establecimiento de un método de aplicación de los quebrantos impositivos que neutralice los potenciales efectos negativos sobre la imposición a la renta empresaria en sus distintas manifestaciones y ramas de actividad.</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en la actualidad se observa un proceso mundial de aumento de precios relativos, con el consiguiente incremento de la tasa de inflación, lo que repercute de inmediato en los patrimonios en general, y en el de las corporaciones en particular.</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la falta de normas que contemplen en el terreno tributario (y más específicamente, en el impuesto a la renta), las consecuencias derivadas del incremento del nivel de precios, no sólo implica una inadecuada cuantificación de la base imponible sino que además afecta principios básicos de la tributación y obstaculiza la política de reinversión de las empresas.</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 xml:space="preserve">Que la ausencia de un mecanismo que refleje en forma integral los efectos de los cambios en los niveles de precios no se ve compensada con la aplicación de regímenes de promoción de inversiones. Antes bien la convivencia de ambos sistemas se observa en la legislación comparada sobre la base de los diferentes objetivos que justifican su aplicación. </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en la práctica la estructura de financiamiento de las corporaciones es un tema muy sensible, que se ve agravado por el disímil tratamiento que le otorga, en general, la materia tributaria, a la utilización de fondos, según sean éstos propios o ajenos.</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aún con la existencia de regímenes que combaten la subcapitalización, ello no resulta suficiente para evitar la propensión a utilizar financiamiento de terceros por parte de las empresas.</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en los últimos tiempos se observan experiencias internacionales que han intentado equiparar el tratamiento que se le dispensa, en materia de impuesto a la renta, a la financiación propia con la que proviene de terceros (caso Brasil y, más recientemente, Bélgica, entre otros)</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el proceso de integración económica mundial, conocido como “globalización”, ha llevado a la concentración de diversas actividades empresariales en “grupos o conjuntos económicos”, cuyos mismos accionistas llevan a cabo una serie de negocios, utilizando generalmente una estructura societaria individual para cada uno de ellos.</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tradicionalmente la legislación impositiva no ha considerado en forma distintiva este tipo de situaciones, dispensando a cada sujeto jurídico independiente el carácter de contribuyente, aunque económicamente reconozcan un mismo control efectivo.</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de lo expuesto puede resultar, como consecuencia impropia, la situación que impide compensar resultados positivos y negativos, de los balances impositivos, generados por distintas unidades societarias, aún perteneciendo al mismo accionista, lo que provoca un incremento del costo financiero del conjunto económico y desalienta los procesos de inversión.</w:t>
      </w:r>
    </w:p>
    <w:p>
      <w:pPr>
        <w:pStyle w:val="Normal"/>
        <w:rPr>
          <w:rFonts w:ascii="Verdana" w:hAnsi="Verdana" w:cs="Verdana"/>
          <w:sz w:val="22"/>
          <w:szCs w:val="22"/>
          <w:lang w:val="es-AR"/>
        </w:rPr>
      </w:pPr>
      <w:r>
        <w:rPr>
          <w:rFonts w:cs="Verdana" w:ascii="Verdana" w:hAnsi="Verdana"/>
          <w:sz w:val="22"/>
          <w:szCs w:val="22"/>
          <w:lang w:val="es-AR"/>
        </w:rPr>
      </w:r>
    </w:p>
    <w:p>
      <w:pPr>
        <w:pStyle w:val="Normal"/>
        <w:numPr>
          <w:ilvl w:val="0"/>
          <w:numId w:val="1"/>
        </w:numPr>
        <w:tabs>
          <w:tab w:val="clear" w:pos="708"/>
          <w:tab w:val="left" w:pos="540" w:leader="none"/>
        </w:tabs>
        <w:ind w:left="540" w:hanging="540"/>
        <w:jc w:val="both"/>
        <w:rPr>
          <w:rFonts w:ascii="Verdana" w:hAnsi="Verdana" w:cs="Verdana"/>
          <w:sz w:val="22"/>
          <w:szCs w:val="22"/>
          <w:lang w:val="es-AR"/>
        </w:rPr>
      </w:pPr>
      <w:r>
        <w:rPr>
          <w:rFonts w:cs="Verdana" w:ascii="Verdana" w:hAnsi="Verdana"/>
          <w:sz w:val="22"/>
          <w:szCs w:val="22"/>
          <w:lang w:val="es-AR"/>
        </w:rPr>
        <w:t>Que se observa la adopción de regímenes tributarios que autorizan -en forma optativa-  la declaración  consolidada de conjuntos económicos, mecanismos estos que se encuentran más desarrollados en países europeos e incipientemente en otras regiones.</w:t>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t>Por todo ello,</w:t>
      </w:r>
    </w:p>
    <w:p>
      <w:pPr>
        <w:pStyle w:val="Normal"/>
        <w:rPr>
          <w:rFonts w:ascii="Verdana" w:hAnsi="Verdana" w:cs="Verdana"/>
          <w:sz w:val="22"/>
          <w:szCs w:val="22"/>
          <w:lang w:val="es-AR"/>
        </w:rPr>
      </w:pPr>
      <w:r>
        <w:rPr>
          <w:rFonts w:cs="Verdana" w:ascii="Verdana" w:hAnsi="Verdana"/>
          <w:sz w:val="22"/>
          <w:szCs w:val="22"/>
          <w:lang w:val="es-AR"/>
        </w:rPr>
      </w:r>
    </w:p>
    <w:p>
      <w:pPr>
        <w:pStyle w:val="Normal"/>
        <w:jc w:val="both"/>
        <w:rPr>
          <w:rFonts w:ascii="Verdana" w:hAnsi="Verdana" w:cs="Verdana"/>
          <w:b/>
          <w:b/>
          <w:sz w:val="22"/>
          <w:szCs w:val="22"/>
          <w:lang w:val="es-AR"/>
        </w:rPr>
      </w:pPr>
      <w:r>
        <w:rPr>
          <w:rFonts w:cs="Verdana" w:ascii="Verdana" w:hAnsi="Verdana"/>
          <w:b/>
          <w:sz w:val="22"/>
          <w:szCs w:val="22"/>
          <w:lang w:val="es-AR"/>
        </w:rPr>
        <w:t>EL 12º CONGRESO TRIBUTARIO DEL CONSEJO PROFESIONAL DE CIENCIAS ECONOMICAS DE LA CIUDAD AUTONOMA DE BUENOS AIRES</w:t>
      </w:r>
    </w:p>
    <w:p>
      <w:pPr>
        <w:pStyle w:val="Normal"/>
        <w:rPr>
          <w:rFonts w:ascii="Verdana" w:hAnsi="Verdana" w:cs="Verdana"/>
          <w:b/>
          <w:b/>
          <w:sz w:val="22"/>
          <w:szCs w:val="22"/>
          <w:lang w:val="es-AR"/>
        </w:rPr>
      </w:pPr>
      <w:r>
        <w:rPr>
          <w:rFonts w:cs="Verdana" w:ascii="Verdana" w:hAnsi="Verdana"/>
          <w:b/>
          <w:sz w:val="22"/>
          <w:szCs w:val="22"/>
          <w:lang w:val="es-AR"/>
        </w:rPr>
      </w:r>
    </w:p>
    <w:p>
      <w:pPr>
        <w:pStyle w:val="Normal"/>
        <w:rPr>
          <w:rFonts w:ascii="Verdana" w:hAnsi="Verdana" w:cs="Verdana"/>
          <w:sz w:val="22"/>
          <w:szCs w:val="22"/>
          <w:lang w:val="es-AR"/>
        </w:rPr>
      </w:pPr>
      <w:r>
        <w:rPr>
          <w:rFonts w:cs="Verdana" w:ascii="Verdana" w:hAnsi="Verdana"/>
          <w:sz w:val="22"/>
          <w:szCs w:val="22"/>
          <w:lang w:val="es-AR"/>
        </w:rPr>
        <w:t>Concluye,</w:t>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t xml:space="preserve">1) El proceso de disminución de alícuotas iniciado en la década de 1980 se ha profundizado y generalizado, tanto en relación a  las escalas progresivas así como respecto de la tasa proporcional aplicable a las rentas empresariales. </w:t>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t>2) Asimismo la adopción de tratamientos cedulares ha desnaturalizado el tradicional concepto del impuesto global personal y progresivo.</w:t>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t>3) Simultáneamente se adoptaron tipos diferenciales menores para gravar  la renta proveniente de la colocación de capitales.</w:t>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t>4) Dada la necesidad de atracción de inversiones directas en el marco del proceso de globalización y atendiendo a la volatilidad de los capitales, deberían tomarse medidas que recepten las tendencias enunciadas.</w:t>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t xml:space="preserve">5) Se observa una tendencia a la adopción de sistemas de integración sociedad/accionista que alientan la retención de utilidades empresarias mediante la aplicación de una alícuota proporcional menor, con la utilización de diversos métodos que, al gravar los dividendos en cabeza de los accionistas, permiten la compensación del impuesto pagado por la sociedad. </w:t>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t>6) La adopción de un impuesto de equiparación sólo se justifica técnicamente para admitir la compensación del tributo por parte del accionista cuando el sistema de integración no resuelva de otro modo los casos en que el gravamen societario no fue ingresado.</w:t>
      </w:r>
    </w:p>
    <w:p>
      <w:pPr>
        <w:pStyle w:val="Normal"/>
        <w:rPr>
          <w:rFonts w:ascii="Verdana" w:hAnsi="Verdana" w:eastAsia="Verdana" w:cs="Verdana"/>
          <w:sz w:val="22"/>
          <w:szCs w:val="22"/>
          <w:lang w:val="es-AR"/>
        </w:rPr>
      </w:pPr>
      <w:r>
        <w:rPr>
          <w:rFonts w:eastAsia="Verdana" w:cs="Verdana" w:ascii="Verdana" w:hAnsi="Verdana"/>
          <w:sz w:val="22"/>
          <w:szCs w:val="22"/>
          <w:lang w:val="es-AR"/>
        </w:rPr>
        <w:t xml:space="preserve"> </w:t>
      </w:r>
    </w:p>
    <w:p>
      <w:pPr>
        <w:pStyle w:val="Normal"/>
        <w:rPr>
          <w:rFonts w:ascii="Verdana" w:hAnsi="Verdana" w:cs="Verdana"/>
          <w:sz w:val="22"/>
          <w:szCs w:val="22"/>
          <w:lang w:val="es-AR"/>
        </w:rPr>
      </w:pPr>
      <w:r>
        <w:rPr>
          <w:rFonts w:cs="Verdana" w:ascii="Verdana" w:hAnsi="Verdana"/>
          <w:sz w:val="22"/>
          <w:szCs w:val="22"/>
          <w:lang w:val="es-AR"/>
        </w:rPr>
        <w:t>7) La tendencia a la utilización del capital ajeno, puede neutralizarse no sólo con la aplicación de normas de sub-capitalización, sino con la adopción de sistemas que admitan la retribución del capital propio con tipos de interés acordes con la existencia de un mecanismo de ajuste por inflación.</w:t>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t xml:space="preserve">8) El reconocimiento del derecho al cómputo de los resultados negativos originados en algún período fiscal debería ser aplicado sin limitaciones temporales ni específicas. </w:t>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t>9) En el caso que razones administrativas respalden el establecimiento de limites temporales, los plazos deberían ser amplios y considerar especialmente la situación de ciertos rubros de actividad (extractivas, entre otras) así como la particular situación de nuevas empresas o nuevos emprendimientos.</w:t>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t>10) La distorsión que la inflación produce en la determinación de la base imponible del impuesto a la renta debe ser corregida mediante la utilización de un mecanismo de ajuste integral, en tanto la misma supere ciertos niveles predeterminados al efecto.</w:t>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t>11) En el caso de disponerse mecanismos a los fines de la promoción de inversiones, éstos deben atender a los objetivos específicos de su creación sin considerarse sustitutos de los regímenes del ajuste por inflación.</w:t>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t>12) La consolidación fiscal debería ser admitida en forma opcional, aunque con ciertos requisitos, a fin de obtener una mejor apreciación de la capacidad contributiva del grupo económico como generador de riqueza.</w:t>
      </w:r>
    </w:p>
    <w:p>
      <w:pPr>
        <w:pStyle w:val="Normal"/>
        <w:rPr>
          <w:rFonts w:ascii="Verdana" w:hAnsi="Verdana" w:cs="Verdana"/>
          <w:sz w:val="22"/>
          <w:szCs w:val="22"/>
          <w:lang w:val="es-AR"/>
        </w:rPr>
      </w:pPr>
      <w:r>
        <w:rPr>
          <w:rFonts w:cs="Verdana" w:ascii="Verdana" w:hAnsi="Verdana"/>
          <w:sz w:val="22"/>
          <w:szCs w:val="22"/>
          <w:lang w:val="es-AR"/>
        </w:rPr>
      </w:r>
    </w:p>
    <w:p>
      <w:pPr>
        <w:pStyle w:val="Normal"/>
        <w:rPr>
          <w:rFonts w:ascii="Verdana" w:hAnsi="Verdana" w:cs="Verdana"/>
          <w:sz w:val="22"/>
          <w:szCs w:val="22"/>
          <w:lang w:val="es-AR"/>
        </w:rPr>
      </w:pPr>
      <w:r>
        <w:rPr>
          <w:rFonts w:cs="Verdana" w:ascii="Verdana" w:hAnsi="Verdana"/>
          <w:sz w:val="22"/>
          <w:szCs w:val="22"/>
          <w:lang w:val="es-AR"/>
        </w:rPr>
        <w:t xml:space="preserve">13) Resulta recomendable propiciar una reforma del impuesto a las ganancias argentino que recepte, entre otras, las consideraciones incluidas en los puntos precedentes de forma tal que aliente la radicación de inversiones directas.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900"/>
        </w:tabs>
        <w:ind w:left="90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9:33:00Z</dcterms:created>
  <dc:creator>BAIRES</dc:creator>
  <dc:description/>
  <cp:keywords/>
  <dc:language>en-US</dc:language>
  <cp:lastModifiedBy> </cp:lastModifiedBy>
  <dcterms:modified xsi:type="dcterms:W3CDTF">2008-10-27T19:33:00Z</dcterms:modified>
  <cp:revision>2</cp:revision>
  <dc:subject/>
  <dc:title>Conclus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045111</vt:r8>
  </property>
  <property fmtid="{D5CDD505-2E9C-101B-9397-08002B2CF9AE}" pid="3" name="_AuthorEmail">
    <vt:lpwstr>carlos.abeledo@santma.com</vt:lpwstr>
  </property>
  <property fmtid="{D5CDD505-2E9C-101B-9397-08002B2CF9AE}" pid="4" name="_AuthorEmailDisplayName">
    <vt:lpwstr>ABELEDO Carlos          DITRI</vt:lpwstr>
  </property>
  <property fmtid="{D5CDD505-2E9C-101B-9397-08002B2CF9AE}" pid="5" name="_EmailSubject">
    <vt:lpwstr> Conclusiones...al fin.</vt:lpwstr>
  </property>
  <property fmtid="{D5CDD505-2E9C-101B-9397-08002B2CF9AE}" pid="6" name="_NewReviewCycle">
    <vt:lpwstr/>
  </property>
  <property fmtid="{D5CDD505-2E9C-101B-9397-08002B2CF9AE}" pid="7" name="_ReviewingToolsShownOnce">
    <vt:lpwstr/>
  </property>
</Properties>
</file>