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u w:val="single"/>
        </w:rPr>
      </w:pPr>
      <w:r>
        <w:rPr>
          <w:rFonts w:cs="Tahoma" w:ascii="Tahoma" w:hAnsi="Tahoma"/>
          <w:u w:val="singl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8"/>
          <w:szCs w:val="28"/>
        </w:rPr>
      </w:pPr>
      <w:r>
        <w:rPr>
          <w:rFonts w:cs="Tahoma" w:ascii="Tahoma" w:hAnsi="Tahoma"/>
          <w:b/>
          <w:sz w:val="28"/>
          <w:szCs w:val="28"/>
        </w:rPr>
        <w:t>11º SIMPOSIO SOBRE LEGISLACION TRIBUTARIA ARGENTINA</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18"/>
          <w:szCs w:val="18"/>
        </w:rPr>
      </w:pPr>
      <w:r>
        <w:rPr>
          <w:rFonts w:cs="Tahoma" w:ascii="Tahoma" w:hAnsi="Tahoma"/>
          <w:b/>
          <w:sz w:val="18"/>
          <w:szCs w:val="18"/>
        </w:rPr>
        <w:t>C.P.C.E.C.A.B.A.  23 al 25 de septiembre de 2009</w:t>
      </w:r>
    </w:p>
    <w:p>
      <w:pPr>
        <w:pStyle w:val="Normal"/>
        <w:jc w:val="both"/>
        <w:rPr>
          <w:rFonts w:ascii="Tahoma" w:hAnsi="Tahoma" w:cs="Tahoma"/>
          <w:b/>
          <w:b/>
          <w:sz w:val="18"/>
          <w:szCs w:val="18"/>
          <w:u w:val="single"/>
        </w:rPr>
      </w:pPr>
      <w:r>
        <w:rPr>
          <w:rFonts w:cs="Tahoma" w:ascii="Tahoma" w:hAnsi="Tahoma"/>
          <w:b/>
          <w:sz w:val="18"/>
          <w:szCs w:val="18"/>
          <w:u w:val="single"/>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t>Comisión Nº 1: Problemática de la armonización de la ley Penal Tributaria y la ley de Procedimiento Fiscal</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b/>
        </w:rPr>
        <w:t>Presidente</w:t>
      </w:r>
      <w:r>
        <w:rPr>
          <w:rFonts w:cs="Tahoma" w:ascii="Tahoma" w:hAnsi="Tahoma"/>
        </w:rPr>
        <w:t>: Dra. C.P. Flavia I. Melzi</w:t>
      </w:r>
    </w:p>
    <w:p>
      <w:pPr>
        <w:pStyle w:val="Normal"/>
        <w:jc w:val="both"/>
        <w:rPr/>
      </w:pPr>
      <w:r>
        <w:rPr>
          <w:rFonts w:cs="Tahoma" w:ascii="Tahoma" w:hAnsi="Tahoma"/>
          <w:b/>
        </w:rPr>
        <w:t>Presidente Alterno</w:t>
      </w:r>
      <w:r>
        <w:rPr>
          <w:rFonts w:cs="Tahoma" w:ascii="Tahoma" w:hAnsi="Tahoma"/>
        </w:rPr>
        <w:t>: Dr. C.P. Jorge H. Leicach</w:t>
      </w:r>
    </w:p>
    <w:p>
      <w:pPr>
        <w:pStyle w:val="Normal"/>
        <w:jc w:val="both"/>
        <w:rPr/>
      </w:pPr>
      <w:r>
        <w:rPr>
          <w:rFonts w:cs="Tahoma" w:ascii="Tahoma" w:hAnsi="Tahoma"/>
          <w:b/>
        </w:rPr>
        <w:t>Secretario</w:t>
      </w:r>
      <w:r>
        <w:rPr>
          <w:rFonts w:cs="Tahoma" w:ascii="Tahoma" w:hAnsi="Tahoma"/>
        </w:rPr>
        <w:t>: Dr. C.P. Esteban D. Semachowicz</w:t>
      </w:r>
    </w:p>
    <w:p>
      <w:pPr>
        <w:pStyle w:val="Normal"/>
        <w:jc w:val="both"/>
        <w:rPr/>
      </w:pPr>
      <w:r>
        <w:rPr>
          <w:rFonts w:cs="Tahoma" w:ascii="Tahoma" w:hAnsi="Tahoma"/>
          <w:b/>
        </w:rPr>
        <w:t>Relatora</w:t>
      </w:r>
      <w:r>
        <w:rPr>
          <w:rFonts w:cs="Tahoma" w:ascii="Tahoma" w:hAnsi="Tahoma"/>
        </w:rPr>
        <w:t>: Dra. C.P. Teresa Gómez</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b/>
          <w:b/>
          <w:u w:val="single"/>
        </w:rPr>
      </w:pPr>
      <w:r>
        <w:rPr>
          <w:rFonts w:cs="Tahoma" w:ascii="Tahoma" w:hAnsi="Tahoma"/>
          <w:b/>
          <w:u w:val="single"/>
        </w:rPr>
        <w:t>Visto:</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Los siguientes trabajos presentados a la comisión:</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La ley de procedimiento fiscal y la ley penal tributaria: aspectos conflictivos por  los Dres. Alberto Baldo y Graciela Manonellas.</w:t>
      </w:r>
    </w:p>
    <w:p>
      <w:pPr>
        <w:pStyle w:val="Normal"/>
        <w:numPr>
          <w:ilvl w:val="0"/>
          <w:numId w:val="1"/>
        </w:numPr>
        <w:jc w:val="both"/>
        <w:rPr>
          <w:rFonts w:ascii="Tahoma" w:hAnsi="Tahoma" w:cs="Tahoma"/>
        </w:rPr>
      </w:pPr>
      <w:r>
        <w:rPr>
          <w:rFonts w:cs="Tahoma" w:ascii="Tahoma" w:hAnsi="Tahoma"/>
        </w:rPr>
        <w:t xml:space="preserve">Problemática de la Armonización de Ley Penal Tributaria y la Ley de Procedimiento Fiscal  por los Dres. Humberto Bertazza, José A. Díaz Ortiz, y Norberto Marconi </w:t>
      </w:r>
    </w:p>
    <w:p>
      <w:pPr>
        <w:pStyle w:val="Normal"/>
        <w:numPr>
          <w:ilvl w:val="0"/>
          <w:numId w:val="1"/>
        </w:numPr>
        <w:jc w:val="both"/>
        <w:rPr>
          <w:rFonts w:ascii="Tahoma" w:hAnsi="Tahoma" w:cs="Tahoma"/>
        </w:rPr>
      </w:pPr>
      <w:r>
        <w:rPr>
          <w:rFonts w:cs="Tahoma" w:ascii="Tahoma" w:hAnsi="Tahoma"/>
        </w:rPr>
        <w:t xml:space="preserve">Los regímenes sancionatorios de la Ley 24769 y la Ley 11683 a la luz del principio Non Bis In idem¨, por el Dr. Jorge López.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disertaciones  de los panelistas, Dres. Mariano Hernán Borinsky, Vicente Oscar Díaz; Juan Pablo Fridenberg y Rubén Enrique Rodríguez</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informe de la Relatora Dra. Teresa Gómez donde se han adicionado  valoraciones y propuestas que complementan el análisis de los expositores y de los autores en sus trabaj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aportes que han surgido del debate por los distintos autores, expositores y   miembros participantes.</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La Comisión Nº1 del 11º Simposio sobre Legislación Tributaria Argentina concluye:</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I) INSPECCION TRIBUTARIA: LA GENESIS DE UN FUTURO CONFLICTO.</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t>Considerando</w:t>
      </w:r>
    </w:p>
    <w:p>
      <w:pPr>
        <w:pStyle w:val="Normal"/>
        <w:jc w:val="both"/>
        <w:rPr>
          <w:rFonts w:ascii="Tahoma" w:hAnsi="Tahoma" w:cs="Tahoma"/>
          <w:b/>
          <w:b/>
          <w:u w:val="single"/>
        </w:rPr>
      </w:pPr>
      <w:r>
        <w:rPr>
          <w:rFonts w:cs="Tahoma" w:ascii="Tahoma" w:hAnsi="Tahoma"/>
          <w:b/>
          <w:u w:val="single"/>
        </w:rPr>
      </w:r>
    </w:p>
    <w:p>
      <w:pPr>
        <w:pStyle w:val="Normal"/>
        <w:jc w:val="both"/>
        <w:rPr>
          <w:rStyle w:val="Textonovedades1"/>
          <w:rFonts w:ascii="Tahoma" w:hAnsi="Tahoma" w:cs="Tahoma"/>
          <w:sz w:val="24"/>
          <w:szCs w:val="24"/>
        </w:rPr>
      </w:pPr>
      <w:r>
        <w:rPr>
          <w:rStyle w:val="Textonovedades1"/>
          <w:rFonts w:cs="Tahoma" w:ascii="Tahoma" w:hAnsi="Tahoma"/>
          <w:sz w:val="24"/>
          <w:szCs w:val="24"/>
        </w:rPr>
        <w:t xml:space="preserve">Que el sistema tributario Argentino se sustenta en el método de autodeclaración de las obligaciones tributarias, por lo cual se debe dotar al Organismo de control de las herramientas necesarias </w:t>
      </w:r>
      <w:r>
        <w:rPr>
          <w:rFonts w:cs="Tahoma" w:ascii="Tahoma" w:hAnsi="Tahoma"/>
        </w:rPr>
        <w:t xml:space="preserve">con el fin de asegurar la verificación oportuna de la situación impositiva de los contribuyentes. </w:t>
      </w:r>
    </w:p>
    <w:p>
      <w:pPr>
        <w:pStyle w:val="Normal"/>
        <w:jc w:val="both"/>
        <w:rPr>
          <w:rStyle w:val="Textonovedades1"/>
          <w:rFonts w:ascii="Tahoma" w:hAnsi="Tahoma" w:cs="Tahoma"/>
          <w:sz w:val="24"/>
          <w:szCs w:val="24"/>
        </w:rPr>
      </w:pPr>
      <w:r>
        <w:rPr/>
      </w:r>
    </w:p>
    <w:p>
      <w:pPr>
        <w:pStyle w:val="Normal"/>
        <w:jc w:val="both"/>
        <w:rPr/>
      </w:pPr>
      <w:r>
        <w:rPr>
          <w:rFonts w:cs="Tahoma" w:ascii="Tahoma" w:hAnsi="Tahoma"/>
        </w:rPr>
        <w:t xml:space="preserve">Que  el artículo 35 de la Ley 11683  le confiere a la Administración Fiscal,  </w:t>
      </w:r>
      <w:r>
        <w:rPr>
          <w:rStyle w:val="Textonovedades1"/>
          <w:rFonts w:cs="Tahoma" w:ascii="Tahoma" w:hAnsi="Tahoma"/>
          <w:sz w:val="24"/>
          <w:szCs w:val="24"/>
        </w:rPr>
        <w:t xml:space="preserve">la facultad de requerir todo tipo de información y documentación vinculada con las obligaciones tributarias a contribuyentes, responsables o a terceros. </w:t>
      </w:r>
    </w:p>
    <w:p>
      <w:pPr>
        <w:pStyle w:val="Normal"/>
        <w:jc w:val="both"/>
        <w:rPr>
          <w:rStyle w:val="Textonovedades1"/>
          <w:rFonts w:ascii="Tahoma" w:hAnsi="Tahoma" w:cs="Tahoma"/>
          <w:sz w:val="24"/>
          <w:szCs w:val="24"/>
        </w:rPr>
      </w:pPr>
      <w:r>
        <w:rPr/>
      </w:r>
    </w:p>
    <w:p>
      <w:pPr>
        <w:pStyle w:val="Normal"/>
        <w:jc w:val="both"/>
        <w:rPr/>
      </w:pPr>
      <w:r>
        <w:rPr>
          <w:rStyle w:val="Textonovedades1"/>
          <w:rFonts w:cs="Tahoma" w:ascii="Tahoma" w:hAnsi="Tahoma"/>
          <w:sz w:val="24"/>
          <w:szCs w:val="24"/>
        </w:rPr>
        <w:t>Que el artículo 39 y 39.1 de la normativa procesal apuntada dispone la aplicación de multas pecuniarias significativas a aquellos contribuyentes o terceros que no cumplimenten los requerimientos de información  efectuados por el Fisco.</w:t>
      </w:r>
    </w:p>
    <w:p>
      <w:pPr>
        <w:pStyle w:val="Normal"/>
        <w:jc w:val="both"/>
        <w:rPr>
          <w:rStyle w:val="Textonovedades1"/>
          <w:rFonts w:ascii="Tahoma" w:hAnsi="Tahoma" w:cs="Tahoma"/>
          <w:sz w:val="24"/>
          <w:szCs w:val="24"/>
        </w:rPr>
      </w:pPr>
      <w:r>
        <w:rPr/>
      </w:r>
    </w:p>
    <w:p>
      <w:pPr>
        <w:pStyle w:val="Normal"/>
        <w:jc w:val="both"/>
        <w:rPr/>
      </w:pPr>
      <w:r>
        <w:rPr>
          <w:rStyle w:val="Textonovedades1"/>
          <w:rFonts w:cs="Tahoma" w:ascii="Tahoma" w:hAnsi="Tahoma"/>
          <w:sz w:val="24"/>
          <w:szCs w:val="24"/>
        </w:rPr>
        <w:t>Que los elementos aportados por el contribuyente, bajo coacción, podrían luego ser utilizados para incriminarlo en un delito fiscal.</w:t>
      </w:r>
    </w:p>
    <w:p>
      <w:pPr>
        <w:pStyle w:val="Normal"/>
        <w:jc w:val="both"/>
        <w:rPr>
          <w:rStyle w:val="Textonovedades1"/>
          <w:rFonts w:ascii="Tahoma" w:hAnsi="Tahoma" w:cs="Tahoma"/>
          <w:sz w:val="24"/>
          <w:szCs w:val="24"/>
        </w:rPr>
      </w:pPr>
      <w:r>
        <w:rPr>
          <w:rStyle w:val="Textonovedades1"/>
          <w:rFonts w:cs="Tahoma" w:ascii="Tahoma" w:hAnsi="Tahoma"/>
          <w:sz w:val="24"/>
          <w:szCs w:val="24"/>
        </w:rPr>
        <w:t>Que el artículo 18 de la Constitución Nacional establece que ¨</w:t>
      </w:r>
      <w:r>
        <w:rPr>
          <w:rStyle w:val="Textonovedades1"/>
          <w:rFonts w:cs="Tahoma" w:ascii="Tahoma" w:hAnsi="Tahoma"/>
          <w:i/>
          <w:sz w:val="24"/>
          <w:szCs w:val="24"/>
        </w:rPr>
        <w:t>Nadie esta obligado a declarar contra si mismo, ni arrestado sino en virtud de orden escrita de autoridad competente¨</w:t>
      </w:r>
    </w:p>
    <w:p>
      <w:pPr>
        <w:pStyle w:val="Normal"/>
        <w:jc w:val="both"/>
        <w:rPr>
          <w:rStyle w:val="Textonovedades1"/>
          <w:rFonts w:ascii="Tahoma" w:hAnsi="Tahoma" w:cs="Tahoma"/>
          <w:sz w:val="24"/>
          <w:szCs w:val="24"/>
        </w:rPr>
      </w:pPr>
      <w:r>
        <w:rPr/>
      </w:r>
    </w:p>
    <w:p>
      <w:pPr>
        <w:pStyle w:val="Normal"/>
        <w:jc w:val="both"/>
        <w:rPr/>
      </w:pPr>
      <w:r>
        <w:rPr>
          <w:rStyle w:val="Textonovedades1"/>
          <w:rFonts w:cs="Tahoma" w:ascii="Tahoma" w:hAnsi="Tahoma"/>
          <w:sz w:val="24"/>
          <w:szCs w:val="24"/>
        </w:rPr>
        <w:t>Que el artículo 296 del CPPN establece que ¨</w:t>
      </w:r>
      <w:r>
        <w:rPr>
          <w:rFonts w:cs="Tahoma" w:ascii="Tahoma" w:hAnsi="Tahoma"/>
          <w:i/>
        </w:rPr>
        <w:t>El imputado podrá abstenerse de declarar. En ningún caso se le requerirá juramento o promesa de decir verdad ni se ejercerá contra él coacción o amenaza ni medio alguno para obligarlo, inducirlo o determinarlo a declarar contra su voluntad ni se le harán cargos o reconvenciones tendientes a obtener su confesión.</w:t>
      </w:r>
    </w:p>
    <w:p>
      <w:pPr>
        <w:pStyle w:val="Normal"/>
        <w:jc w:val="both"/>
        <w:rPr>
          <w:rStyle w:val="Textonovedades1"/>
          <w:rFonts w:ascii="Tahoma" w:hAnsi="Tahoma" w:cs="Tahoma"/>
          <w:sz w:val="24"/>
          <w:szCs w:val="24"/>
        </w:rPr>
      </w:pPr>
      <w:r>
        <w:rPr>
          <w:rFonts w:cs="Tahoma" w:ascii="Tahoma" w:hAnsi="Tahoma"/>
          <w:i/>
        </w:rPr>
        <w:t>La inobservancia de este precepto hará nulo el acto, sin perjuicio de la responsabilidad penal o disciplinaria que corresponda.</w:t>
      </w:r>
    </w:p>
    <w:p>
      <w:pPr>
        <w:pStyle w:val="Normal"/>
        <w:jc w:val="both"/>
        <w:rPr>
          <w:rStyle w:val="Textonovedades1"/>
          <w:rFonts w:ascii="Tahoma" w:hAnsi="Tahoma" w:cs="Tahoma"/>
          <w:sz w:val="24"/>
          <w:szCs w:val="24"/>
        </w:rPr>
      </w:pPr>
      <w:r>
        <w:rPr/>
      </w:r>
    </w:p>
    <w:p>
      <w:pPr>
        <w:pStyle w:val="Normal"/>
        <w:jc w:val="both"/>
        <w:rPr>
          <w:rFonts w:ascii="Tahoma" w:hAnsi="Tahoma" w:cs="Tahoma"/>
        </w:rPr>
      </w:pPr>
      <w:r>
        <w:rPr>
          <w:rFonts w:cs="Tahoma" w:ascii="Tahoma" w:hAnsi="Tahoma"/>
        </w:rPr>
        <w:t xml:space="preserve">Que en materia penal opera la regla de exclusión probatoria y en consecuencia la prueba obtenida en desmedro de los derechos y garantías del imputado debe ser erradicada del proceso penal.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Que existen antecedentes normativos en la legislación comparada que, para perseguir el delito fiscal, prohíben la utilización de datos obtenidos en una inspección tributaria que en forma intencionada se hubiere continuado, pese a la existencia de indicios de deli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Que resulta necesario compatibilizar el deber de colaboración —instituto indispensable para garantizar que el Estado pueda comprobar el cumplimiento de las obligaciones fiscales—, con la garantía de no autoincriminación, pieza fundamental en un Estado de Derecho.</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Concluyen:</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 xml:space="preserve">El ordenamiento normativo  conforme se encuentra estructurado plantea una colisión entre el deber de colaboración y la garantía de no autoincriminación. </w:t>
      </w:r>
    </w:p>
    <w:p>
      <w:pPr>
        <w:pStyle w:val="Normal"/>
        <w:jc w:val="both"/>
        <w:rPr>
          <w:rFonts w:ascii="Comic Sans MS" w:hAnsi="Comic Sans MS" w:cs="Comic Sans MS"/>
          <w:color w:val="000080"/>
        </w:rPr>
      </w:pPr>
      <w:r>
        <w:rPr>
          <w:rFonts w:cs="Comic Sans MS" w:ascii="Comic Sans MS" w:hAnsi="Comic Sans MS"/>
          <w:color w:val="000080"/>
        </w:rPr>
      </w:r>
    </w:p>
    <w:p>
      <w:pPr>
        <w:pStyle w:val="Normal"/>
        <w:jc w:val="both"/>
        <w:rPr>
          <w:rFonts w:ascii="Tahoma" w:hAnsi="Tahoma" w:cs="Tahoma"/>
        </w:rPr>
      </w:pPr>
      <w:r>
        <w:rPr>
          <w:rFonts w:cs="Tahoma" w:ascii="Tahoma" w:hAnsi="Tahoma"/>
        </w:rPr>
        <w:t>El inspector debe actuar como colector de datos y no como evaluador de conduct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s pruebas obtenidas a través de una inspección fiscal, sin haber puesto en conocimiento del contribuyente que el suministro de éstas  podrían involucrarlo en una causa penal tributaria, las ha contaminado, operando en este caso la regla de exclusión probator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í, a los efectos de  armonizar ambos institutos  (deber de colaboración y garantía de no autoincriminación)  la Ley 11683 debiera contener el recaudo de que el Fisco, cuando  inicia  una inspección, necesariamente deba poner en conocimiento del contribuyente que la información y documentación solicitada podría, eventualmente, ser utilizada en un proceso de índole penal en su contra. Ante la negativa del sujeto de aportar documentación que posteriormente podría incriminarlo, devendría improcedente la aplicación de los  artículos 39 y 39.1 de la Ley 11683.</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II) PREJUDICIALIDAD: STREPITUS FORIS</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t>Considerando</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 xml:space="preserve">Que el artículo 11 de la ley 11683 ha delegado en el sujeto pasivo de la obligación tributaria  la determinación del impues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Que, sin embargo, existen situaciones en las cuales el Fisco sustituye dicha declaración por la denominada determinación de oficio, para los supuestos de no presentación y/o inexactitud de aquéllas.  Dicho acto determinativo puede ser revisado por las vías reguladas en el artículo 76 de la Ley 1168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Que, a su vez, el artículo 18 de la Ley 24769 establece que  e</w:t>
      </w:r>
      <w:r>
        <w:rPr>
          <w:rStyle w:val="Textonovedades1"/>
          <w:rFonts w:cs="Tahoma" w:ascii="Tahoma" w:hAnsi="Tahoma"/>
          <w:sz w:val="24"/>
          <w:szCs w:val="24"/>
        </w:rPr>
        <w:t>l Organismo Recaudador, formulará denuncia una vez dictada la determinación de oficio de la deuda tributaria, o resuelta en sede administrativa la impugnación de las actas de determinación de la deuda de los recursos de la seguridad social, aún cuando se encontraren recurridos los actos respectiv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Que en el marco del proceso ante el Tribunal Fiscal de la Nación se discutirá la procedencia del tributo determinado por el Fisco, y para ello se analizarán los hechos, las pruebas y el derecho aplicabl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Que en el trámite de la causa penal tributaria, el juez deberá acreditar la concurrencia del tipo objetivo y subjetivo para verificar su encuadre en la Ley 24769. En este sentido, destacada doctrina y  jurisprudencia coinciden en que el tipo objetivo requiere, necesariamente, verificar si se ha declarado un tributo en defecto, y para ello el juez debe analizar los hechos, las pruebas y el derecho aplicable para arribar a la verdad jurídica objetiv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Que el sistema actualmente se encuentra estructurado de manera tal que, cuando se agota la etapa administrativa y el contribuyente impugna, se abren dos vías, el procedimiento administrativo y el proceso penal-, que  conocerán y resolverán en forma paralela sobre la existencia y medida del hecho imponible, sobreviniendo la posibilidad del dictado de  sentencias contradictorias. </w:t>
      </w:r>
    </w:p>
    <w:p>
      <w:pPr>
        <w:pStyle w:val="Normal"/>
        <w:jc w:val="both"/>
        <w:rPr>
          <w:rFonts w:ascii="Tahoma" w:hAnsi="Tahoma" w:cs="Tahoma"/>
        </w:rPr>
      </w:pPr>
      <w:r>
        <w:rPr>
          <w:rFonts w:cs="Tahoma" w:ascii="Tahoma" w:hAnsi="Tahoma"/>
        </w:rPr>
      </w:r>
    </w:p>
    <w:p>
      <w:pPr>
        <w:pStyle w:val="Normal"/>
        <w:jc w:val="both"/>
        <w:rPr>
          <w:rFonts w:ascii="Arial" w:hAnsi="Arial" w:cs="Arial"/>
        </w:rPr>
      </w:pPr>
      <w:r>
        <w:rPr>
          <w:rFonts w:cs="Arial" w:ascii="Arial" w:hAnsi="Arial"/>
        </w:rPr>
      </w:r>
    </w:p>
    <w:p>
      <w:pPr>
        <w:pStyle w:val="Normal"/>
        <w:jc w:val="both"/>
        <w:rPr>
          <w:rFonts w:ascii="Tahoma" w:hAnsi="Tahoma" w:cs="Tahoma"/>
          <w:b/>
          <w:b/>
          <w:u w:val="single"/>
        </w:rPr>
      </w:pPr>
      <w:r>
        <w:rPr>
          <w:rFonts w:cs="Tahoma" w:ascii="Tahoma" w:hAnsi="Tahoma"/>
          <w:b/>
          <w:u w:val="single"/>
        </w:rPr>
        <w:t>Concluyen:</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 xml:space="preserve">La dualidad jurisdiccional a que dan lugar las leyes 11683 y  24769,  importa que la Justicia Penal, al investigar un posible delito tributario, deberá evaluar hechos, pruebas y derecho aplicable que, en ese mismo instante, se encuentran en estudio de otro fuero, cuyo fin es el de verificar la determinación tributaria. De producirse una solución distinta en ambos procesos, dará lugar a que se verifique el indeseable “escándalo jurídic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s cierto que la urgencia que demanda la percepción de los tributos no puede quedar subordinada al agotamiento de un proceso penal que podría extenderse varios años.  Y también es cierto que el juez penal no debe prescindir del análisis de la deuda tributaria avocándose solo a verificar la conducta del imputado, habida cuenta que la verificación de la deuda tributaria resulta un examen imprescindible para verificar la existencia del delito, conforme lo ha sentado la jurisprudenc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s sabido que el Tribunal Fiscal de la Nación, conforme su jurisdicción,  debe resolver en función a los hechos y el derecho aplicable la procedencia del impuesto determinado por la Administración. Una vez dictada la sentencia, el contribuyente podrá apelarla, quedando expedita la acción del Fisco para requerir judicialmente el cobro del impuesto más sus intereses, y debidamente protegida la recaud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sí, a fin de evitar el apuntado “escándalo jurídico” la alzada, en este caso, debería diferir el dictado de la sentencia, hasta tanto la Justicia Penal se expidiera sobre la existencia de los hechos que dan lugar a la determinación impositiva, y dicha resolución quedara firm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tendemos que para ello debiera en estos casos, ampliarse el alcance del Recurso de Revisión y Apelación ante la Honorable Cámara Contencioso Administrativ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u w:val="single"/>
          <w:lang w:val="en-US"/>
        </w:rPr>
      </w:pPr>
      <w:r>
        <w:rPr>
          <w:rFonts w:cs="Tahoma" w:ascii="Tahoma" w:hAnsi="Tahoma"/>
          <w:b/>
          <w:u w:val="single"/>
          <w:lang w:val="en-US"/>
        </w:rPr>
        <w:t>III) NON BIS IN IDEM.</w:t>
      </w:r>
    </w:p>
    <w:p>
      <w:pPr>
        <w:pStyle w:val="Normal"/>
        <w:jc w:val="both"/>
        <w:rPr>
          <w:rFonts w:ascii="Tahoma" w:hAnsi="Tahoma" w:cs="Tahoma"/>
          <w:b/>
          <w:b/>
          <w:u w:val="single"/>
          <w:lang w:val="en-US"/>
        </w:rPr>
      </w:pPr>
      <w:r>
        <w:rPr>
          <w:rFonts w:cs="Tahoma" w:ascii="Tahoma" w:hAnsi="Tahoma"/>
          <w:b/>
          <w:u w:val="single"/>
          <w:lang w:val="en-US"/>
        </w:rPr>
      </w:r>
    </w:p>
    <w:p>
      <w:pPr>
        <w:pStyle w:val="Normal"/>
        <w:jc w:val="both"/>
        <w:rPr>
          <w:rFonts w:ascii="Tahoma" w:hAnsi="Tahoma" w:cs="Tahoma"/>
          <w:b/>
          <w:b/>
          <w:u w:val="single"/>
        </w:rPr>
      </w:pPr>
      <w:r>
        <w:rPr>
          <w:rFonts w:cs="Tahoma" w:ascii="Tahoma" w:hAnsi="Tahoma"/>
          <w:b/>
          <w:u w:val="single"/>
        </w:rPr>
        <w:t>Considerando:</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 xml:space="preserve">Que el artículo 17 de la Ley 24769 </w:t>
      </w:r>
      <w:r>
        <w:rPr>
          <w:rFonts w:cs="Tahoma" w:ascii="Tahoma" w:hAnsi="Tahoma"/>
          <w:i/>
        </w:rPr>
        <w:t xml:space="preserve">¨ </w:t>
      </w:r>
      <w:r>
        <w:rPr>
          <w:rStyle w:val="Textonovedades1"/>
          <w:rFonts w:cs="Tahoma" w:ascii="Tahoma" w:hAnsi="Tahoma"/>
          <w:i/>
          <w:sz w:val="24"/>
          <w:szCs w:val="24"/>
        </w:rPr>
        <w:t>Las penas establecidas por esta ley serán impuestas sin perjuicio de las sanciones administrativas fisc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Que a la garantía del “non bis in idem”  le cabe rango constitucional, habida cuenta que se encuentra prescripta  en  Tratados Internacionales incorporados en el Artículo 75 inciso 22 de la Carta Mag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Que la doctrina sostiene que para que se verifique el ¨bis in idem¨ debe producirse una triple identidad de 1) persona, 2) de objeto, y 3) de causa de persecución. </w:t>
      </w:r>
    </w:p>
    <w:p>
      <w:pPr>
        <w:pStyle w:val="Normal"/>
        <w:jc w:val="both"/>
        <w:rPr>
          <w:rFonts w:ascii="Tahoma" w:hAnsi="Tahoma" w:cs="Tahoma"/>
        </w:rPr>
      </w:pPr>
      <w:r>
        <w:rPr>
          <w:rFonts w:cs="Tahoma" w:ascii="Tahoma" w:hAnsi="Tahoma"/>
        </w:rPr>
      </w:r>
    </w:p>
    <w:p>
      <w:pPr>
        <w:pStyle w:val="Textonovedades"/>
        <w:spacing w:before="0" w:after="0"/>
        <w:rPr>
          <w:rFonts w:ascii="Tahoma" w:hAnsi="Tahoma" w:cs="Tahoma"/>
          <w:i/>
          <w:i/>
          <w:sz w:val="24"/>
          <w:szCs w:val="24"/>
        </w:rPr>
      </w:pPr>
      <w:r>
        <w:rPr>
          <w:rFonts w:cs="Tahoma" w:ascii="Tahoma" w:hAnsi="Tahoma"/>
          <w:sz w:val="24"/>
          <w:szCs w:val="24"/>
        </w:rPr>
        <w:t>Que el artículo 20 de la Ley 24769 determina que ¨</w:t>
      </w:r>
      <w:r>
        <w:rPr>
          <w:rStyle w:val="Textonovedades1"/>
          <w:rFonts w:cs="Tahoma" w:ascii="Tahoma" w:hAnsi="Tahoma"/>
          <w:i/>
          <w:sz w:val="24"/>
          <w:szCs w:val="24"/>
        </w:rPr>
        <w:t>La formulación de la denuncia penal no impedirá la sustanciación de los procedimientos administrativos y judiciales tendientes a la determinación y ejecución de la deuda tributaria o previsional, pero la autoridad administrativa se abstendrá de aplicar sanciones hasta que sea dictada la sentencia definitiva en sede penal.</w:t>
      </w:r>
      <w:r>
        <w:rPr>
          <w:rStyle w:val="FootnoteCharacters"/>
          <w:rFonts w:cs="Tahoma" w:ascii="Tahoma" w:hAnsi="Tahoma"/>
          <w:sz w:val="24"/>
          <w:szCs w:val="24"/>
        </w:rPr>
        <w:t xml:space="preserve"> </w:t>
      </w:r>
      <w:r>
        <w:rPr>
          <w:rStyle w:val="Textonovedades1"/>
          <w:rFonts w:cs="Tahoma" w:ascii="Tahoma" w:hAnsi="Tahoma"/>
          <w:i/>
          <w:sz w:val="24"/>
          <w:szCs w:val="24"/>
        </w:rPr>
        <w:t xml:space="preserve">En este caso no será de aplicación lo previsto en el artículo 76 de la ley 11683 (t.o. 1978 y modif.). </w:t>
      </w:r>
      <w:r>
        <w:rPr>
          <w:rFonts w:cs="Tahoma" w:ascii="Tahoma" w:hAnsi="Tahoma"/>
          <w:i/>
          <w:sz w:val="24"/>
          <w:szCs w:val="24"/>
        </w:rPr>
        <w:t xml:space="preserve"> </w:t>
      </w:r>
      <w:r>
        <w:rPr>
          <w:rStyle w:val="Textonovedades1"/>
          <w:rFonts w:cs="Tahoma" w:ascii="Tahoma" w:hAnsi="Tahoma"/>
          <w:i/>
          <w:sz w:val="24"/>
          <w:szCs w:val="24"/>
        </w:rPr>
        <w:t xml:space="preserve">Una vez firme la sentencia penal, la autoridad administrativa aplicará las sanciones que correspondan sin alterar las declaraciones de hechos contenidas en la sentencia judicial”. </w:t>
      </w:r>
    </w:p>
    <w:p>
      <w:pPr>
        <w:pStyle w:val="Normal"/>
        <w:jc w:val="both"/>
        <w:rPr>
          <w:rFonts w:ascii="Tahoma" w:hAnsi="Tahoma" w:cs="Tahoma"/>
          <w:i/>
          <w:i/>
          <w:sz w:val="24"/>
          <w:szCs w:val="24"/>
        </w:rPr>
      </w:pPr>
      <w:r>
        <w:rPr>
          <w:rFonts w:cs="Tahoma" w:ascii="Tahoma" w:hAnsi="Tahoma"/>
          <w:i/>
          <w:sz w:val="24"/>
          <w:szCs w:val="24"/>
        </w:rPr>
      </w:r>
    </w:p>
    <w:p>
      <w:pPr>
        <w:pStyle w:val="Normal"/>
        <w:jc w:val="both"/>
        <w:rPr>
          <w:rFonts w:ascii="Tahoma" w:hAnsi="Tahoma" w:cs="Tahoma"/>
        </w:rPr>
      </w:pPr>
      <w:r>
        <w:rPr>
          <w:rFonts w:cs="Tahoma" w:ascii="Tahoma" w:hAnsi="Tahoma"/>
        </w:rPr>
        <w:t xml:space="preserve">Que, por regla general, la ley 24769 admite el desarrollo paralelo de las impugnaciones al acto administrativo, con independencia del trámite en el proceso penal, con la excepción  que  determina una prejudicialidad penal en lo que respecta a la imposición de sanciones, ya que para ello deberá existir una sentencia firme en sede penal.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Que la jurisprudencia y la doctrina han reconocido la naturaleza penal que le cabe a las sanciones de naturaleza tributar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Que se encuentran opiniones divergentes en la doctrina y la jurisprudencia, con respecto a si esta posibilidad de juzgar y sancionar bajo la órbita de dos normas distintas al contribuyente, afecta la garantía del ¨non bis in idem¨.</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Que en los trabajos presentados en el presente Simposio sobre Legislación Tributaria Argentina se ha hecho un análisis pormenorizado de este tema, arribando  los autores a opiniones divergent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Concluyen:</w:t>
      </w:r>
    </w:p>
    <w:p>
      <w:pPr>
        <w:pStyle w:val="Normal"/>
        <w:jc w:val="both"/>
        <w:rPr>
          <w:rFonts w:ascii="Tahoma" w:hAnsi="Tahoma" w:cs="Tahoma"/>
          <w:b/>
          <w:b/>
          <w:u w:val="single"/>
        </w:rPr>
      </w:pPr>
      <w:r>
        <w:rPr>
          <w:rFonts w:cs="Tahoma" w:ascii="Tahoma" w:hAnsi="Tahoma"/>
          <w:b/>
          <w:u w:val="single"/>
        </w:rPr>
      </w:r>
    </w:p>
    <w:p>
      <w:pPr>
        <w:pStyle w:val="TextBody"/>
        <w:overflowPunct w:val="true"/>
        <w:autoSpaceDE w:val="true"/>
        <w:textAlignment w:val="auto"/>
        <w:rPr>
          <w:rFonts w:ascii="Tahoma" w:hAnsi="Tahoma" w:eastAsia="Batang;바탕" w:cs="Tahoma"/>
          <w:bCs/>
          <w:szCs w:val="24"/>
          <w:lang w:val="es-ES"/>
        </w:rPr>
      </w:pPr>
      <w:r>
        <w:rPr>
          <w:rFonts w:eastAsia="Batang;바탕" w:cs="Tahoma" w:ascii="Tahoma" w:hAnsi="Tahoma"/>
          <w:bCs/>
          <w:szCs w:val="24"/>
          <w:lang w:val="es-ES"/>
        </w:rPr>
        <w:t>Que tal como concluyera el 7° Simposio sobre Legislación Tributaria Argentina, no existen diferencias ontológicas o de esencia entre las infracciones y delitos de ambos regímenes normativos (ley 11683 y ley 24769).</w:t>
      </w:r>
    </w:p>
    <w:p>
      <w:pPr>
        <w:pStyle w:val="Normal"/>
        <w:jc w:val="both"/>
        <w:rPr>
          <w:rFonts w:ascii="Tahoma" w:hAnsi="Tahoma" w:eastAsia="Batang;바탕" w:cs="Tahoma"/>
          <w:bCs/>
          <w:szCs w:val="24"/>
          <w:lang w:val="es-ES"/>
        </w:rPr>
      </w:pPr>
      <w:r>
        <w:rPr>
          <w:rFonts w:eastAsia="Batang;바탕" w:cs="Tahoma" w:ascii="Tahoma" w:hAnsi="Tahoma"/>
          <w:bCs/>
          <w:szCs w:val="24"/>
          <w:lang w:val="es-ES"/>
        </w:rPr>
      </w:r>
    </w:p>
    <w:p>
      <w:pPr>
        <w:pStyle w:val="Normal"/>
        <w:jc w:val="both"/>
        <w:rPr>
          <w:rFonts w:ascii="Tahoma" w:hAnsi="Tahoma" w:cs="Tahoma"/>
        </w:rPr>
      </w:pPr>
      <w:r>
        <w:rPr>
          <w:rFonts w:cs="Tahoma" w:ascii="Tahoma" w:hAnsi="Tahoma"/>
        </w:rPr>
        <w:t xml:space="preserve">Existe la posibilidad que la garantía del “non bis in idem” se vulnere cuando un contribuyente, con sentencia firme condenatoria en sede penal, luego del procedimiento respectivo en sede administrativa, se lo sanciona en virtud  de lo dispuesto en el artículo 46 de la Ley 11683, siempre y cuando concurran los tres requisitos del instituto: identidad de objeto, de sujeto, y de causa de persecució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IV) UTILIZACION DE PRESUNCIONES EN MATERIA REPRESIVA.</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t>Considerando:</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Que la Ley 11683 establece sanciones materiales en sus artículos 45, 46, 46.1 y 48.</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Que la jurisprudencia ha dicho, reiteradamente, que las sanciones tributarias tienen carácter penal y por ende se aplican los principios y garantías que resultan aplicables en dicha mater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Que la distinción  principal entre la sanción denominada ¨omisión de impuesto¨ establecida en el artículo 45 de la norma procesal y la multa por ¨defraudación¨ tipificada en el artículo 46, radica en la conducta desplegada, es decir en el tipo subjetivo. En la primera se requiere la culpa, mientras que en la segunda debe verificarse una conducta dolos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Que en este sentido el Legislador ha enumerado en el artículo 47 distintas conductas  cuya configuración  presume la existencia del dolo. Este tipo de presunciones admite prueba en contrario,  lo cual invierte el ¨onus probandi¨, debiendo el contribuyente demostrar  su inocenc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Que las presunciones de dolo establecidas en el artículo 47  de la ley 11683, resultan ser excesivamente amplias y abarcativas, cuando las conductas tipificadas   debieran ser  claras y concis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Que asimismo, la terminología utilizada a saber ¨Grave contradicción¨(inc.a); ¨grave incidencia¨(inc.b); ¨manifiesta disconformidad¨ (inc.c), da lugar a una interpretación discrecional del funcionario actuan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Que el ¨Estado Jurídico de Inocencia¨ resulta ser un postulado fundamental de un Estado de Derech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Concluyen:</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La imposición de sanciones dolosas requiere, necesariamente, la evaluación de  la conducta del sujeto activo, y para ello la Administración debe verificar los hechos y las pruebas en cada caso. Ello, con el fin de recolectar indicios que permitan calificar la conducta del presunto infractor, quien, constitucionalmente, goza del estado jurídico de inocencia hasta tanto una sentencia firme determine lo contra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Que a efectos de evitar agravio, los indicios que dan lugar a la inversión del cargo de la prueba (art. 47), deberían ser definidos en forma clara y concisa,  evitando  a las adjetivaciones, a fin de  limitar su interpretación discrecional. </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V) UTILIZACION DE PRESUNCIONES PARA LA INICIACION DEL PROCESO PENAL.</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t>Considerando:</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Que el artículo 18 de la Ley 11683 establece  presunciones ¨iuris tantum¨ que el Organismo utiliza para determinar la obligación tributar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Que el mecanismo de determinación de oficio sobre base presunta debe ser utilizado en forma subsidiaria y excepcional, y solo cuando no existan posibilidades de cuantificar el tributo sobre base cier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Que el artículo 18 de la ley 24769 establece que e</w:t>
      </w:r>
      <w:r>
        <w:rPr>
          <w:rStyle w:val="Textonovedades1"/>
          <w:rFonts w:cs="Tahoma" w:ascii="Tahoma" w:hAnsi="Tahoma"/>
          <w:sz w:val="24"/>
          <w:szCs w:val="24"/>
        </w:rPr>
        <w:t>l Organismo Recaudador, formulará denuncia una vez dictada la determinación de oficio de la deuda tributaria, o resuelta en sede administrativa la impugnación de las actas de determinación de la deuda de los recursos de la seguridad social, aun cuando se encontraren recurridos los actos respectiv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Que en otro orden el artículo 177 del CPPN establece que ¨tendrán obligación de denunciar los delitos perseguibles de oficio los funcionarios o empleados públicos que los conozcan en el ejercicio de sus funcio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Que el artículo 19 de la ley 24769 determina que a</w:t>
      </w:r>
      <w:r>
        <w:rPr>
          <w:rStyle w:val="Textonovedades1"/>
          <w:rFonts w:cs="Tahoma" w:ascii="Tahoma" w:hAnsi="Tahoma"/>
          <w:sz w:val="24"/>
          <w:szCs w:val="24"/>
        </w:rPr>
        <w:t>un cuando los montos alcanzados por la determinación de la deuda tributaria o previsional fuesen superiores a los previstos en los artículos 1º, 6º, 7º y 9º, el Organismo Recaudador que corresponda, no formulará denuncia penal, si de las circunstancias del hecho surgiere manifiestamente que no se ha ejecutado la conducta punib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Que los tipos penales establecidos por la ley penal tributaria requieren, necesariamente, la configuración del elemento objetivo y subjetivo. </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t>Concluyen:</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 xml:space="preserve">La utilización  de las presunciones resultan ser una herramienta válida en el marco del procedimiento administrativo, para poder determinar en función a indicios ciertos la obligación tributaria. Sin embargo, dicho método resulta ser subsidiario, habida cuenta que la Administración Fiscal deberá agotar todos los medios para  cuantificar  el gravamen sobre base ciert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Cuando se utilizan las presunciones establecidas en el articulo 18 y concordantes de la ley 11683 para determinar la obligación tributaria,  y el tributo presuntamente evadido supera el monto objetivo de punibilidad, procederá la denuncia, siempre y cuando existan indicios suficientes como para inferir que la acción, necesariamente ha sido disvalios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ste acto administrativo, debidamente fundado y motivado, habilita el inicio de la investigación penal, pero es conveniente en los inicios de la instrucción, la confección de una pericial contable,  y con el derecho a que las partes participen en su producció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 su vez, cuando la denuncia se base en una determinación de oficio sobre base presunta, y  el Fisco no hubiera agotado los medios para realizarla sobre elementos ciertos, la misma debería ser desestimada “in limine” en sede penal.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Fisco deberá realizar la denuncia cuando, a su criterio, considere que existen indicios que verifican que un hecho puede resultar, prima facie, delictivo, es decir cuando concurran ambos requerimientos de tipo, el objetivo y el subjetivo. Si manifiestamente dicha situación no acontece, por tratarse de ajustes de los denominados técnicos, o se verifica que el contribuyente no ha actuado en forma dolosa, el Fisco debería abstenerse de realizar la denuncia, aun cuando se trate aquellos tipos penales que no se encuentran incluidos en las previsiones del artículo 19 de la Ley 24769.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Cabe analizar la posibilidad de eliminar o modificar el articulo 19 de la Ley 24769, habida cuenta que las normas procesales resultan ser lo suficientemente claras respecto a cuándo el funcionario público debe anoticiar al Poder Judicial respecto de la existencia de un deli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fin de armonizar la ley de Procedimiento Tributario y la ley Penal Tributaria resulta imperioso que en el procedimiento administrativo se garantice el principio del debido proceso adjetivo, permitiendo que el administrado ejerza, en forma plena, el derecho a ser oído y a ofrecer prueba, de modo que el acto administrativo resulte acabadamente fundado y motivado. Toda acción o limitación probatoria que obstaculice el ejercicio pleno del derecho de defensa, no solo atenta en contra de los derechos del administrado, sino que dificulta que los operadores del sistema penal, puedan avocarse exclusivamente a perseguir aquellas acciones disvaliosas graves, tipificadas por el legislador en la Ley 24769.</w:t>
      </w:r>
    </w:p>
    <w:p>
      <w:pPr>
        <w:pStyle w:val="Normal"/>
        <w:jc w:val="both"/>
        <w:rPr>
          <w:rFonts w:ascii="Tahoma" w:hAnsi="Tahoma" w:cs="Tahoma"/>
        </w:rPr>
      </w:pPr>
      <w:r>
        <w:rPr>
          <w:rFonts w:cs="Tahoma" w:ascii="Tahoma" w:hAnsi="Tahoma"/>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 w:bidi="ar-SA"/>
    </w:rPr>
  </w:style>
  <w:style w:type="character" w:styleId="Textonovedades1">
    <w:name w:val="textonovedades1"/>
    <w:basedOn w:val="Fuentedeprrafopredeter"/>
    <w:qFormat/>
    <w:rPr>
      <w:rFonts w:ascii="Verdana" w:hAnsi="Verdana" w:cs="Verdana"/>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eastAsia="Times New Roman"/>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rPr>
  </w:style>
  <w:style w:type="paragraph" w:styleId="00texto">
    <w:name w:val="00-texto"/>
    <w:basedOn w:val="Normal"/>
    <w:qFormat/>
    <w:pPr>
      <w:spacing w:before="280" w:after="280"/>
    </w:pPr>
    <w:rPr>
      <w:rFonts w:eastAsia="Times New Roman"/>
      <w:lang w:val="es-AR"/>
    </w:rPr>
  </w:style>
  <w:style w:type="paragraph" w:styleId="Textonovedades">
    <w:name w:val="textonovedades"/>
    <w:basedOn w:val="Normal"/>
    <w:qFormat/>
    <w:pPr>
      <w:spacing w:before="120" w:after="0"/>
      <w:jc w:val="both"/>
    </w:pPr>
    <w:rPr>
      <w:rFonts w:ascii="Verdana" w:hAnsi="Verdana" w:eastAsia="Times New Roman" w:cs="Verdana"/>
      <w:sz w:val="16"/>
      <w:szCs w:val="16"/>
    </w:rPr>
  </w:style>
  <w:style w:type="paragraph" w:styleId="Sangrianovedades">
    <w:name w:val="sangrianovedades"/>
    <w:basedOn w:val="Normal"/>
    <w:qFormat/>
    <w:pPr>
      <w:spacing w:before="80" w:after="0"/>
      <w:ind w:firstLine="360"/>
      <w:jc w:val="both"/>
    </w:pPr>
    <w:rPr>
      <w:rFonts w:ascii="Verdana" w:hAnsi="Verdana" w:eastAsia="Times New Roman"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3:51:00Z</dcterms:created>
  <dc:creator>.</dc:creator>
  <dc:description/>
  <dc:language>en-US</dc:language>
  <cp:lastModifiedBy>CPCECABA</cp:lastModifiedBy>
  <dcterms:modified xsi:type="dcterms:W3CDTF">2009-10-19T13:51:00Z</dcterms:modified>
  <cp:revision>2</cp:revision>
  <dc:subject/>
  <dc:title>Vis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8901190</vt:r8>
  </property>
  <property fmtid="{D5CDD505-2E9C-101B-9397-08002B2CF9AE}" pid="3" name="_AuthorEmail">
    <vt:lpwstr>tgomez@harteneck-quian.com</vt:lpwstr>
  </property>
  <property fmtid="{D5CDD505-2E9C-101B-9397-08002B2CF9AE}" pid="4" name="_AuthorEmailDisplayName">
    <vt:lpwstr>Teresa Gomez</vt:lpwstr>
  </property>
  <property fmtid="{D5CDD505-2E9C-101B-9397-08002B2CF9AE}" pid="5" name="_EmailSubject">
    <vt:lpwstr/>
  </property>
  <property fmtid="{D5CDD505-2E9C-101B-9397-08002B2CF9AE}" pid="6" name="_NewReviewCycle">
    <vt:lpwstr/>
  </property>
</Properties>
</file>