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lang w:val="es-ES_tradnl"/>
        </w:rPr>
      </w:pPr>
      <w:r>
        <w:rPr>
          <w:rFonts w:cs="Arial" w:ascii="Arial" w:hAnsi="Arial"/>
          <w:sz w:val="24"/>
          <w:lang w:val="es-ES_tradnl"/>
        </w:rPr>
        <w:t>DISCURSO DR. FRANCISCO SUÁREZ</w:t>
      </w:r>
    </w:p>
    <w:p>
      <w:pPr>
        <w:pStyle w:val="Normal"/>
        <w:jc w:val="both"/>
        <w:rPr>
          <w:rFonts w:ascii="Arial" w:hAnsi="Arial" w:cs="Arial"/>
          <w:sz w:val="24"/>
          <w:lang w:val="es-ES_tradnl"/>
        </w:rPr>
      </w:pPr>
      <w:r>
        <w:rPr>
          <w:rFonts w:cs="Arial" w:ascii="Arial" w:hAnsi="Arial"/>
          <w:sz w:val="24"/>
          <w:lang w:val="es-ES_tradnl"/>
        </w:rPr>
        <w:t>VII CONGRESO NACIONAL E INTERNACIONAL DE ADMINISTRACIÒN</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sz w:val="24"/>
          <w:lang w:val="es-ES_tradnl"/>
        </w:rPr>
      </w:pPr>
      <w:r>
        <w:rPr>
          <w:rFonts w:cs="Arial" w:ascii="Arial" w:hAnsi="Arial"/>
          <w:sz w:val="24"/>
          <w:lang w:val="es-ES_tradnl"/>
        </w:rPr>
        <w:t>SINTESIS:</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sz w:val="24"/>
          <w:lang w:val="es-ES_tradnl"/>
        </w:rPr>
      </w:pPr>
      <w:r>
        <w:rPr>
          <w:rFonts w:cs="Arial" w:ascii="Arial" w:hAnsi="Arial"/>
          <w:sz w:val="24"/>
          <w:lang w:val="es-ES_tradnl"/>
        </w:rPr>
        <w:t>-Concepción actual del desarrollo</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sz w:val="24"/>
          <w:lang w:val="es-ES_tradnl"/>
        </w:rPr>
      </w:pPr>
      <w:r>
        <w:rPr>
          <w:rFonts w:cs="Arial" w:ascii="Arial" w:hAnsi="Arial"/>
          <w:sz w:val="24"/>
          <w:lang w:val="es-ES_tradnl"/>
        </w:rPr>
        <w:t>-La administración al servicio del desarrollo, acorde con la visión de administración integral y compleja</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sz w:val="24"/>
          <w:lang w:val="es-ES_tradnl"/>
        </w:rPr>
      </w:pPr>
      <w:r>
        <w:rPr>
          <w:rFonts w:cs="Arial" w:ascii="Arial" w:hAnsi="Arial"/>
          <w:sz w:val="24"/>
          <w:lang w:val="es-ES_tradnl"/>
        </w:rPr>
        <w:t>-Características del estado del arte actual del conocimiento administrativo</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Necesidad de fortalecer y desarrollar dicho conocimiento con una visión más amplia, más sólida que permita generar un sistema de investigación, reflexión permanente y de mayor criticidad acerca de esta disciplina.</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TextBody"/>
        <w:rPr>
          <w:lang w:val="es-ES_tradnl"/>
        </w:rPr>
      </w:pPr>
      <w:r>
        <w:rPr>
          <w:lang w:val="es-ES_tradnl"/>
        </w:rPr>
        <w:t>Hoy día mucho se ha escrito y cuestionado sobre las concepciones de desarrollo tradicionales que contemplan sólo el desarrollo económico con gran predominio de la lógica del pensamiento único.</w:t>
      </w:r>
    </w:p>
    <w:p>
      <w:pPr>
        <w:pStyle w:val="Normal"/>
        <w:spacing w:lineRule="auto" w:line="360"/>
        <w:rPr>
          <w:rFonts w:ascii="Arial" w:hAnsi="Arial" w:cs="Arial"/>
          <w:sz w:val="24"/>
          <w:lang w:val="es-ES_tradnl"/>
        </w:rPr>
      </w:pPr>
      <w:r>
        <w:rPr>
          <w:rFonts w:cs="Arial" w:ascii="Arial" w:hAnsi="Arial"/>
          <w:sz w:val="24"/>
          <w:lang w:val="es-ES_tradnl"/>
        </w:rPr>
      </w:r>
    </w:p>
    <w:p>
      <w:pPr>
        <w:pStyle w:val="TextBody"/>
        <w:rPr>
          <w:lang w:val="es-ES_tradnl"/>
        </w:rPr>
      </w:pPr>
      <w:r>
        <w:rPr>
          <w:rFonts w:eastAsia="Arial"/>
          <w:lang w:val="es-ES_tradnl"/>
        </w:rPr>
        <w:t xml:space="preserve"> </w:t>
      </w:r>
      <w:r>
        <w:rPr>
          <w:lang w:val="es-ES_tradnl"/>
        </w:rPr>
        <w:t>Lo que caracterizaría en el presente a una visión más humana del desarrollo acorde a la visión de PNUD se encuadraría dentro de un desarrollo integral, económico, político, social, tecnológico que sea autosostenible, solidario, con el menor costo humano y tiempo posible.</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 xml:space="preserve">Trataré - por un lado - de clarificar la importancia de la concepción de desarrollo que se tenga, y segundo, el papel que juega en la administración los procesos de desarrollo. </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Sobre el tema de desarrollo mucho se ha escrito, pero principalmente desde la óptica del desarrollo económico. La visión que hoy día se tiende a proponer (desarrollada por Denis Goulet y Lebreth), es la del desarrollo humano tal como es concebida en las Naciones Unidas, que implica un cambio estructural que permita lograr las satisfacciones de las necesidades básicas al mayor número posible de los miembros de la sociedad de manera solidaria, en el menor tiempo posible, al menor costo de sufrimiento humano posible en todas las dimensiones: económicas, políticas, cultural y que sea autosostenible. Hoy día se piensa en términos de desarrollo integral, que contempla al ser humano en su totalidad.</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 xml:space="preserve">Otro aspecto a tener en cuenta es la distinción entre crecimiento y desarrollo, conceptos que a veces no se distinguen con mucha facilidad. Se diferencia el desarrollo del crecimiento, en que el crecimiento busca lograr el máximo de producción de bienes y servicios dentro de una estructura dada. Ese máximo esta dado por el techo de la estructura. El Desarrollo, supone ampliar los límites estructurales creando nuevos techos, esta visión de desarrollo es compleja, y requiere también un acompañamiento complejo por parte de los saberes instrumentales de apoyo al logro de las finalidades que el desarrollo propone. </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Dentro de esas apoyaturas instrumentales, una de las más importantes, es la del saber y tecnologías administrativas que hagan posible, el máximo de efectividad y eficiencia, evitando así la utilización de recursos e insumos de modo no acorde a la finalidad buscada, tratando de lograr la administración del desarrollo de los bienes y recursos que se requieren, en forma, tiempo y calidad adecuada.</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rPr>
      </w:pPr>
      <w:r>
        <w:rPr>
          <w:rFonts w:cs="Arial" w:ascii="Arial" w:hAnsi="Arial"/>
          <w:sz w:val="24"/>
        </w:rPr>
        <w:t>"El Propósito del Desarrollo consiste en crear una atmósfera en que todos puedan aumentar su capacidad y las oportunidades puedan ampliarse para las generaciones presentes y futuras". (PNUD 1994;15).</w:t>
      </w:r>
    </w:p>
    <w:p>
      <w:pPr>
        <w:pStyle w:val="Normal"/>
        <w:spacing w:lineRule="auto" w:line="480"/>
        <w:jc w:val="both"/>
        <w:rPr/>
      </w:pPr>
      <w:r>
        <w:rPr>
          <w:rFonts w:cs="Arial" w:ascii="Arial" w:hAnsi="Arial"/>
          <w:sz w:val="24"/>
        </w:rPr>
        <w:t xml:space="preserve">"El </w:t>
      </w:r>
      <w:r>
        <w:rPr>
          <w:rFonts w:cs="Arial" w:ascii="Arial" w:hAnsi="Arial"/>
          <w:b/>
          <w:sz w:val="24"/>
        </w:rPr>
        <w:t>Desarrollo Humano</w:t>
      </w:r>
      <w:r>
        <w:rPr>
          <w:rFonts w:cs="Arial" w:ascii="Arial" w:hAnsi="Arial"/>
          <w:sz w:val="24"/>
        </w:rPr>
        <w:t xml:space="preserve"> es un proceso mediante el cual se amplían las oportunidades de los individuos, las más importantes de las cuales son una vida prolongada y saludable, acceso a la educación y disfrute de un nivel de vida decente". (PNUD 1990;33)</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 xml:space="preserve">Además de estas oportunidades, existen otros elementos no menos importantes, como la libertad política, los derechos humanos, la participación, la seguridad y la nutrición. Hasta el presente, en términos operativos, el concepto de Desarrollo Humano se traduce en (i) Esperanza de Vida, con la cual se mide la Longevidad; (ii) Tasa de Alfabetismo y Mediana de Educación, el conocimiento; e (iii) Ingreso, los recursos para la consecución de un buen nivel de vida. </w:t>
      </w:r>
    </w:p>
    <w:p>
      <w:pPr>
        <w:pStyle w:val="Normal"/>
        <w:spacing w:lineRule="auto" w:line="480"/>
        <w:jc w:val="both"/>
        <w:rPr>
          <w:rFonts w:ascii="Arial" w:hAnsi="Arial" w:cs="Arial"/>
          <w:sz w:val="24"/>
        </w:rPr>
      </w:pPr>
      <w:r>
        <w:rPr>
          <w:rFonts w:cs="Arial" w:ascii="Arial" w:hAnsi="Arial"/>
          <w:sz w:val="24"/>
        </w:rPr>
        <w:t>"Los individuos no aíslan los diferentes aspectos de sus vidas. Por el contrario, tienen una sensación general de lo que es bienestar. Ese es, pues, el mérito de tratar de crear un índice compuesto de desarrollo humano". (PNUD 1990;41)</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Este planteo dio lugar a que muchos economistas, sociólogos, politologos, comenzaran a ampliar su marco conceptual en la estrategia de abordaje del tema, como así también a concebir a la administración como una administración integral, es decir, multidimensional, que incluye otras dimensiones además de costo y beneficio. Estos conceptos de costo, beneficio y la consabida registración contable, necesariamente tendrán que realizar un esfuerzo para enriquecer el marco de referencia para poder ser útil a las políticas de desarrollo más complejas que en la actualidad pretenden ser llevadas a cabo. </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 xml:space="preserve">Para lograr esto es necesario primero darnos cuenta del estado del arte de la administración en la Argentina, que como hemos planteado en otras oportunidades, requerirá de un esfuerzo para superar las limitaciones e insuficiencias que generan cierto grado de vulnerabilidad. A modo de síntesis nuestro planteo es el siguiente: </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ind w:right="49" w:hanging="0"/>
        <w:jc w:val="both"/>
        <w:rPr/>
      </w:pPr>
      <w:r>
        <w:rPr>
          <w:rFonts w:cs="Arial" w:ascii="Arial" w:hAnsi="Arial"/>
          <w:sz w:val="24"/>
        </w:rPr>
        <w:t xml:space="preserve">El saber administrativo en la Argentina tiene un carácter fragmentario, con </w:t>
      </w:r>
      <w:r>
        <w:rPr>
          <w:rFonts w:cs="Arial" w:ascii="Arial" w:hAnsi="Arial"/>
          <w:i/>
          <w:sz w:val="24"/>
        </w:rPr>
        <w:t>bajo grado de integración</w:t>
      </w:r>
      <w:r>
        <w:rPr>
          <w:rFonts w:cs="Arial" w:ascii="Arial" w:hAnsi="Arial"/>
          <w:sz w:val="24"/>
        </w:rPr>
        <w:t xml:space="preserve"> comparado con otras disciplinas. Esto es producto de influencias institucionales y nacionales diversas acumulándose como capas geológicas temporales que no se superan unas a otras, sino que perduran en el stock de conocimiento. Dada la falta de variación hay poca superación de un conocimiento por otro. En mayor o menor grado todo saber es provisorio, histórico y contextual, como también lo es el saber administrativo argentino, mostrando quizás, un grado mayor de </w:t>
      </w:r>
      <w:r>
        <w:rPr>
          <w:rFonts w:cs="Arial" w:ascii="Arial" w:hAnsi="Arial"/>
          <w:i/>
          <w:sz w:val="24"/>
        </w:rPr>
        <w:t>precariedad</w:t>
      </w:r>
      <w:r>
        <w:rPr>
          <w:rFonts w:cs="Arial" w:ascii="Arial" w:hAnsi="Arial"/>
          <w:sz w:val="24"/>
        </w:rPr>
        <w:t xml:space="preserve"> y </w:t>
      </w:r>
      <w:r>
        <w:rPr>
          <w:rFonts w:cs="Arial" w:ascii="Arial" w:hAnsi="Arial"/>
          <w:i/>
          <w:sz w:val="24"/>
        </w:rPr>
        <w:t>coyunturalidad</w:t>
      </w:r>
      <w:r>
        <w:rPr>
          <w:rFonts w:cs="Arial" w:ascii="Arial" w:hAnsi="Arial"/>
          <w:sz w:val="24"/>
        </w:rPr>
        <w:t xml:space="preserve"> respectivamente. Repasemos brevemente cada uno de los rasgos que determina nuestro diagnóstico.</w:t>
      </w:r>
    </w:p>
    <w:p>
      <w:pPr>
        <w:pStyle w:val="Normal"/>
        <w:spacing w:lineRule="auto" w:line="480"/>
        <w:ind w:right="851" w:hanging="0"/>
        <w:jc w:val="both"/>
        <w:rPr>
          <w:rFonts w:ascii="Arial" w:hAnsi="Arial" w:cs="Arial"/>
          <w:sz w:val="24"/>
        </w:rPr>
      </w:pPr>
      <w:r>
        <w:rPr>
          <w:rFonts w:cs="Arial" w:ascii="Arial" w:hAnsi="Arial"/>
          <w:sz w:val="24"/>
        </w:rPr>
      </w:r>
    </w:p>
    <w:p>
      <w:pPr>
        <w:pStyle w:val="Normal"/>
        <w:spacing w:lineRule="auto" w:line="480"/>
        <w:ind w:right="49" w:hanging="0"/>
        <w:jc w:val="both"/>
        <w:rPr/>
      </w:pPr>
      <w:r>
        <w:rPr>
          <w:rFonts w:cs="Arial" w:ascii="Arial" w:hAnsi="Arial"/>
          <w:sz w:val="24"/>
        </w:rPr>
        <w:t xml:space="preserve">En primer lugar, la </w:t>
      </w:r>
      <w:r>
        <w:rPr>
          <w:rFonts w:cs="Arial" w:ascii="Arial" w:hAnsi="Arial"/>
          <w:i/>
          <w:sz w:val="24"/>
        </w:rPr>
        <w:t>fragmentación</w:t>
      </w:r>
      <w:r>
        <w:rPr>
          <w:rFonts w:cs="Arial" w:ascii="Arial" w:hAnsi="Arial"/>
          <w:sz w:val="24"/>
        </w:rPr>
        <w:t xml:space="preserve"> alude al hecho de que el saber administrativo circula en una estructura institucional compleja donde su produce la inserción de varios ámbitos institucionales con poco peso relativo para estructurar  o imponer una síntesis cognoscitiva o regulatoria. La dominación normativa de las tecnologías de administración de negocios es aparente. La institución con mayor pretensión de hegemonía no es fácilmente aceptada dentro de ámbitos institucionales de características diversas y la aparente aceptación del mismo habla más de flexibilidad semántica, así como también de la rigidez de comportamiento. Se trata de la aceptación de un lenguaje y terminología nueva pero al mismo tiempo perduran las prácticas administrativas históricamente existentes en el ámbito institucional de que se trate. Se modifica el nombre de la cosa, pero no su práctica.</w:t>
      </w:r>
    </w:p>
    <w:p>
      <w:pPr>
        <w:pStyle w:val="Normal"/>
        <w:spacing w:lineRule="auto" w:line="480"/>
        <w:ind w:right="851" w:hanging="0"/>
        <w:jc w:val="both"/>
        <w:rPr>
          <w:rFonts w:ascii="Arial" w:hAnsi="Arial" w:cs="Arial"/>
          <w:sz w:val="24"/>
        </w:rPr>
      </w:pPr>
      <w:r>
        <w:rPr>
          <w:rFonts w:cs="Arial" w:ascii="Arial" w:hAnsi="Arial"/>
          <w:sz w:val="24"/>
        </w:rPr>
      </w:r>
    </w:p>
    <w:p>
      <w:pPr>
        <w:pStyle w:val="Normal"/>
        <w:tabs>
          <w:tab w:val="clear" w:pos="708"/>
          <w:tab w:val="left" w:pos="8505" w:leader="none"/>
        </w:tabs>
        <w:spacing w:lineRule="auto" w:line="480"/>
        <w:ind w:right="-93" w:hanging="0"/>
        <w:jc w:val="both"/>
        <w:rPr/>
      </w:pPr>
      <w:r>
        <w:rPr>
          <w:rFonts w:cs="Arial" w:ascii="Arial" w:hAnsi="Arial"/>
          <w:sz w:val="24"/>
        </w:rPr>
        <w:t xml:space="preserve">En segundo lugar, la </w:t>
      </w:r>
      <w:r>
        <w:rPr>
          <w:rFonts w:cs="Arial" w:ascii="Arial" w:hAnsi="Arial"/>
          <w:i/>
          <w:sz w:val="24"/>
        </w:rPr>
        <w:t>precariedad</w:t>
      </w:r>
      <w:r>
        <w:rPr>
          <w:rFonts w:cs="Arial" w:ascii="Arial" w:hAnsi="Arial"/>
          <w:sz w:val="24"/>
        </w:rPr>
        <w:t xml:space="preserve"> del conocimiento o saber producido se funda en la debilidad, por no hablar de inexistencia, de los sistemas de validación en general para tecnologías administrativas en el país. Las tecnologías administrativas fluyen en un campo organizacional de productores (consultoras, fundaciones, agencias y empresas multinacionales) y consumidores (consultoras locales, empresas locales, el sector público y ONGs). La prensa a través de los periódicos, revistas especializadas, radio, televisión y por otra parte los libros de difusión masiva, son conductos de alto impacto en los consumidores de tecnologías administrativas. Es de hacer notar que en las organizaciones que tienen departamentos de Investigación y Desarrollo, sus esfuerzos los dedican en mayor medida a adaptar, mejorar o crear tecnologías centrales y no tecnologías de gestión administrativa. </w:t>
      </w:r>
    </w:p>
    <w:p>
      <w:pPr>
        <w:pStyle w:val="Normal"/>
        <w:spacing w:lineRule="auto" w:line="480"/>
        <w:ind w:right="851" w:hanging="0"/>
        <w:jc w:val="both"/>
        <w:rPr>
          <w:rFonts w:ascii="Arial" w:hAnsi="Arial" w:cs="Arial"/>
          <w:sz w:val="24"/>
        </w:rPr>
      </w:pPr>
      <w:r>
        <w:rPr>
          <w:rFonts w:cs="Arial" w:ascii="Arial" w:hAnsi="Arial"/>
          <w:sz w:val="24"/>
        </w:rPr>
      </w:r>
    </w:p>
    <w:p>
      <w:pPr>
        <w:pStyle w:val="Normal"/>
        <w:spacing w:lineRule="auto" w:line="480"/>
        <w:ind w:right="49" w:hanging="0"/>
        <w:jc w:val="both"/>
        <w:rPr>
          <w:rFonts w:ascii="Arial" w:hAnsi="Arial" w:cs="Arial"/>
          <w:sz w:val="24"/>
        </w:rPr>
      </w:pPr>
      <w:r>
        <w:rPr>
          <w:rFonts w:cs="Arial" w:ascii="Arial" w:hAnsi="Arial"/>
          <w:sz w:val="24"/>
        </w:rPr>
        <w:t>Estamos frente a una política comercial de oferta de tecnología de gestión, por parte de actores con el capital y el poder para generar y difundir sus productos tecnológicos. Como en los productos de tecnología administrativas no hay regalías, sus beneficios lo obtienen por la introducción continua de nuevos productos sustituyéndose unos con otros. Pero resulta evidente que las incorporaciones de tecnologías administrativas suelen presentar un grado de absorción discontinuo. El poco esfuerzo para orientar la innovación tecnológica necesaria, es entonces, producto de la hegemonía de la difusión generalizada desde el exterior de tecnologías administrativas, cuando lo que sería pertinente es una política fuertemente generada que priorice las direcciones generales sustantivas. Muy poco es lo que se hace relacionado a políticas de promoción científica y tecnológica para la Administración. Carecemos de instituciones públicas o semipúblicas que se dediquen al desarrollo de nuevas tecnologías, su difusión  e incorporación, tal como lo hace un INTI o un INTA en sus respectivos sectores.</w:t>
      </w:r>
    </w:p>
    <w:p>
      <w:pPr>
        <w:pStyle w:val="TextBody"/>
        <w:spacing w:lineRule="auto" w:line="480"/>
        <w:ind w:right="851" w:hanging="0"/>
        <w:rPr>
          <w:rFonts w:ascii="Arial" w:hAnsi="Arial" w:cs="Arial"/>
          <w:sz w:val="24"/>
        </w:rPr>
      </w:pPr>
      <w:r>
        <w:rPr>
          <w:rFonts w:cs="Arial"/>
          <w:sz w:val="24"/>
        </w:rPr>
      </w:r>
    </w:p>
    <w:p>
      <w:pPr>
        <w:pStyle w:val="TextBody"/>
        <w:spacing w:lineRule="auto" w:line="480"/>
        <w:ind w:right="49" w:hanging="0"/>
        <w:rPr/>
      </w:pPr>
      <w:r>
        <w:rPr/>
        <w:t>En tercer lugar, el carácter contextual se vuelve mera “coyunturalidad”. El saber administrativo es sujeto a recambios sustantivos, cuya funcionalidad no está tanto vinculada a la eficacia de la utilización de ese saber en determinado ámbito sino más bien en el hecho que, el saber administrativo funciona como un sistema político que articula intereses, motivaciones y posiciones de los distintos actores de un sector o ámbito institucional. Jorge Schvarzer ha mostrado la historia del vínculo, siempre débil, entre desarrollo industrial e incorporación de conocimiento. Cuando la clave del  desarrollo descansa más en rentas obtenidas en virtud de la participación en coaliciones políticas dominantes, que en los aumentos de productividad, la incorporación de saberes tecnológicos, tanto centrales como de apoyo - como es el caso de los administrativos - no revista carácter urgente ni es tema principal de agenda.</w:t>
      </w:r>
    </w:p>
    <w:p>
      <w:pPr>
        <w:pStyle w:val="TextBody"/>
        <w:spacing w:lineRule="auto" w:line="480"/>
        <w:ind w:right="49" w:hanging="0"/>
        <w:rPr/>
      </w:pPr>
      <w:r>
        <w:rPr/>
      </w:r>
    </w:p>
    <w:p>
      <w:pPr>
        <w:pStyle w:val="Normal"/>
        <w:spacing w:lineRule="auto" w:line="480"/>
        <w:jc w:val="both"/>
        <w:rPr>
          <w:rFonts w:ascii="Arial" w:hAnsi="Arial" w:cs="Arial"/>
          <w:sz w:val="24"/>
          <w:lang w:val="es-ES_tradnl"/>
        </w:rPr>
      </w:pPr>
      <w:r>
        <w:rPr>
          <w:rFonts w:cs="Arial" w:ascii="Arial" w:hAnsi="Arial"/>
          <w:sz w:val="24"/>
          <w:lang w:val="es-ES_tradnl"/>
        </w:rPr>
        <w:t>Esto nos lleva a que los profesionales que egresan de  nuestras casas de estudio no obtengan en medida suficiente los recursos que el sistema científico técnico existente en la Argentina brinda a los profesionales, puesto que los antecedentes de los profesionales que se presentan a competir por esos recursos no son considerados suficientes si se los compara con los de las ciencias "más duras". Al mismo tiempo el saber de la disciplina, es mirado críticamente por los profesionales de otras disciplinas.</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 xml:space="preserve">No solo deberíamos subsanar las debilidades y mejorar las fortalezas para estar a la altura del arte actual de la disciplina, sino también con cierto grado de creatividad, desarrollar ciertas dimensiones poco trabajadas para que la administración pueda ser útil a los procesos de desarrollo. </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Es por ello que los profesionales que nos encontramos trabajando en esta disciplina hemos de redoblar nuestros esfuerzos para fomentar las fortalezas ya existentes y tratar de subsanar aquellas debilidades que la misma tiene, para tratar de interesar a las autoridades del sistema científico - tecnológico a que ayuden a desarrollar políticas y programas  que generen los recursos y facilidades  para hacer madurar el conocimiento administrativo en lo que sea necesario.</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La implementación de dichos programas exige una apoyatura fuerte y bien pensada. En este sentido, es fundamental que los planes no sean una mera expresión de deseo sino una acepción viable en términos de disponer de los recursos e insumos en el momento oportuno y con la calidad requerida, logrando el máximo de eficiencia y el menor despilfarro.</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Ello supone contar con profesionales con una excelente formación en saber administrativo, y que dicho saber sea sólido y suficientemente experimentado para no generar discontinuidades y costos expresados en sufrimiento humano. Esto supone una gran responsabilidad y una buena formación de profesionales que puedan realizar el servicio. Sin un programa administrativo que respalde al programa de desarrollo, este dará resultados inferiores a los esperados. Por lo tanto es necesario capacitar profesionales que puedan formular estrategias administrativas acordes a la naturaleza del programa de desarrollo que se intente implementar. Por ello, se debe contar con una base de conocimientos administrativos suficientemente consistentes y de buena calidad y relevancia. Para que ello ocurra es necesario fortalecer la disciplina administrativa en nuestro país.</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Para lograrlo no sólo bastan planes de estudios de las universidades y cursos de capacitación en centros de capacitación, sino también y fundamentalmente, un saber administrativo disponible y experimentado que pueda acompañar solventemente dicho proceso de desarrollo.</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En este sentido en la investigación que realizamos sobre "Saber administrativo en la Argentina" nos propusimos encontrar aquellos elementos que es necesario fortalecer en la construcción del saber administrativo.</w:t>
      </w:r>
    </w:p>
    <w:p>
      <w:pPr>
        <w:pStyle w:val="Normal"/>
        <w:spacing w:lineRule="auto" w:line="480"/>
        <w:jc w:val="both"/>
        <w:rPr>
          <w:rFonts w:ascii="Arial" w:hAnsi="Arial" w:cs="Arial"/>
          <w:sz w:val="24"/>
          <w:lang w:val="es-ES_tradnl"/>
        </w:rPr>
      </w:pPr>
      <w:r>
        <w:rPr>
          <w:rFonts w:cs="Arial" w:ascii="Arial" w:hAnsi="Arial"/>
          <w:sz w:val="24"/>
          <w:lang w:val="es-ES_tradnl"/>
        </w:rPr>
        <w:t xml:space="preserve">Uno de ellos es el bajo grado de integración existente entre los saberes administrativos en diferentes ámbitos institucionales en que se utiliza este conocimiento, como los campos de la educación, la salud o la justicia, entre otros. Allí encontramos que el saber que se utiliza en las empresas productivas y el que se genera en otros ámbitos, a veces no están suficientemente intercomunicados e integrados. </w:t>
      </w:r>
    </w:p>
    <w:p>
      <w:pPr>
        <w:pStyle w:val="Normal"/>
        <w:spacing w:lineRule="auto" w:line="480"/>
        <w:jc w:val="both"/>
        <w:rPr>
          <w:rFonts w:ascii="Arial" w:hAnsi="Arial" w:cs="Arial"/>
          <w:sz w:val="24"/>
          <w:lang w:val="es-ES_tradnl"/>
        </w:rPr>
      </w:pPr>
      <w:r>
        <w:rPr>
          <w:rFonts w:cs="Arial" w:ascii="Arial" w:hAnsi="Arial"/>
          <w:sz w:val="24"/>
          <w:lang w:val="es-ES_tradnl"/>
        </w:rPr>
        <w:t>También se evidenciaron faltas e insuficiencias en los procesos de validación de los conocimientos y tecnologías desarrolladas. Quizá esto tenga que ver, como se planteaba en la investigación de referencia, con que el proceso de emergencia de este saber en nuestro país, si bien generó efectos muy positivos, tuvo algunas insuficiencias como el poco énfasis dado a la formación de investigadores de este saber; el gran énfasis que se puso en el sistema externo a expensas del sistema interno, situación evidenciada también en la forma en que se institucionalizó este saber.</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 xml:space="preserve">Nuestra propuesta de Administración integral y pluriinstitucional supone desarrollar conocimientos y capacitar para la gestión y administración de diversas esferas y ámbitos institucionales tales como educación, salud, justicia y administración publica entre otros. Supone desarrollar conocimientos y capacitar para la gestión y administración de programas sociales masivos y proyectos de envergadura,  que contemplen los aspectos institucionales y organizacionales de la gestión de diversos tipos de políticas publicas. Esto implicará sin lugar a duda un fuerte trabajo de investigación y desarrollo, y la formación de planes de estudio para estar a la altura de una nueva visión más compleja del desarrollo. La palabra clave para tener en cuenta en estos planes de estudio, es la capacidad de gestionar la complejidad y la incertidumbre, que permitan formar personas capaces de entender el mundo diversificado que les tocará vivir y tener respuestas más flexibles y dinámicas que las que generaron la lógica del único y mejor modo. </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Por lo tanto propiciamos un sistema de investigación y desarrollo para una disciplina administrativa que está en permanente búsqueda acorde a las necesidades complejas contemporáneas. Esto quiere decir, tener en cuenta la administración de lo micro y lo macro, que atienda a las necesidades de la sociedad no solo a las necesidades organizacionales, sean estas privadas o públicas. Por último, ser capaces de formar sujetos que internalicen las demandas de solidaridad, las demandas de integralidad y complejidad, es decir, ayudar a formar profesionales con ojos nuevos para ver un mundo nuevo cambiante.</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8:20:00Z</dcterms:created>
  <dc:creator>Pancho</dc:creator>
  <dc:description/>
  <dc:language>en-US</dc:language>
  <cp:lastModifiedBy>C.P.C.E.C.A.B.A.</cp:lastModifiedBy>
  <dcterms:modified xsi:type="dcterms:W3CDTF">2004-07-06T18:20:00Z</dcterms:modified>
  <cp:revision>2</cp:revision>
  <dc:subject/>
  <dc:title>Partimos de la concepción de desarrollo de Dennis Goulet</dc:title>
</cp:coreProperties>
</file>