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  <w:lang w:val="es-ES_tradnl"/>
        </w:rPr>
      </w:pPr>
      <w:r>
        <w:rPr>
          <w:rFonts w:cs="Verdana" w:ascii="Verdana" w:hAnsi="Verdana"/>
          <w:b/>
          <w:sz w:val="24"/>
          <w:u w:val="single"/>
          <w:lang w:val="es-ES_tradnl"/>
        </w:rPr>
        <w:t>6° SIMPOSIO SOBRE LEGISLACION TRIBUTARIA ARGENTINA</w:t>
      </w:r>
    </w:p>
    <w:p>
      <w:pPr>
        <w:pStyle w:val="TextBody"/>
        <w:rPr>
          <w:rFonts w:ascii="Verdana" w:hAnsi="Verdana" w:cs="Verdana"/>
          <w:b/>
          <w:b/>
          <w:sz w:val="20"/>
          <w:u w:val="single"/>
          <w:lang w:val="es-ES_tradnl"/>
        </w:rPr>
      </w:pPr>
      <w:r>
        <w:rPr>
          <w:rFonts w:cs="Verdana" w:ascii="Verdana" w:hAnsi="Verdana"/>
          <w:b/>
          <w:sz w:val="20"/>
          <w:u w:val="single"/>
          <w:lang w:val="es-ES_tradnl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  <w:szCs w:val="24"/>
          <w:u w:val="single"/>
        </w:rPr>
      </w:pPr>
      <w:r>
        <w:rPr>
          <w:rFonts w:cs="Verdana" w:ascii="Verdana" w:hAnsi="Verdana"/>
          <w:b/>
          <w:bCs/>
          <w:sz w:val="20"/>
          <w:szCs w:val="24"/>
          <w:u w:val="single"/>
        </w:rPr>
        <w:t>Buenos Aires, 10 al 12 de agosto de 2004</w:t>
      </w:r>
    </w:p>
    <w:p>
      <w:pPr>
        <w:pStyle w:val="TextBody"/>
        <w:rPr>
          <w:rFonts w:ascii="Verdana" w:hAnsi="Verdana" w:cs="Verdana"/>
          <w:b/>
          <w:b/>
          <w:bCs/>
          <w:sz w:val="20"/>
          <w:szCs w:val="24"/>
          <w:u w:val="single"/>
        </w:rPr>
      </w:pPr>
      <w:r>
        <w:rPr>
          <w:rFonts w:cs="Verdana" w:ascii="Verdana" w:hAnsi="Verdana"/>
          <w:b/>
          <w:bCs/>
          <w:sz w:val="20"/>
          <w:szCs w:val="24"/>
          <w:u w:val="single"/>
        </w:rPr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3"/>
        <w:rPr/>
      </w:pPr>
      <w:r>
        <w:rPr/>
        <w:t>DIRECTIVAS GENERALES PARA LA PRESENTACIÓN DE TRABAJOS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eastAsia="Arial Unicode MS;Tahoma" w:cs="Arial Unicode MS;Tahoma"/>
          <w:bCs/>
          <w:u w:val="single"/>
        </w:rPr>
      </w:pPr>
      <w:r>
        <w:rPr>
          <w:rFonts w:cs="Verdana" w:ascii="Verdana" w:hAnsi="Verdana"/>
          <w:bCs/>
          <w:u w:val="single"/>
        </w:rPr>
        <w:t>COMISION No. 3 - “LEY 11.683. PRESUNCIONES Y SANCIONES. PROPUESTA DE MODIFICACIÓN”</w:t>
      </w:r>
    </w:p>
    <w:p>
      <w:pPr>
        <w:pStyle w:val="Normal"/>
        <w:jc w:val="both"/>
        <w:rPr>
          <w:rFonts w:ascii="Verdana" w:hAnsi="Verdana" w:eastAsia="Arial Unicode MS;Tahoma" w:cs="Verdana"/>
          <w:bCs/>
          <w:u w:val="single"/>
        </w:rPr>
      </w:pPr>
      <w:r>
        <w:rPr>
          <w:rFonts w:eastAsia="Arial Unicode MS;Tahoma" w:cs="Verdana" w:ascii="Verdana" w:hAnsi="Verdana"/>
          <w:bCs/>
          <w:u w:val="single"/>
        </w:rPr>
      </w:r>
    </w:p>
    <w:p>
      <w:pPr>
        <w:pStyle w:val="TextBody"/>
        <w:rPr>
          <w:rFonts w:ascii="Verdana" w:hAnsi="Verdana" w:cs="Verdana"/>
          <w:b/>
          <w:b/>
          <w:sz w:val="20"/>
          <w:lang w:val="es-ES_tradnl"/>
        </w:rPr>
      </w:pPr>
      <w:r>
        <w:rPr>
          <w:rFonts w:cs="Verdana" w:ascii="Verdana" w:hAnsi="Verdana"/>
          <w:b/>
          <w:sz w:val="20"/>
          <w:lang w:val="es-ES_tradnl"/>
        </w:rPr>
        <w:t xml:space="preserve">Relator: Dra. Flavia Irene Melzi  </w:t>
      </w:r>
    </w:p>
    <w:p>
      <w:pPr>
        <w:pStyle w:val="TextBody"/>
        <w:rPr>
          <w:rFonts w:ascii="Verdana" w:hAnsi="Verdana" w:cs="Verdana"/>
          <w:b/>
          <w:b/>
          <w:sz w:val="20"/>
          <w:lang w:val="es-ES_tradnl"/>
        </w:rPr>
      </w:pPr>
      <w:r>
        <w:rPr>
          <w:rFonts w:cs="Verdana" w:ascii="Verdana" w:hAnsi="Verdana"/>
          <w:b/>
          <w:sz w:val="20"/>
          <w:lang w:val="es-ES_tradnl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urante esta Sexta edición del Simposio sobre Legislación Tributaria Argentina que organiza anualmente el Consejo Profesional de Ciencias Económicas de la Ciudad Autónoma de Buenos Aires, y que se ha transformado en un hito para el debate interdisciplinario de tan trascendental problemática, nos toca abordar nada menos que las  reformas introducidas por la ley 25.795 (BO 17/11/2003) al régimen de presunciones y sanciones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jos de agotar todas las interrogantes que se suscitan ya de la simple lectura del articulado integrado al ordenamiento positivo (el que va de suyo, a la fecha, ya ha sido objeto de modificación por  la ley 25.868 – BO 08/01/2004), durante el desarrollo de las diversas sesiones en el seno de esta comisión número 3, intentaremos  abordar al menos algunas cuestiones que por sus efectos ameritan su integración a la temática de este simposio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1.- DE LA DETERMINACIÓN DE LA OBLIGACION TRIBUTARIA: Modificaciones al régimen presuncional del artículo 18 LPT</w:t>
      </w:r>
    </w:p>
    <w:p>
      <w:pPr>
        <w:pStyle w:val="TextBody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dicios, presunciones y ficciones. Revisando el artículo 163 CPCCN.</w:t>
      </w:r>
    </w:p>
    <w:p>
      <w:pPr>
        <w:pStyle w:val="TextBody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>Presunciones “</w:t>
      </w:r>
      <w:r>
        <w:rPr>
          <w:rFonts w:cs="Verdana" w:ascii="Verdana" w:hAnsi="Verdana"/>
          <w:i/>
          <w:sz w:val="20"/>
        </w:rPr>
        <w:t>Hóminis</w:t>
      </w:r>
      <w:r>
        <w:rPr>
          <w:rFonts w:cs="Verdana" w:ascii="Verdana" w:hAnsi="Verdana"/>
          <w:sz w:val="20"/>
        </w:rPr>
        <w:t>” y legales: sus efectos jurídicos en materia probatoria.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uevos supuestos del artículo 18:</w:t>
      </w:r>
    </w:p>
    <w:p>
      <w:pPr>
        <w:pStyle w:val="TextBody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ferencias de producción obtenidas por relevamientos de imágenes satelitales (inc. c’)</w:t>
      </w:r>
    </w:p>
    <w:p>
      <w:pPr>
        <w:pStyle w:val="TextBody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crementos patrimoniales no justificados. Su atribución al período fiscal. (inc. f)</w:t>
      </w:r>
    </w:p>
    <w:p>
      <w:pPr>
        <w:pStyle w:val="TextBody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pósitos bancarios debidamente depurados, que superen ventas y/o ingresos declarados  (inc. g).</w:t>
      </w:r>
    </w:p>
    <w:p>
      <w:pPr>
        <w:pStyle w:val="TextBody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muneraciones abonadas a personal en relación de dependencia no declarado, y diferencias salariales no declaradas (inc. h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 artículo agregado a continuación del 18:</w:t>
      </w:r>
    </w:p>
    <w:p>
      <w:pPr>
        <w:pStyle w:val="TextBody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crementos patrimoniales no justificados originados en fondos provenientes de países de baja o nula tributación. La prueba “fehaciente” en contrario: ¿prueba diabólica?.</w:t>
      </w:r>
    </w:p>
    <w:p>
      <w:pPr>
        <w:pStyle w:val="TextBody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omisión de presentar las DDJJ Informativas sobre “precios de transferencia” como base presuncional: ¿Una nueva sanción virtual?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2.- DEBERES FORMALES: El sujeto pasivo tributario como “titular de la función fiscalizadora”. </w:t>
      </w:r>
    </w:p>
    <w:p>
      <w:pPr>
        <w:pStyle w:val="TextBody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 artículo agregado a continuación del 33: la constatación de las facturas recibidas y su autorización por la AFIP.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limitación del cómputo de sus efectos fiscales según el texto del artículo 34. Otra sanción anómala: y van….?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a equiparación de “factura apócrifa” con “factura no autorizada”. 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“</w:t>
      </w:r>
      <w:r>
        <w:rPr>
          <w:rFonts w:cs="Verdana" w:ascii="Verdana" w:hAnsi="Verdana"/>
          <w:sz w:val="20"/>
        </w:rPr>
        <w:t>Personalidad de la pena” y la “solidaridad” en materia punitiva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3.- MODIFICACIONES AL RÉGIMEN SANCIONATORIO. SU INFUNDADO AGRAVAMIENTO</w:t>
      </w:r>
    </w:p>
    <w:p>
      <w:pPr>
        <w:pStyle w:val="TextBody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3.1.- Las nuevas infracciones y sanciones formales: </w:t>
      </w:r>
    </w:p>
    <w:p>
      <w:pPr>
        <w:pStyle w:val="TextBody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3.1.1. DDJJ informativas sobre transacciones internacionales.</w:t>
      </w:r>
    </w:p>
    <w:p>
      <w:pPr>
        <w:pStyle w:val="TextBody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s transacciones internacionales en “estado de sospecha”.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misión de presentar DDJJ informativas sobre tales operaciones. 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s distintos supuestos; los elementos objetivo y subjetivo de cada tipo. Sujetos vinculados u operaciones entre partes independientes.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configuración objetiva del ilícito. Su aplicación sin interpelación previa. La procedencia del sumario del artículo 70 LPT.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s incumplimientos a requerimientos y sus sucesivas reiteraciones para su presentación como sanciones autónomas.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na evidente confusión: Reiteración vs. Reincidencia.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 incumplimiento de presentación de DDJJ “rectificativa” como fundamento de la pretensión punitiva del fisco.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Y una más. El incumplimiento de proporcionar datos para el control de operaciones internacionales como inconducta autónoma. Alcance y contenido de los datos. 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 otra. Falta de conservación de comprobantes y elementos justificativos de precios pactados en operaciones internacionales.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primir inconductas vs. recaudar a través de sanciones. O cuando se entroniza la impotencia para inducir el cumplimiento voluntario.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oblemas en materia de graduación: la multa de “suma fija”, y el imperativo legal de valoración de la conducta: una evidente contradicción en la reforma. 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 agravamiento de la sanción: El tercer incumplimiento para contribuyentes con ingresos brutos anuales iguales o superiores a $ 10.000.000.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pasando el principio de “proporcionalidad de la pena”: haciendo futurología en materia jurisprudencial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3.1.2. Otros incumplimientos formales</w:t>
      </w:r>
    </w:p>
    <w:p>
      <w:pPr>
        <w:pStyle w:val="TextBody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figura residual de “incumplimiento formal genérico”: el primer párrafo del artículo 39.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nciones en materia de domicilio fiscal.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tipificación de la “resistencia a la fiscalización” como figura autónoma. Su deficiente descripción.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cumplimiento a requerimientos sobre regímenes de información propia o de terceros establecida mediante Resolución General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3.1.3. Nuevos supuestos de multa, clausura e inhabilitación</w:t>
      </w:r>
    </w:p>
    <w:p>
      <w:pPr>
        <w:pStyle w:val="TextBody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eforma o contrarreforma?: La registración “incompleta” o “defectuosa” como integrativa del tipo penal. La integración del tipo con normas de carácter extrapenal. Relevancia del incumplimiento frente al bien jurídico tutelado. </w:t>
      </w:r>
    </w:p>
    <w:p>
      <w:pPr>
        <w:pStyle w:val="TextBody"/>
        <w:numPr>
          <w:ilvl w:val="0"/>
          <w:numId w:val="5"/>
        </w:numPr>
        <w:rPr/>
      </w:pPr>
      <w:r>
        <w:rPr>
          <w:rFonts w:cs="Verdana" w:ascii="Verdana" w:hAnsi="Verdana"/>
          <w:sz w:val="20"/>
        </w:rPr>
        <w:t>No conservar o poseer facturas o comprobantes equivalentes para “</w:t>
      </w:r>
      <w:r>
        <w:rPr>
          <w:rFonts w:cs="Verdana" w:ascii="Verdana" w:hAnsi="Verdana"/>
          <w:sz w:val="20"/>
          <w:u w:val="single"/>
        </w:rPr>
        <w:t>acreditar</w:t>
      </w:r>
      <w:r>
        <w:rPr>
          <w:rFonts w:cs="Verdana" w:ascii="Verdana" w:hAnsi="Verdana"/>
          <w:sz w:val="20"/>
        </w:rPr>
        <w:t>” la adquisición o tenencia de bienes o servicios destinados o necesarios para el desarrollo de la actividad.  La factura “no autorizada” es integrativa del tipo? Su relación con los efectos en el impuesto a las ganancias (artículo 37 LIG, 55 DRIG). La admisibilidad de la prueba en contrario en lo material y la irrazonabilidad de la pena en lo formal. La acreditación de la existencia de hecho imponible como limitante de la responsabilidad solidaria (artículo 8 inciso h) y como medio hábil para computar los efectos fiscales de la operación (artículo 34).</w:t>
      </w:r>
    </w:p>
    <w:p>
      <w:pPr>
        <w:pStyle w:val="TextBody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o poseer, no mantener en condiciones de operatividad o no utilizar instrumentos de medición y control de producción dispuesto por leyes, decretos reglamentarios del PEN y “toda otra norma de cumplimiento obligatorio”, tendiente a posibilitar la verificación y fiscalización de tributos. Una nueva norma penal abierta. </w:t>
      </w:r>
    </w:p>
    <w:p>
      <w:pPr>
        <w:pStyle w:val="TextBody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multa e inhabilitación para quienes ocuparen trabajadores en relación de dependencia y no los registraren o declararen con las formalidades exigidas por las leyes respectivas. La sanción de clausura también podrá aplicarse atendiendo a la gravedad del hecho y a la condición de reincidente del infractor. La redefinición del bien jurídico protegido: La integración de administración de la seguridad social nacional. La descripción del elemento objetivo del tipo: ¿no declarar o declarar sin formalidades? Probanza de la relación de dependencia. Problemática en torno a la aplicación de la figura: Requiere acta de constatación? Se aplica el procedimiento para la clausura –art. 41, 77 y 78) o el sumario (art. 70)? Falta de adecuación de la ley a la nueva figura.  Conflicto de competencia ley 18.820, RG 79/98, RG 1566 ref. 1570: ¿doble persecución o concurso de sanciones?</w:t>
      </w:r>
    </w:p>
    <w:p>
      <w:pPr>
        <w:pStyle w:val="TextBody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</w:t>
      </w:r>
    </w:p>
    <w:p>
      <w:pPr>
        <w:pStyle w:val="TextBody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3.2.- Las nuevas infracciones materiales: </w:t>
      </w:r>
    </w:p>
    <w:p>
      <w:pPr>
        <w:pStyle w:val="TextBody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3.2.1. Omisión de tributo originada en transacciones internacionales.</w:t>
      </w:r>
    </w:p>
    <w:p>
      <w:pPr>
        <w:pStyle w:val="TextBody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uevamente las transacciones internacionales en “estado de sospecha”. Agravamiento de la escala penal. Problemáticas para su aplicación. La invasión de la dimensión de sanciones de multa previstas para ilícitos dolosos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3.2.2. Defraudación de tributo.</w:t>
      </w:r>
    </w:p>
    <w:p>
      <w:pPr>
        <w:pStyle w:val="TextBody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fraudación mediante declaraciones engañosas u ocultación maliciosa, por acción u “omisión”,  defraudare al Fisco. La única reforma plausible. La configuración del tipo infraccional por “omisión”. Defraudación sin declaración jurada.</w:t>
      </w:r>
    </w:p>
    <w:p>
      <w:pPr>
        <w:pStyle w:val="TextBody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juicio fiscal por “exteriorizar” quebrantos total o parcialmente superiores a los procedentes “utilizando” esos importes superiores para compensar utilidades sujetas a impuestos, ya sea en el corriente y/o siguientes ejercicios. Utilización de tasa máxima del I.G. para determinación de la base  sancionatoria: Discriminación entre sujetos. Posible superposición con la figura del artículo 46.</w:t>
      </w:r>
    </w:p>
    <w:p>
      <w:pPr>
        <w:pStyle w:val="TextBody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</w:p>
    <w:p>
      <w:pPr>
        <w:pStyle w:val="TextBody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3.3. Graduación de sanciones.</w:t>
      </w:r>
    </w:p>
    <w:p>
      <w:pPr>
        <w:pStyle w:val="TextBody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uevos supuestos de reducción de sanciones: La aceptación de la pretensión fiscal.</w:t>
      </w:r>
    </w:p>
    <w:p>
      <w:pPr>
        <w:pStyle w:val="TextBody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imición parcial de sanción limitándose a una especie. Viabilidad de la “multa” o “clausura”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3.4. Sobre las Cautelares: Una nueva sanción virtual?</w:t>
      </w:r>
    </w:p>
    <w:p>
      <w:pPr>
        <w:pStyle w:val="TextBody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l artículo agregado a continuación del 92. Un supuesto de solidaridad? 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paradoja del “levantamiento” de un embargo que “hubiere podido realizarse”.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creditación de ser “causantes directos” de la ocultación de bienes, fondos, valores o derechos del contribuyente ejecutado, y de la finalidad de impedir la traba del embargo.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a solidaridad es la regulada en el artículo 8 LPT?. 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quiere procedimiento de determinación de oficio?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 es una sanción, debe cumplirse el procedimiento sumario?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uáles son las vías recursivas? Es competente el Tribunal Fiscal?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igualación del rango del agente fiscal al del juez, para “ordenar” la medida cautelar. Revisando la jurisprudencia.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viabilidad de la “contracautela”.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responsabilidad del agente fiscal y la figura del 1112 CC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u w:val="single"/>
        </w:rPr>
        <w:t xml:space="preserve">3.5. Miscelaneas 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bre la recalificación de conducta y el régimen de costas.</w:t>
      </w:r>
    </w:p>
    <w:p>
      <w:pPr>
        <w:pStyle w:val="TextBody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4.- LA REFORMA QUE NO FUE: Propuestas de modificación del régimen de la ley 11683.</w:t>
      </w:r>
    </w:p>
    <w:p>
      <w:pPr>
        <w:pStyle w:val="TextBody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unciones: Retomando las propuestas del Gabinete Fiscal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nciones: Hacia un adecuado marco punitivo tendiente a incentivar el cumplimiento voluntario de la obligación tributaria.</w:t>
      </w:r>
      <w:bookmarkStart w:id="0" w:name="_PictureBullets"/>
      <w:bookmarkEnd w:id="0"/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type w:val="nextPage"/>
      <w:pgSz w:w="11906" w:h="16838"/>
      <w:pgMar w:left="1418" w:right="1134" w:gutter="0" w:header="720" w:top="1418" w:footer="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51305</wp:posOffset>
          </wp:positionH>
          <wp:positionV relativeFrom="paragraph">
            <wp:posOffset>2540</wp:posOffset>
          </wp:positionV>
          <wp:extent cx="3138170" cy="8197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138170" cy="819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Arial" w:hAnsi="Arial" w:cs="Aria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Arial" w:hAnsi="Arial" w:cs="Aria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20:04:00Z</dcterms:created>
  <dc:creator>Jorge</dc:creator>
  <dc:description/>
  <dc:language>en-US</dc:language>
  <cp:lastModifiedBy>pagina</cp:lastModifiedBy>
  <cp:lastPrinted>2002-12-04T18:28:00Z</cp:lastPrinted>
  <dcterms:modified xsi:type="dcterms:W3CDTF">2004-03-26T20:04:00Z</dcterms:modified>
  <cp:revision>2</cp:revision>
  <dc:subject/>
  <dc:title>QUINTO SIMPOSIO SOBRE LEGISLACION TRIBUTARIA ARGENTINA</dc:title>
</cp:coreProperties>
</file>