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eastAsia="en-US"/>
        </w:rPr>
      </w:pPr>
      <w:r>
        <w:rPr>
          <w:lang w:val="es-MX" w:eastAsia="en-US"/>
        </w:rPr>
        <w:drawing>
          <wp:anchor behindDoc="0" distT="0" distB="0" distL="114935" distR="114935" simplePos="0" locked="0" layoutInCell="0" allowOverlap="1" relativeHeight="37">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numPr>
          <w:ilvl w:val="0"/>
          <w:numId w:val="0"/>
        </w:numPr>
        <w:spacing w:lineRule="auto" w:line="240"/>
        <w:ind w:left="0" w:hanging="0"/>
        <w:jc w:val="center"/>
        <w:rPr>
          <w:i/>
          <w:i/>
          <w:iCs/>
          <w:sz w:val="32"/>
          <w:szCs w:val="32"/>
          <w:u w:val="none"/>
          <w:lang w:val="es-MX"/>
        </w:rPr>
      </w:pPr>
      <w:r>
        <w:rPr>
          <w:i/>
          <w:iCs/>
          <w:sz w:val="32"/>
          <w:szCs w:val="32"/>
          <w:u w:val="none"/>
          <w:lang w:val="es-MX"/>
        </w:rPr>
        <w:t>6° Simposio Sobre Legislación Tributaria Argentina</w:t>
      </w:r>
    </w:p>
    <w:p>
      <w:pPr>
        <w:pStyle w:val="Heading2"/>
        <w:numPr>
          <w:ilvl w:val="0"/>
          <w:numId w:val="0"/>
        </w:numPr>
        <w:spacing w:lineRule="auto" w:line="240"/>
        <w:ind w:left="0" w:hanging="0"/>
        <w:jc w:val="center"/>
        <w:rPr>
          <w:b w:val="false"/>
          <w:b w:val="false"/>
          <w:bCs w:val="false"/>
          <w:i/>
          <w:i/>
          <w:iCs/>
          <w:sz w:val="22"/>
          <w:szCs w:val="22"/>
          <w:u w:val="none"/>
          <w:lang w:val="es-MX"/>
        </w:rPr>
      </w:pPr>
      <w:r>
        <w:rPr>
          <w:b w:val="false"/>
          <w:bCs w:val="false"/>
          <w:i/>
          <w:iCs/>
          <w:sz w:val="22"/>
          <w:szCs w:val="22"/>
          <w:u w:val="none"/>
          <w:lang w:val="es-MX"/>
        </w:rPr>
        <w:t>Ciudad Autónoma de Buenos Aires, 10 al 12 de agosto de 2004</w:t>
      </w:r>
    </w:p>
    <w:p>
      <w:pPr>
        <w:pStyle w:val="Normal"/>
        <w:jc w:val="center"/>
        <w:rPr>
          <w:b/>
          <w:b/>
          <w:bCs/>
          <w:i/>
          <w:i/>
          <w:iCs/>
          <w:sz w:val="22"/>
          <w:szCs w:val="22"/>
          <w:u w:val="none"/>
          <w:lang w:val="es-MX"/>
        </w:rPr>
      </w:pPr>
      <w:r>
        <w:rPr>
          <w:b/>
          <w:bCs/>
          <w:i/>
          <w:iCs/>
          <w:sz w:val="22"/>
          <w:szCs w:val="22"/>
          <w:u w:val="none"/>
          <w:lang w:val="es-MX"/>
        </w:rPr>
      </w:r>
    </w:p>
    <w:p>
      <w:pPr>
        <w:pStyle w:val="Normal"/>
        <w:jc w:val="both"/>
        <w:rPr/>
      </w:pPr>
      <w:r>
        <w:rPr>
          <w:rStyle w:val="StrongEmphasis"/>
          <w:rFonts w:cs="Arial" w:ascii="Arial" w:hAnsi="Arial"/>
        </w:rPr>
        <w:t>Mesa redonda: “Asociación ilícita y su aplicación en el Derecho Penal Tributario. La responsabilidad de los Contadores Certificantes, Auditores y Asesores”.</w:t>
      </w:r>
    </w:p>
    <w:p>
      <w:pPr>
        <w:pStyle w:val="Normal"/>
        <w:jc w:val="center"/>
        <w:rPr>
          <w:rStyle w:val="StrongEmphasis"/>
          <w:rFonts w:ascii="Arial" w:hAnsi="Arial" w:cs="Arial"/>
          <w:b/>
          <w:b/>
          <w:bCs/>
        </w:rPr>
      </w:pPr>
      <w:r>
        <w:rPr/>
      </w:r>
    </w:p>
    <w:p>
      <w:pPr>
        <w:pStyle w:val="Normal"/>
        <w:jc w:val="center"/>
        <w:rPr>
          <w:rFonts w:ascii="Arial" w:hAnsi="Arial" w:cs="Arial"/>
          <w:b/>
          <w:b/>
          <w:bCs/>
        </w:rPr>
      </w:pPr>
      <w:r>
        <w:rPr>
          <w:rFonts w:cs="Arial" w:ascii="Arial" w:hAnsi="Arial"/>
          <w:b/>
          <w:bCs/>
        </w:rPr>
        <w:t>PANELISTA Y COORDINADOR: DR. VICENTE O. DÍAZ</w:t>
      </w:r>
    </w:p>
    <w:p>
      <w:pPr>
        <w:pStyle w:val="Textoindependiente3"/>
        <w:spacing w:lineRule="auto" w:line="360"/>
        <w:rPr>
          <w:rFonts w:ascii="Arial" w:hAnsi="Arial" w:cs="Arial"/>
          <w:b w:val="false"/>
          <w:b w:val="false"/>
          <w:bCs/>
        </w:rPr>
      </w:pPr>
      <w:r>
        <w:rPr>
          <w:rFonts w:cs="Arial" w:ascii="Arial" w:hAnsi="Arial"/>
          <w:b w:val="false"/>
          <w:bCs/>
        </w:rPr>
      </w:r>
    </w:p>
    <w:p>
      <w:pPr>
        <w:pStyle w:val="Textoindependiente3"/>
        <w:spacing w:lineRule="auto" w:line="360"/>
        <w:rPr/>
      </w:pPr>
      <w:r>
        <w:rPr>
          <w:rFonts w:eastAsia="Copperplate Gothic Bold"/>
        </w:rPr>
        <w:t xml:space="preserve">                                  </w:t>
      </w:r>
      <w:r>
        <w:rPr/>
        <w:t xml:space="preserve">ALCANCE  Y LIMITES  DE </w:t>
      </w:r>
      <w:r>
        <w:rPr>
          <w:b w:val="false"/>
          <w:bCs/>
        </w:rPr>
        <w:t xml:space="preserve"> </w:t>
      </w:r>
      <w:r>
        <w:rPr/>
        <w:t>LA RESPONSABILIDAD PENAL DE LOS ASESORES Y CONSULTORES FISCALES A LA LUZ DE LA LEGISLACION PENAL TRIBUTARIA</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r>
    </w:p>
    <w:p>
      <w:pPr>
        <w:pStyle w:val="Normal"/>
        <w:numPr>
          <w:ilvl w:val="0"/>
          <w:numId w:val="3"/>
        </w:numPr>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TEORIA DE LA ACCION EN EL CAMPO PENAL</w:t>
      </w:r>
    </w:p>
    <w:p>
      <w:pPr>
        <w:pStyle w:val="Normal"/>
        <w:spacing w:lineRule="auto" w:line="360"/>
        <w:ind w:left="2130" w:hanging="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 xml:space="preserve">Ninguna ley contiene definición de la profesion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de asesor impositivo, como tampoco se ocupa de su regulación. Bajo esta advertencia, su estatuto jurídico debe definirse por aplicación analógica de normas que regulan las profesiones en ciencias económicas y abogados respectivament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Siguiendo reputada doctrina el asesor fiscal es un profesional que presta asistencia o proporciona consejos en materia económica-tributaria y en particular, el asesor fiscal cumple un papel relevante en la planificación económica de la empresa y en el adecuado cumplimiento de los deberes tributarios  (</w:t>
      </w:r>
      <w:r>
        <w:rPr>
          <w:rStyle w:val="FootnoteCharacters"/>
          <w:rStyle w:val="FootnoteAnchor"/>
          <w:rFonts w:cs="Copperplate Gothic Bold" w:ascii="Copperplate Gothic Bold" w:hAnsi="Copperplate Gothic Bold"/>
          <w:bCs/>
          <w:smallCaps/>
          <w:sz w:val="24"/>
        </w:rPr>
        <w:footnoteReference w:id="2"/>
      </w:r>
      <w:r>
        <w:rPr>
          <w:rFonts w:cs="Copperplate Gothic Bold" w:ascii="Copperplate Gothic Bold" w:hAnsi="Copperplate Gothic Bold"/>
          <w:bCs/>
          <w:smallCaps/>
          <w:sz w:val="24"/>
        </w:rPr>
        <w:t xml:space="preserve"> )</w:t>
      </w:r>
    </w:p>
    <w:p>
      <w:pPr>
        <w:pStyle w:val="Normal"/>
        <w:spacing w:lineRule="auto" w:line="360"/>
        <w:jc w:val="both"/>
        <w:rPr/>
      </w:pPr>
      <w:r>
        <w:rPr>
          <w:rFonts w:cs="Copperplate Gothic Bold" w:ascii="Copperplate Gothic Bold" w:hAnsi="Copperplate Gothic Bold"/>
          <w:bCs/>
          <w:smallCaps/>
          <w:sz w:val="24"/>
        </w:rPr>
        <w:tab/>
        <w:tab/>
        <w:tab/>
        <w:t xml:space="preserve">Algunas legislaciones en especial, caso de los Estados Unidos de Norte América, contienen normas de organismos profesionales ( </w:t>
      </w:r>
      <w:r>
        <w:rPr>
          <w:rStyle w:val="FootnoteCharacters"/>
          <w:rStyle w:val="FootnoteAnchor"/>
          <w:rFonts w:cs="Copperplate Gothic Bold" w:ascii="Copperplate Gothic Bold" w:hAnsi="Copperplate Gothic Bold"/>
          <w:bCs/>
          <w:smallCaps/>
          <w:sz w:val="24"/>
        </w:rPr>
        <w:footnoteReference w:id="3"/>
      </w:r>
      <w:r>
        <w:rPr>
          <w:rFonts w:cs="Copperplate Gothic Bold" w:ascii="Copperplate Gothic Bold" w:hAnsi="Copperplate Gothic Bold"/>
          <w:bCs/>
          <w:smallCaps/>
          <w:sz w:val="24"/>
        </w:rPr>
        <w:t>)</w:t>
      </w:r>
      <w:r>
        <w:rPr>
          <w:rFonts w:cs="Copperplate Gothic Bold" w:ascii="Copperplate Gothic Bold" w:hAnsi="Copperplate Gothic Bold"/>
          <w:bCs/>
          <w:smallCaps/>
          <w:sz w:val="24"/>
          <w:lang w:val="es-ES"/>
        </w:rPr>
        <w:t xml:space="preserve"> que marcan los problemas éticos en la práctica de impuestos federales que deben observar los asesores tributarios, en los consejos a proporcionar en la preparación de declaraciones juradas tributarias; la planificación fiscal y sus consejos.</w:t>
      </w:r>
    </w:p>
    <w:p>
      <w:pPr>
        <w:pStyle w:val="Normal"/>
        <w:spacing w:lineRule="auto" w:line="360"/>
        <w:jc w:val="both"/>
        <w:rPr/>
      </w:pPr>
      <w:r>
        <w:rPr>
          <w:rFonts w:cs="Copperplate Gothic Bold" w:ascii="Copperplate Gothic Bold" w:hAnsi="Copperplate Gothic Bold"/>
          <w:bCs/>
          <w:smallCaps/>
          <w:sz w:val="24"/>
          <w:lang w:val="es-ES"/>
        </w:rPr>
        <w:tab/>
        <w:tab/>
        <w:tab/>
        <w:t xml:space="preserve">Mas aún, la AICPA  tiene establecido un estatuto en responsabilidad de los contadores públicos en la practica tributaria ( </w:t>
      </w:r>
      <w:r>
        <w:rPr>
          <w:rStyle w:val="FootnoteCharacters"/>
          <w:rStyle w:val="FootnoteAnchor"/>
          <w:rFonts w:cs="Copperplate Gothic Bold" w:ascii="Copperplate Gothic Bold" w:hAnsi="Copperplate Gothic Bold"/>
          <w:bCs/>
          <w:smallCaps/>
          <w:sz w:val="24"/>
          <w:lang w:val="es-ES"/>
        </w:rPr>
        <w:footnoteReference w:id="4"/>
      </w:r>
      <w:r>
        <w:rPr>
          <w:rFonts w:cs="Copperplate Gothic Bold" w:ascii="Copperplate Gothic Bold" w:hAnsi="Copperplate Gothic Bold"/>
          <w:bCs/>
          <w:smallCaps/>
          <w:sz w:val="24"/>
          <w:lang w:val="es-ES"/>
        </w:rPr>
        <w:t>) donde de inicio se establece que el cliente debe estar especificamente asesorado por un contador publico, donde este último tiene conocimiento  de todo el material de los hechos bajo el principio que el cliente observe el precepto de  brindar informacion limpia o sana para su consideración por ante las autoridades administrativas o judiciales.</w:t>
      </w:r>
    </w:p>
    <w:p>
      <w:pPr>
        <w:pStyle w:val="Normal"/>
        <w:spacing w:lineRule="auto" w:line="360"/>
        <w:jc w:val="both"/>
        <w:rPr/>
      </w:pPr>
      <w:r>
        <w:rPr>
          <w:rFonts w:cs="Copperplate Gothic Bold" w:ascii="Copperplate Gothic Bold" w:hAnsi="Copperplate Gothic Bold"/>
          <w:bCs/>
          <w:smallCaps/>
          <w:sz w:val="24"/>
          <w:lang w:val="es-ES"/>
        </w:rPr>
        <w:tab/>
        <w:tab/>
        <w:tab/>
        <w:t xml:space="preserve">Nuestro país opta por todo lo contrario; en los momentos actuales </w:t>
      </w:r>
      <w:r>
        <w:rPr>
          <w:rFonts w:cs="Copperplate Gothic Bold" w:ascii="Copperplate Gothic Bold" w:hAnsi="Copperplate Gothic Bold"/>
          <w:bCs/>
          <w:smallCaps/>
          <w:sz w:val="24"/>
        </w:rPr>
        <w:t xml:space="preserve"> que recrudece el ejercicio de politicas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persecutorias en la vía penal tributaria, y se pretende sancionar dichas conductas bajo la ejida de la asociacion ilicita regulada por el art. 210 del Código Penal, entiendo que ello debe merecer la atencion de la profesión de ciencias económicas, más que, cada día existen renovados desatinos que adjudican la generacion intelectual  del delito en cabeza de dicha profesión</w:t>
      </w:r>
    </w:p>
    <w:p>
      <w:pPr>
        <w:pStyle w:val="Normal"/>
        <w:spacing w:lineRule="auto" w:line="360"/>
        <w:ind w:left="1416" w:firstLine="708"/>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 xml:space="preserve">Ante esta sutil política de la Administracion </w:t>
      </w:r>
    </w:p>
    <w:p>
      <w:pPr>
        <w:pStyle w:val="Normal"/>
        <w:spacing w:lineRule="auto" w:line="360"/>
        <w:jc w:val="both"/>
        <w:rPr/>
      </w:pPr>
      <w:r>
        <w:rPr>
          <w:rFonts w:cs="Copperplate Gothic Bold" w:ascii="Copperplate Gothic Bold" w:hAnsi="Copperplate Gothic Bold"/>
          <w:bCs/>
          <w:smallCaps/>
          <w:sz w:val="24"/>
        </w:rPr>
        <w:t>efectuando permanentes denuncias al campo penal, es imposible disimular las fallas propias en el cometido de sus funciones específicas por parte de los organismos tributarios; fallas derivadas del abandono  de verificación  de  los hechos imponibles (</w:t>
      </w:r>
      <w:r>
        <w:rPr>
          <w:rStyle w:val="FootnoteCharacters"/>
          <w:rStyle w:val="FootnoteAnchor"/>
          <w:rFonts w:cs="Copperplate Gothic Bold" w:ascii="Copperplate Gothic Bold" w:hAnsi="Copperplate Gothic Bold"/>
          <w:bCs/>
          <w:smallCaps/>
          <w:sz w:val="24"/>
        </w:rPr>
        <w:footnoteReference w:id="5"/>
      </w:r>
      <w:r>
        <w:rPr>
          <w:rFonts w:cs="Copperplate Gothic Bold" w:ascii="Copperplate Gothic Bold" w:hAnsi="Copperplate Gothic Bold"/>
          <w:bCs/>
          <w:smallCaps/>
          <w:sz w:val="24"/>
        </w:rPr>
        <w:t xml:space="preserve"> ) por el facilismo del ejercicio de meros controles instrumentales, haciendo recaer dichas fallas bajo el intento de una falsa definición de “acción” delictual imputada por la  sola portación de un título profesio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No se puede desglorificar el control administrativo del hecho imponible, e intentar  remediar ello asignado tal control al asesor tributario bajo el marco de la conminación penal como solución de tipo  nacionalsocialista.</w:t>
      </w:r>
    </w:p>
    <w:p>
      <w:pPr>
        <w:pStyle w:val="Normal"/>
        <w:spacing w:lineRule="auto" w:line="360"/>
        <w:jc w:val="both"/>
        <w:rPr/>
      </w:pPr>
      <w:r>
        <w:rPr>
          <w:rFonts w:cs="Copperplate Gothic Bold" w:ascii="Copperplate Gothic Bold" w:hAnsi="Copperplate Gothic Bold"/>
          <w:bCs/>
          <w:smallCaps/>
          <w:sz w:val="24"/>
        </w:rPr>
        <w:tab/>
        <w:tab/>
        <w:tab/>
        <w:t xml:space="preserve">Apelo a la sabiduría de Binding y aparece ante mí, según la tesis que pregonan los organismos tributarios, la dogmática de la </w:t>
      </w:r>
      <w:r>
        <w:rPr>
          <w:rFonts w:cs="Copperplate Gothic Bold" w:ascii="Copperplate Gothic Bold" w:hAnsi="Copperplate Gothic Bold"/>
          <w:bCs/>
          <w:i/>
          <w:smallCaps/>
          <w:sz w:val="24"/>
        </w:rPr>
        <w:t>“caza del dolo”</w:t>
      </w:r>
      <w:r>
        <w:rPr>
          <w:rFonts w:cs="Copperplate Gothic Bold" w:ascii="Copperplate Gothic Bold" w:hAnsi="Copperplate Gothic Bold"/>
          <w:bCs/>
          <w:smallCaps/>
          <w:sz w:val="24"/>
        </w:rPr>
        <w:t xml:space="preserve"> ( </w:t>
      </w:r>
      <w:r>
        <w:rPr>
          <w:rStyle w:val="FootnoteCharacters"/>
          <w:rStyle w:val="FootnoteAnchor"/>
          <w:rFonts w:cs="Copperplate Gothic Bold" w:ascii="Copperplate Gothic Bold" w:hAnsi="Copperplate Gothic Bold"/>
          <w:bCs/>
          <w:smallCaps/>
          <w:sz w:val="24"/>
        </w:rPr>
        <w:footnoteReference w:id="6"/>
      </w:r>
      <w:r>
        <w:rPr>
          <w:rFonts w:cs="Copperplate Gothic Bold" w:ascii="Copperplate Gothic Bold" w:hAnsi="Copperplate Gothic Bold"/>
          <w:bCs/>
          <w:smallCaps/>
          <w:sz w:val="24"/>
        </w:rPr>
        <w:t>) por la cual se cree que, esterilizando la acción del profesional en ciencias económicas, se pone coto al delito fisc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ste posicionamiento metodológico  representa la idea de un derecho represivo ajeno a nuestro ordenamiento fundamental, y sobre todas las cosas, una reacción  espuria  que traduce en forma transparente  la ineficacia del accionar del organismo público en su cometido  de verificación sobre el sujeto tributari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ntiendo que esto último tiene una especial relevancia para comprender que pretende disimular o encubrir el administrador tributario cuando  adopta conductas de dicha magnitud, creando de la nada un derecho  penal de autor profesional antes que un derecho penal de hechos.</w:t>
      </w:r>
    </w:p>
    <w:p>
      <w:pPr>
        <w:pStyle w:val="Normal"/>
        <w:spacing w:lineRule="auto" w:line="360"/>
        <w:jc w:val="both"/>
        <w:rPr/>
      </w:pPr>
      <w:r>
        <w:rPr>
          <w:rFonts w:cs="Copperplate Gothic Bold" w:ascii="Copperplate Gothic Bold" w:hAnsi="Copperplate Gothic Bold"/>
          <w:bCs/>
          <w:smallCaps/>
          <w:sz w:val="24"/>
        </w:rPr>
        <w:tab/>
        <w:tab/>
        <w:tab/>
        <w:t>Ante tal intención de “caza” y siguiendo los preclaros conceptos del  maestro  Jescheck conviene precisar que por acción debe entenderse todo comportamiento humano socialmente relevante. En el caso preciso de los profesionales en ciencias económicas en el campo de la punición tributaria, el comportamiento solo puede ser  reprochable siempre que se pruebe concretamente que el acontecer sea conducible empleando el asesor una finalidad  evasiva deliberada. (</w:t>
      </w:r>
      <w:r>
        <w:rPr>
          <w:rStyle w:val="FootnoteCharacters"/>
          <w:rStyle w:val="FootnoteAnchor"/>
          <w:rFonts w:cs="Copperplate Gothic Bold" w:ascii="Copperplate Gothic Bold" w:hAnsi="Copperplate Gothic Bold"/>
          <w:bCs/>
          <w:smallCaps/>
          <w:sz w:val="24"/>
        </w:rPr>
        <w:footnoteReference w:id="7"/>
      </w:r>
      <w:r>
        <w:rPr>
          <w:rFonts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 xml:space="preserve">Esta última definición del pensamiento penal más moderno desde ya descarta por si solo el criterio de una imputación objetiva y pre anticipada sobre el  asesor o consultor tributario si  no se ha probado que, en el evento disvalioso su participación  lo  fue, empleando  una finalidad deliberada en el logro de la meta evasiva.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stoy alertando que el concepto de acción cumple una función delimitadora de la responsabilidad penal y a través del mismo se excluye en la estructura del delito los comportamientos presumidos del hombre,y más aún,solo será punible, en el tema bajo examen, el asesor fiscal cuando su conducta en los hechos, excede del riesgo permitid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i no lo excede, a lo sumo podrá existir en un supuesto concreto una acción de forma difusa y manifestación incompleta carente de una “acción final” dolosa y por lo tanto imposible de reproche pe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iempre el contador público debe advertir al contribuyente que la posición que adopte este ultimo en el campo declarativo puede estar sujeta a controversia administrativa o judici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Lo que antecede se conoce en doctrina como la “posibilidad realista standard”, lo cual libera al asesor de toda connotación pe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xiste una “ posibilidad realista standard” que cubre el accionar del asesor fiscal cuando este funda dicha posibilidad mediante la posesión de elementos relevantes de los hechos tributario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Veamos el siguiente ejemplo: Una empresa realiza un negocio que tributariamente está afectado por una nueva regulacion legal.La ley anterior supone una posición favorable para el cliente.El asesor fiscal consultado define que la nueva regulacion legal es inequitativa para aplicarla a la sitiuacion concreta de dicho contribuyente, pero aconseja realizar la declaración jurada aplicando la  nueva regulacion leg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i el asesor se hubiera inclinado por aconsejar aplicar la legislacion anterior, la jurispruencia penal norteamericana imputa al asesor estar incurso en una posición de frivolidad pasible de ser encartado en la reprimenda pe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s decir, el asesor cuando adopta consejos “frivolos” está deliberadamente ayudando a violar el bien jurídico protegid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Cualquiera que sea la hipotética función que se pretenda asignar al inferido concepto de acción en el campo del delito tributario sobre los profesionales en ciencias eeconómicas,va de suyo que no se puede jamás construir el mismo adaptando la fisonomía de  una “especie privilegiada” a gusto y deseo del Administrador</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i se consintiera dicha  falsa adaptacíón, sin expresar públicamente su rechazo, se estaría insuflando en la doctrina vernácula una droga irracional y anticonceptual que embriaga  la persecusión penal tributaria en los regímenes dictatoriale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Por lo tanto,soy de opinión que los conceptos “generales y abstractos” imputando la responsabilidad del delito tributario a la acción de los asesores fiscales,son conceptos vacios,impertinentes, y acientíficos, opuestos al catálogo de los tipos concretos de delito y que tienen su origen en la dogmática penal  florecida en la Alemania nazi por el solo hecho de su marcada inspiración política</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l concepto de acción  es y debe ser neutral en el sentido de que no se puede anticipar las características generales del delito,dado que lo  contrario es una forma objetiva y abierta de imputación por la cual se intenta construir una preconcebida visión global del ilícito penal tributario a medida y deseo del Administrador fiscal ineficiente;visión que aparece no como el derecho vigente,sino como “el derecho desead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B)SISTEMATICA PENAL DE LA PARTICIPACIO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Los conceptos que he expuesto en el apartado anterior son fundamentales para comprender el objetivo del presente trabajo.</w:t>
      </w:r>
    </w:p>
    <w:p>
      <w:pPr>
        <w:pStyle w:val="Normal"/>
        <w:spacing w:lineRule="auto" w:line="360"/>
        <w:jc w:val="both"/>
        <w:rPr/>
      </w:pPr>
      <w:r>
        <w:rPr>
          <w:rFonts w:cs="Copperplate Gothic Bold" w:ascii="Copperplate Gothic Bold" w:hAnsi="Copperplate Gothic Bold"/>
          <w:bCs/>
          <w:smallCaps/>
          <w:sz w:val="24"/>
        </w:rPr>
        <w:tab/>
        <w:tab/>
        <w:tab/>
        <w:t xml:space="preserve">En momentos que la Administración Federal de Impuestos, hace trascender ,por comunicados oficiosos,que se ejercerá una severa vigilancia sobre los profesionales en ciencias económicas, porque de la nada se infiere sobre los mismos conductas disvaliosas penales proclives a cohabitar en la ayuda de procesos evasivos tributarios, es necesario puntualizar determinados parámetros del derecho penal, para verificar si ello tiene consistencia positiva. ( </w:t>
      </w:r>
      <w:r>
        <w:rPr>
          <w:rStyle w:val="FootnoteCharacters"/>
          <w:rStyle w:val="FootnoteAnchor"/>
          <w:rFonts w:cs="Copperplate Gothic Bold" w:ascii="Copperplate Gothic Bold" w:hAnsi="Copperplate Gothic Bold"/>
          <w:bCs/>
          <w:smallCaps/>
          <w:sz w:val="24"/>
        </w:rPr>
        <w:footnoteReference w:id="8"/>
      </w:r>
      <w:r>
        <w:rPr>
          <w:rFonts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 xml:space="preserve">Si bien algunos  ordenamientos criminales tributarios  crean un ilícito que abarca al concurso de personas derivado de cierta y específica responsabilidad profesional, ello ha originado en la doctrina comparada, fuertes y severas criticas como lo publicita Gianpaolo Alice </w:t>
      </w:r>
      <w:r>
        <w:rPr>
          <w:rStyle w:val="FootnoteCharacters"/>
          <w:rStyle w:val="FootnoteAnchor"/>
          <w:rFonts w:cs="Copperplate Gothic Bold" w:ascii="Copperplate Gothic Bold" w:hAnsi="Copperplate Gothic Bold"/>
          <w:bCs/>
          <w:smallCaps/>
          <w:sz w:val="24"/>
        </w:rPr>
        <w:footnoteReference w:id="9"/>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e trata de sujetos que no poseen la calidad especifica especial para ser tratados como autores del delito,ni como coautores, porque siempre están participando en hecho ajeno y no propio.</w:t>
      </w:r>
    </w:p>
    <w:p>
      <w:pPr>
        <w:pStyle w:val="Normal"/>
        <w:spacing w:lineRule="auto" w:line="360"/>
        <w:jc w:val="both"/>
        <w:rPr/>
      </w:pPr>
      <w:r>
        <w:rPr>
          <w:rFonts w:cs="Copperplate Gothic Bold" w:ascii="Copperplate Gothic Bold" w:hAnsi="Copperplate Gothic Bold"/>
          <w:bCs/>
          <w:smallCaps/>
          <w:sz w:val="24"/>
        </w:rPr>
        <w:tab/>
        <w:tab/>
        <w:tab/>
        <w:t xml:space="preserve">En el derecho español se los enmarca como participación por induccion; cooperador necesario,complice o encubridor.Para el derecho penal argentino son catalogados como cómplice primario o cooperador necesario y cómplice secundario según su grado de participación y conducta desplegada ( </w:t>
      </w:r>
      <w:r>
        <w:rPr>
          <w:rStyle w:val="FootnoteCharacters"/>
          <w:rStyle w:val="FootnoteAnchor"/>
          <w:rFonts w:cs="Copperplate Gothic Bold" w:ascii="Copperplate Gothic Bold" w:hAnsi="Copperplate Gothic Bold"/>
          <w:bCs/>
          <w:smallCaps/>
          <w:sz w:val="24"/>
        </w:rPr>
        <w:footnoteReference w:id="10"/>
      </w:r>
      <w:r>
        <w:rPr>
          <w:rFonts w:cs="Copperplate Gothic Bold" w:ascii="Copperplate Gothic Bold" w:hAnsi="Copperplate Gothic Bold"/>
          <w:bCs/>
          <w:smallCaps/>
          <w:sz w:val="24"/>
        </w:rPr>
        <w:t>)</w:t>
      </w:r>
    </w:p>
    <w:p>
      <w:pPr>
        <w:pStyle w:val="Normal"/>
        <w:spacing w:lineRule="auto" w:line="360"/>
        <w:jc w:val="both"/>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ab/>
        <w:tab/>
        <w:t xml:space="preserve">El legislador  puede hacer, previo a los hechos en si, que el derecho represivo se interese sobre el experto contable partiendo de la premisa, </w:t>
      </w:r>
      <w:r>
        <w:rPr>
          <w:rFonts w:cs="Copperplate Gothic Bold" w:ascii="Copperplate Gothic Bold" w:hAnsi="Copperplate Gothic Bold"/>
          <w:b/>
          <w:smallCaps/>
          <w:sz w:val="24"/>
        </w:rPr>
        <w:t>de dudosa aplicación global</w:t>
      </w:r>
      <w:r>
        <w:rPr>
          <w:rFonts w:cs="Copperplate Gothic Bold" w:ascii="Copperplate Gothic Bold" w:hAnsi="Copperplate Gothic Bold"/>
          <w:bCs/>
          <w:smallCaps/>
          <w:sz w:val="24"/>
        </w:rPr>
        <w:t xml:space="preserve"> que, en las unidades societarias un fraude fiscal implica siempre inexorablemente un manejo de la contabilidad y del talento para lograr la misma.</w:t>
      </w:r>
    </w:p>
    <w:p>
      <w:pPr>
        <w:pStyle w:val="Normal"/>
        <w:spacing w:lineRule="auto" w:line="360"/>
        <w:jc w:val="both"/>
        <w:rPr/>
      </w:pPr>
      <w:r>
        <w:rPr>
          <w:rFonts w:cs="Copperplate Gothic Bold" w:ascii="Copperplate Gothic Bold" w:hAnsi="Copperplate Gothic Bold"/>
          <w:bCs/>
          <w:smallCaps/>
          <w:sz w:val="24"/>
        </w:rPr>
        <w:tab/>
        <w:tab/>
        <w:tab/>
        <w:t xml:space="preserve">En este aspecto, la </w:t>
      </w:r>
      <w:r>
        <w:rPr>
          <w:rFonts w:cs="Copperplate Gothic Bold" w:ascii="Copperplate Gothic Bold" w:hAnsi="Copperplate Gothic Bold"/>
          <w:bCs/>
          <w:i/>
          <w:smallCaps/>
          <w:sz w:val="24"/>
        </w:rPr>
        <w:t>"mens  legis"</w:t>
      </w:r>
      <w:r>
        <w:rPr>
          <w:rFonts w:cs="Copperplate Gothic Bold" w:ascii="Copperplate Gothic Bold" w:hAnsi="Copperplate Gothic Bold"/>
          <w:bCs/>
          <w:smallCaps/>
          <w:sz w:val="24"/>
        </w:rPr>
        <w:t xml:space="preserve"> deforma, para la criminalización,  un ordenamiento no  tan  similar que existe el en código represivo tributario francés, código que en los estamentos actuales del derecho represivo merece suficiente reproche.</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n lo concerniente al rol asignado penalmente al consultor fiscal tiene mas asidero considerar al mismo alejado de la norma penal por dos argumentos básicos:</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a)no existe un deber legal de averiguar la certeza de los datos que el contribuyente brinda al asesor</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b)aún que el asesor sea consiente de la falsedad, se trata de una exclusiva relación jurídica-tributaria entre el contribuyente y el fisc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Para ello  corresponde tener presente  que las facultades de verificación y fiscalización de obligaciones tributarias son de atribución exclusiva e indeleble de los organismos de aplicación y de manera alguna se pueden endosar como carga “cuasi-administrativa” a los profesionales en ciencias económica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Dichas atribuciones conllevan el imperativo legal de tomar la Administración contacto directo con el sujeto de la relación jurídica tributaria,no debiendo por  este mandato de ley establecer intermediaron procesal en cabeza de calidades profesionales en cuyo alcance no puede responsabilizarse al asesor impositivo de deberes de  verificación e inspección tributaria que escapan de su labor profesio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De ello,   resulta contrario a los principios fundamentales que informan el derecho penal ,establecer cualquier función de garantía en la actuación profesional del asesor impositivo,en tanto se entienda ella como presunción objetiva de punibilidad.</w:t>
      </w:r>
    </w:p>
    <w:p>
      <w:pPr>
        <w:pStyle w:val="Normal"/>
        <w:spacing w:lineRule="auto" w:line="360"/>
        <w:jc w:val="both"/>
        <w:rPr/>
      </w:pPr>
      <w:r>
        <w:rPr>
          <w:rFonts w:cs="Copperplate Gothic Bold" w:ascii="Copperplate Gothic Bold" w:hAnsi="Copperplate Gothic Bold"/>
          <w:bCs/>
          <w:smallCaps/>
          <w:sz w:val="24"/>
        </w:rPr>
        <w:tab/>
        <w:tab/>
        <w:tab/>
        <w:t xml:space="preserve">Lo transcripto subyace en  lo que Allen y Kuhns </w:t>
      </w:r>
      <w:r>
        <w:rPr>
          <w:rStyle w:val="FootnoteCharacters"/>
          <w:rStyle w:val="FootnoteAnchor"/>
          <w:rFonts w:cs="Copperplate Gothic Bold" w:ascii="Copperplate Gothic Bold" w:hAnsi="Copperplate Gothic Bold"/>
          <w:bCs/>
          <w:smallCaps/>
          <w:sz w:val="24"/>
        </w:rPr>
        <w:footnoteReference w:id="11"/>
      </w:r>
      <w:r>
        <w:rPr>
          <w:rFonts w:cs="Copperplate Gothic Bold" w:ascii="Copperplate Gothic Bold" w:hAnsi="Copperplate Gothic Bold"/>
          <w:bCs/>
          <w:smallCaps/>
          <w:sz w:val="24"/>
        </w:rPr>
        <w:t xml:space="preserve"> han denominado la relación entre la razonable y probable causa del accionar del asesor fiscal para su juzgamiento en la vía penal,y ello es por si ilustrativo para medir la aproximación al campo de la criminalización tributaria</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s dudoso partir del supuesto que la conducta de dicho consultor o asesor es típica en razón que no es necesario participar de la relación jurídica-tributaria de fisco- contribuyente para poder ser encartado en el delito tributario previst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Jesús Rodríguez Márquez,doctrinario español se aferra a la posición del profesor Simón Acosta,y enfatizando en la teoría de la autoría en el delito fiscal ,señala que es claro que el asesor fiscal no es autor directo,pero puede ser  cómplice,según su participación en la acción.</w:t>
      </w:r>
    </w:p>
    <w:p>
      <w:pPr>
        <w:pStyle w:val="Normal"/>
        <w:spacing w:lineRule="auto" w:line="360"/>
        <w:jc w:val="both"/>
        <w:rPr/>
      </w:pPr>
      <w:r>
        <w:rPr>
          <w:rFonts w:cs="Copperplate Gothic Bold" w:ascii="Copperplate Gothic Bold" w:hAnsi="Copperplate Gothic Bold"/>
          <w:bCs/>
          <w:smallCaps/>
          <w:sz w:val="24"/>
        </w:rPr>
        <w:tab/>
        <w:tab/>
        <w:tab/>
        <w:t xml:space="preserve"> Para Simón Acosta, resulta imposible  que los asesores fiscales sean autores del delito en el caso que se limitan a aconsejar la conducta tributaria disvaliosa a seguir,debiéndose calificar su conducta como cómplice,</w:t>
      </w:r>
      <w:r>
        <w:rPr>
          <w:rFonts w:cs="Copperplate Gothic Bold" w:ascii="Copperplate Gothic Bold" w:hAnsi="Copperplate Gothic Bold"/>
          <w:bCs/>
          <w:i/>
          <w:smallCaps/>
          <w:sz w:val="24"/>
        </w:rPr>
        <w:t xml:space="preserve">no obstante que Quinteros Olivares publicita que el delito fiscal no se comete por el asesor fiscal que aconseja en la mecánica de la evasión  en razón de no ser el asesor, deudor tributario ( </w:t>
      </w:r>
      <w:r>
        <w:rPr>
          <w:rStyle w:val="FootnoteCharacters"/>
          <w:rStyle w:val="FootnoteAnchor"/>
          <w:rFonts w:cs="Copperplate Gothic Bold" w:ascii="Copperplate Gothic Bold" w:hAnsi="Copperplate Gothic Bold"/>
          <w:bCs/>
          <w:i/>
          <w:smallCaps/>
          <w:sz w:val="24"/>
        </w:rPr>
        <w:footnoteReference w:id="12"/>
      </w:r>
      <w:r>
        <w:rPr>
          <w:rFonts w:cs="Copperplate Gothic Bold" w:ascii="Copperplate Gothic Bold" w:hAnsi="Copperplate Gothic Bold"/>
          <w:bCs/>
          <w:i/>
          <w:smallCaps/>
          <w:sz w:val="24"/>
        </w:rPr>
        <w:t>)</w:t>
      </w:r>
    </w:p>
    <w:p>
      <w:pPr>
        <w:pStyle w:val="Normal"/>
        <w:spacing w:lineRule="auto" w:line="360"/>
        <w:jc w:val="both"/>
        <w:rPr/>
      </w:pPr>
      <w:r>
        <w:rPr>
          <w:rFonts w:cs="Copperplate Gothic Bold" w:ascii="Copperplate Gothic Bold" w:hAnsi="Copperplate Gothic Bold"/>
          <w:bCs/>
          <w:smallCaps/>
          <w:sz w:val="24"/>
        </w:rPr>
        <w:tab/>
        <w:tab/>
        <w:tab/>
        <w:t xml:space="preserve">Merino  Jara y Serrano Gonzalez de Murillo ponen un ejemplo de probeta alertando que cabe la posibilidad de que el asesor se sirva del sujeto pasivo del tributo como instrumento inocente para defraudar a la Hacienda Pública,en el caso que elabore una declaración jurada de la que deriva la evasión,en cuyo caso engaña al sujeto pasivo sobre lo ajustado a derecho en la susodicha declaración jurada de un tributo ( </w:t>
      </w:r>
      <w:r>
        <w:rPr>
          <w:rStyle w:val="FootnoteCharacters"/>
          <w:rStyle w:val="FootnoteAnchor"/>
          <w:rFonts w:cs="Copperplate Gothic Bold" w:ascii="Copperplate Gothic Bold" w:hAnsi="Copperplate Gothic Bold"/>
          <w:bCs/>
          <w:smallCaps/>
          <w:sz w:val="24"/>
        </w:rPr>
        <w:footnoteReference w:id="13"/>
      </w:r>
      <w:r>
        <w:rPr>
          <w:rFonts w:cs="Copperplate Gothic Bold" w:ascii="Copperplate Gothic Bold" w:hAnsi="Copperplate Gothic Bold"/>
          <w:bCs/>
          <w:smallCaps/>
          <w:sz w:val="24"/>
        </w:rPr>
        <w:t>)</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ab/>
        <w:tab/>
        <w:t>Por mi parte afirmo que solo si el asesor fiscal facilita con su cooperación necesaria la ayuda técnica para la comisión del delito podría ser encartado como  cómplice primario o cooperador,dado que se daría la presencia de un comportamiento (acción) constitutivo y contributivo a la causalidad a la realización del evento,actuando como una colaboración de voluntad.</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obre la especie cabe volver a recordar premisas fundamentales delCódigo penal argentino.Tanto el auxilio como la cooperación deben tener lugar antes o en el momento de producirse el hecho imponible repulsado en forma dolosa;y solo se tipifica penalmente la ayuda, si el accionar del asesor aparece después de verificarse el hecho imponible,y en cumplimiento de promesas anteriores.</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ab/>
        <w:t>Como el legislador conoce la complejidad innecesaria de la legislación tributaria ,la formalización harto imperfecta de la misma y las continuas mutaciones legales bajo forma de reformas impositivas,como el cúmulo de disposiciones administrativas que se dictan para estar rigiendo indebidamente de inmediato ,todo lo cual induce a los contribuyentes a recurrir a técnicos en la materia, aquel suele disponer arbitrariamente,, bajo la prevención penal, que dichos profesionales sean los custodios del crédito del Estado como carga pública permanente</w:t>
      </w:r>
    </w:p>
    <w:p>
      <w:pPr>
        <w:pStyle w:val="Normal"/>
        <w:spacing w:lineRule="auto" w:line="360"/>
        <w:jc w:val="both"/>
        <w:rPr/>
      </w:pPr>
      <w:r>
        <w:rPr>
          <w:rFonts w:cs="Copperplate Gothic Bold" w:ascii="Copperplate Gothic Bold" w:hAnsi="Copperplate Gothic Bold"/>
          <w:bCs/>
          <w:smallCaps/>
          <w:sz w:val="24"/>
        </w:rPr>
        <w:tab/>
        <w:tab/>
        <w:tab/>
        <w:t>A pesar de lo expuesto el profesional exterior y el consultor fiscal entre otros sujetos,son responsables personalmente como partícipes de sus actos a condición que su conducta sea equivalente (</w:t>
      </w:r>
      <w:r>
        <w:rPr>
          <w:rStyle w:val="FootnoteCharacters"/>
          <w:rStyle w:val="FootnoteAnchor"/>
          <w:rFonts w:cs="Copperplate Gothic Bold" w:ascii="Copperplate Gothic Bold" w:hAnsi="Copperplate Gothic Bold"/>
          <w:bCs/>
          <w:smallCaps/>
          <w:sz w:val="24"/>
        </w:rPr>
        <w:footnoteReference w:id="14"/>
      </w:r>
      <w:r>
        <w:rPr>
          <w:rFonts w:cs="Copperplate Gothic Bold" w:ascii="Copperplate Gothic Bold" w:hAnsi="Copperplate Gothic Bold"/>
          <w:bCs/>
          <w:smallCaps/>
          <w:sz w:val="24"/>
        </w:rPr>
        <w:t xml:space="preserve"> ) y específicamente imputables sobre los hechos  que han provocado la evasión  tributaria o previsional.</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ab/>
        <w:tab/>
        <w:t>Respetuosamente sostengo que solo pueden ser incriminados aquellos profesionales en que se haya probado en los mismos un acuerdo preventivo criminoso con el cliente en tanto que ello traduzca un delito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Corresponde interpretarlo de dicha manera , porque entonces estará tipificada la cooperación dolosa en un delito  ajeno  Por este camino llegamos a examinar que el sujeto de la responsabilidad profesional a través de su accionar en el campo tributario aparece conflictivo en extrem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Ofrezco  un caso hipotético a simple titulo de ejemplo para clarificar el caso.Si un contador certifica el precio de operaciones de ventas de bienes destinados a la exportación ,en cuyo costo incluye  el costo de los bienes,ganancias y gastos de comercialización y efectúa una verificación tan solo parcial de dichos ítems que difiere de los precios habituales de plaza,y la certificación en cuestión es requerida por la compleja valoración sobre el estudio de costos,aparece a prima facie que la certificación en análisis crearía una presunción de legitimidad del componente "costo" que tiene suficiente identidad para engañar deliberadamente al organismo tributario receptor de la certificación.</w:t>
      </w:r>
    </w:p>
    <w:p>
      <w:pPr>
        <w:pStyle w:val="Normal"/>
        <w:spacing w:lineRule="auto" w:line="360"/>
        <w:jc w:val="both"/>
        <w:rPr/>
      </w:pPr>
      <w:r>
        <w:rPr>
          <w:rFonts w:cs="Copperplate Gothic Bold" w:ascii="Copperplate Gothic Bold" w:hAnsi="Copperplate Gothic Bold"/>
          <w:bCs/>
          <w:smallCaps/>
          <w:sz w:val="24"/>
        </w:rPr>
        <w:tab/>
        <w:tab/>
        <w:tab/>
        <w:t xml:space="preserve">Agrego otro ejemplo. Si un contador certifica un estado tributario que contiene erogaciones falsas, </w:t>
      </w:r>
      <w:r>
        <w:rPr>
          <w:rFonts w:cs="Copperplate Gothic Bold" w:ascii="Copperplate Gothic Bold" w:hAnsi="Copperplate Gothic Bold"/>
          <w:bCs/>
          <w:smallCaps/>
          <w:sz w:val="24"/>
          <w:u w:val="single"/>
        </w:rPr>
        <w:t>pero que con abstracción de dichas erogaciones</w:t>
      </w:r>
      <w:r>
        <w:rPr>
          <w:rFonts w:cs="Copperplate Gothic Bold" w:ascii="Copperplate Gothic Bold" w:hAnsi="Copperplate Gothic Bold"/>
          <w:bCs/>
          <w:smallCaps/>
          <w:sz w:val="24"/>
        </w:rPr>
        <w:t>, el resultado final impositivo del ejercicio arroja pérdida,va de suyo que dicha certificación carece de relevancia penal habida cuenta que las erogaciones falsas no han  tenido significación por si para lograr una evasión del tributo en dicho periodo fisc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iguiendo a los profesores Allen y Kuhns,en el primer ejemplo descripto en  párrafos anteriores,con el mismo alcance que lo sostiene Armin Kaufmann,el accionar de dicho profesional resultaría punible en razón que al emitir dicha certificacion,luego de concebir la decisión de la acción, la realizó,en cuyo momento el profesional se dió cuenta en la situación global en que se encuentra,de tal modo que era conocedor de aquellas circunstancias que constituían la meta del acto prohibido.</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Por consecuencia ,el dictamen fiscal constituye el cuerpo de una fundamentada opinión cubriendo determinados hechos tributarios,y que solo puede ser derivado al campo penal cuando  analizando en profundidad la actuación singular del dictaminante aparece que la misma contribuyó a desmerituar la verdadera dimensión de la obligación tributaria,ya que la simple remisión  a un aspecto meramente cuantitativo no tiene identidad para generar el ilícito.</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Resulta apresurado afirmar de que los asesores no son solamente responsables por su participación en un uso independiente de la documentación respectiva,sino que responden por las consecuencias fiscales de ello.</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ab/>
        <w:tab/>
        <w:t xml:space="preserve"> Las labores profesionales de los asesores no pueden estar enmarcadas en la norma penal si existe en los libros del sujeto tributario la declaración firmada del contribuyente dejando constancia de que las registraciones corresponden a datos que el contribuyente ha proporcionado como fidedigno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Tampoco podrá ser encartado el asesor fiscal si se limita a actuar dentro de la legalidad y a trabajar con los datos proporcionados por el cliente.La operación puede no ser verdadera porque los datos proporcionados al asesor eran falsos,en cuyo caso este no responde de la defraudación del responsable tributario,pero en cambio responde  si aconseja,induce,ayuda e inspira la defraudación dando forma a la declaración presentada por el contribuyente.</w:t>
      </w:r>
    </w:p>
    <w:p>
      <w:pPr>
        <w:pStyle w:val="Normal"/>
        <w:spacing w:lineRule="auto" w:line="360"/>
        <w:jc w:val="both"/>
        <w:rPr/>
      </w:pPr>
      <w:r>
        <w:rPr>
          <w:rFonts w:cs="Copperplate Gothic Bold" w:ascii="Copperplate Gothic Bold" w:hAnsi="Copperplate Gothic Bold"/>
          <w:bCs/>
          <w:smallCaps/>
          <w:sz w:val="24"/>
        </w:rPr>
        <w:tab/>
        <w:tab/>
        <w:tab/>
        <w:t>Ha de verse en la especie el tipo penal por asistir en la preparación de declaración o documento falso (</w:t>
      </w:r>
      <w:r>
        <w:rPr>
          <w:rFonts w:cs="Copperplate Gothic Bold" w:ascii="Copperplate Gothic Bold" w:hAnsi="Copperplate Gothic Bold"/>
          <w:bCs/>
          <w:i/>
          <w:smallCaps/>
          <w:sz w:val="24"/>
        </w:rPr>
        <w:t>"Aiding or assisting in the preparation of a false fraudulent document"</w:t>
      </w:r>
      <w:r>
        <w:rPr>
          <w:rFonts w:cs="Copperplate Gothic Bold" w:ascii="Copperplate Gothic Bold" w:hAnsi="Copperplate Gothic Bold"/>
          <w:bCs/>
          <w:smallCaps/>
          <w:sz w:val="24"/>
        </w:rPr>
        <w:t xml:space="preserve">-) ( </w:t>
      </w:r>
      <w:r>
        <w:rPr>
          <w:rStyle w:val="FootnoteCharacters"/>
          <w:rStyle w:val="FootnoteAnchor"/>
          <w:rFonts w:cs="Copperplate Gothic Bold" w:ascii="Copperplate Gothic Bold" w:hAnsi="Copperplate Gothic Bold"/>
          <w:bCs/>
          <w:smallCaps/>
          <w:sz w:val="24"/>
        </w:rPr>
        <w:footnoteReference w:id="15"/>
      </w:r>
      <w:r>
        <w:rPr>
          <w:rFonts w:cs="Copperplate Gothic Bold" w:ascii="Copperplate Gothic Bold" w:hAnsi="Copperplate Gothic Bold"/>
          <w:bCs/>
          <w:smallCaps/>
          <w:sz w:val="24"/>
        </w:rPr>
        <w:t xml:space="preserve"> ) en el cual la conducta desplegada por el asesor es asistir o dar consejo en la preparación de un documento que fue utilizado en la presentación de una declaración jurada u otro documento a la Administración;declaración o documento que contiene información falsa o datos que son materialmente falsos,y que las acciones de asesor fueron intencionale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xisten casos en la jurisprudencia de los Estados Unidos de Norte América,que por aplicación de la norma tributaria-penal precitada, en que se ha declarado inocente al contribuyente y se ha concretado la culpabilidad contra los consejeros fiscales. en razón que la conducta de estos últimos tiene una identidad precisa penal dentro de la sistématica de dicho país,que es distinta a la de la República Argentina.</w:t>
      </w:r>
    </w:p>
    <w:p>
      <w:pPr>
        <w:pStyle w:val="Normal"/>
        <w:spacing w:lineRule="auto" w:line="360"/>
        <w:jc w:val="both"/>
        <w:rPr/>
      </w:pPr>
      <w:r>
        <w:rPr>
          <w:rFonts w:cs="Copperplate Gothic Bold" w:ascii="Copperplate Gothic Bold" w:hAnsi="Copperplate Gothic Bold"/>
          <w:bCs/>
          <w:smallCaps/>
          <w:sz w:val="24"/>
        </w:rPr>
        <w:tab/>
        <w:tab/>
        <w:tab/>
        <w:t>La legislación americana penaliza al asesor fiscal promotor de abrigos tributarios excesivos (</w:t>
      </w:r>
      <w:r>
        <w:rPr>
          <w:rFonts w:cs="Copperplate Gothic Bold" w:ascii="Copperplate Gothic Bold" w:hAnsi="Copperplate Gothic Bold"/>
          <w:bCs/>
          <w:i/>
          <w:smallCaps/>
          <w:sz w:val="24"/>
        </w:rPr>
        <w:t>"abusive tax shelters"</w:t>
      </w:r>
      <w:r>
        <w:rPr>
          <w:rFonts w:cs="Copperplate Gothic Bold" w:ascii="Copperplate Gothic Bold" w:hAnsi="Copperplate Gothic Bold"/>
          <w:bCs/>
          <w:smallCaps/>
          <w:sz w:val="24"/>
        </w:rPr>
        <w:t>) cuando en los mismos se despliegan conductas que demuestran la configuración de atípicas, destinadas a erosionar evasivamente la magnitud de la verdadera obligación tributaria(.</w:t>
      </w:r>
      <w:r>
        <w:rPr>
          <w:rStyle w:val="FootnoteCharacters"/>
          <w:rStyle w:val="FootnoteAnchor"/>
          <w:rFonts w:cs="Copperplate Gothic Bold" w:ascii="Copperplate Gothic Bold" w:hAnsi="Copperplate Gothic Bold"/>
          <w:bCs/>
          <w:smallCaps/>
          <w:sz w:val="24"/>
        </w:rPr>
        <w:footnoteReference w:id="16"/>
      </w:r>
      <w:r>
        <w:rPr>
          <w:rFonts w:cs="Copperplate Gothic Bold" w:ascii="Copperplate Gothic Bold" w:hAnsi="Copperplate Gothic Bold"/>
          <w:bCs/>
          <w:smallCaps/>
          <w:sz w:val="24"/>
        </w:rPr>
        <w:t>)</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eñalo los casos de la legislación americana,pero deben analizarse con el debido tamiz, por resultar derivaciones de un sistema penal distinto al nuestr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Tampoco no puede imputarse responsabilidad penal a los miembros del consejo de vigilancia,integrado por profesionales en ciencias económicas que, si conociendo irregularidades tributarias de los administradores, no denuncian la misma al órgano societario.</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ab/>
        <w:t>La esencia de la responsabilidad penal atribuida por un ordenamiento criminal a los sujetos referidos por la generalidad se basa en la teoría alemana de la cooperación y esfera de custodia que no es otra que la responsabilidad en cuestión tiene un fundamento punitivo,sancionando aquellos que no cumplen con la obligación de diligencia que le impone su condició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i bien es cierto que la doctrina penalista,al explicar los delitos de comisión por omisión,acude a la figura del garante,se tiene que tener presente al momento de calificar de dicho modo al asesor fiscal que el delito  tributario reclama el incumplimiento por parte del autor de un deber jurídico extrapenal,cualificado y acotado por el ordenamiento tributario de carácter propio,personal e intransferible,de lo cual surge en forma diáfana que la tesis que postula la Administración Federal de Impuestos a  que hago alusión “ut-supra” representa un verdadero desatino jurídico en razón que de manera alguna el asesor fiscal puede ser objetivamente garante de la pretensión recaudatoria.</w:t>
      </w:r>
    </w:p>
    <w:p>
      <w:pPr>
        <w:pStyle w:val="Normal"/>
        <w:spacing w:lineRule="auto" w:line="360"/>
        <w:jc w:val="both"/>
        <w:rPr/>
      </w:pPr>
      <w:r>
        <w:rPr>
          <w:rFonts w:cs="Copperplate Gothic Bold" w:ascii="Copperplate Gothic Bold" w:hAnsi="Copperplate Gothic Bold"/>
          <w:bCs/>
          <w:smallCaps/>
          <w:sz w:val="24"/>
        </w:rPr>
        <w:tab/>
        <w:tab/>
        <w:tab/>
        <w:t xml:space="preserve">Advierto que la teoría alemana, está atenuada en la legislación italiana donde, a "prima facie", existe mas respeto objetivo hacia el profesional de la especialidad tributaria( </w:t>
      </w:r>
      <w:r>
        <w:rPr>
          <w:rStyle w:val="FootnoteCharacters"/>
          <w:rStyle w:val="FootnoteAnchor"/>
          <w:rFonts w:cs="Copperplate Gothic Bold" w:ascii="Copperplate Gothic Bold" w:hAnsi="Copperplate Gothic Bold"/>
          <w:bCs/>
          <w:smallCaps/>
          <w:sz w:val="24"/>
        </w:rPr>
        <w:footnoteReference w:id="17"/>
      </w:r>
      <w:r>
        <w:rPr>
          <w:rFonts w:cs="Copperplate Gothic Bold" w:ascii="Copperplate Gothic Bold" w:hAnsi="Copperplate Gothic Bold"/>
          <w:bCs/>
          <w:smallCaps/>
          <w:sz w:val="24"/>
        </w:rPr>
        <w:t>)</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Realmente, cuando el legislador proyecta la responsabilidad sobre los sujetos que he mencionado ,se  busca proporcionar a la autoridad fiscal una "supra" garantía que torne mas fácil y seguro el resguardo y percepción del crédito fisc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rgo,la responsabilidad penal legislada aspira a funcionar como complemento obligado de una efectiva recaudación de los derechos fiscales;recaudación que es incapaz , por su ineficiencia operativa, de cristalizar  por si misma el organismo públic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mpero,visto desde el plano final,los sujetos en cuestión solo estarán incursos en el delito previsto si  la conciencia y la voluntad de dichos participes se confunde con el propio comportamiento causal a la realización del evento penado y el fin lograd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Por lo tanto,.me parece improcedente pretender ejercer la acción penal contra los sujetos de marras con independencia de la lesión o no del interés protegido e independiente del resultado obtenid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Algunos ordenamientos ,además, disponen una pena accesoria consistente en interdictar el ejercicio de la profesión respectiva la que se enmarca como sostiene Giuliani, por delito cometido por abuso doloso de ejercicio profesional en esta materia.</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 xml:space="preserve"> C) TEORIA DE LA ESFERA DE CUSTODIA </w:t>
      </w:r>
    </w:p>
    <w:p>
      <w:pPr>
        <w:pStyle w:val="Normal"/>
        <w:spacing w:lineRule="auto" w:line="360"/>
        <w:jc w:val="both"/>
        <w:rPr/>
      </w:pPr>
      <w:r>
        <w:rPr>
          <w:rFonts w:cs="Copperplate Gothic Bold" w:ascii="Copperplate Gothic Bold" w:hAnsi="Copperplate Gothic Bold"/>
          <w:bCs/>
          <w:smallCaps/>
          <w:sz w:val="24"/>
        </w:rPr>
        <w:tab/>
        <w:tab/>
        <w:tab/>
        <w:t>Un resumen sintético de todo lo que antecede me permite considerar que se debe prestar la importancia debida  a la teoría de la esfera de custodia y administración del hecho imponible doloso como presupuesto de la responsabilidad penal en el ámbito de la empresa (</w:t>
      </w:r>
      <w:r>
        <w:rPr>
          <w:rStyle w:val="FootnoteCharacters"/>
          <w:rStyle w:val="FootnoteAnchor"/>
          <w:rFonts w:cs="Copperplate Gothic Bold" w:ascii="Copperplate Gothic Bold" w:hAnsi="Copperplate Gothic Bold"/>
          <w:bCs/>
          <w:smallCaps/>
          <w:sz w:val="24"/>
        </w:rPr>
        <w:footnoteReference w:id="18"/>
      </w:r>
      <w:r>
        <w:rPr>
          <w:rFonts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Debe precisarse en tal alcance porque la representación convierte al representante en destinatario de las normas especiales que le incumben a la persona representada aceptando para ello que los elementos especiales de la autoría se transmitan al representante por efecto de la representació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obre el asesor fiscal debe descartarse de inicio la presunción que es el mismo el cual con mayor frecuencia interviene en la realización de una participación activa en los actos preparatorios de  este  tipo de  delitos</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jc w:val="both"/>
        <w:rPr/>
      </w:pPr>
      <w:r>
        <w:rPr>
          <w:rFonts w:cs="Copperplate Gothic Bold" w:ascii="Copperplate Gothic Bold" w:hAnsi="Copperplate Gothic Bold"/>
          <w:bCs/>
          <w:smallCaps/>
          <w:sz w:val="24"/>
        </w:rPr>
        <w:tab/>
        <w:tab/>
        <w:tab/>
        <w:t xml:space="preserve">No puede admitirse que una persona en su condición de asesor fiscal y contable asuma como obligación personal la responsabilidad de que todo lo que el mismo refleja en los libros y declaraciones efectuadas por las empresas o sujetos a los que presta un servicio ,sea el fiel reflejo de la realidad económica de la empresa,atendiendo que el asesor no dispone directamente de la información necesaria para realizarlo,considerando para ello que toda su actuación depende de la supervisión y conformidad de la persona a la que presta sus servicios,a lo que hay que sumar que carece del dominio del acto que realiza,salvo en los supuestos de extralimitación o incumplimiento de las funciones encomendadas,únicos casos en que puede existir una responsabilidad personal frente a un cliente ( </w:t>
      </w:r>
      <w:r>
        <w:rPr>
          <w:rStyle w:val="FootnoteCharacters"/>
          <w:rStyle w:val="FootnoteAnchor"/>
          <w:rFonts w:cs="Copperplate Gothic Bold" w:ascii="Copperplate Gothic Bold" w:hAnsi="Copperplate Gothic Bold"/>
          <w:bCs/>
          <w:smallCaps/>
          <w:sz w:val="24"/>
        </w:rPr>
        <w:footnoteReference w:id="19"/>
      </w:r>
      <w:r>
        <w:rPr>
          <w:rFonts w:cs="Copperplate Gothic Bold" w:ascii="Copperplate Gothic Bold" w:hAnsi="Copperplate Gothic Bold"/>
          <w:bCs/>
          <w:smallCaps/>
          <w:sz w:val="24"/>
        </w:rPr>
        <w:t>).</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r>
    </w:p>
    <w:p>
      <w:pPr>
        <w:pStyle w:val="Normal"/>
        <w:spacing w:lineRule="auto" w:line="360"/>
        <w:jc w:val="both"/>
        <w:rPr/>
      </w:pPr>
      <w:r>
        <w:rPr>
          <w:rFonts w:cs="Copperplate Gothic Bold" w:ascii="Copperplate Gothic Bold" w:hAnsi="Copperplate Gothic Bold"/>
          <w:bCs/>
          <w:smallCaps/>
          <w:sz w:val="24"/>
        </w:rPr>
        <w:tab/>
        <w:tab/>
        <w:tab/>
        <w:t xml:space="preserve">Lo que antecede permite afirmar que salvo contadas excepciones no es el asesor fiscal, en su condición de  tercero </w:t>
      </w:r>
      <w:r>
        <w:rPr>
          <w:rFonts w:cs="Copperplate Gothic Bold" w:ascii="Copperplate Gothic Bold" w:hAnsi="Copperplate Gothic Bold"/>
          <w:bCs/>
          <w:i/>
          <w:smallCaps/>
          <w:sz w:val="24"/>
        </w:rPr>
        <w:t>“ extraneus”</w:t>
      </w:r>
      <w:r>
        <w:rPr>
          <w:rFonts w:cs="Copperplate Gothic Bold" w:ascii="Copperplate Gothic Bold" w:hAnsi="Copperplate Gothic Bold"/>
          <w:bCs/>
          <w:smallCaps/>
          <w:sz w:val="24"/>
        </w:rPr>
        <w:t xml:space="preserve">, el que desarrolla una labor imprescindible para llevar a cabo el comportamiento típico. Y ello no puede ser contradecido por la presunción que la actividad habitual de los asesores fiscales es especialmente versada en materias contables y tributarias ( </w:t>
      </w:r>
      <w:r>
        <w:rPr>
          <w:rStyle w:val="FootnoteCharacters"/>
          <w:rStyle w:val="FootnoteAnchor"/>
          <w:rFonts w:cs="Copperplate Gothic Bold" w:ascii="Copperplate Gothic Bold" w:hAnsi="Copperplate Gothic Bold"/>
          <w:bCs/>
          <w:smallCaps/>
          <w:sz w:val="24"/>
        </w:rPr>
        <w:footnoteReference w:id="20"/>
      </w:r>
      <w:r>
        <w:rPr>
          <w:rFonts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D) RESGUARDOS CONSTITUCIONALE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n un país organizado juridicamente,y donde impera en forma efectiva el Estado de Derecho,y por ende la Constitución Nacional como ley suprema,anticipar presunciones de conductas disvaliosas por el mero hecho de portar un título profesional,no es solo una impertinencia inaceptable,sino que es degradar ,por calificaciones anticipadas,la conquista de presunción de inocencia que consgrada el art. 18 de la Carta Magna.</w:t>
      </w:r>
    </w:p>
    <w:p>
      <w:pPr>
        <w:pStyle w:val="Normal"/>
        <w:spacing w:lineRule="auto" w:line="360"/>
        <w:jc w:val="both"/>
        <w:rPr/>
      </w:pPr>
      <w:r>
        <w:rPr>
          <w:rFonts w:cs="Copperplate Gothic Bold" w:ascii="Copperplate Gothic Bold" w:hAnsi="Copperplate Gothic Bold"/>
          <w:bCs/>
          <w:smallCaps/>
          <w:sz w:val="24"/>
        </w:rPr>
        <w:tab/>
        <w:tab/>
        <w:tab/>
        <w:t>Ello determina por si solo,que es imposible menoscabar por anticipado al ejercicio de la profesión en ciencias ecomómicas en el campo tributario,dado que las leyes penales tributarias dictadas en el país son instrumentos apropiados para penalizar las conductas disvaliosas de dichos profesionales,</w:t>
      </w:r>
      <w:r>
        <w:rPr>
          <w:rFonts w:cs="Copperplate Gothic Bold" w:ascii="Copperplate Gothic Bold" w:hAnsi="Copperplate Gothic Bold"/>
          <w:bCs/>
          <w:i/>
          <w:smallCaps/>
          <w:sz w:val="24"/>
        </w:rPr>
        <w:t xml:space="preserve"> una vez comprobado judicialmente que su accionar posibilitó la concreción del delito</w:t>
      </w:r>
      <w:r>
        <w:rPr>
          <w:rFonts w:cs="Copperplate Gothic Bold" w:ascii="Copperplate Gothic Bold" w:hAnsi="Copperplate Gothic Bold"/>
          <w:bCs/>
          <w:smallCaps/>
          <w:sz w:val="24"/>
        </w:rPr>
        <w:t>.</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Lo que antecede me permite alertar,que toda calificación penal a priori por la propia condición profesional agravia tutelas constitucionales.En efecto,al analizar la responsabilidad de los mismos en los terminos del derecho represor,habrá que recorrerse todos los items que integran la teoría fragmentaria del delito  desde la autoria,tipificación,antijuridicad y culpabilidad a fín de obtener una imputación concreta y válida de responsabilidad pe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 xml:space="preserve">El hacer disvalioso penalmente de un profesional en ciencias económicas en el campo del delito tributario se consumará como tal,cuando el profesional pone de manifiesto una intención  dolosa generando actos que permiten violar el bien jurídico protegido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La tipicidad de dicho accionar se dará cuando su conducta se manifieste penalmente opuesta a la protección de la norma cuyo incumplimiento genera el delito fisc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 xml:space="preserve">Si falta tipicidad en la acción desplegada por el asesor o consultor fiscal,no podrá imputarse al mismo reproche penal,porque el principio de taxatividad que gobierna al derecho penal occidental,prohibe penar por analogía.                                                                                    </w:t>
        <w:tab/>
        <w:tab/>
        <w:tab/>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E) TIPOLOGIA DE LA DOCUMENTACION QUE PUEDE EMITIR UN PROFESIONAL EN CIENCIAS ECONÓMICAS CON RELEVANCIA PE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Voy a explicitar los “documentos” que el campo de la fiscalidad proyectan,cuando se emiten, la responsabilidad penal que el legislador asigna a ello.</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ab/>
        <w:t xml:space="preserve"> Se tendrá dentro del tipo penal toda declaracion de voluntad,corporizada por escrito,de tal manera que permite conocer directamente al que la emitió,destinada a probar hechos juridicos-tributarios relevantes y apropiada para ella.</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Cuando dicha declaración,certificación o dictamen,viola a sabiendas,con dominio del hecho, la “carga juridica” que protege a su emisión,y tiene equivalencia para vulnerar el bien jurídico protegido por el legislador penal, se configura el estado participativo en el delito fiscal por parte del emisor de dicha documentació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Por lo tanto,habrá que tener presente que en el campo de la punición tributaria la “carga juridica” significa la veraz indicación de un supuesto tributario en su contenido implícito,y cuyo alzamiento,conociendo la hermeneútica de la “carga”hace pasible de reproche criminal al profesional emisor de la subsodicha documentació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n lo concerniente a la tipificación de balance ardidoso a los fines fiscales,habrá que precisar que las cargas instrumentales (criterios técnicos de imputación) de manera alguna traducen el tipo penal;y solo  las” cargas jurdicias” (valoración jurídica de los conceptos activos y pasivos) que, resultando sustanciales para definir la magnitud y certeza de una base tributaria, aparezcan alteradas ardidosamente por el certificante ,reflejan una conducta disvaliosa.</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ntre los componentes de la “carga jurídica” del balance existen los siguientes: 1) exigencia de identificabilidad con el tiempo;2) relevancia para el destinatario (Administración fiscal);3)razonabilidad de técnica-jurídica;4) e imparcialidad,es decir neutralidad del hecho verificable.</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i el balance no tiene exposición de carga sustancial ardidosa a nivel juridico-tributario,su certificación carece de  la tipicidad penal que requiere el delito tributari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F) PROBLEMATICA DE LA ASOCIACION ILICITA</w:t>
      </w:r>
    </w:p>
    <w:p>
      <w:pPr>
        <w:pStyle w:val="Textoindependiente2"/>
        <w:spacing w:lineRule="auto" w:line="360"/>
        <w:rPr>
          <w:rFonts w:ascii="Copperplate Gothic Bold" w:hAnsi="Copperplate Gothic Bold" w:cs="Copperplate Gothic Bold"/>
          <w:b w:val="false"/>
          <w:b w:val="false"/>
          <w:smallCaps/>
          <w:sz w:val="24"/>
        </w:rPr>
      </w:pPr>
      <w:r>
        <w:rPr>
          <w:rFonts w:eastAsia="Copperplate Gothic Bold" w:cs="Copperplate Gothic Bold" w:ascii="Copperplate Gothic Bold" w:hAnsi="Copperplate Gothic Bold"/>
          <w:b w:val="false"/>
          <w:smallCaps/>
          <w:sz w:val="24"/>
        </w:rPr>
        <w:t xml:space="preserve">                               </w:t>
      </w:r>
      <w:r>
        <w:rPr>
          <w:rFonts w:cs="Copperplate Gothic Bold" w:ascii="Copperplate Gothic Bold" w:hAnsi="Copperplate Gothic Bold"/>
          <w:b w:val="false"/>
          <w:smallCaps/>
          <w:sz w:val="24"/>
        </w:rPr>
        <w:tab/>
        <w:t>Al dia de escribir este articulo tiene media sancion del Congreso de la Nacion el proyecto de incluir en el tipo del art. 210 del Código Penal, los presupuestos configurantes de la evasion impositiva- previsional</w:t>
      </w:r>
    </w:p>
    <w:p>
      <w:pPr>
        <w:pStyle w:val="Textoindependiente2"/>
        <w:spacing w:lineRule="auto" w:line="360"/>
        <w:rPr>
          <w:rFonts w:ascii="Copperplate Gothic Bold" w:hAnsi="Copperplate Gothic Bold" w:cs="Copperplate Gothic Bold"/>
          <w:b w:val="false"/>
          <w:b w:val="false"/>
          <w:smallCaps/>
          <w:sz w:val="24"/>
        </w:rPr>
      </w:pPr>
      <w:r>
        <w:rPr>
          <w:rFonts w:cs="Copperplate Gothic Bold" w:ascii="Copperplate Gothic Bold" w:hAnsi="Copperplate Gothic Bold"/>
          <w:b w:val="false"/>
          <w:smallCaps/>
          <w:sz w:val="24"/>
        </w:rPr>
        <w:tab/>
        <w:tab/>
        <w:tab/>
        <w:t>En otras palabras se incorpora a la figura de la asociacion ilicita los delitos reprimidos por la ley 24.769 con la severidad que ello presupone.</w:t>
      </w:r>
    </w:p>
    <w:p>
      <w:pPr>
        <w:pStyle w:val="Textoindependiente2"/>
        <w:spacing w:lineRule="auto" w:line="360"/>
        <w:rPr/>
      </w:pPr>
      <w:r>
        <w:rPr>
          <w:rFonts w:cs="Copperplate Gothic Bold" w:ascii="Copperplate Gothic Bold" w:hAnsi="Copperplate Gothic Bold"/>
          <w:b w:val="false"/>
          <w:smallCaps/>
          <w:sz w:val="24"/>
        </w:rPr>
        <w:tab/>
        <w:tab/>
        <w:tab/>
        <w:t xml:space="preserve">El criterio de la AFIP que alienta tal inserción                                              </w:t>
      </w:r>
      <w:r>
        <w:rPr>
          <w:rStyle w:val="Nte2"/>
          <w:rFonts w:cs="Copperplate Gothic Bold" w:ascii="Copperplate Gothic Bold" w:hAnsi="Copperplate Gothic Bold"/>
          <w:b/>
          <w:smallCaps/>
          <w:sz w:val="24"/>
        </w:rPr>
        <w:t xml:space="preserve"> dice que esta figura penal está pensada no para los contribuyentes que evaden impuestos, sino para quienes les prestan ayuda para hacerlo, previéndose permitir que las investigaciones se dirijan no sólo a los contribuyentes que han utilizado tales mecanismos para evadir sus tributos, sino que también posibilitaría la individualización de las organizaciones delictivas que les han facilitado tal operatoria.</w:t>
      </w:r>
    </w:p>
    <w:p>
      <w:pPr>
        <w:pStyle w:val="Normal"/>
        <w:spacing w:lineRule="auto" w:line="360"/>
        <w:ind w:left="1416" w:firstLine="708"/>
        <w:jc w:val="both"/>
        <w:rPr/>
      </w:pPr>
      <w:r>
        <w:rPr>
          <w:rFonts w:cs="Copperplate Gothic Bold" w:ascii="Copperplate Gothic Bold" w:hAnsi="Copperplate Gothic Bold"/>
          <w:bCs/>
          <w:smallCaps/>
          <w:sz w:val="24"/>
        </w:rPr>
        <w:t xml:space="preserve">Como bien lo sostiene permanentemente los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criteriosos conceptos juridicos expresados  por el Profesor Cristian Fabris, existen todavía criterios totalmente minoritarios que entienden que el derecho penal es el mejor instrumento de la sociedad en el campo de la imposición coactiva. Derecho represor que no permite distinguir la diferencia entre deuda y maniobra delictiva, olvidando por ende el papel de intervención mínima del derecho penal en una sociedad auténticamente democrática.</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No existe ningún caso donde el modelo penal que se pretende instaurar en el campo tributario, haya satisfecho en forma sana y definitiva los objetivos de erradicar conductas censuradas por la sociedad. La importancia de la ley penal dejaría ser su aspecto lógico normativo en un verdadero estado de Derecho- y pasaría, en consecuencia, a ser un instrumento sólo  de recaudació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Esta reforma pretende no poner límites a los poderes de fiscalización para que opere como poder de policía del orden social. De ser aprobada por el Congreso, se vulnerará la defensa de los derechos personalísimos de los administrados, sus verdaderos derechos “humanos” conforme se apliquen los tratados incorporados al art. 75 inc. 22 de la Constitución Nacional.</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Se captarán situaciones tributarias por vías no permitidas y no interesará el debilitamiento del derecho penal moderno en su función de mantenimiento de la sociedad, porque la presunta y no probada evasión fiscal se proyecta como un valor superior a la existencia de un derecho penal garantista.</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TextBody"/>
        <w:spacing w:lineRule="auto" w:line="360"/>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Habrá inspectores encubiertos sometidos a su propio y exclusivo control, con ilegal ejercicio de atribuciones en el marco del Derecho, en muchos casos induciendo al inspeccionado a incurrir en el campo pe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Lo arbitrario será cosa común y volverán los viejos principios absolutistas de la fiscalización tributaria, que fueron severamente rechazados por toda la comunidad científica al oponerse al Proyecto de Código Tributario ideado por el Dr. Carlos Silvani.</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No aceptar que sólo el Poder Judicial es quien tiene facultades  de investigación –que no es una verificación- genera repudio hacia la autoridad administrativa.</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Se pretendería que todos los supuestos tributarios tengan implicancias penales; en cuyo caso, la captación de la base imponible que desea la Administración, que puede ser una que no responde a los principios primarios de la imposición, devendrá de un procedimiento contrario al verdadero derecho, sumado a la advertencia del temor pe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 xml:space="preserve">Esto último da una idea de límites imprecisos y falta de garantía en el desarrollo de la función que se asigne a la inspección tributaria; donde las tareas técnicamente administrativas de dicha función pueden transformarse en tareas ideológicas de persecución. La actividad del funcionario de la administración regularía las relaciones fisco-contribuyente y de ahí en más, podría suceder lo imprevisible. </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Se intenta hacer calar hondo en la opinión pública, por vías publicitarias, que determinados sectores de la economía de riesgo, son abanderados de la evasión, cuando en la mayoría de los casos se trata de situaciones presumidas y no comprobadas que atacan la honra de toda una comunidad.</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 xml:space="preserve">Se definen como delitos comportamientos del contribuyente sin una adecuada descripción de la conducta, sin fijar cual es el daño que debería causarse ni determinar el bien jurídico que se pretende proteger.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parecen aparentes lesiones de bienes jurídicos protegidos que no han sido causados por esas acciones descriptas; y cuando no se pueda individualizar el autor individual o grupal de la conducta tributaria reprimida, se pondrá en marcha como alternativa penal, un delito de peligro abstract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En un delito calificado por la doctrina mayoritaria como de único autor, se crearán asociaciones ilegales en el cometido del ilícito, ampliando la pena en forma concurrente a sus autores y partícipes.</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Si la conducta reprochable fuera sólo la planificación del tributo, se acrecentará el cuadro de imputados a todo profesional que, requerido su consejo, se expida en el marco legal, produciendo una deuda inferior a la pretensión de impuesto que requiere la Administración.</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Se podrán vislumbrar en la primera página de los diarios titulares destacados avisando que se ha desbaratado una organización de tipo mafiosa integrada por el dueño, presidente o gerente de la empresa, el contador interno, el auditor externo, el abogado consultor, el escribano habitual de la compañía y el gerente de sistemas informáticos, unidos todos ellos con el fin exclusivo de delinquir en el campo tributario.</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 esta asociación, se la reviste de una particular categoría social, pero están ausentes todos los atributos exigibles del término asociación, como parámetro mínimo para identificar plenamente un aparato complejo, organizado y funcionalmente idóneo para actuar en un programa impositivo criminal.</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En realidad se proyecta crear esa categoría de asociación ilícita tan solo por el tipo del bien jurídico protegido, pero va de suyo que la figura penal intentada carece de las cualidades propias que la definen para su remisión a los supuestos de la Ley N° 24.769.</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Lo que en realidad se intenta, como norma penal, es transformar una simple agregación de personas en una asociación ilícita dotada de una característica y potencionalidad con refinamiento para lograr evadir impuesto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Habrá tiempo de discutir la culpabilidad y jueces idóneos de carácter penal tributario que, analizando el injusto tributario o tipo extra-penal, den respuesta a todo lo que antecede?</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Es indispensable que el Congreso de la Nación sea el garante de la razonabilidad de toda norma jurídica que produzca. Si el legislador centra su atención en el análisis del derecho penal tributario comparado, podrá comprobar que la ideología actual en materia tributaria no tiene consenso en ningún texto moderno democrático, y asimismo, observará cómo el aumento desmedido y sin razón de la persecución de la evasión, actúa como una realimentación de la propia evasión.</w:t>
      </w:r>
    </w:p>
    <w:p>
      <w:p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Si la pena de muerte no erradicó en forma significativa el delito de homicidio en los países que aplican dicha sanción, no cabe esperar que la reforma penal que se proyecta alcance las metas recaudatorias que se aspiran.</w:t>
      </w:r>
    </w:p>
    <w:p>
      <w:pPr>
        <w:pStyle w:val="Normal"/>
        <w:spacing w:lineRule="auto" w:line="360"/>
        <w:jc w:val="both"/>
        <w:rPr/>
      </w:pPr>
      <w:r>
        <w:rPr>
          <w:rFonts w:cs="Copperplate Gothic Bold" w:ascii="Copperplate Gothic Bold" w:hAnsi="Copperplate Gothic Bold"/>
          <w:bCs/>
          <w:smallCaps/>
          <w:color w:val="808080"/>
          <w:sz w:val="24"/>
        </w:rPr>
        <w:br/>
        <w:t xml:space="preserve">                                               </w:t>
      </w:r>
      <w:r>
        <w:rPr>
          <w:rFonts w:cs="Copperplate Gothic Bold" w:ascii="Copperplate Gothic Bold" w:hAnsi="Copperplate Gothic Bold"/>
          <w:bCs/>
          <w:smallCaps/>
          <w:sz w:val="24"/>
        </w:rPr>
        <w:t>Por otra parte, en nuestra opinión, coincidente con lo declarado por u</w:t>
      </w:r>
      <w:r>
        <w:rPr>
          <w:rStyle w:val="Nte2"/>
          <w:rFonts w:cs="Copperplate Gothic Bold" w:ascii="Copperplate Gothic Bold" w:hAnsi="Copperplate Gothic Bold"/>
          <w:bCs/>
          <w:smallCaps/>
          <w:sz w:val="24"/>
        </w:rPr>
        <w:t>no de los tres jueces designados para el futuro fuero Penal Tributario, Javier López Biscayart, el delito previsto en la reforma es “inconstitucional porque no hay bien jurídico tutelado. En el homicidio el bien jurídico tutelado es la vida. En las injurias, el honor de las personas. Y acá no hay nada de eso. Es como que lo metan preso por comprar una escalera con la que supuestamente iba a cometer un robo".</w:t>
      </w:r>
      <w:r>
        <w:rPr>
          <w:rFonts w:cs="Copperplate Gothic Bold" w:ascii="Copperplate Gothic Bold" w:hAnsi="Copperplate Gothic Bold"/>
          <w:bCs/>
          <w:smallCaps/>
          <w:sz w:val="24"/>
        </w:rPr>
        <w:br/>
        <w:br/>
        <w:t xml:space="preserve">                                                </w:t>
      </w:r>
      <w:r>
        <w:rPr>
          <w:rStyle w:val="Nte2"/>
          <w:rFonts w:cs="Copperplate Gothic Bold" w:ascii="Copperplate Gothic Bold" w:hAnsi="Copperplate Gothic Bold"/>
          <w:bCs/>
          <w:smallCaps/>
          <w:sz w:val="24"/>
        </w:rPr>
        <w:t xml:space="preserve">La figura de asociación ilícita contenida en el Código Penal está referida a una banda destinada a cometer una pluralidad de delitos indeterminados, siendo que una organización de ese tipo afecta el orden público, por su sola existencia. </w:t>
      </w:r>
    </w:p>
    <w:p>
      <w:pPr>
        <w:pStyle w:val="Normal"/>
        <w:spacing w:lineRule="auto" w:line="360"/>
        <w:jc w:val="both"/>
        <w:rPr>
          <w:rStyle w:val="Nte2"/>
          <w:rFonts w:ascii="Copperplate Gothic Bold" w:hAnsi="Copperplate Gothic Bold" w:cs="Copperplate Gothic Bold"/>
          <w:bCs/>
          <w:smallCaps/>
          <w:sz w:val="24"/>
        </w:rPr>
      </w:pPr>
      <w:r>
        <w:rPr/>
      </w:r>
    </w:p>
    <w:p>
      <w:pPr>
        <w:pStyle w:val="Normal"/>
        <w:spacing w:lineRule="auto" w:line="360"/>
        <w:jc w:val="both"/>
        <w:rPr/>
      </w:pPr>
      <w:r>
        <w:rPr>
          <w:rStyle w:val="Nte2"/>
          <w:rFonts w:eastAsia="Copperplate Gothic Bold" w:cs="Copperplate Gothic Bold" w:ascii="Copperplate Gothic Bold" w:hAnsi="Copperplate Gothic Bold"/>
          <w:bCs/>
          <w:smallCaps/>
          <w:sz w:val="24"/>
        </w:rPr>
        <w:t xml:space="preserve">                                             </w:t>
      </w:r>
      <w:r>
        <w:rPr>
          <w:rStyle w:val="Nte2"/>
          <w:rFonts w:cs="Copperplate Gothic Bold" w:ascii="Copperplate Gothic Bold" w:hAnsi="Copperplate Gothic Bold"/>
          <w:bCs/>
          <w:smallCaps/>
          <w:sz w:val="24"/>
        </w:rPr>
        <w:t>Finalmente demostraré que la pretension de crear una asociacion ilícita en esta materia esta fuera de todo contexto legal y de política criminal conforme se fundamenta en parrafos posteriores</w:t>
      </w:r>
    </w:p>
    <w:p>
      <w:pPr>
        <w:pStyle w:val="Normal"/>
        <w:spacing w:lineRule="auto" w:line="360"/>
        <w:ind w:left="1416" w:firstLine="708"/>
        <w:jc w:val="both"/>
        <w:rPr/>
      </w:pPr>
      <w:r>
        <w:rPr>
          <w:rFonts w:cs="Copperplate Gothic Bold" w:ascii="Copperplate Gothic Bold" w:hAnsi="Copperplate Gothic Bold"/>
          <w:bCs/>
          <w:smallCaps/>
          <w:sz w:val="24"/>
        </w:rPr>
        <w:t xml:space="preserve">El delito tributario está calificado en doctrina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como delito especial propio o delito de propia mano,en el sentido de exigir en la persona  del autor una calidad determinante para la existencia del delito.</w:t>
      </w:r>
    </w:p>
    <w:p>
      <w:pPr>
        <w:pStyle w:val="Normal"/>
        <w:spacing w:lineRule="auto" w:line="360"/>
        <w:jc w:val="both"/>
        <w:rPr/>
      </w:pPr>
      <w:r>
        <w:rPr>
          <w:rFonts w:cs="Copperplate Gothic Bold" w:ascii="Copperplate Gothic Bold" w:hAnsi="Copperplate Gothic Bold"/>
          <w:bCs/>
          <w:smallCaps/>
          <w:sz w:val="24"/>
        </w:rPr>
        <w:tab/>
        <w:tab/>
        <w:t xml:space="preserve">         El incumplimiento se lleva a cabo en el marco de una relacion jurídica</w:t>
      </w:r>
      <w:r>
        <w:rPr>
          <w:rFonts w:cs="Copperplate Gothic Bold" w:ascii="Copperplate Gothic Bold" w:hAnsi="Copperplate Gothic Bold"/>
          <w:bCs/>
          <w:smallCaps/>
          <w:sz w:val="24"/>
          <w:u w:val="single"/>
        </w:rPr>
        <w:t xml:space="preserve"> preexistente</w:t>
      </w:r>
      <w:r>
        <w:rPr>
          <w:rFonts w:cs="Copperplate Gothic Bold" w:ascii="Copperplate Gothic Bold" w:hAnsi="Copperplate Gothic Bold"/>
          <w:bCs/>
          <w:smallCaps/>
          <w:sz w:val="24"/>
        </w:rPr>
        <w:t xml:space="preserve"> que tiene naturaleza tributaria por lo que unicamente podrá ser cometido por aquellos que,según la ley tributaria,ocupan el lado pasivo de la mencionda relacion jurídica en calidad pasivos del tributo que se defrauda.</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 xml:space="preserve">        Por lo tanto procede distinguir entre sujetos “intraneus” y “extraneus” al hecho delictivo,de tal manera que queda excluida de la posibilidad de ser autor del delito cualquier “extraneus” a la relacion juridica tributaria en cuanto no le incumbe el deber penal extrapenal de pagar tributos priopios (Conf.Quintero Olivares “Los delitos especiales y la teoría de la participación”Deus,España,1974)</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 xml:space="preserve">       La consecuencia de lo que antecede es en el caso “sub examen” que cualquier otra persona,distinta al imputado,estos últimos como sujetos pasivos de tributos  propios,queda excluida incluso de la forma de participación criminal,dado que todo queda suspeditado siempre a la accion tipica que unicamente puede realizar el sujeto pasivo de la obligacion tributaria.</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 xml:space="preserve">       La sentencia del Tribunal Supremo de España del 25 de setiembre de 1990 señala “que los delitos definidos por la criminalización tributaria,tienen el denominador comun de ser delitos de los llamados de primera mano o de única mano,porque solo pueden ser sujeto activo de los mismos el que sea directamente tributario o acreedor del impuesto,pero nunca un tercero,es decir,no todo deudor del Erario Público puede o debe sewr considerado como agente comisor de un delito fiscal,sino solamente aquel que lo sea en la forma defraudatoria específica que señala la norma legal,ya que la punición de otras actividades defraudatorias encuentran marco adecuado en otras diferentes normas penales,cual puede ser por ejemplo las que definen marversacion de caudales públicos o estafas contra el Estad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l mismo Tribunal Supremo ratifica este criterio en   sentencia del 20 de mayo de 1996 siendo su ponente el Magistrado Enrique Bacigalupo Zapater.</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La doctrina italiana sostiene que aun el concurso de un extraño en el delito propio no constituye una derogacion al principio de unidad de delito,razón por la cual no puede hablarse de una asociacion mafiosa en la concurrencia de partícipes ( “I reati in materia fiscale” Franco Brícola e Vladimiro Zagreblesky, UTET,Italia, pag. 123 en especial)</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b/>
        <w:t>Creo que lo referido es esclarecedor para rechazar con arreglo a derecho la reforma auspiciada por el Poder Ejecutivo de la Nació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Asi debe entenderse porque en un delito de propia mano-el tributario- el mismo se configura sin la existencia de una asociacion de hecho y por ende no hace falta  tomar parte para dilinquir mediante un acuerdo genérico de los autores,dado que la propia condicion del delito tributario rechaza la subsodicha tipología de la asociacion  ilícita.</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A esto último se le debe prestar la debida atención en especial por el caracter “ permanente “ que se exige para tipificar la existencia de una asociacion  ilícita,, donde la reiteracion de hechos por si mismo,cometidos por varios participes durante un tiempo prolongado, no significa , por si solo,la existencia de la “ permanencia”en el accionar criminal.</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El hecho de que varias personas,profesionales por medio, aparezcan como los mismos autores en varios hechos no necesariamente significa que estén asociados ilicitamente.</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Dicho en otras palabras. que el exito obtenido en cada cada una de las operaciones previas  los aliente a repetir juntos el intento, ello de por si no significa una definicion clara y categorica de asociacion ilicita, porque el supuesto referido traduce el elemento caracteristico del concurso real</w:t>
      </w:r>
    </w:p>
    <w:p>
      <w:pPr>
        <w:pStyle w:val="Normal"/>
        <w:spacing w:lineRule="auto" w:line="360"/>
        <w:jc w:val="both"/>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 xml:space="preserve">Como se observa lo que intenta la AFIP es lograr que el Congreso vea en el delito tributario, a través de la formacion de una asociacion ilícita, un delito </w:t>
      </w:r>
      <w:r>
        <w:rPr>
          <w:rFonts w:cs="Copperplate Gothic Bold" w:ascii="Copperplate Gothic Bold" w:hAnsi="Copperplate Gothic Bold"/>
          <w:bCs/>
          <w:smallCaps/>
          <w:sz w:val="24"/>
          <w:u w:val="single"/>
        </w:rPr>
        <w:t>autonomo</w:t>
      </w:r>
      <w:r>
        <w:rPr>
          <w:rFonts w:cs="Copperplate Gothic Bold" w:ascii="Copperplate Gothic Bold" w:hAnsi="Copperplate Gothic Bold"/>
          <w:bCs/>
          <w:smallCaps/>
          <w:sz w:val="24"/>
        </w:rPr>
        <w:t xml:space="preserve"> que se consuma por el solo hecho de ser miembro de la asociación, y que por esa razón constituye un “ hecho” totalmente independiente de los delitos tributarios para cuya comision se forma el grupo.</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Se trata de un verdadero delito de peligro con las consecuencias de que ello dimana.</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No se debe restar importancia a la gravedad que el proyecto de la AFIP se cierne sobre las cabezas de profesionales en ciencias económicas, y es de esperar que ello sea entendido debidamente por el legislador y la propia profesio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r>
    </w:p>
    <w:p>
      <w:pPr>
        <w:sectPr>
          <w:headerReference w:type="default" r:id="rId3"/>
          <w:footnotePr>
            <w:numFmt w:val="decimal"/>
          </w:footnotePr>
          <w:type w:val="nextPage"/>
          <w:pgSz w:w="11906" w:h="16838"/>
          <w:pgMar w:left="1701" w:right="1701" w:gutter="0" w:header="720" w:top="1702" w:footer="0" w:bottom="2127"/>
          <w:pgNumType w:fmt="decimal"/>
          <w:formProt w:val="false"/>
          <w:textDirection w:val="lrTb"/>
          <w:docGrid w:type="default" w:linePitch="360" w:charSpace="0"/>
        </w:sectPr>
        <w:pStyle w:val="Normal"/>
        <w:spacing w:lineRule="auto" w:line="360"/>
        <w:jc w:val="both"/>
        <w:rPr>
          <w:rFonts w:ascii="Copperplate Gothic Bold" w:hAnsi="Copperplate Gothic Bold" w:eastAsia="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E)CONCLUSION  Y RECOMENDACCIONE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Habida cuenta la trascendencia jurídica y moral que tiene sobre los profesionales en ciencias económicas el rol que a priori se le asigna en la configuración del delito tributario,entiendo procedente  expresarme  sobre lo que procede:</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Desde el dictado de la ley penal tributaria 23.771 hasta nuestros días resulta imprescindible que los profesionales en ciencias económicas ,o  los próximos a graduarse, y que ejerzan la incumbencia tributaria,deben estar dotados de los conocimientos mínimos de derecho penal,dado que dicha rama del derecho se proyecta valorizando la conducta asumida por los mismos actuando en el consejo tributario a favor de terceros,como también asesorando en  supuestos de planificaciones fiscales calificadas  a priori “contra legem”.</w:t>
      </w:r>
    </w:p>
    <w:p>
      <w:pPr>
        <w:pStyle w:val="Normal"/>
        <w:spacing w:lineRule="auto" w:line="360"/>
        <w:jc w:val="both"/>
        <w:rPr>
          <w:rFonts w:ascii="Copperplate Gothic Bold" w:hAnsi="Copperplate Gothic Bold" w:cs="Copperplate Gothic Bold"/>
          <w:bCs/>
          <w:smallCaps/>
          <w:sz w:val="24"/>
          <w:u w:val="single"/>
        </w:rPr>
      </w:pPr>
      <w:r>
        <w:rPr>
          <w:rFonts w:cs="Copperplate Gothic Bold" w:ascii="Copperplate Gothic Bold" w:hAnsi="Copperplate Gothic Bold"/>
          <w:bCs/>
          <w:smallCaps/>
          <w:sz w:val="24"/>
          <w:u w:val="single"/>
        </w:rPr>
        <w:t>PRIMERA RECOMENDACIO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l partícipe no infringe la norma que respalda el tipo penal de la parte especial,sino que viola la prohibición contenida en las reglas de participación reguladas por las leyes 23.771 (art. 13) y 24.769 (art. 15) respectivamente.</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i el autor-contribuyente o responsable-comete una ilicitud tributaria,el partícipe será  imputado penalmente cuando el resultado de su conducta ataca el mismo bien jurídico,dado que en este supuesto, el partícipe contribuye a la producción del ilícit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n esto último reside la problemática a observar,si se quieren tomar las debidas precauciones de conducta profesional en el ejercicio de asesoramiento tributario-previsional</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jc w:val="both"/>
        <w:rPr/>
      </w:pPr>
      <w:r>
        <w:rPr>
          <w:rFonts w:cs="Copperplate Gothic Bold" w:ascii="Copperplate Gothic Bold" w:hAnsi="Copperplate Gothic Bold"/>
          <w:bCs/>
          <w:smallCaps/>
          <w:sz w:val="24"/>
        </w:rPr>
        <w:tab/>
        <w:tab/>
        <w:tab/>
        <w:t xml:space="preserve">Empero quiero advertir que de manera alguna comporto una idea que proviene del derecho marxista,a la cual parece acudir la filosofía del actual Administrador Federal de Ingresos Públicos,,y que no es otra de  aprehender como “rehenes” a determinados sujetos por portación de rango profesional,antes que por la certeza que los mismos han participado en forma equivalente a la conducta lograda por el contribuyente principal..( </w:t>
      </w:r>
      <w:r>
        <w:rPr>
          <w:rStyle w:val="FootnoteCharacters"/>
          <w:rStyle w:val="FootnoteAnchor"/>
          <w:rFonts w:cs="Copperplate Gothic Bold" w:ascii="Copperplate Gothic Bold" w:hAnsi="Copperplate Gothic Bold"/>
          <w:bCs/>
          <w:smallCaps/>
          <w:sz w:val="24"/>
        </w:rPr>
        <w:footnoteReference w:id="21"/>
      </w:r>
      <w:r>
        <w:rPr>
          <w:rFonts w:cs="Copperplate Gothic Bold" w:ascii="Copperplate Gothic Bold" w:hAnsi="Copperplate Gothic Bold"/>
          <w:bCs/>
          <w:smallCaps/>
          <w:sz w:val="24"/>
        </w:rPr>
        <w:t>)</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l derecho marxista que anoticio no es propio de nuestro sistema de derecho penal liberal, y solo un espíritu intimidatorio,fuera de todo contexto legal,puede cobijar los trascendidos que propala la AFIP.</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s imposible presumir anticipadamente una falsa tipicidad de conducta productora de lo disvalioso por el mero hecho de ser profesional en ciencias económicas,cuando no se comprueba en forma cierta que dicha conducta representa el accionar positivo y equivalente de configuración  del delito fiscal.</w:t>
      </w:r>
    </w:p>
    <w:p>
      <w:pPr>
        <w:pStyle w:val="Normal"/>
        <w:spacing w:lineRule="auto" w:line="360"/>
        <w:jc w:val="both"/>
        <w:rPr/>
      </w:pPr>
      <w:r>
        <w:rPr>
          <w:rFonts w:cs="Copperplate Gothic Bold" w:ascii="Copperplate Gothic Bold" w:hAnsi="Copperplate Gothic Bold"/>
          <w:bCs/>
          <w:smallCaps/>
          <w:sz w:val="24"/>
        </w:rPr>
        <w:tab/>
        <w:tab/>
        <w:tab/>
        <w:t>La persecución penal de un derecho clasista (</w:t>
      </w:r>
      <w:r>
        <w:rPr>
          <w:rStyle w:val="FootnoteCharacters"/>
          <w:rStyle w:val="FootnoteAnchor"/>
          <w:rFonts w:cs="Copperplate Gothic Bold" w:ascii="Copperplate Gothic Bold" w:hAnsi="Copperplate Gothic Bold"/>
          <w:bCs/>
          <w:smallCaps/>
          <w:sz w:val="24"/>
        </w:rPr>
        <w:footnoteReference w:id="22"/>
      </w:r>
      <w:r>
        <w:rPr>
          <w:rFonts w:cs="Copperplate Gothic Bold" w:ascii="Copperplate Gothic Bold" w:hAnsi="Copperplate Gothic Bold"/>
          <w:bCs/>
          <w:smallCaps/>
          <w:sz w:val="24"/>
        </w:rPr>
        <w:t xml:space="preserve"> ) hace largo tiempo que ha sido repudiado por nuestro ordenamiento legal positivo y ello no puede pasar desapercibido en las presentes circunstancia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u w:val="single"/>
        </w:rPr>
        <w:t>SEGUNDA RECOMENDACION</w:t>
      </w:r>
    </w:p>
    <w:p>
      <w:pPr>
        <w:pStyle w:val="Normal"/>
        <w:spacing w:lineRule="auto" w:line="360"/>
        <w:jc w:val="both"/>
        <w:rPr/>
      </w:pPr>
      <w:r>
        <w:rPr>
          <w:rFonts w:cs="Copperplate Gothic Bold" w:ascii="Copperplate Gothic Bold" w:hAnsi="Copperplate Gothic Bold"/>
          <w:bCs/>
          <w:smallCaps/>
          <w:sz w:val="24"/>
        </w:rPr>
        <w:tab/>
        <w:tab/>
        <w:tab/>
        <w:t xml:space="preserve">En el delito tributario siempre habrá que atenderse a la persona que ostenta el caracter de obligado y que materialmente haya ejecutado los elementos objetivos del delito.habida cuenta que se trata de un delito calificado en doctrina de propia o única mano ( </w:t>
      </w:r>
      <w:r>
        <w:rPr>
          <w:rStyle w:val="FootnoteCharacters"/>
          <w:rStyle w:val="FootnoteAnchor"/>
          <w:rFonts w:cs="Copperplate Gothic Bold" w:ascii="Copperplate Gothic Bold" w:hAnsi="Copperplate Gothic Bold"/>
          <w:bCs/>
          <w:smallCaps/>
          <w:sz w:val="24"/>
        </w:rPr>
        <w:footnoteReference w:id="23"/>
      </w:r>
      <w:r>
        <w:rPr>
          <w:rFonts w:cs="Copperplate Gothic Bold" w:ascii="Copperplate Gothic Bold" w:hAnsi="Copperplate Gothic Bold"/>
          <w:bCs/>
          <w:smallCaps/>
          <w:sz w:val="24"/>
        </w:rPr>
        <w:t>),lo cual descarta por si,que el asesor fiscal pueda tener el “rol relevante” que pretende inducir en la opinión pública el organismo tributari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Mas áun,y en la hipótesis que se dieran sobre el asesor fiscal todos los elementos calificadores y definitorios que traducen la teoría del delito,habrá que tener presente que corresponde una atenuación de la pena sobre los mismos en su condición de partícipes,fundamentada en la menor ilicitud que presenta su conducta en relación a la del autor,porque el partícipe no infringe el deber específico del autor.</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u w:val="single"/>
        </w:rPr>
        <w:t>TERCERA RECOMENDACIO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No hay injustos de participación,sino participacion en injustos ajenos,donde a nadie se le puede acusar del delito de participación,sino de participación en un delito sobre el cual otro ejerce el domini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 xml:space="preserve">Siempre la participación accede a la autoría y su existencia depende,ello tambien en el delito tributario,que el obligado  verdaderamente realice el injusto mediante el cubrimiento del modelo de conducta descripto en la ley penal tributaria. </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Por lo tanto ,por la teoría del “dominio del injusto” surge como fórmula eficiente para distinguir  al actor del partícipe, pues el autor domina el injusto y el partícipe no.,y es por ende que  Juez y no la Administración ,es el que debe resolver la conducta de ambos atendiendo los parámetros que antecede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u w:val="single"/>
        </w:rPr>
        <w:t>CUARTA RECOMENDACIO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Desde  ya se deben rechazar la tesis de la accesoriedad extrema que postula la pretensión incriminadora de la AFIP,porque con ello se daría vida a la “autoria mediata” en la calificación impropia del profesional en ciencias económicas.</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De manera alguna debe admitirse dicha calificación  penal sobre el asesor fiscal,porque bajo ninguna circunstancia el asesor actuando desde atrás domina el hecho y determina al sujeto tributaro, bajo amenaza o coacción, para que realice el supuesto disvalioso,teniendo presente para ello que se trata de un delito,el tributario, de autoría inmediata o de propia mano del  obligado tributario.</w:t>
      </w:r>
    </w:p>
    <w:p>
      <w:pPr>
        <w:pStyle w:val="Normal"/>
        <w:spacing w:lineRule="auto" w:line="360"/>
        <w:jc w:val="both"/>
        <w:rPr/>
      </w:pPr>
      <w:r>
        <w:rPr>
          <w:rFonts w:cs="Copperplate Gothic Bold" w:ascii="Copperplate Gothic Bold" w:hAnsi="Copperplate Gothic Bold"/>
          <w:bCs/>
          <w:smallCaps/>
          <w:sz w:val="24"/>
          <w:u w:val="single"/>
        </w:rPr>
        <w:t>QUINTA RECOMENDACION</w:t>
      </w:r>
      <w:r>
        <w:rPr>
          <w:rFonts w:cs="Copperplate Gothic Bold" w:ascii="Copperplate Gothic Bold" w:hAnsi="Copperplate Gothic Bold"/>
          <w:bCs/>
          <w:smallCaps/>
          <w:sz w:val="24"/>
        </w:rPr>
        <w:t>:</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l Estado y el Derecho no pueden,por principio,para la protección de sus derechos,exigir a terceros ,extraños al hecho imponible,que sean estos últimos los que brinden dicha protecció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Por el contrario es el Estado el que debe proteger a los individuos,dado que el planteamiento victodomágtico que propuna la AFIP altera la relación entre derechos y deberes ,entre la interacción Estado y ciudadano, con graves consecuencias en el sistema penal.</w:t>
      </w:r>
    </w:p>
    <w:p>
      <w:pPr>
        <w:pStyle w:val="Normal"/>
        <w:spacing w:lineRule="auto" w:line="360"/>
        <w:jc w:val="both"/>
        <w:rPr/>
      </w:pPr>
      <w:r>
        <w:rPr>
          <w:rFonts w:cs="Copperplate Gothic Bold" w:ascii="Copperplate Gothic Bold" w:hAnsi="Copperplate Gothic Bold"/>
          <w:bCs/>
          <w:smallCaps/>
          <w:sz w:val="24"/>
        </w:rPr>
        <w:tab/>
        <w:tab/>
        <w:tab/>
        <w:t>Los tipos penales surgen sobre la base de la protección de bienes jurídicos,los cuales están en relación con el que surja al ataque</w:t>
      </w:r>
      <w:r>
        <w:rPr>
          <w:rFonts w:cs="Copperplate Gothic Bold" w:ascii="Copperplate Gothic Bold" w:hAnsi="Copperplate Gothic Bold"/>
          <w:bCs/>
          <w:i/>
          <w:smallCaps/>
          <w:sz w:val="24"/>
        </w:rPr>
        <w:t xml:space="preserve"> y no con el que lo realiza.</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Consecuentemente el principio de asignar responsabilidad penal “ a priori” o inferida por la condición profesional de un sujeto, desnaturaliza las bases mismas del derecho pen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SEXTA RECOMENDACIO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No es posible imputar un “concurso delictual moral” sobre el asesor fiscal aún por ante la existencia de un comportamiento de instigación capaz de condicionar al autor del delito fisc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Solo existirá tal concurso si la actividad instigadora del asesor fiscal en la conclusión del delito puede ejercer tal efecto de impulso sobre la resolución volitiva del autor,en cuyo y único caso existirá una contribucion causal a la conducta realizadora del hecho criminoso</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En todos los casos el juicio de responsabilidad penal del asesor fiscal resulta “ex post” y no “ex ante”,es decir, cuando se verifique judicialmente el resultado obtenido por la conducta concurs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SEPTIMA RECOMENDACION:</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b/>
        <w:tab/>
        <w:tab/>
        <w:t>No se debe ver en el asesor tributario el monopolio intelectual de las conductas disvaliosas proclives a generar delitos tributarios.</w:t>
      </w:r>
    </w:p>
    <w:p>
      <w:pPr>
        <w:pStyle w:val="Normal"/>
        <w:spacing w:lineRule="auto" w:line="360"/>
        <w:jc w:val="both"/>
        <w:rPr>
          <w:rFonts w:ascii="Copperplate Gothic Bold" w:hAnsi="Copperplate Gothic Bold" w:cs="Copperplate Gothic Bold"/>
          <w:bCs/>
          <w:smallCaps/>
          <w:sz w:val="24"/>
        </w:rPr>
      </w:pPr>
      <w:r>
        <w:rPr>
          <w:rFonts w:eastAsia="Copperplate Gothic Bold" w:cs="Copperplate Gothic Bold" w:ascii="Copperplate Gothic Bold" w:hAnsi="Copperplate Gothic Bold"/>
          <w:bCs/>
          <w:smallCaps/>
          <w:sz w:val="24"/>
        </w:rPr>
        <w:t xml:space="preserve">                                               </w:t>
      </w:r>
      <w:r>
        <w:rPr>
          <w:rFonts w:cs="Copperplate Gothic Bold" w:ascii="Copperplate Gothic Bold" w:hAnsi="Copperplate Gothic Bold"/>
          <w:bCs/>
          <w:smallCaps/>
          <w:sz w:val="24"/>
        </w:rPr>
        <w:t>Solo podrán ser encartados en la participacion delictual aquellos asesores que dominando el hecho tributario, por intermedio de su accionar directo, el responsable logra vulnerar la prohibición legal</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a)no existe un deber legal de averiguar la certeza de los datos que el contribuyente brinda al asesor</w:t>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b)aún que el asesor sea consiente de la falsedad, se trata de una exclusiva relación jurídica-tributaria entre el contribuyente y el fisco.</w:t>
      </w:r>
    </w:p>
    <w:p>
      <w:pPr>
        <w:pStyle w:val="Normal"/>
        <w:spacing w:lineRule="auto" w:line="360"/>
        <w:jc w:val="both"/>
        <w:rPr>
          <w:rFonts w:ascii="Copperplate Gothic Bold" w:hAnsi="Copperplate Gothic Bold" w:cs="Copperplate Gothic Bold"/>
          <w:bCs/>
          <w:smallCaps/>
          <w:sz w:val="24"/>
          <w:u w:val="single"/>
        </w:rPr>
      </w:pPr>
      <w:r>
        <w:rPr>
          <w:rFonts w:cs="Copperplate Gothic Bold" w:ascii="Copperplate Gothic Bold" w:hAnsi="Copperplate Gothic Bold"/>
          <w:bCs/>
          <w:smallCaps/>
          <w:sz w:val="24"/>
          <w:u w:val="single"/>
        </w:rPr>
      </w:r>
    </w:p>
    <w:p>
      <w:pPr>
        <w:pStyle w:val="Normal"/>
        <w:spacing w:lineRule="auto" w:line="360"/>
        <w:jc w:val="both"/>
        <w:rPr>
          <w:rFonts w:ascii="Copperplate Gothic Bold" w:hAnsi="Copperplate Gothic Bold" w:cs="Copperplate Gothic Bold"/>
          <w:bCs/>
          <w:smallCaps/>
          <w:sz w:val="24"/>
        </w:rPr>
      </w:pPr>
      <w:r>
        <w:rPr>
          <w:rFonts w:cs="Copperplate Gothic Bold" w:ascii="Copperplate Gothic Bold" w:hAnsi="Copperplate Gothic Bold"/>
          <w:bCs/>
          <w:smallCaps/>
          <w:sz w:val="24"/>
        </w:rPr>
        <w:t>,</w:t>
      </w:r>
    </w:p>
    <w:sectPr>
      <w:headerReference w:type="default" r:id="rId4"/>
      <w:footnotePr>
        <w:numFmt w:val="decimal"/>
      </w:footnotePr>
      <w:type w:val="nextPage"/>
      <w:pgSz w:w="12240" w:h="15840"/>
      <w:pgMar w:left="1928" w:right="1871" w:gutter="0" w:header="720" w:top="288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pperplate Gothic Bold">
    <w:charset w:val="00"/>
    <w:family w:val="swiss"/>
    <w:pitch w:val="variable"/>
  </w:font>
  <w:font w:name="Roma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sé Antonio Choclan Montalvo “ Responsabilidad de auditores de cuentas y asesores fiscales”.Bosch,Barcelona, Espalña, 2004)</w:t>
      </w:r>
    </w:p>
  </w:footnote>
  <w:footnote w:id="3">
    <w:p>
      <w:pPr>
        <w:pStyle w:val="Footnote"/>
        <w:rPr/>
      </w:pPr>
      <w:r>
        <w:rPr>
          <w:rStyle w:val="FootnoteCharacters"/>
        </w:rPr>
        <w:footnoteRef/>
      </w:r>
      <w:r>
        <w:rPr>
          <w:lang w:val="en-US"/>
        </w:rPr>
        <w:t xml:space="preserve"> </w:t>
      </w:r>
      <w:r>
        <w:rPr>
          <w:rFonts w:cs="Copperplate Gothic Bold" w:ascii="Copperplate Gothic Bold" w:hAnsi="Copperplate Gothic Bold"/>
          <w:bCs/>
          <w:smallCaps/>
          <w:sz w:val="24"/>
          <w:lang w:val="en-US"/>
        </w:rPr>
        <w:t>( ABAS! Model rules of professional conduct”)</w:t>
      </w:r>
    </w:p>
  </w:footnote>
  <w:footnote w:id="4">
    <w:p>
      <w:pPr>
        <w:pStyle w:val="Footnote"/>
        <w:rPr/>
      </w:pPr>
      <w:r>
        <w:rPr>
          <w:rStyle w:val="FootnoteCharacters"/>
        </w:rPr>
        <w:footnoteRef/>
      </w:r>
      <w:r>
        <w:rPr>
          <w:lang w:val="en-US"/>
        </w:rPr>
        <w:t xml:space="preserve"> </w:t>
      </w:r>
      <w:r>
        <w:rPr>
          <w:lang w:val="en-US"/>
        </w:rPr>
        <w:t>( “Statement on responsibilities in tax practice” 1988)</w:t>
      </w:r>
    </w:p>
  </w:footnote>
  <w:footnote w:id="5">
    <w:p>
      <w:pPr>
        <w:pStyle w:val="Footnote"/>
        <w:jc w:val="both"/>
        <w:rPr/>
      </w:pPr>
      <w:r>
        <w:rPr>
          <w:rStyle w:val="FootnoteCharacters"/>
        </w:rPr>
        <w:footnoteRef/>
      </w:r>
      <w:r>
        <w:rPr>
          <w:rFonts w:cs="Roman;Times New Roman" w:ascii="Roman;Times New Roman" w:hAnsi="Roman;Times New Roman"/>
          <w:b/>
          <w:smallCaps/>
        </w:rPr>
        <w:t>( Hace largo tiempo que la Administracion Federal de la República Argentina se ha desatendido en gran parte de verificar hechos tributarios de relevante connotación,y ha dedicado todo su esfuerzo y personal disponible a simples constataciones de obligaciones formales.Ello ha producido un desface en la formación del propio cuerpo de inspectores,los cuales al día de hoy se encuentran alejados de su verdadera función,razón  que  hace que,la recaudación  no alcanza “las metas” estimadas,y en cuyo orden se apela a cuanta imaginación posible para hacer recaer las imperfecciones del accionar propio,en cabeza garantista del sector privado en razón de su especialidad profesional,lo cual opera como verdaderos “rehenes” de los designios administrativos.Este sistema nada tiene que ver con un verdadero Estado de Derecho,al cual le cuesta acostumbrarse  en su respeto a las actuales autoridades administrativas tributarias, proclives  a ejercer una discrecionalidad abusiva e ilegal.Mientras que no exista sometimiento pleno de los criterios administrativos al ordenamiento jurídico,en espècial al penal,seguirá imperando la prepotencia,habida cuenta que el límite de la discrecionalidad es la arbitrariedad.Este supuesto ya lo he denunciado con anterioridad en mi obra "La seguridad jurídica en los procesos tributarios,a lo cual me remito)</w:t>
      </w:r>
    </w:p>
  </w:footnote>
  <w:footnote w:id="6">
    <w:p>
      <w:pPr>
        <w:pStyle w:val="Footnote"/>
        <w:jc w:val="both"/>
        <w:rPr/>
      </w:pPr>
      <w:r>
        <w:rPr>
          <w:rStyle w:val="FootnoteCharacters"/>
        </w:rPr>
        <w:footnoteRef/>
      </w:r>
      <w:r>
        <w:rPr>
          <w:rFonts w:cs="Roman;Times New Roman" w:ascii="Roman;Times New Roman" w:hAnsi="Roman;Times New Roman"/>
          <w:b/>
          <w:smallCaps/>
        </w:rPr>
        <w:t>(Giorgio Marinucci “El delito como “accion” Marcial Pons,España,1998)</w:t>
      </w:r>
    </w:p>
  </w:footnote>
  <w:footnote w:id="7">
    <w:p>
      <w:pPr>
        <w:pStyle w:val="Footnote"/>
        <w:jc w:val="both"/>
        <w:rPr/>
      </w:pPr>
      <w:r>
        <w:rPr>
          <w:rStyle w:val="FootnoteCharacters"/>
        </w:rPr>
        <w:footnoteRef/>
      </w:r>
      <w:r>
        <w:rPr>
          <w:rFonts w:cs="Roman;Times New Roman" w:ascii="Roman;Times New Roman" w:hAnsi="Roman;Times New Roman"/>
          <w:b/>
          <w:smallCaps/>
        </w:rPr>
        <w:t>( Tratado de derecho penal,Tomo I,Bosch,Barcelona,España)</w:t>
      </w:r>
    </w:p>
  </w:footnote>
  <w:footnote w:id="8">
    <w:p>
      <w:pPr>
        <w:pStyle w:val="Footnote"/>
        <w:jc w:val="both"/>
        <w:rPr/>
      </w:pPr>
      <w:r>
        <w:rPr>
          <w:rStyle w:val="FootnoteCharacters"/>
        </w:rPr>
        <w:footnoteRef/>
      </w:r>
      <w:r>
        <w:rPr>
          <w:rFonts w:cs="Roman;Times New Roman" w:ascii="Roman;Times New Roman" w:hAnsi="Roman;Times New Roman"/>
          <w:b/>
          <w:smallCaps/>
        </w:rPr>
        <w:t>( Véase editorial del Consejo Profesional en Ciencias Económicas de la Capital Federal,obrante en la revista “Universo Económico,agosto de 1998)</w:t>
      </w:r>
    </w:p>
  </w:footnote>
  <w:footnote w:id="9">
    <w:p>
      <w:pPr>
        <w:pStyle w:val="Normal"/>
        <w:jc w:val="both"/>
        <w:rPr/>
      </w:pPr>
      <w:r>
        <w:rPr>
          <w:rStyle w:val="FootnoteCharacters"/>
        </w:rPr>
        <w:footnoteRef/>
      </w:r>
      <w:r>
        <w:rPr>
          <w:rFonts w:cs="Roman;Times New Roman" w:ascii="Roman;Times New Roman" w:hAnsi="Roman;Times New Roman"/>
          <w:b/>
          <w:smallCaps/>
        </w:rPr>
        <w:t xml:space="preserve">  </w:t>
      </w:r>
      <w:r>
        <w:rPr>
          <w:rFonts w:cs="Roman;Times New Roman" w:ascii="Roman;Times New Roman" w:hAnsi="Roman;Times New Roman"/>
          <w:b/>
          <w:smallCaps/>
        </w:rPr>
        <w:t>Il Fisco-giornale tributario di legislazione-nº 21 año 1987</w:t>
      </w:r>
    </w:p>
  </w:footnote>
  <w:footnote w:id="10">
    <w:p>
      <w:pPr>
        <w:pStyle w:val="Footnote"/>
        <w:jc w:val="both"/>
        <w:rPr/>
      </w:pPr>
      <w:r>
        <w:rPr>
          <w:rStyle w:val="FootnoteCharacters"/>
        </w:rPr>
        <w:footnoteRef/>
      </w:r>
      <w:r>
        <w:rPr>
          <w:rFonts w:cs="Roman;Times New Roman" w:ascii="Roman;Times New Roman" w:hAnsi="Roman;Times New Roman"/>
          <w:b/>
          <w:smallCaps/>
        </w:rPr>
        <w:t>((Arts.45,correlativos y concordantes del Codigo Penal de la República Argentina)</w:t>
      </w:r>
    </w:p>
  </w:footnote>
  <w:footnote w:id="11">
    <w:p>
      <w:pPr>
        <w:pStyle w:val="Normal"/>
        <w:jc w:val="both"/>
        <w:rPr/>
      </w:pPr>
      <w:r>
        <w:rPr>
          <w:rStyle w:val="FootnoteCharacters"/>
        </w:rPr>
        <w:footnoteRef/>
      </w:r>
      <w:r>
        <w:rPr>
          <w:rFonts w:cs="Roman;Times New Roman" w:ascii="Roman;Times New Roman" w:hAnsi="Roman;Times New Roman"/>
          <w:b/>
          <w:smallCaps/>
          <w:lang w:val="en-US"/>
        </w:rPr>
        <w:t>( Constitutional Criminal Procedure-Little,Brown and Company,New York U.S.A).</w:t>
      </w:r>
    </w:p>
  </w:footnote>
  <w:footnote w:id="12">
    <w:p>
      <w:pPr>
        <w:pStyle w:val="Footnote"/>
        <w:rPr/>
      </w:pPr>
      <w:r>
        <w:rPr>
          <w:rStyle w:val="FootnoteCharacters"/>
        </w:rPr>
        <w:footnoteRef/>
      </w:r>
      <w:r>
        <w:rPr>
          <w:rFonts w:cs="Roman;Times New Roman" w:ascii="Roman;Times New Roman" w:hAnsi="Roman;Times New Roman"/>
          <w:b/>
          <w:smallCaps/>
        </w:rPr>
        <w:t>(“El delito de defraudación tributaria”Aranzadi,España,1998)</w:t>
      </w:r>
    </w:p>
  </w:footnote>
  <w:footnote w:id="13">
    <w:p>
      <w:pPr>
        <w:pStyle w:val="Footnote"/>
        <w:jc w:val="both"/>
        <w:rPr/>
      </w:pPr>
      <w:r>
        <w:rPr>
          <w:rStyle w:val="FootnoteCharacters"/>
        </w:rPr>
        <w:footnoteRef/>
      </w:r>
      <w:r>
        <w:rPr>
          <w:rFonts w:cs="Roman;Times New Roman" w:ascii="Roman;Times New Roman" w:hAnsi="Roman;Times New Roman"/>
          <w:b/>
          <w:smallCaps/>
        </w:rPr>
        <w:t>( “La perpectiva judicial sobre algunos aspectos del delito fiscal”RDFHP numero 246,año 1997,España)</w:t>
      </w:r>
    </w:p>
  </w:footnote>
  <w:footnote w:id="14">
    <w:p>
      <w:pPr>
        <w:pStyle w:val="Footnote"/>
        <w:jc w:val="both"/>
        <w:rPr/>
      </w:pPr>
      <w:r>
        <w:rPr>
          <w:rStyle w:val="FootnoteCharacters"/>
        </w:rPr>
        <w:footnoteRef/>
      </w:r>
      <w:r>
        <w:rPr>
          <w:rFonts w:cs="Roman;Times New Roman" w:ascii="Roman;Times New Roman" w:hAnsi="Roman;Times New Roman"/>
          <w:b/>
          <w:smallCaps/>
        </w:rPr>
        <w:t>( Francisco Muñoz Conde “Teoría del delito”,España)</w:t>
      </w:r>
    </w:p>
  </w:footnote>
  <w:footnote w:id="15">
    <w:p>
      <w:pPr>
        <w:pStyle w:val="Footnote"/>
        <w:jc w:val="both"/>
        <w:rPr/>
      </w:pPr>
      <w:r>
        <w:rPr>
          <w:rStyle w:val="FootnoteCharacters"/>
        </w:rPr>
        <w:footnoteRef/>
      </w:r>
      <w:r>
        <w:rPr>
          <w:rFonts w:cs="Roman;Times New Roman" w:ascii="Roman;Times New Roman" w:hAnsi="Roman;Times New Roman"/>
          <w:b/>
          <w:smallCaps/>
          <w:lang w:val="en-US"/>
        </w:rPr>
        <w:t>( Internal Revenue Code  7206)</w:t>
      </w:r>
    </w:p>
  </w:footnote>
  <w:footnote w:id="16">
    <w:p>
      <w:pPr>
        <w:pStyle w:val="Normal"/>
        <w:jc w:val="both"/>
        <w:rPr/>
      </w:pPr>
      <w:r>
        <w:rPr>
          <w:rStyle w:val="FootnoteCharacters"/>
        </w:rPr>
        <w:footnoteRef/>
      </w:r>
      <w:r>
        <w:rPr>
          <w:rFonts w:cs="Roman;Times New Roman" w:ascii="Roman;Times New Roman" w:hAnsi="Roman;Times New Roman"/>
          <w:b/>
          <w:smallCaps/>
          <w:lang w:val="en-US"/>
        </w:rPr>
        <w:t>( Véase "Tax fraud and evasion",Warren,Gorham and Lamot-Boston,U.S.A).</w:t>
      </w:r>
    </w:p>
  </w:footnote>
  <w:footnote w:id="17">
    <w:p>
      <w:pPr>
        <w:pStyle w:val="Normal"/>
        <w:jc w:val="both"/>
        <w:rPr/>
      </w:pPr>
      <w:r>
        <w:rPr>
          <w:rStyle w:val="FootnoteCharacters"/>
        </w:rPr>
        <w:footnoteRef/>
      </w:r>
      <w:r>
        <w:rPr>
          <w:rFonts w:cs="Roman;Times New Roman" w:ascii="Roman;Times New Roman" w:hAnsi="Roman;Times New Roman"/>
          <w:b/>
          <w:smallCaps/>
        </w:rPr>
        <w:t>( Gianpaolo Alice "Responsabilita penale dei professionisti" Il Fisco,enero de 1987,Roma,Italia)</w:t>
      </w:r>
    </w:p>
  </w:footnote>
  <w:footnote w:id="18">
    <w:p>
      <w:pPr>
        <w:pStyle w:val="Footnote"/>
        <w:jc w:val="both"/>
        <w:rPr/>
      </w:pPr>
      <w:r>
        <w:rPr>
          <w:rStyle w:val="FootnoteCharacters"/>
        </w:rPr>
        <w:footnoteRef/>
      </w:r>
      <w:r>
        <w:rPr>
          <w:rFonts w:cs="Roman;Times New Roman" w:ascii="Roman;Times New Roman" w:hAnsi="Roman;Times New Roman"/>
          <w:b/>
          <w:smallCaps/>
        </w:rPr>
        <w:t>(V,O.Díaz “El síndico societario:calificación penal tributaria” Periódico Económico Tributario,La Ley S.A.Buenos Aires,Argentina,marzo de 1997)</w:t>
      </w:r>
    </w:p>
  </w:footnote>
  <w:footnote w:id="19">
    <w:p>
      <w:pPr>
        <w:pStyle w:val="Footnote"/>
        <w:jc w:val="both"/>
        <w:rPr/>
      </w:pPr>
      <w:r>
        <w:rPr>
          <w:rStyle w:val="FootnoteCharacters"/>
        </w:rPr>
        <w:footnoteRef/>
      </w:r>
      <w:r>
        <w:rPr>
          <w:rFonts w:cs="Roman;Times New Roman" w:ascii="Roman;Times New Roman" w:hAnsi="Roman;Times New Roman"/>
          <w:b/>
          <w:smallCaps/>
        </w:rPr>
        <w:t>( Vicente Oscar Díaz “La falsedad del hecho tributario en la dogmática penal”,Ediciones Macchi,Buenos Aires)</w:t>
      </w:r>
    </w:p>
  </w:footnote>
  <w:footnote w:id="20">
    <w:p>
      <w:pPr>
        <w:pStyle w:val="Footnote"/>
        <w:jc w:val="both"/>
        <w:rPr/>
      </w:pPr>
      <w:r>
        <w:rPr>
          <w:rStyle w:val="FootnoteCharacters"/>
        </w:rPr>
        <w:footnoteRef/>
      </w:r>
      <w:r>
        <w:rPr>
          <w:rFonts w:cs="Roman;Times New Roman" w:ascii="Roman;Times New Roman" w:hAnsi="Roman;Times New Roman"/>
          <w:b/>
          <w:smallCaps/>
        </w:rPr>
        <w:t>( tesis que contiene el Proyecto del art.154 del Modelo de Código Tributario del C.I.A, T.)</w:t>
      </w:r>
    </w:p>
  </w:footnote>
  <w:footnote w:id="21">
    <w:p>
      <w:pPr>
        <w:pStyle w:val="Footnote"/>
        <w:jc w:val="both"/>
        <w:rPr/>
      </w:pPr>
      <w:r>
        <w:rPr>
          <w:rStyle w:val="FootnoteCharacters"/>
        </w:rPr>
        <w:footnoteRef/>
      </w:r>
      <w:r>
        <w:rPr>
          <w:rFonts w:cs="Roman;Times New Roman" w:ascii="Roman;Times New Roman" w:hAnsi="Roman;Times New Roman"/>
          <w:b/>
          <w:smallCaps/>
        </w:rPr>
        <w:t>( V.O. Díaz-Relato General al Congreso del Instituto Latinoamericano de Derecho Tributario en el tema “Criminalización de las infracciones tributarias”, Lisboa,Portugal,1998</w:t>
      </w:r>
    </w:p>
  </w:footnote>
  <w:footnote w:id="22">
    <w:p>
      <w:pPr>
        <w:pStyle w:val="Footnote"/>
        <w:jc w:val="both"/>
        <w:rPr/>
      </w:pPr>
      <w:r>
        <w:rPr>
          <w:rStyle w:val="FootnoteCharacters"/>
        </w:rPr>
        <w:footnoteRef/>
      </w:r>
      <w:r>
        <w:rPr>
          <w:rFonts w:cs="Roman;Times New Roman" w:ascii="Roman;Times New Roman" w:hAnsi="Roman;Times New Roman"/>
          <w:b/>
          <w:smallCaps/>
        </w:rPr>
        <w:t>( Gunther Jakobs “Sociedad,norma y persona en una teoría de un derecho penal funcional”,Civitas,España)</w:t>
      </w:r>
    </w:p>
  </w:footnote>
  <w:footnote w:id="23">
    <w:p>
      <w:pPr>
        <w:pStyle w:val="Footnote"/>
        <w:jc w:val="both"/>
        <w:rPr/>
      </w:pPr>
      <w:r>
        <w:rPr>
          <w:rStyle w:val="FootnoteCharacters"/>
        </w:rPr>
        <w:footnoteRef/>
      </w:r>
      <w:r>
        <w:rPr>
          <w:rFonts w:cs="Roman;Times New Roman" w:ascii="Roman;Times New Roman" w:hAnsi="Roman;Times New Roman"/>
          <w:b/>
          <w:smallCaps/>
        </w:rPr>
        <w:t>(“Delitos societarios y contra la hacienda pública” Escudero,Garcia ,Frigola y otros,Editorial Bosch,Barcelona,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2490"/>
        </w:tabs>
        <w:ind w:left="24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0"/>
        <w:numId w:val="2"/>
      </w:numPr>
      <w:autoSpaceDE w:val="false"/>
      <w:spacing w:lineRule="auto" w:line="480"/>
      <w:outlineLvl w:val="1"/>
    </w:pPr>
    <w:rPr>
      <w:rFonts w:ascii="Arial" w:hAnsi="Arial" w:cs="Arial"/>
      <w:b/>
      <w:bCs/>
      <w:sz w:val="24"/>
      <w:szCs w:val="24"/>
      <w:u w:val="single"/>
      <w:lang w:val="es-AR"/>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ca2">
    <w:name w:val="nca2"/>
    <w:basedOn w:val="Fuentedeprrafopredeter"/>
    <w:qFormat/>
    <w:rPr>
      <w:b/>
      <w:bCs/>
      <w:strike w:val="false"/>
      <w:dstrike w:val="false"/>
      <w:color w:val="993333"/>
      <w:sz w:val="40"/>
      <w:szCs w:val="40"/>
      <w:u w:val="none"/>
    </w:rPr>
  </w:style>
  <w:style w:type="character" w:styleId="Nte2">
    <w:name w:val="nte2"/>
    <w:basedOn w:val="Fuentedeprrafopredeter"/>
    <w:qFormat/>
    <w:rPr>
      <w:strike w:val="false"/>
      <w:dstrike w:val="false"/>
      <w:sz w:val="23"/>
      <w:szCs w:val="23"/>
      <w:u w:val="non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Verdana" w:hAnsi="Verdana" w:cs="Verdana"/>
      <w:b/>
      <w:bCs/>
      <w:szCs w:val="24"/>
      <w:lang w:val="es-ES"/>
    </w:rPr>
  </w:style>
  <w:style w:type="paragraph" w:styleId="Textoindependiente3">
    <w:name w:val="Texto independiente 3"/>
    <w:basedOn w:val="Normal"/>
    <w:qFormat/>
    <w:pPr>
      <w:spacing w:lineRule="auto" w:line="480"/>
      <w:jc w:val="both"/>
    </w:pPr>
    <w:rPr>
      <w:rFonts w:ascii="Copperplate Gothic Bold" w:hAnsi="Copperplate Gothic Bold" w:cs="Copperplate Gothic Bold"/>
      <w:b/>
      <w:smallCaps/>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3:08:00Z</dcterms:created>
  <dc:creator>C.P.C.E.C.A.B.A.</dc:creator>
  <dc:description/>
  <dc:language>en-US</dc:language>
  <cp:lastModifiedBy>C.P.C.E.C.A.B.A.</cp:lastModifiedBy>
  <cp:lastPrinted>2003-11-04T10:24:00Z</cp:lastPrinted>
  <dcterms:modified xsi:type="dcterms:W3CDTF">2004-08-09T13:08:00Z</dcterms:modified>
  <cp:revision>2</cp:revision>
  <dc:subject/>
  <dc:title>	LA RESPONSABILIDAD PENAL DE LOS ASESORES Y CONSULTORES FISCALES A LA LUZ DE LA LEGISLACION PENAL TRIBUTARIA</dc:title>
</cp:coreProperties>
</file>