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numPr>
          <w:ilvl w:val="0"/>
          <w:numId w:val="0"/>
        </w:numPr>
        <w:spacing w:lineRule="auto" w:line="240"/>
        <w:ind w:left="0" w:hanging="0"/>
        <w:jc w:val="center"/>
        <w:rPr>
          <w:i/>
          <w:i/>
          <w:iCs/>
          <w:sz w:val="32"/>
          <w:szCs w:val="32"/>
          <w:u w:val="none"/>
          <w:lang w:val="es-MX"/>
        </w:rPr>
      </w:pPr>
      <w:r>
        <w:rPr>
          <w:i/>
          <w:iCs/>
          <w:sz w:val="32"/>
          <w:szCs w:val="32"/>
          <w:u w:val="none"/>
          <w:lang w:val="es-MX"/>
        </w:rPr>
        <w:t>6° Simposio Sobre Legislación Tributaria Argentina</w:t>
      </w:r>
    </w:p>
    <w:p>
      <w:pPr>
        <w:pStyle w:val="Heading2"/>
        <w:numPr>
          <w:ilvl w:val="0"/>
          <w:numId w:val="0"/>
        </w:numPr>
        <w:spacing w:lineRule="auto" w:line="240"/>
        <w:ind w:left="0" w:hanging="0"/>
        <w:jc w:val="center"/>
        <w:rPr>
          <w:b w:val="false"/>
          <w:b w:val="false"/>
          <w:bCs w:val="false"/>
          <w:i/>
          <w:i/>
          <w:iCs/>
          <w:sz w:val="22"/>
          <w:szCs w:val="22"/>
          <w:u w:val="none"/>
          <w:lang w:val="es-MX"/>
        </w:rPr>
      </w:pPr>
      <w:r>
        <w:rPr>
          <w:b w:val="false"/>
          <w:bCs w:val="false"/>
          <w:i/>
          <w:iCs/>
          <w:sz w:val="22"/>
          <w:szCs w:val="22"/>
          <w:u w:val="none"/>
          <w:lang w:val="es-MX"/>
        </w:rPr>
        <w:t>Ciudad Autónoma de Buenos Aires, 10 al 12 de agosto de 2004</w:t>
      </w:r>
    </w:p>
    <w:p>
      <w:pPr>
        <w:pStyle w:val="Normal"/>
        <w:jc w:val="center"/>
        <w:rPr>
          <w:b/>
          <w:b/>
          <w:bCs/>
          <w:i/>
          <w:i/>
          <w:iCs/>
          <w:sz w:val="22"/>
          <w:szCs w:val="22"/>
          <w:u w:val="none"/>
          <w:lang w:val="es-MX"/>
        </w:rPr>
      </w:pPr>
      <w:r>
        <w:rPr>
          <w:b/>
          <w:bCs/>
          <w:i/>
          <w:iCs/>
          <w:sz w:val="22"/>
          <w:szCs w:val="22"/>
          <w:u w:val="none"/>
          <w:lang w:val="es-MX"/>
        </w:rPr>
      </w:r>
    </w:p>
    <w:p>
      <w:pPr>
        <w:pStyle w:val="Normal"/>
        <w:jc w:val="both"/>
        <w:rPr/>
      </w:pPr>
      <w:r>
        <w:rPr>
          <w:rStyle w:val="StrongEmphasis"/>
          <w:rFonts w:cs="Arial" w:ascii="Arial" w:hAnsi="Arial"/>
        </w:rPr>
        <w:t>Mesa redonda: “Asociación ilícita y su aplicación en el Derecho Penal Tributario. La responsabilidad de los Contadores Certificantes, Auditores y Asesores”.</w:t>
      </w:r>
    </w:p>
    <w:p>
      <w:pPr>
        <w:pStyle w:val="Normal"/>
        <w:jc w:val="center"/>
        <w:rPr>
          <w:rStyle w:val="StrongEmphasis"/>
          <w:rFonts w:ascii="Arial" w:hAnsi="Arial" w:cs="Arial"/>
          <w:b/>
          <w:b/>
          <w:bCs/>
        </w:rPr>
      </w:pPr>
      <w:r>
        <w:rPr/>
      </w:r>
    </w:p>
    <w:p>
      <w:pPr>
        <w:pStyle w:val="Normal"/>
        <w:jc w:val="center"/>
        <w:rPr>
          <w:rFonts w:ascii="Arial" w:hAnsi="Arial" w:cs="Arial"/>
          <w:b/>
          <w:b/>
          <w:bCs/>
        </w:rPr>
      </w:pPr>
      <w:r>
        <w:rPr>
          <w:rFonts w:cs="Arial" w:ascii="Arial" w:hAnsi="Arial"/>
          <w:b/>
          <w:bCs/>
        </w:rPr>
        <w:t>PANELISTA: DR. JORGE H. DAMARCO</w:t>
      </w:r>
    </w:p>
    <w:p>
      <w:pPr>
        <w:pStyle w:val="TextBodyIndent"/>
        <w:ind w:left="900" w:right="-113" w:firstLine="708"/>
        <w:rPr>
          <w:rFonts w:ascii="Arial" w:hAnsi="Arial" w:cs="Arial"/>
          <w:b w:val="false"/>
          <w:b w:val="false"/>
          <w:bCs w:val="false"/>
        </w:rPr>
      </w:pPr>
      <w:r>
        <w:rPr>
          <w:rFonts w:cs="Arial" w:ascii="Arial" w:hAnsi="Arial"/>
          <w:b w:val="false"/>
          <w:bCs w:val="false"/>
        </w:rPr>
      </w:r>
    </w:p>
    <w:p>
      <w:pPr>
        <w:pStyle w:val="TextBodyIndent"/>
        <w:tabs>
          <w:tab w:val="clear" w:pos="708"/>
          <w:tab w:val="left" w:pos="8460" w:leader="none"/>
        </w:tabs>
        <w:ind w:left="900" w:right="44" w:firstLine="708"/>
        <w:rPr>
          <w:bCs w:val="false"/>
        </w:rPr>
      </w:pPr>
      <w:r>
        <w:rPr>
          <w:bCs w:val="false"/>
        </w:rPr>
      </w:r>
    </w:p>
    <w:p>
      <w:pPr>
        <w:pStyle w:val="TextBodyIndent"/>
        <w:tabs>
          <w:tab w:val="clear" w:pos="708"/>
          <w:tab w:val="left" w:pos="8460" w:leader="none"/>
        </w:tabs>
        <w:ind w:left="0" w:right="44" w:hanging="0"/>
        <w:rPr>
          <w:bCs w:val="false"/>
        </w:rPr>
      </w:pPr>
      <w:r>
        <w:rPr>
          <w:bCs w:val="false"/>
        </w:rPr>
        <w:t>El delito de asociación ilícita tributaria y el agravamiento de penas en la  ley 24769.</w:t>
      </w:r>
    </w:p>
    <w:p>
      <w:pPr>
        <w:pStyle w:val="TextBodyIndent"/>
        <w:tabs>
          <w:tab w:val="clear" w:pos="708"/>
          <w:tab w:val="left" w:pos="8460" w:leader="none"/>
        </w:tabs>
        <w:ind w:left="0" w:right="44" w:hanging="0"/>
        <w:rPr>
          <w:b w:val="false"/>
          <w:b w:val="false"/>
          <w:bCs w:val="false"/>
        </w:rPr>
      </w:pPr>
      <w:r>
        <w:rPr>
          <w:b w:val="false"/>
          <w:bCs w:val="false"/>
        </w:rPr>
      </w:r>
    </w:p>
    <w:p>
      <w:pPr>
        <w:pStyle w:val="TextBodyIndent"/>
        <w:tabs>
          <w:tab w:val="clear" w:pos="708"/>
          <w:tab w:val="left" w:pos="8460" w:leader="none"/>
        </w:tabs>
        <w:ind w:left="0" w:right="44" w:hanging="0"/>
        <w:rPr>
          <w:b w:val="false"/>
          <w:b w:val="false"/>
        </w:rPr>
      </w:pPr>
      <w:r>
        <w:rPr>
          <w:b w:val="false"/>
        </w:rPr>
        <w:t>1.- El artículo 210 del Código Penal describe y reprime el delito de “asociación ilícita”, en los siguientes términos:</w:t>
      </w:r>
    </w:p>
    <w:p>
      <w:pPr>
        <w:pStyle w:val="TextBodyIndent"/>
        <w:tabs>
          <w:tab w:val="clear" w:pos="708"/>
          <w:tab w:val="left" w:pos="8460" w:leader="none"/>
        </w:tabs>
        <w:ind w:left="0" w:right="44" w:hanging="0"/>
        <w:rPr>
          <w:b w:val="false"/>
          <w:b w:val="false"/>
        </w:rPr>
      </w:pPr>
      <w:r>
        <w:rPr>
          <w:b w:val="false"/>
        </w:rPr>
        <w:t>“</w:t>
      </w:r>
      <w:r>
        <w:rPr>
          <w:b w:val="false"/>
        </w:rPr>
        <w:t>Será reprimido con prisión o reclusión de tres a diez años, el que tomare parte en una asociación o banda  de tres o más personas destinada a cometer delitos por el solo hecho de ser miembro de la asociación”.</w:t>
      </w:r>
    </w:p>
    <w:p>
      <w:pPr>
        <w:pStyle w:val="TextBodyIndent"/>
        <w:tabs>
          <w:tab w:val="clear" w:pos="708"/>
          <w:tab w:val="left" w:pos="8460" w:leader="none"/>
        </w:tabs>
        <w:ind w:left="0" w:right="44" w:hanging="0"/>
        <w:rPr>
          <w:b w:val="false"/>
          <w:b w:val="false"/>
        </w:rPr>
      </w:pPr>
      <w:r>
        <w:rPr>
          <w:b w:val="false"/>
        </w:rPr>
        <w:t>“</w:t>
      </w:r>
      <w:r>
        <w:rPr>
          <w:b w:val="false"/>
        </w:rPr>
        <w:t>Para los jefes u organizadores de la asociación el mínimo de la pena de será de cinco años de prisión o reclusió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l bien jurídico protegido es el orden público por la intranquilidad social que produce la existencia de agrupaciones de individuos que tienen por fin cometer delito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l ilícito se comete por el solo hecho de ser miembro de la asociación. El fin de la asociación o el objetivo del acuerdo debe ser cometer delitos indeterminados. La utilización de la palabra “delitos” tiene un sentido técnico preciso y conocido.</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La indeterminación de los delitos es reconocida por la doctrina. Si se tratare de la comisión de un delito  determinado se configuraría un caso de participación criminal. Ello, sin perjuicio de que en cada caso en que se cometa un delito se puedan aplicar las penas que correspondan por el delito consumado o su tentativa, además de las que sanciones que deban imponerse por ser miembro de la asociació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l delito es de carácter permanente y excluye la idea de tentativa. Se consuma desde el momento en que se toma parte de la asociació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 xml:space="preserve">En cuanto al elemento subjetivo, no cabe otra posibilidad que la de una conducta dolosa. El dolo podría quedar  desplazado si en un caso particular ha existido error por parte de un sujeto acerca  de los objetivos del acuerdo o respecto del número de personas que integran la asociación.  Pero no queda excluido si el error se refiere a la identidad de los sujetos que forman la asociación,  a su imputabilidad o las distintos modos en que pueden cometerse los delitos. </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 xml:space="preserve">Para la existencia de la asociación ser requiere la concurrencia de tres o más personas. Se discute en doctrina, si es necesario que todas ellas sean imputables. Algunos sostienen que podría completarse el número con inimputables y aun cuando no podría sancionárselos, ello no impediría sancionar a los sujetos imputables. En este sentido, cabe puntualizar que no es la punibilidad de los  sujetos la que provoca la criminalidad de la asociación. Ella surge del peligro que implica el acuerdo  del que nace la asociación. </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l delito de asociación ilícita no admite la posibilidad de que existan cómplices. Es decir,  sujetos que sin pertenecer a ella,  le prestan ayuda o la auxilian. Lo que si es posible es que puedan existir cómplices de cada uno de los delitos que cometa la asociació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l Código Penal prevé una sanción mayor para quienes han establecido la asociación y toman parte de ellas y para quienes son sus jefes. En este punto, cabe aclarar que son jefes aquellos  que ejercen el  mando y son obedecido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La ley  23.077 creó  una figura agravada que resulta irrelevante  comentar a los efectos del análisis que se efectúa.</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2.- La Cámara de Diputados de la Nación había aprobado  un proyecto de ley de un solo artículo, que prescribía:</w:t>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w:t>
      </w:r>
      <w:r>
        <w:rPr>
          <w:b w:val="false"/>
        </w:rPr>
        <w:t>Agréguese como segundo párrafo del artículo 210 del Código Penal el siguiente texto:</w:t>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w:t>
      </w:r>
      <w:r>
        <w:rPr>
          <w:b w:val="false"/>
        </w:rPr>
        <w:t>Las mismas penas serán aplicables cuando una asociación o banda como la descripta en el párrafo anterior estuviere destinada a cometer cualquiera de los delitos previstos por la ley 24769 o brindar la colaboración necesaria para facilitar o posibilitar su comisión. En este supuesto del mínimo de la escala penal previsto en el párrafo anterior para sus jefes u organizadores será de seis años de prisión o reclusió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 Sin embargo, dicho proyecto no se convirtió en ley. En cambio, a través de la ley 25874 el Congreso de la Nación creó un delito especial que incorporó al artículo 15 de la ley 24769. Se trata del delito de asociación ilícita tributaria.</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1.- La cuestión metodológica. Hemos dicho antes de ahora que “el derecho penal tributario estudia  el conjunto de normas que describen los ilícitos fiscales y sus correspondientes sanciones y que las normas que integran su objeto de estudio tienden a la protección de bienes jurídico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Asimismo, puntualizamos que la expresión “bienes jurídicamente protegidos” comprende todo objeto que interesa a la sociedad, no sólo las cosas y los derechos, sino todos los bienes intangibles que reconoce la dignidad del ser humano. Siempre se trata de  intereses jurídicos relevantes para la sociedad”.</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Desde un punto de vista material puede afirmarse sin temor a equivocación que es la misma vida social  la que determina los bienes jurídicos susceptibles   de protección penal, pero tampoco puede dudarse que desde el punto de vista formal, lo que la sociedad quiere, en cada momento, queda  reservada  a la interpretación de los congresos, parlamentos y asambleas legislativa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Los cuerpos legislativos que describen ilícitos y sus correspondientes sanciones siguen un orden claro y preciso. Los ilícitos son agrupados de acuerdo al bien jurídico que protege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2. La ley 24769 siguió este orden en la exposición de los delitos. Agrupó en el Título I , a los  que protegen la Hacienda Pública Nacional, en el Ttítulo II , a los  que tutelan las Rentas de la Seguridad Social Nacionales y finalmente, reservó el Título III para los delitos  comunes que tienden a proteger los dos bienes jurídicos indicado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3. La incorporación del delito de asociación ilícita a la ley 24769, incluyéndolo en el artículo 15, inciso c) no tiene ninguna justificación metodológica. En primer lugar no respeta el correcto orden de los delitos de dicha ley. En efecto, los delitos están agrupados, como se señaló, en títulos distintos según sean delitos tributarios, contra las rentas de la seguridad social o comunes a los bienes jurídicos que se trata de tutelar.</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Podrá discutirse la metodología adoptada por la ley 24769 originaria, pero es indudable que ella, como ha sido expuesta precedentemente, es sumamente prolija. No puede dudarse que es  la primera ley que, describiendo delitos tributarios, tiene  una metodología clara y precisa.</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4.- En segundo término, debe admitirse que si la ley 25874 pretendió tutelar los mismos bienes descriptos en los títulos I y II de la ley 24769, en tanto y en cuanto pretende sancionar la asociación ilícita destinada a cometer cualesquiera de los delitos de dicha ley, parece claro que su correcta ubicación metodológica hubiera sido el Título  III de la ley  que describe los ilícitos  comunes tanto a la Hacienda Pública Nacional  como a las Rentas de la Seguridad Social  Nacionale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5.- Si se sostuviera que se trató de proteger otros bienes distintos,  deberá aceptarse que, para mantener la coherencia  metodológica de la ley,  debió crearse un nuevo título para el delito incorporado.</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n efecto, si por vía de hipótesis, se afirmara  que además de proteger la Hacienda Pública Nacional y las Rentas de la Seguridad Social Nacional se quiso proteger el mismo bien jurídico (orden público)  que  tutela el delito de asociación ilícita descripto por el art. 210 del Código Penal por la intranquilidad pública que causaría una asociación de personas organizada para cometer los delitos de la ley 24769 debió  habérselo  aclarado y, en tal caso, debió crearse un título IV para tal delito, modificando el orden numérico de los títulos siguientes de la ley.</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6.- En cambio, sí lo que se propuso la norma es sólo la tutela del orden público, el delito debió incorporarse  a continuación del art.  210 del Código Penal.</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l delito de asociación ilícita descripto por  el artículo 210 del Código Penal protege  el orden público por la intranquilidad social que produce la existencia de agrupaciones de individuos que tienen por fin cometer delito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Y esto es cierto, porque la configuración de ese delito requiere la indeterminación de los delitos que se cometerán. Ello crea una especial sensación de intranquilidad en cada uno de los miembros del cuerpo social y es por ello que, en definitiva el orden público contiene en sí mismo los posibles bienes interesados en la protección  que la figura penal persigue.</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En este orden de consideraciones podría llegar a sostenerse que  al proteger los bienes jurídicos que desde su origen protegió la ley 24769 también se protege el orden público por el interés y la tranquilidad que desean los miembros de la sociedad y que se satisface cuando el estado percibe todos los recursos que necesita para desarrollar sus funcione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3.7.- Es indudable que al revisar los proyectos de reforma surge con cristalina claridad que existieron dudas acerca  del bien jurídico que se pretendía proteger y que, en la incertidumbre, el legislador eligió, sin explicar el porqué, agregarlo al inciso c) del artículo 15 de la ley.</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4.- La reforma incorpora a la ley 24769  un delito de asociación ilícita de carácter especial, caracterizada por un fin específico, cual es el de cometer los delitos descriptos por dicha ley. En efecto, el artículo 15, inciso c) de la ley 24769, después dela reforma que la ley 25874 introdujo al  artículo 15 prescribe que “El que a sabiendas...c)  Formare parte de una organización o asociación compuesta por tres o más personas que habitualmente esté destinada a cometer cualquiera de los delitos tipificados en la presente ley , será reprimido con prisión de TRES (3) años y SEIS (6) meses a DIEZ (10) años. Si resultare ser jefe u organizador, la pena mínima se elevará a CINCO (5) años de prisión”.</w:t>
      </w:r>
    </w:p>
    <w:p>
      <w:pPr>
        <w:pStyle w:val="TextBodyIndent"/>
        <w:tabs>
          <w:tab w:val="clear" w:pos="708"/>
          <w:tab w:val="left" w:pos="8460" w:leader="none"/>
        </w:tabs>
        <w:ind w:left="0" w:right="44" w:hanging="0"/>
        <w:rPr>
          <w:rFonts w:eastAsia="Bookman Old Style"/>
          <w:b w:val="false"/>
          <w:b w:val="false"/>
        </w:rPr>
      </w:pPr>
      <w:r>
        <w:rPr>
          <w:rFonts w:eastAsia="Bookman Old Style"/>
          <w:b w:val="false"/>
        </w:rPr>
        <w:t xml:space="preserve"> </w:t>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Para la aplicación de la pena se requerirá la concurrencia de los requisitos que hemos señalado precedentemente para la existencia del delito descripto por el  artículo 210 del Código Penal y el acuerdo sobre el fin de la asociación o agrupación creada.</w:t>
      </w:r>
    </w:p>
    <w:p>
      <w:pPr>
        <w:pStyle w:val="TextBodyIndent"/>
        <w:tabs>
          <w:tab w:val="clear" w:pos="708"/>
          <w:tab w:val="left" w:pos="8460" w:leader="none"/>
        </w:tabs>
        <w:ind w:left="0" w:right="44" w:hanging="0"/>
        <w:rPr>
          <w:rFonts w:eastAsia="Bookman Old Style"/>
          <w:b w:val="false"/>
          <w:b w:val="false"/>
        </w:rPr>
      </w:pPr>
      <w:r>
        <w:rPr>
          <w:rFonts w:eastAsia="Bookman Old Style"/>
          <w:b w:val="false"/>
        </w:rPr>
        <w:t xml:space="preserve">     </w:t>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5.- A ello debemos agregar que la  asociación debe estar  destinada a cometer “habitualmente” los delitos de la ley 24769. Es decir, que sea su “hábito” o “costumbre” cometer dichos delito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6.-La ley 25874, frente a aquel texto que originariamente había aprobado la Cámara de Diputados plantea el problema de qué es lo que se quiso sancionar. ¿La ley sólo pretendió alcanzar las agrupaciones destinadas a realizar la conducta tipificadas por al ley 24769 o también a aquellas destinadas a brindar colaboración para posibilitar o facilitar la comisión de dichos delitos?.</w:t>
        <w:tab/>
      </w:r>
    </w:p>
    <w:p>
      <w:pPr>
        <w:pStyle w:val="TextBodyIndent"/>
        <w:tabs>
          <w:tab w:val="clear" w:pos="708"/>
          <w:tab w:val="left" w:pos="8460" w:leader="none"/>
        </w:tabs>
        <w:ind w:left="0" w:right="44" w:hanging="0"/>
        <w:rPr>
          <w:rFonts w:eastAsia="Bookman Old Style"/>
          <w:b w:val="false"/>
          <w:b w:val="false"/>
        </w:rPr>
      </w:pPr>
      <w:r>
        <w:rPr>
          <w:rFonts w:eastAsia="Bookman Old Style"/>
          <w:b w:val="false"/>
        </w:rPr>
        <w:t xml:space="preserve">     </w:t>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Cuando se conoció el texto del Proyecto (frustrado) que aprobó la mencionada Cámara del Congreso de la Nación  planteamos  diversos interrogantes. Entre ellos, si realmente era posible constituir una asociación u organización destinada a realizar las conductas tipificadas por la ley 24769. En el convencimiento de que ello no se verificaba en la realidad y que en cambio era posible constituir aquellas agrupaciones para brindar la colaboración necesaria para posibilitar o facilitar la comisión de los delitos descriptos por la ley 24769,  señalamos que “...no quedaba claro en qué casos una asociación o banda está destinada “a cometer cualquiera de los delitos previstos por la ley 24769”. Si se tiene en cuenta  que el autor de los delitos de evasión simple (art. 1º)  y agravada (art.2º) y el aprovechamiento indebido de subsidios (art.3º) es el “obligado” y que el autor del delito de apropiación indebida es el agente de retención o de percepción ( y las mismas consideraciones pueden efectuarse respecto de los delitos de evasión simple y agravada y la apropiación de recursos de la seguridad social, arts. 7º, 8º y 9º), parecería que la posibilidad de que una “asociación ilícita” pueda “cometer” los delitos de la ley 24769, en principio, queda reducida a los supuestos de los delitos fiscales comunes de “insolvencia fiscal fraudulenta”, “simulación dolosa de pago” y “alteración dolosa de registros” (arts. 10º, 11º y 12º) en cuanto la asociación revista el carácter de tercero que  comete el delito. Lo mismo podría señalarse, aunque es dudoso que pueda ocurrir, respecto del delito de obtención fraudulenta de beneficios fiscales (art. 4º).</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Si bien la ley 25874 no distingue como lo hizo aquel Proyecto entre “cometer” y “brindar colaboración” y aun cuando el verbo  “cometer”, empleado por la ley 25874, no tiene otro alcance que la comisión del delito,  entendemos que el legislador no pretendió excluir del tipo penal a las  asociaciones  que brinden “la colaboración necesaria para facilitar o posibilitar su comisió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Creemos que cuando la ley 25874 alude a la finalidad de la asociación “destinada a cometer” los delitos de la ley 24769 pretende incluir no sólo la “comisión” propiamente dicha de los delitos sino también las conductas de colaboración que explicitaba el Proyecto no sancionado.</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 xml:space="preserve">Si así no fuera, frente a la observación que formulamos en relación a quienes pueden realizar las conductas típicas, el nuevo delito tendría un ámbito de aplicación tan restringido que no tendría sentido la incriminación que contiene y dejaría al margen del delito las  conductas que justificarían la norma, es decir las de quienes forman agrupaciones para posibilitar los delitos a través de la emisión de facturas apócrifas y la constitución de sociedades fantasmas.   </w:t>
        <w:tab/>
      </w:r>
    </w:p>
    <w:p>
      <w:pPr>
        <w:pStyle w:val="TextBodyIndent"/>
        <w:tabs>
          <w:tab w:val="clear" w:pos="708"/>
          <w:tab w:val="left" w:pos="8460" w:leader="none"/>
        </w:tabs>
        <w:ind w:left="0" w:right="44" w:hanging="0"/>
        <w:rPr>
          <w:rFonts w:eastAsia="Bookman Old Style"/>
          <w:b w:val="false"/>
          <w:b w:val="false"/>
        </w:rPr>
      </w:pPr>
      <w:r>
        <w:rPr>
          <w:rFonts w:eastAsia="Bookman Old Style"/>
          <w:b w:val="false"/>
        </w:rPr>
        <w:t xml:space="preserve">    </w:t>
      </w:r>
    </w:p>
    <w:p>
      <w:pPr>
        <w:pStyle w:val="TextBodyIndent"/>
        <w:tabs>
          <w:tab w:val="clear" w:pos="708"/>
          <w:tab w:val="left" w:pos="8460" w:leader="none"/>
        </w:tabs>
        <w:ind w:left="0" w:right="44" w:hanging="0"/>
        <w:rPr>
          <w:b w:val="false"/>
          <w:b w:val="false"/>
        </w:rPr>
      </w:pPr>
      <w:r>
        <w:rPr>
          <w:b w:val="false"/>
        </w:rPr>
        <w:t>Al comentar el  Proyecto al que venimos haciendo reiterada referencia, teniendo en cuenta que allí se castigaba a quienes formasen parte de una organización  destinada a prestar colaboración para la realización de los delitos, expresamos que desde todo punto de vista “resulta necesario sancionar a quienes formen parte de una asociación ilícita cuyo fin es brindar la colaboración necesaria para facilitar o posibilitar la comisión de los delitos previstos por la ley 24769. La sociedad no puede tolerar la existencia de organizaciones  criminales dedicadas, entre otras actividades,  a la constitución de empresas fantasmas o a la emisión de documentación falsa para cometer los delitos de la ley 24769”.</w:t>
      </w:r>
    </w:p>
    <w:p>
      <w:pPr>
        <w:pStyle w:val="TextBodyIndent"/>
        <w:tabs>
          <w:tab w:val="clear" w:pos="708"/>
          <w:tab w:val="left" w:pos="8460" w:leader="none"/>
        </w:tabs>
        <w:ind w:left="0" w:right="44" w:hanging="0"/>
        <w:rPr>
          <w:b w:val="false"/>
          <w:b w:val="false"/>
        </w:rPr>
      </w:pPr>
      <w:r>
        <w:rPr>
          <w:b w:val="false"/>
        </w:rPr>
        <w:tab/>
      </w:r>
    </w:p>
    <w:p>
      <w:pPr>
        <w:pStyle w:val="TextBodyIndent"/>
        <w:tabs>
          <w:tab w:val="clear" w:pos="708"/>
          <w:tab w:val="left" w:pos="8460" w:leader="none"/>
        </w:tabs>
        <w:ind w:left="0" w:right="44" w:hanging="0"/>
        <w:rPr>
          <w:b w:val="false"/>
          <w:b w:val="false"/>
        </w:rPr>
      </w:pPr>
      <w:r>
        <w:rPr>
          <w:b w:val="false"/>
        </w:rPr>
        <w:t>6.- En este breve análisis no podemos dejar de señalar que la primera cuestión que debió aclararse es si realmente era necesario establecer un delito de asociación ilícita tributaria, teniendo en cuenta que el art. 210 describe una figura genérica que comprende la realización de cualquier delito. Para justificar la figura penal, se invocó que la Corte Suprema de Justicia de la Nación había desechado esa posibilidad en la causa “Stancanelli”. En verdad , el Alto Tribunal lo que dijo es que no era posible la existencia de tal asociación si lo que se afectaba era el Erario Público. Sin embargo, entendemos que resulta prematuro deducir que  esa afirmación supone excluir los delitos tributarios de la ley 24769 del ámbito del tipo descripto por el artículo 210 del Código Penal. La Corte Suprema de Justicia de la Nación aludió en tal oportunidad al bien jurídico Erario Público, sin efectuar ninguna precisión acerca del significado de la  expresión. En rigor, no necesariamente Erario Público es Hacienda Pública, porque la expresión podría aludir al Patrimonio del Estado. Si así fuera, Erario Público se referiría a los bienes que integran el Patrimonio del Estado y Hacienda Pública a los recursos y gastos del Estado.</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Parecería que los tribunales del fuero  en lo Penal Económico y Penal Tributario no comparten la idea de excluir los delitos tributarios del delito de asociación ilícita si se tienen en cuenta recientes pronunciamientos condenatorios que aplicaron  las normas del artículo 210 del Código Penal.</w:t>
      </w:r>
    </w:p>
    <w:p>
      <w:pPr>
        <w:pStyle w:val="TextBodyIndent"/>
        <w:tabs>
          <w:tab w:val="clear" w:pos="708"/>
          <w:tab w:val="left" w:pos="8460" w:leader="none"/>
        </w:tabs>
        <w:ind w:left="0" w:right="44" w:hanging="0"/>
        <w:rPr>
          <w:b w:val="false"/>
          <w:b w:val="false"/>
        </w:rPr>
      </w:pPr>
      <w:r>
        <w:rPr>
          <w:b w:val="false"/>
        </w:rPr>
        <w:tab/>
        <w:tab/>
      </w:r>
    </w:p>
    <w:p>
      <w:pPr>
        <w:pStyle w:val="TextBodyIndent"/>
        <w:tabs>
          <w:tab w:val="clear" w:pos="708"/>
          <w:tab w:val="left" w:pos="8460" w:leader="none"/>
        </w:tabs>
        <w:ind w:left="0" w:right="44" w:hanging="0"/>
        <w:rPr>
          <w:b w:val="false"/>
          <w:b w:val="false"/>
        </w:rPr>
      </w:pPr>
      <w:r>
        <w:rPr>
          <w:b w:val="false"/>
        </w:rPr>
        <w:t>7.- Si bien durante mucho tiempo se discutió el proyecto que proponía la sanción del delito de asociación ilícita tributaria, lo cierto es que sin haberse anunciado ni haberse conocido el proyecto, en el artículo 15 de la ley 24769 se incorporó un agravamiento de penas para los casos en los que concurrieren más de dos personas para la comisión de los incriminados por dicha ley.</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No puede desconocerse que el agravamiento de pena por la mencionada circunstancias no es novedosa. Existe en el derecho penal  argentino supuestos en los que el número de personas que intervienen en la comisión de un delito crea una situación ventajosa para quienes cometen el delito y un estado de  indefensión  en la víctima  (robo, homicidio, violación). Del mismo modo no puede dudarse que si se trata de eludir los controles aduaneros,  el número de los delincuentes puede crear una situación  ventajosa para la realización del delito de contrabando.</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rFonts w:eastAsia="Bookman Old Style"/>
          <w:b w:val="false"/>
        </w:rPr>
        <w:t xml:space="preserve"> </w:t>
      </w:r>
      <w:r>
        <w:rPr>
          <w:b w:val="false"/>
        </w:rPr>
        <w:t>Sin embargo, esa situación no se configura en los delitos tributarios. El número de quienes realizan  los actos delictivos en ningún caso parece colocar en estado de indefensión al Estado, ni puede sostenerse que cuando intervienen más de dos personas se crea una situación de ventaja. Mucho más si se tiene en cuenta que  quién efectúa la tarea de prevención es un organismo del Estado especializado en cuestiones tributarias y cuenta con un calificado plantel de profesionales de las ciencias contables y jurídicas que están en condiciones de detectar cualquier acto delictivo en las materias a las que los delitos de la ley 24769 se refieren.</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La explicación no es la que justifica en otros delitos la agravación de la pena. El legislador  ha querido ser mucho más severo para asegurar a través de un mínimo de pena de cuatro años que la prisión preventiva que se pueda llegar a aplicar sea de cumplimiento efectivo. Ello, seguramente, se verá facilitado por la exigencia de un elemento objetivo, como es el número de los que concurrente a la comisión del delito. En efecto, en tal caso, por la simple comprobación de este aspecto de carácter objetivo corresponderá la aplicación de una pena mínima de cuatro años. Esta circunstancia lleva a la convicción que poco importará si existe o no asociación ilícita “tributaria” porque el objetivo del cumplimiento efectivo de la pena preventiva se conseguirá de todos modos por el número de quienes cometen el delito. Esto resultará mucho más sencillo de probar  que la demostración de la existencia de una asociación ilícita (art. 15, inciso b) que tiene un mínimo de pena de tres años y seis meses.</w:t>
      </w:r>
    </w:p>
    <w:p>
      <w:pPr>
        <w:pStyle w:val="TextBodyIndent"/>
        <w:tabs>
          <w:tab w:val="clear" w:pos="708"/>
          <w:tab w:val="left" w:pos="8460" w:leader="none"/>
        </w:tabs>
        <w:ind w:left="0" w:right="44" w:hanging="0"/>
        <w:rPr>
          <w:b w:val="false"/>
          <w:b w:val="false"/>
        </w:rPr>
      </w:pPr>
      <w:r>
        <w:rPr>
          <w:b w:val="false"/>
        </w:rPr>
      </w:r>
    </w:p>
    <w:p>
      <w:pPr>
        <w:pStyle w:val="TextBodyIndent"/>
        <w:tabs>
          <w:tab w:val="clear" w:pos="708"/>
          <w:tab w:val="left" w:pos="8460" w:leader="none"/>
        </w:tabs>
        <w:ind w:left="0" w:right="44" w:hanging="0"/>
        <w:rPr>
          <w:b w:val="false"/>
          <w:b w:val="false"/>
        </w:rPr>
      </w:pPr>
      <w:r>
        <w:rPr>
          <w:b w:val="false"/>
        </w:rPr>
        <w:t>8.- Si se atiende a la gravedad de la pena mínima del nuevo delito incorporado a la ley  24769 y al agravamiento de las sanciones que introduce la  ley 25874 y se las compara con las restantes penas del ordenamiento penal argentino no podrá dejar de  advertirse que la legislación  muestra  una nueva concepción filosófica acerca de la importancia social de los bienes jurídicos que tutela el derecho penal.  Parecería que esta nueva concepción en pos de proteger otros bienes, relega a la persona humana, en sus bienes más preci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0"/>
        <w:numId w:val="2"/>
      </w:numPr>
      <w:autoSpaceDE w:val="false"/>
      <w:spacing w:lineRule="auto" w:line="480"/>
      <w:outlineLvl w:val="1"/>
    </w:pPr>
    <w:rPr>
      <w:rFonts w:ascii="Arial" w:hAnsi="Arial" w:cs="Arial"/>
      <w:b/>
      <w:bCs/>
      <w:u w:val="single"/>
      <w:lang w:val="es-AR"/>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Bookman Old Style" w:hAnsi="Bookman Old Style" w:cs="Bookman Old Style"/>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0:32:00Z</dcterms:created>
  <dc:creator>Flia. Damarco</dc:creator>
  <dc:description/>
  <dc:language>en-US</dc:language>
  <cp:lastModifiedBy>C.P.C.E.C.A.B.A.</cp:lastModifiedBy>
  <dcterms:modified xsi:type="dcterms:W3CDTF">2004-08-09T12:27:00Z</dcterms:modified>
  <cp:revision>11</cp:revision>
  <dc:subject/>
  <dc:title>1</dc:title>
</cp:coreProperties>
</file>