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MX" w:eastAsia="en-US"/>
        </w:rPr>
      </w:pPr>
      <w:r>
        <w:rPr>
          <w:lang w:val="es-MX" w:eastAsia="en-US"/>
        </w:rPr>
        <w:drawing>
          <wp:anchor behindDoc="0" distT="0" distB="0" distL="114935" distR="114935" simplePos="0" locked="0" layoutInCell="0" allowOverlap="1" relativeHeight="16">
            <wp:simplePos x="0" y="0"/>
            <wp:positionH relativeFrom="column">
              <wp:posOffset>1257300</wp:posOffset>
            </wp:positionH>
            <wp:positionV relativeFrom="paragraph">
              <wp:posOffset>16510</wp:posOffset>
            </wp:positionV>
            <wp:extent cx="313817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138170" cy="819785"/>
                    </a:xfrm>
                    <a:prstGeom prst="rect">
                      <a:avLst/>
                    </a:prstGeom>
                  </pic:spPr>
                </pic:pic>
              </a:graphicData>
            </a:graphic>
          </wp:anchor>
        </w:drawing>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Heading2"/>
        <w:numPr>
          <w:ilvl w:val="0"/>
          <w:numId w:val="0"/>
        </w:numPr>
        <w:spacing w:lineRule="auto" w:line="240"/>
        <w:ind w:left="0" w:hanging="0"/>
        <w:jc w:val="center"/>
        <w:rPr>
          <w:i/>
          <w:i/>
          <w:iCs/>
          <w:sz w:val="32"/>
          <w:szCs w:val="32"/>
          <w:u w:val="none"/>
          <w:lang w:val="es-MX"/>
        </w:rPr>
      </w:pPr>
      <w:r>
        <w:rPr>
          <w:i/>
          <w:iCs/>
          <w:sz w:val="32"/>
          <w:szCs w:val="32"/>
          <w:u w:val="none"/>
          <w:lang w:val="es-MX"/>
        </w:rPr>
        <w:t>6° Simposio Sobre Legislación Tributaria Argentina</w:t>
      </w:r>
    </w:p>
    <w:p>
      <w:pPr>
        <w:pStyle w:val="Heading2"/>
        <w:numPr>
          <w:ilvl w:val="0"/>
          <w:numId w:val="0"/>
        </w:numPr>
        <w:spacing w:lineRule="auto" w:line="240"/>
        <w:ind w:left="0" w:hanging="0"/>
        <w:jc w:val="center"/>
        <w:rPr>
          <w:b w:val="false"/>
          <w:b w:val="false"/>
          <w:bCs w:val="false"/>
          <w:i/>
          <w:i/>
          <w:iCs/>
          <w:sz w:val="22"/>
          <w:szCs w:val="22"/>
          <w:u w:val="none"/>
          <w:lang w:val="es-MX"/>
        </w:rPr>
      </w:pPr>
      <w:r>
        <w:rPr>
          <w:b w:val="false"/>
          <w:bCs w:val="false"/>
          <w:i/>
          <w:iCs/>
          <w:sz w:val="22"/>
          <w:szCs w:val="22"/>
          <w:u w:val="none"/>
          <w:lang w:val="es-MX"/>
        </w:rPr>
        <w:t>Ciudad Autónoma de Buenos Aires, 10 al 12 de agosto de 2004</w:t>
      </w:r>
    </w:p>
    <w:p>
      <w:pPr>
        <w:pStyle w:val="Normal"/>
        <w:jc w:val="center"/>
        <w:rPr>
          <w:b/>
          <w:b/>
          <w:bCs/>
          <w:i/>
          <w:i/>
          <w:iCs/>
          <w:sz w:val="22"/>
          <w:szCs w:val="22"/>
          <w:u w:val="none"/>
          <w:lang w:val="es-MX"/>
        </w:rPr>
      </w:pPr>
      <w:r>
        <w:rPr>
          <w:b/>
          <w:bCs/>
          <w:i/>
          <w:iCs/>
          <w:sz w:val="22"/>
          <w:szCs w:val="22"/>
          <w:u w:val="none"/>
          <w:lang w:val="es-MX"/>
        </w:rPr>
      </w:r>
    </w:p>
    <w:p>
      <w:pPr>
        <w:pStyle w:val="Normal"/>
        <w:jc w:val="both"/>
        <w:rPr/>
      </w:pPr>
      <w:r>
        <w:rPr>
          <w:rStyle w:val="StrongEmphasis"/>
          <w:rFonts w:cs="Arial"/>
        </w:rPr>
        <w:t>Comisión N° 3: “Ley 11.683. Presunciones y Sanciones. Propuesta de modificación”.</w:t>
      </w:r>
    </w:p>
    <w:p>
      <w:pPr>
        <w:pStyle w:val="Normal"/>
        <w:jc w:val="center"/>
        <w:rPr>
          <w:rStyle w:val="StrongEmphasis"/>
          <w:rFonts w:cs="Arial"/>
          <w:b/>
          <w:b/>
          <w:bCs/>
        </w:rPr>
      </w:pPr>
      <w:r>
        <w:rPr/>
      </w:r>
    </w:p>
    <w:p>
      <w:pPr>
        <w:pStyle w:val="Normal"/>
        <w:jc w:val="center"/>
        <w:rPr>
          <w:rFonts w:cs="Arial"/>
          <w:b/>
          <w:b/>
          <w:bCs/>
        </w:rPr>
      </w:pPr>
      <w:r>
        <w:rPr>
          <w:rFonts w:cs="Arial"/>
          <w:b/>
          <w:bCs/>
        </w:rPr>
        <w:t>PANELISTA: DR. HORACIO ZICCARDI</w:t>
      </w:r>
    </w:p>
    <w:p>
      <w:pPr>
        <w:pStyle w:val="Normal"/>
        <w:spacing w:lineRule="auto" w:line="360"/>
        <w:jc w:val="center"/>
        <w:rPr>
          <w:rFonts w:cs="Arial"/>
          <w:b/>
          <w:b/>
          <w:bCs/>
          <w:i/>
          <w:i/>
          <w:sz w:val="24"/>
          <w:szCs w:val="24"/>
          <w:u w:val="single"/>
        </w:rPr>
      </w:pPr>
      <w:r>
        <w:rPr>
          <w:rFonts w:cs="Arial"/>
          <w:b/>
          <w:bCs/>
          <w:i/>
          <w:sz w:val="24"/>
          <w:szCs w:val="24"/>
          <w:u w:val="single"/>
        </w:rPr>
      </w:r>
    </w:p>
    <w:p>
      <w:pPr>
        <w:pStyle w:val="Heading1"/>
        <w:rPr/>
      </w:pPr>
      <w:r>
        <w:rPr/>
        <w:t>Determinación de la obligación tributaria</w:t>
      </w:r>
    </w:p>
    <w:p>
      <w:pPr>
        <w:pStyle w:val="Normal"/>
        <w:spacing w:lineRule="auto" w:line="360"/>
        <w:jc w:val="center"/>
        <w:rPr>
          <w:b/>
          <w:b/>
          <w:iCs/>
          <w:sz w:val="24"/>
          <w:szCs w:val="24"/>
        </w:rPr>
      </w:pPr>
      <w:r>
        <w:rPr>
          <w:b/>
          <w:iCs/>
          <w:sz w:val="24"/>
          <w:szCs w:val="24"/>
        </w:rPr>
        <w:t>Régimen presuncional del art. 18 de la ley Nº 11.683</w:t>
      </w:r>
    </w:p>
    <w:p>
      <w:pPr>
        <w:pStyle w:val="Normal"/>
        <w:spacing w:lineRule="auto" w:line="360"/>
        <w:rPr>
          <w:b/>
          <w:b/>
          <w:iCs/>
          <w:sz w:val="24"/>
          <w:szCs w:val="24"/>
        </w:rPr>
      </w:pPr>
      <w:r>
        <w:rPr>
          <w:b/>
          <w:iCs/>
          <w:sz w:val="24"/>
          <w:szCs w:val="24"/>
        </w:rPr>
      </w:r>
    </w:p>
    <w:p>
      <w:pPr>
        <w:pStyle w:val="Normal"/>
        <w:spacing w:lineRule="auto" w:line="360"/>
        <w:rPr/>
      </w:pPr>
      <w:r>
        <w:rPr/>
      </w:r>
    </w:p>
    <w:p>
      <w:pPr>
        <w:pStyle w:val="Normal"/>
        <w:spacing w:lineRule="auto" w:line="360"/>
        <w:ind w:firstLine="1979"/>
        <w:jc w:val="both"/>
        <w:rPr/>
      </w:pPr>
      <w:r>
        <w:rPr/>
        <w:t>Nos vamos a referir concretamente a la situación generada por la reforma introducida por la ley Nº 25.795 al artículo 18 y siguientes de la ley procedimental, pero como una necesaria introducción al tema plantearemos las características de los distintos tipos de presunciones, distinguiéndolas de los indicios y las ficciones, a la vez que evaluaremos sus elementos esenciales para que un proceso verificador que se nutra de dichos elementos tenga plena validez.</w:t>
      </w:r>
    </w:p>
    <w:p>
      <w:pPr>
        <w:pStyle w:val="Normal"/>
        <w:spacing w:lineRule="auto" w:line="360"/>
        <w:jc w:val="both"/>
        <w:rPr/>
      </w:pPr>
      <w:r>
        <w:rPr/>
        <w:t xml:space="preserve">I. </w:t>
      </w:r>
      <w:r>
        <w:rPr>
          <w:u w:val="single"/>
        </w:rPr>
        <w:t>Naturaleza jurídica</w:t>
      </w:r>
    </w:p>
    <w:p>
      <w:pPr>
        <w:pStyle w:val="Normal"/>
        <w:spacing w:lineRule="auto" w:line="360"/>
        <w:ind w:firstLine="330"/>
        <w:jc w:val="both"/>
        <w:rPr/>
      </w:pPr>
      <w:r>
        <w:rPr/>
        <w:t xml:space="preserve">1. </w:t>
      </w:r>
      <w:r>
        <w:rPr>
          <w:u w:val="single"/>
        </w:rPr>
        <w:t>Naturaleza de los indicios y presunciones</w:t>
      </w:r>
    </w:p>
    <w:p>
      <w:pPr>
        <w:pStyle w:val="Normal"/>
        <w:spacing w:lineRule="auto" w:line="360"/>
        <w:ind w:left="660" w:firstLine="1319"/>
        <w:jc w:val="both"/>
        <w:rPr/>
      </w:pPr>
      <w:r>
        <w:rPr/>
        <w:t>Es reconocida la definición de que la presunción es un proceso lógico conforme al cual, existiendo un hecho base conocido y probado que será considerado indicio, se concluye en una afirmación de otro hecho, llamado hecho presumido o inferido, sobre el que se proyectan determinados efectos jurídicos</w:t>
      </w:r>
      <w:r>
        <w:rPr>
          <w:rStyle w:val="FootnoteCharacters"/>
          <w:rStyle w:val="FootnoteAnchor"/>
        </w:rPr>
        <w:footnoteReference w:id="2"/>
      </w:r>
      <w:r>
        <w:rPr/>
        <w:t>.</w:t>
      </w:r>
    </w:p>
    <w:p>
      <w:pPr>
        <w:pStyle w:val="Normal"/>
        <w:spacing w:lineRule="auto" w:line="360"/>
        <w:ind w:left="660" w:firstLine="1319"/>
        <w:jc w:val="both"/>
        <w:rPr/>
      </w:pPr>
      <w:r>
        <w:rPr/>
        <w:t>Por ello, podemos decir que las presunciones son un juicio lógico por cuya virtud de ese indicio o hecho base se extrae un hecho consecuencia, siendo necesario que entre ambos exista un enlace preciso y directo, según las reglas del criterio humano. En estos casos se lo conoce como presunción hominis.</w:t>
      </w:r>
    </w:p>
    <w:p>
      <w:pPr>
        <w:pStyle w:val="Normal"/>
        <w:spacing w:lineRule="auto" w:line="360"/>
        <w:ind w:left="660" w:firstLine="1319"/>
        <w:jc w:val="both"/>
        <w:rPr/>
      </w:pPr>
      <w:r>
        <w:rPr/>
        <w:t>Cuando partiendo del indicio o hecho base se llega al hecho consecuencia en virtud de una relación que surge de un texto legal, la presunción obtenida es llamada presunción legal.</w:t>
      </w:r>
    </w:p>
    <w:p>
      <w:pPr>
        <w:pStyle w:val="Normal"/>
        <w:spacing w:lineRule="auto" w:line="360"/>
        <w:ind w:left="660" w:firstLine="1319"/>
        <w:jc w:val="both"/>
        <w:rPr/>
      </w:pPr>
      <w:r>
        <w:rPr/>
        <w:t>Resumiendo y siguiendo a García Mullin</w:t>
      </w:r>
      <w:r>
        <w:rPr>
          <w:rStyle w:val="FootnoteCharacters"/>
          <w:rStyle w:val="FootnoteAnchor"/>
        </w:rPr>
        <w:footnoteReference w:id="3"/>
      </w:r>
      <w:r>
        <w:rPr/>
        <w:t>, “formalmente la presunción supone:</w:t>
      </w:r>
    </w:p>
    <w:p>
      <w:pPr>
        <w:pStyle w:val="Normal"/>
        <w:spacing w:lineRule="auto" w:line="360"/>
        <w:ind w:left="990" w:hanging="330"/>
        <w:jc w:val="both"/>
        <w:rPr/>
      </w:pPr>
      <w:r>
        <w:rPr/>
        <w:t>a) Un hecho cierto (hecho inferente, comprobado o fundante) sobre cuya existencia no existen dudas.</w:t>
      </w:r>
    </w:p>
    <w:p>
      <w:pPr>
        <w:pStyle w:val="Normal"/>
        <w:spacing w:lineRule="auto" w:line="360"/>
        <w:ind w:left="990" w:hanging="330"/>
        <w:jc w:val="both"/>
        <w:rPr/>
      </w:pPr>
      <w:r>
        <w:rPr/>
        <w:t xml:space="preserve">b) Elaborar a partir de él una regla de experiencia que nos dice cómo es normalmente el orden natural de las cosas.  </w:t>
      </w:r>
    </w:p>
    <w:p>
      <w:pPr>
        <w:pStyle w:val="Normal"/>
        <w:spacing w:lineRule="auto" w:line="360"/>
        <w:ind w:left="990" w:hanging="330"/>
        <w:jc w:val="both"/>
        <w:rPr/>
      </w:pPr>
      <w:r>
        <w:rPr/>
        <w:t>c) Derivar de ello la afirmación sobre la probabilidad de la existencia de otro hecho (hecho inferido, presumido, fundado) sobre el cual, en puridad, no tenemos certeza alguna”.</w:t>
      </w:r>
    </w:p>
    <w:p>
      <w:pPr>
        <w:pStyle w:val="Normal"/>
        <w:spacing w:lineRule="auto" w:line="360"/>
        <w:ind w:left="660" w:hanging="330"/>
        <w:jc w:val="both"/>
        <w:rPr/>
      </w:pPr>
      <w:r>
        <w:rPr/>
        <w:t xml:space="preserve">2. </w:t>
      </w:r>
      <w:r>
        <w:rPr>
          <w:u w:val="single"/>
        </w:rPr>
        <w:t>Distinción entre presunción y ficción</w:t>
      </w:r>
    </w:p>
    <w:p>
      <w:pPr>
        <w:pStyle w:val="Normal"/>
        <w:spacing w:lineRule="auto" w:line="360"/>
        <w:ind w:left="660" w:firstLine="1319"/>
        <w:jc w:val="both"/>
        <w:rPr/>
      </w:pPr>
      <w:r>
        <w:rPr/>
        <w:t>Siguiendo el esquema desarrollado anteriormente, cabe advertir que existe una vinculación entre las presunciones y las ficciones jurídicas, aun cuando son totalmente diferentes.</w:t>
      </w:r>
    </w:p>
    <w:p>
      <w:pPr>
        <w:pStyle w:val="Normal"/>
        <w:spacing w:lineRule="auto" w:line="360"/>
        <w:ind w:left="660" w:firstLine="1319"/>
        <w:jc w:val="both"/>
        <w:rPr/>
      </w:pPr>
      <w:r>
        <w:rPr/>
        <w:t>En efecto, una primera aproximación al término ficción puede confundir su sentido y aplicación, por cuanto un concepto vulgar del mismo es que tiene como objetivo fingir o dar a entender lo que no es cierto, por lo que podría pensarse que se vincula con comportamientos que disimulan una realidad, o sea la búsqueda de figuras jurídicas inadecuadas que llevan al engaño, pero ésa no es la definición que nos interesa en esta oportunidad, sino que nos estamos refiriendo a las ficciones legales que buscan dar solución a situaciones que de otro modo no estarían contempladas y podrían perjudicar derechos que deben ser protegidos. Por ello, esas ficciones legales en el Derecho Tributario suponen una calificación jurídica contenida en un precepto legal, por el que se atribuyen efectos jurídicos a determinados supuestos de hecho que, a veces, llevan a ignorar la real naturaleza de los hechos contemplados, creando figuras inexistentes.</w:t>
      </w:r>
    </w:p>
    <w:p>
      <w:pPr>
        <w:pStyle w:val="Normal"/>
        <w:spacing w:lineRule="auto" w:line="360"/>
        <w:ind w:left="660" w:firstLine="1319"/>
        <w:jc w:val="both"/>
        <w:rPr/>
      </w:pPr>
      <w:r>
        <w:rPr/>
        <w:t>Quien ha desarrollado ampliamente el estudio de este tema ha sido Pérez de Ayala</w:t>
      </w:r>
      <w:r>
        <w:rPr>
          <w:rStyle w:val="FootnoteCharacters"/>
          <w:rStyle w:val="FootnoteAnchor"/>
        </w:rPr>
        <w:footnoteReference w:id="4"/>
      </w:r>
      <w:r>
        <w:rPr/>
        <w:t>, quien sostuvo que la ficción realiza en el derecho funciones similares a las que corresponden a las hipótesis en la investigación científica, permitiendo de esta manera al legislador atribuir efectos jurídicos que en su ausencia no serían posibles, a ciertos hechos o realidades sociales. Un ejemplo en nuestra legislación es la definición como sujeto de derecho de las sucesiones indivisas, que son entes jurídicamente inexistentes, pero que permite de esa manera al legislador solucionar la designación del responsable del pago de un tributo en un caso concreto.</w:t>
      </w:r>
    </w:p>
    <w:p>
      <w:pPr>
        <w:pStyle w:val="Normal"/>
        <w:spacing w:lineRule="auto" w:line="360"/>
        <w:ind w:left="660" w:hanging="330"/>
        <w:jc w:val="both"/>
        <w:rPr/>
      </w:pPr>
      <w:r>
        <w:rPr/>
        <w:t xml:space="preserve">3. </w:t>
      </w:r>
      <w:r>
        <w:rPr>
          <w:u w:val="single"/>
        </w:rPr>
        <w:t>Efectos de las presunciones</w:t>
      </w:r>
    </w:p>
    <w:p>
      <w:pPr>
        <w:pStyle w:val="Normal"/>
        <w:spacing w:lineRule="auto" w:line="360"/>
        <w:ind w:left="660" w:firstLine="1319"/>
        <w:jc w:val="both"/>
        <w:rPr/>
      </w:pPr>
      <w:r>
        <w:rPr/>
        <w:t>La eficacia de las presunciones se advierte plenamente en el ámbito de la prueba, pues las mismas permiten facilitar la actividad administrativa en la gestión de recaudación de los tributos.</w:t>
      </w:r>
    </w:p>
    <w:p>
      <w:pPr>
        <w:pStyle w:val="Normal"/>
        <w:spacing w:lineRule="auto" w:line="360"/>
        <w:ind w:left="660" w:firstLine="1319"/>
        <w:jc w:val="both"/>
        <w:rPr/>
      </w:pPr>
      <w:r>
        <w:rPr/>
        <w:t>La naturaleza de esas presunciones se sustenta en la legislación procesal. Así, el art. 163 inc. 5) del Código Procesal Civil y Comercial de la Nación establece que las presunciones no establecidas por ley constituirán prueba cuando se funden en hechos reales y probados y cuando, por su número, precisión, gravedad y concordancia, produjeren convicción, según la naturaleza del juicio, de conformidad con las reglas de la sana crítica.</w:t>
      </w:r>
    </w:p>
    <w:p>
      <w:pPr>
        <w:pStyle w:val="Normal"/>
        <w:spacing w:lineRule="auto" w:line="360"/>
        <w:ind w:left="660" w:firstLine="1319"/>
        <w:jc w:val="both"/>
        <w:rPr/>
      </w:pPr>
      <w:r>
        <w:rPr/>
        <w:t>Por ello entonces, para que surtan efectos las presunciones en el proceso determinativo a cargo del organismo fiscalizador, deben respetarse los elementos esenciales configurados por la ley procesal, es decir la pluralidad de indicios basados en hechos reales y probados y su conexión con el hecho que se quiere probar en virtud del principio de la sana crítica.</w:t>
      </w:r>
    </w:p>
    <w:p>
      <w:pPr>
        <w:pStyle w:val="Normal"/>
        <w:spacing w:lineRule="auto" w:line="360"/>
        <w:ind w:left="660" w:firstLine="1319"/>
        <w:jc w:val="both"/>
        <w:rPr/>
      </w:pPr>
      <w:r>
        <w:rPr/>
        <w:t>Un efecto importante de la presunción es que traslada al contribuyente la carga probatoria y permite al fiscalizador exigir un tributo sobre la base de la simple obtención de los indicios, estableciendo así un mecanismo que reduce la gestión de la verificación.</w:t>
      </w:r>
    </w:p>
    <w:p>
      <w:pPr>
        <w:pStyle w:val="Normal"/>
        <w:spacing w:lineRule="auto" w:line="360"/>
        <w:ind w:left="660" w:firstLine="1319"/>
        <w:jc w:val="both"/>
        <w:rPr/>
      </w:pPr>
      <w:r>
        <w:rPr/>
        <w:t>Más grave es la situación cuando se trata de presunciones legales, en que obteniendo el indicio, la relación con el hecho inferido surge de la propia ley.</w:t>
      </w:r>
    </w:p>
    <w:p>
      <w:pPr>
        <w:pStyle w:val="Normal"/>
        <w:spacing w:lineRule="auto" w:line="360"/>
        <w:ind w:left="660" w:firstLine="1319"/>
        <w:jc w:val="both"/>
        <w:rPr/>
      </w:pPr>
      <w:r>
        <w:rPr/>
        <w:t>Dice García Mullin en el artículo citado, publicado en el año 1984, que el análisis de las presunciones estaba justificado “ante el grado de penetración alcanzado por las presunciones dentro de la estructura normativa vigente”. Es indudable que veinte años después, la preocupación del tratadista se ve severamente incrementada por el permanente aumento de las presunciones legales, ejemplo claro lo representa la reforma de la ley Nº 25.795 que hoy nos convoca.</w:t>
      </w:r>
    </w:p>
    <w:p>
      <w:pPr>
        <w:pStyle w:val="Normal"/>
        <w:spacing w:lineRule="auto" w:line="360"/>
        <w:ind w:left="660" w:firstLine="1319"/>
        <w:jc w:val="both"/>
        <w:rPr/>
      </w:pPr>
      <w:r>
        <w:rPr/>
        <w:t>Justamente Asorey y Navarrine</w:t>
      </w:r>
      <w:r>
        <w:rPr>
          <w:rStyle w:val="FootnoteCharacters"/>
          <w:rStyle w:val="FootnoteAnchor"/>
        </w:rPr>
        <w:footnoteReference w:id="5"/>
      </w:r>
      <w:r>
        <w:rPr/>
        <w:t xml:space="preserve"> hacían notar que: “Observando el contexto histórico en el cual fueron establecidas las principales presunciones tendientes a la determinación presunta en la Argentina, se puede concluir que ello fue coincidente con algún plan o intento gubernamental que procurara disminuir o erradicar el fenómeno de la evasión o al mismo tiempo con el replanteamiento por el periodismo o la opinión pública del fenómeno evasivo en nuestro país”.</w:t>
      </w:r>
    </w:p>
    <w:p>
      <w:pPr>
        <w:pStyle w:val="Normal"/>
        <w:spacing w:lineRule="auto" w:line="360"/>
        <w:ind w:left="660" w:hanging="330"/>
        <w:jc w:val="both"/>
        <w:rPr/>
      </w:pPr>
      <w:r>
        <w:rPr/>
        <w:t xml:space="preserve">4. </w:t>
      </w:r>
      <w:r>
        <w:rPr>
          <w:u w:val="single"/>
        </w:rPr>
        <w:t>Necesidad de probar el hecho indicador o indicio</w:t>
      </w:r>
    </w:p>
    <w:p>
      <w:pPr>
        <w:pStyle w:val="Normal"/>
        <w:spacing w:lineRule="auto" w:line="360"/>
        <w:ind w:left="660" w:firstLine="1319"/>
        <w:jc w:val="both"/>
        <w:rPr/>
      </w:pPr>
      <w:r>
        <w:rPr/>
        <w:t>Como lo hemos señalado más arriba, es válida una presunción cuando se funde “en hechos reales y probados”, como lo prescribe el art. 163 del Código Procesal Civil y Comercial de la Nación. Esto indica que cualquiera sea la naturaleza de la presunción –hominis o legal- debe existir, por parte de la administración tributaria, una tarea esencial, cual es la de establecer el indicio en forma real y concreta, lo que significa que debe ser sólido y probado, ya que si no fuera así, estaría estableciendo una presunción sobre otra presunción.</w:t>
      </w:r>
    </w:p>
    <w:p>
      <w:pPr>
        <w:pStyle w:val="Normal"/>
        <w:spacing w:lineRule="auto" w:line="360"/>
        <w:ind w:left="660" w:firstLine="1319"/>
        <w:jc w:val="both"/>
        <w:rPr/>
      </w:pPr>
      <w:r>
        <w:rPr/>
        <w:t>Cabe citar en este punto la mención que los autores Digón, Leonetti y Partulanne</w:t>
      </w:r>
      <w:r>
        <w:rPr>
          <w:rStyle w:val="FootnoteCharacters"/>
          <w:rStyle w:val="FootnoteAnchor"/>
        </w:rPr>
        <w:footnoteReference w:id="6"/>
      </w:r>
      <w:r>
        <w:rPr/>
        <w:t xml:space="preserve"> han realizado en el trabajo presentado en este Simposio, en donde se preguntan: “Cuáles son los requisitos para que se esté ante la existencia jurídica de un indicio que sirva a los fines probatorios. La respuesta la da Devis Echandía al establecer que se refiere a la prueba plena del hecho indicador, ya que de una base insegura nunca puede resultar una conclusión que merezca fe”. Aclaran más adelante: “Las presunciones legales las establece una ley permitiendo acelerar el proceso de inferencia que le cabría al juzgador, mediante la enunciación de los indicios que dan lugar a presumir la existencia cuyo hecho se investiga... Sin embargo hay que resaltar y esto es clave, que lo que sí se debe probar fehacientemente es la existencia del indicio”.</w:t>
      </w:r>
    </w:p>
    <w:p>
      <w:pPr>
        <w:pStyle w:val="Normal"/>
        <w:spacing w:lineRule="auto" w:line="360"/>
        <w:ind w:left="660" w:firstLine="1319"/>
        <w:jc w:val="both"/>
        <w:rPr/>
      </w:pPr>
      <w:r>
        <w:rPr/>
        <w:t>A la misma conclusión arriban Torasa y O’Donnell</w:t>
      </w:r>
      <w:r>
        <w:rPr>
          <w:rStyle w:val="FootnoteCharacters"/>
          <w:rStyle w:val="FootnoteAnchor"/>
        </w:rPr>
        <w:footnoteReference w:id="7"/>
      </w:r>
      <w:r>
        <w:rPr/>
        <w:t>, quienes señalan que en la utilización de una presunción se parte de un hecho conocido para deducir uno ignorado, de manera tal en que no se prueba el ignorado sino la “existencia del hecho conocido que es el soporte de la presunción. Dicho en otros términos, el Fisco está obligado a probar el indicio, hecho inferente, que es el presupuesto fáctico de la aplicación de la presunción...”</w:t>
      </w:r>
    </w:p>
    <w:p>
      <w:pPr>
        <w:pStyle w:val="Normal"/>
        <w:spacing w:lineRule="auto" w:line="360"/>
        <w:ind w:left="660" w:firstLine="1319"/>
        <w:jc w:val="both"/>
        <w:rPr/>
      </w:pPr>
      <w:r>
        <w:rPr/>
        <w:t>Es interesante tener en cuenta la jurisprudencia que se cita en ese trabajo, en donde el Tribunal Fiscal hizo hincapié en la imprescindible necesidad de que el Fisco aporte la prueba de la validez del indicio en que se basa.</w:t>
      </w:r>
    </w:p>
    <w:p>
      <w:pPr>
        <w:pStyle w:val="Normal"/>
        <w:spacing w:lineRule="auto" w:line="360"/>
        <w:ind w:left="660" w:firstLine="1319"/>
        <w:jc w:val="both"/>
        <w:rPr/>
      </w:pPr>
      <w:r>
        <w:rPr/>
        <w:t>Queremos cerrar esta parte con la mención del apreciado tributarista García Mullin, cuando en el trabajo ya citado señaló que “el hecho que da origen a la presunción debe ser objeto de prueba inequívoca”.</w:t>
      </w:r>
    </w:p>
    <w:p>
      <w:pPr>
        <w:pStyle w:val="Normal"/>
        <w:spacing w:lineRule="auto" w:line="360"/>
        <w:ind w:left="660" w:hanging="330"/>
        <w:jc w:val="both"/>
        <w:rPr/>
      </w:pPr>
      <w:r>
        <w:rPr/>
        <w:t xml:space="preserve">5. </w:t>
      </w:r>
      <w:r>
        <w:rPr>
          <w:u w:val="single"/>
        </w:rPr>
        <w:t>Distinción entre presunción y ficción respecto a los métodos directos o indirectos de valoración de la base imponible</w:t>
      </w:r>
    </w:p>
    <w:p>
      <w:pPr>
        <w:pStyle w:val="Normal"/>
        <w:spacing w:lineRule="auto" w:line="360"/>
        <w:ind w:left="660" w:firstLine="1319"/>
        <w:jc w:val="both"/>
        <w:rPr/>
      </w:pPr>
      <w:r>
        <w:rPr/>
        <w:t>En el trabajo ya citado</w:t>
      </w:r>
      <w:r>
        <w:rPr>
          <w:rStyle w:val="FootnoteCharacters"/>
          <w:rStyle w:val="FootnoteAnchor"/>
        </w:rPr>
        <w:footnoteReference w:id="8"/>
      </w:r>
      <w:r>
        <w:rPr/>
        <w:t xml:space="preserve"> nos deteníamos en particular en este tema, atento a advertir cierta confusión en la doctrina sobre la naturaleza de las presunciones y ficciones que pueden ser utilizadas en un proceso de determinación, respecto a las mismas presunciones y ficciones pero relativas a la forma de valorar la base imponible.</w:t>
      </w:r>
    </w:p>
    <w:p>
      <w:pPr>
        <w:pStyle w:val="Normal"/>
        <w:spacing w:lineRule="auto" w:line="360"/>
        <w:ind w:left="660" w:firstLine="1319"/>
        <w:jc w:val="both"/>
        <w:rPr/>
      </w:pPr>
      <w:r>
        <w:rPr/>
        <w:t>En efecto, existe una notable diferencia entre las presunciones y los medios de valoración de la base imponible, ya que las primeras se sitúan en el plano de la prueba, mientras que las estimaciones de base son medios de determinación de la base imponible configurada en la respectiva norma.</w:t>
      </w:r>
    </w:p>
    <w:p>
      <w:pPr>
        <w:pStyle w:val="Normal"/>
        <w:spacing w:lineRule="auto" w:line="360"/>
        <w:ind w:left="660" w:firstLine="1319"/>
        <w:jc w:val="both"/>
        <w:rPr/>
      </w:pPr>
      <w:r>
        <w:rPr/>
        <w:t>En otros términos, las presunciones que integran el Derecho Tributario administrativo tienen como objetivo prearmar una prueba a favor del Fisco para verificar el cumplimiento de sus obligaciones por parte del contribuyente. De hecho, en la legislación argentina las presunciones están integradas en el Capítulo Determinación de Oficio de la ley procedimental, es decir que son conceptuadas como una herramienta en la función fiscalizadora, aplicándose supletoriamente el Código Procesal Civil y Comercial de la Nación, que incluye a las presunciones como soporte de la sentencia del juez cuando reúnan determinados requisitos.</w:t>
      </w:r>
    </w:p>
    <w:p>
      <w:pPr>
        <w:pStyle w:val="Normal"/>
        <w:spacing w:lineRule="auto" w:line="360"/>
        <w:ind w:left="660" w:firstLine="1319"/>
        <w:jc w:val="both"/>
        <w:rPr/>
      </w:pPr>
      <w:r>
        <w:rPr/>
        <w:t>Por el contrario, las presunciones y ficciones que están contenidas en el derecho sustantivo, tienen como objetivo establecer parámetros que definen situaciones jurídicas aplicables al respectivo tributo, por ejemplo instituir como sujeto tributario a quien no tiene personalidad jurídica, o buscan fijar criterios de valoración de la base imponible, como utilizar el valor de plaza para definir el precio de la operación.</w:t>
      </w:r>
    </w:p>
    <w:p>
      <w:pPr>
        <w:pStyle w:val="Normal"/>
        <w:spacing w:lineRule="auto" w:line="360"/>
        <w:ind w:left="660" w:firstLine="1319"/>
        <w:jc w:val="both"/>
        <w:rPr/>
      </w:pPr>
      <w:r>
        <w:rPr/>
        <w:t>Por ello, descartamos que se incluya dentro de la estructura que nos ocupa en el sentido de presunciones y ficciones en materia probatoria, a aquellas que están contenidas en la ley sustantiva, como podría ser, por ejemplo, la generación de intereses presuntos que consagra el art. 73 de la ley de impuesto a las ganancias, pero que no reúne las características de las presunciones del art. 18 de la ley Nº 11.683. De hecho, advertimos que si el Fisco detectaría que una sociedad ha entregado fondos a terceros, le exigirá el interés presunto establecido en la ley de impuesto a las ganancias, pero la determinación de oficio en ese caso seguramente será sobre base cierta, porque no hay necesidad de dejar de lado los hechos reales y aplicar la presunción como prueba.</w:t>
      </w:r>
    </w:p>
    <w:p>
      <w:pPr>
        <w:pStyle w:val="Normal"/>
        <w:spacing w:lineRule="auto" w:line="360"/>
        <w:ind w:left="660" w:hanging="660"/>
        <w:jc w:val="both"/>
        <w:rPr/>
      </w:pPr>
      <w:r>
        <w:rPr/>
        <w:t xml:space="preserve">II. </w:t>
      </w:r>
      <w:r>
        <w:rPr>
          <w:u w:val="single"/>
        </w:rPr>
        <w:t>Vigencia</w:t>
      </w:r>
    </w:p>
    <w:p>
      <w:pPr>
        <w:pStyle w:val="Normal"/>
        <w:spacing w:lineRule="auto" w:line="360"/>
        <w:ind w:left="330" w:firstLine="1649"/>
        <w:jc w:val="both"/>
        <w:rPr/>
      </w:pPr>
      <w:r>
        <w:rPr/>
        <w:t>Entrando en el análisis concreto de la ley Nº 25.795, en primer término vamos a evaluar cuál es la efectiva entrada en vigencia de la misma, en lo que se refiere a la reforma introducida al art. 18 y sgtes., creando nuevas presunciones legales. A tal fin, cabe tener presente que el art. 3 de la ley establece que: “Las disposiciones de la presente ley entrarán en vigencia el día de su publicación en el Boletín Oficial, siendo también de aplicación la modificación dispuesta en el punto XXVI del art. 1º para aquellas ejecuciones hipotecarias que se encuentren en trámite a la citada fecha, cualquiera sea el estado del proceso”.</w:t>
      </w:r>
    </w:p>
    <w:p>
      <w:pPr>
        <w:pStyle w:val="Normal"/>
        <w:spacing w:lineRule="auto" w:line="360"/>
        <w:ind w:left="330" w:firstLine="1649"/>
        <w:jc w:val="both"/>
        <w:rPr/>
      </w:pPr>
      <w:r>
        <w:rPr/>
        <w:t>Junto a esta norma tenemos la del art. 3 del Código Civil, por la cual el principio general es el de la no retroactividad de las leyes salvo disposición en contrario. En este último supuesto debe tenerse en cuenta que esa retroactividad igualmente no puede afectar derechos adquiridos.</w:t>
      </w:r>
    </w:p>
    <w:p>
      <w:pPr>
        <w:pStyle w:val="Normal"/>
        <w:spacing w:lineRule="auto" w:line="360"/>
        <w:ind w:left="330" w:firstLine="1649"/>
        <w:jc w:val="both"/>
        <w:rPr/>
      </w:pPr>
      <w:r>
        <w:rPr/>
        <w:t>La pregunta que nos formulamos acto seguido es si la Dirección puede aplicar las presunciones incorporadas al art. 18 sobre la base de indicios recolectados con anterioridad al 17.11.03, fecha de publicación en el Boletín Oficial de la ley que nos ocupa.</w:t>
      </w:r>
    </w:p>
    <w:p>
      <w:pPr>
        <w:pStyle w:val="Normal"/>
        <w:spacing w:lineRule="auto" w:line="360"/>
        <w:ind w:left="330" w:firstLine="1649"/>
        <w:jc w:val="both"/>
        <w:rPr/>
      </w:pPr>
      <w:r>
        <w:rPr/>
        <w:t>Para ello debe definirse si la reforma introduce aspectos meramente procesales o sustanciales.</w:t>
      </w:r>
    </w:p>
    <w:p>
      <w:pPr>
        <w:pStyle w:val="Normal"/>
        <w:spacing w:lineRule="auto" w:line="360"/>
        <w:ind w:left="330" w:firstLine="1649"/>
        <w:jc w:val="both"/>
        <w:rPr/>
      </w:pPr>
      <w:r>
        <w:rPr/>
        <w:t>En efecto, cuando se modifican normas de la ley Nº 11.683, el principio general es que se trata de modificaciones a una ley de procedimiento que tienen validez en forma inmediata. Así lo señaló la Cámara Federal, Sala II, en la causa United Engineers S.R.L., de fecha 11.08.92, en la que se trataba la aplicación de la reforma que había introducido la ley Nº 23.549 a los intereses que corresponde tributar en las causas apeladas al Tribunal Fiscal, que hasta ese momento soportaban una tasa de interés expresamente creada en el art. 150 de la ley, pero que el nuevo texto sustituía por los intereses resarcitorios fijados en el, en aquel entonces, art. 42 de la misma ley. La Cámara concluyó que: “La reforma legislativa en el aspecto bajo examen es de carácter procesal y por ende las normas de la ley Nº 23.549 en este punto son de aplicación inmediata, de acuerdo con el principio que así lo establece respecto de las disposiciones de tal naturaleza”.</w:t>
      </w:r>
    </w:p>
    <w:p>
      <w:pPr>
        <w:pStyle w:val="Normal"/>
        <w:spacing w:lineRule="auto" w:line="360"/>
        <w:ind w:left="330" w:firstLine="1649"/>
        <w:jc w:val="both"/>
        <w:rPr/>
      </w:pPr>
      <w:r>
        <w:rPr/>
        <w:t>Más recientemente, la Sala D del Tribunal Fiscal en la causa Agrepez S.A. del 6.08.03, analizó un caso de aplicación de las normas procesales vinculadas con la Ley Penal Tributaria y señaló que: “Las leyes procesales se aplican desde su promulgación para juzgar los hechos ya perpetrados, entendiendo por leyes procesales no sólo las que se refieren al procedimiento, sino también la que regulan la organización judicial y la competencia”.</w:t>
      </w:r>
    </w:p>
    <w:p>
      <w:pPr>
        <w:pStyle w:val="Normal"/>
        <w:spacing w:lineRule="auto" w:line="360"/>
        <w:ind w:left="330" w:firstLine="1649"/>
        <w:jc w:val="both"/>
        <w:rPr/>
      </w:pPr>
      <w:r>
        <w:rPr/>
        <w:t>La pregunta nueva que podemos ahora formular es si una reforma que altera el método determinativo del impuesto, aplicando presunciones como prueba de la exigencia fiscal, es una norma meramente procesal o si hace a la sustancia de la determinación. En otras palabras, si se trata de una reforma de carácter sustancial que sólo puede regir para el futuro.</w:t>
      </w:r>
    </w:p>
    <w:p>
      <w:pPr>
        <w:pStyle w:val="Normal"/>
        <w:spacing w:lineRule="auto" w:line="360"/>
        <w:ind w:left="330" w:firstLine="1649"/>
        <w:jc w:val="both"/>
        <w:rPr/>
      </w:pPr>
      <w:r>
        <w:rPr/>
        <w:t>Sobre este punto se expidió la propia Dirección General Impositiva mediante el Dictamen Nº 63/94 de su Dirección de Asesoría Legal, en el que tratándose de la reforma introducida por la ley Nº 24.073 con la incorporación de nuevas presunciones legales, concluyó que: “De lo dispuesto por el art. 30 de la ley Nº 24.073 antes transcripto surge con absoluta claridad que el inc. d’) incorporado por dicha ley resulta recién aplicable al primer ejercicio que se inicie con posterioridad al 13.04.92”.</w:t>
      </w:r>
    </w:p>
    <w:p>
      <w:pPr>
        <w:pStyle w:val="Normal"/>
        <w:spacing w:lineRule="auto" w:line="360"/>
        <w:ind w:left="330" w:firstLine="1649"/>
        <w:jc w:val="both"/>
        <w:rPr/>
      </w:pPr>
      <w:r>
        <w:rPr/>
        <w:t>A pesar de esta clara directiva emanada del propio organismo asesor de la repartición fiscal, la misma no fue reconocida y respetada por las áreas operativas, ya que en varias verificaciones aplicaron métodos presuntivos a períodos anteriores a los de su vigencia, lo que dio lugar a la intervención del Tribunal Fiscal de la Nación, el que en forma coherente y rotunda rechazó tal pretensión. Así,  el Tribunal Fiscal se ha expedido en las causas Labanca, Libia del 25.09.00, Industrias Curtidoras Argentinas S.A. del 8.08.02, San Fabián S.A. del 12.08.02 y más recientemente en Atami Argentina S.R.L. del 21.04.03. En todas ellas se trataba de determinaciones de oficio en las que la Dirección se basaba en indicios recogidos antes de la reforma introducida al inciso pertinente del art. 25 de la ley –hoy 18-, pero que se utilizaban con posterioridad a la reforma que había incorporado esa presunción legal. Señaló el Tribunal que: “Es principio liminar en la materia que la situación fiscal del contribuyente debe establecerse conforme a la ley tributaria vigente al momento de configurar el hecho imponible”.</w:t>
      </w:r>
    </w:p>
    <w:p>
      <w:pPr>
        <w:pStyle w:val="Normal"/>
        <w:spacing w:lineRule="auto" w:line="360"/>
        <w:ind w:left="330" w:firstLine="1649"/>
        <w:jc w:val="both"/>
        <w:rPr/>
      </w:pPr>
      <w:r>
        <w:rPr/>
        <w:t>Agregó también que: “Al momento de generarse los hechos imponibles en el I.V.A. y al vencimiento de las obligaciones respectivas, el inciso e) del artículo 25 de la ley Nº 11.683 no poseía en su texto referencia a metodología alguna para estimar en forma presuntiva operaciones gravadas en el impuesto al valor agregado a partir de incrementos patrimoniales no justificados en el impuesto a las ganancias”.</w:t>
      </w:r>
    </w:p>
    <w:p>
      <w:pPr>
        <w:pStyle w:val="Normal"/>
        <w:spacing w:lineRule="auto" w:line="360"/>
        <w:ind w:left="330" w:firstLine="1649"/>
        <w:jc w:val="both"/>
        <w:rPr/>
      </w:pPr>
      <w:r>
        <w:rPr/>
        <w:t>Todos estos antecedentes nos permiten afirmar que la reforma de la ley Nº 25.795 no es de carácter procesal sino sustancial y, por lo tanto, no puede aplicarse en forma retroactiva.</w:t>
      </w:r>
    </w:p>
    <w:p>
      <w:pPr>
        <w:pStyle w:val="Normal"/>
        <w:spacing w:lineRule="auto" w:line="360"/>
        <w:ind w:left="330" w:firstLine="1649"/>
        <w:jc w:val="both"/>
        <w:rPr/>
      </w:pPr>
      <w:r>
        <w:rPr/>
        <w:t>En ese sentido se expresa Gorosito</w:t>
      </w:r>
      <w:r>
        <w:rPr>
          <w:rStyle w:val="FootnoteCharacters"/>
          <w:rStyle w:val="FootnoteAnchor"/>
        </w:rPr>
        <w:footnoteReference w:id="9"/>
      </w:r>
      <w:r>
        <w:rPr/>
        <w:t xml:space="preserve"> que señala refiriéndose a estas presunciones legales: “Ninguna actuación fiscal sobre diferencias satelitales, depósitos bancarios o masas salariales efectuada antes del 17.11.03 es válida, puesto que la ley no efectúa autorización alguna en tal sentido”.</w:t>
      </w:r>
    </w:p>
    <w:p>
      <w:pPr>
        <w:pStyle w:val="Normal"/>
        <w:spacing w:lineRule="auto" w:line="360"/>
        <w:ind w:left="330" w:firstLine="1649"/>
        <w:jc w:val="both"/>
        <w:rPr/>
      </w:pPr>
      <w:r>
        <w:rPr/>
        <w:t>Señala más adelante que debe distinguirse entre efectos ya producidos y efectos futuros. Tomar indicios anteriores a la sanción de la ley es aplicar retroactivamente, puesto que se estaría actuando sobre efectos ya producidos. Admitir esta postura implica tanto como admitir la operancia de la ley sobre el pasado con remoción de lo que está concluído y que los contribuyentes han considerado al amparo de toda contingencia, como una situación cerrada en la formación de su patrimonio.</w:t>
      </w:r>
    </w:p>
    <w:p>
      <w:pPr>
        <w:pStyle w:val="Normal"/>
        <w:spacing w:lineRule="auto" w:line="360"/>
        <w:ind w:left="330" w:firstLine="1649"/>
        <w:jc w:val="both"/>
        <w:rPr/>
      </w:pPr>
      <w:r>
        <w:rPr/>
        <w:t>Cabe consignar que a pesar de esta línea de pensamiento, existe cierta orientación doctrinaria en el organismo fiscal en cuanto a que podrían afectarse con la nueva normativa los períodos fiscales en curso, de manera tal que no sería válida la conclusión del Dictamen (D.A.L.) Nº 63/94 en cuanto a que las presunciones rigen para los ejercicios que se inicien, sino que deberían aplicarse a los ejercicios que cierren a partir de la aplicación de la ley. Queremos señalar que si bien no desconocemos la jurisprudencia de la Corte Suprema de Justicia en cuanto a que puede haber modificación en impuestos de ejercicio que se produzcan con anterioridad al cierre de los mismos, alterando así los hechos ya cumplidos antes de la nueva ley, pero que todavía no han generado un derecho adquirido, cabe advertir que introducir una alteración en la estructura determinativa del mismo por vía presunciones sobre indicios ya reunidos antes de esa modificación, está alterando las reglas de la relación fisco-contribuyente. Por ello, entendemos que debe respetarse la conclusión arribada por la propia Dirección en el citado dictamen y la modificación debe regir para los ejercicios que se inicien a partir del 17.11.03.</w:t>
      </w:r>
    </w:p>
    <w:p>
      <w:pPr>
        <w:pStyle w:val="Normal"/>
        <w:spacing w:lineRule="auto" w:line="360"/>
        <w:ind w:left="330" w:firstLine="1649"/>
        <w:jc w:val="both"/>
        <w:rPr/>
      </w:pPr>
      <w:r>
        <w:rPr/>
        <w:t>Sin perjuicio de lo señalado precedentemente, cabe hacer notar que la adopción del criterio de impuesto de ejercicio de modo alguno puede ser utilizada para aquellas presunciones, como la relativa a diferencias de producción detectada por control satelital, en que se imputan los ajustes practicados a los ejercicios anteriores. Idéntica situación se plantea en los ajustes de I.V.A. Por ello, en estos casos se estarían afectando ejercicios ya cerrados, en muchos de los casos con el impuesto pagado, por lo que, de esa manera, habría una retroactividad evidente de la norma, lo que no puede admitirse.</w:t>
      </w:r>
    </w:p>
    <w:p>
      <w:pPr>
        <w:pStyle w:val="Normal"/>
        <w:spacing w:lineRule="auto" w:line="360"/>
        <w:ind w:left="330" w:hanging="330"/>
        <w:jc w:val="both"/>
        <w:rPr/>
      </w:pPr>
      <w:r>
        <w:rPr/>
        <w:t xml:space="preserve">III. </w:t>
      </w:r>
      <w:r>
        <w:rPr>
          <w:u w:val="single"/>
        </w:rPr>
        <w:t>Presunciones en particular</w:t>
      </w:r>
    </w:p>
    <w:p>
      <w:pPr>
        <w:pStyle w:val="Normal"/>
        <w:spacing w:lineRule="auto" w:line="360"/>
        <w:ind w:left="330" w:hanging="0"/>
        <w:jc w:val="both"/>
        <w:rPr/>
      </w:pPr>
      <w:r>
        <w:rPr/>
        <w:t xml:space="preserve">1. </w:t>
      </w:r>
      <w:r>
        <w:rPr>
          <w:u w:val="single"/>
        </w:rPr>
        <w:t>Remuneraciones no declaradas</w:t>
      </w:r>
    </w:p>
    <w:p>
      <w:pPr>
        <w:pStyle w:val="Normal"/>
        <w:spacing w:lineRule="auto" w:line="360"/>
        <w:ind w:left="660" w:firstLine="1319"/>
        <w:jc w:val="both"/>
        <w:rPr/>
      </w:pPr>
      <w:r>
        <w:rPr/>
        <w:t>Por esta nueva incorporación (art. 18, inc. h) se fija como indicio “el importe de las remuneraciones abonadas a personal en relación de dependencia no declarado, así como las diferencias salariales no declaradas”. Sobre esta base, se presume la existencia de una “ganancia neta determinada por un monto equivalente a las remuneraciones no declaradas en concepto de incremento patrimonial, más un 10 % en concepto de renta dispuesta o consumida en gastos no deducibles”.</w:t>
      </w:r>
    </w:p>
    <w:p>
      <w:pPr>
        <w:pStyle w:val="Normal"/>
        <w:spacing w:lineRule="auto" w:line="360"/>
        <w:ind w:left="660" w:firstLine="1319"/>
        <w:jc w:val="both"/>
        <w:rPr/>
      </w:pPr>
      <w:r>
        <w:rPr/>
        <w:t>Al mismo tiempo, se establece que ese valor representa un monto idéntico de ventas gravadas omitidas.</w:t>
      </w:r>
    </w:p>
    <w:p>
      <w:pPr>
        <w:pStyle w:val="Normal"/>
        <w:spacing w:lineRule="auto" w:line="360"/>
        <w:ind w:left="660" w:firstLine="1319"/>
        <w:jc w:val="both"/>
        <w:rPr/>
      </w:pPr>
      <w:r>
        <w:rPr/>
        <w:t>Como fue señalado en el punto precedente, para que la presunción tenga validez debe partir de un hecho probado, es decir que el Fisco debe, y esto es clave, probar fehacientemente la existencia de dicho indicio. Teniendo en consideración que se trata de una diferencia de remuneraciones abonadas al personal que se define como en relación de dependencia, así como diferencias salariales, en ambos casos no declaradas, es imprescindible que el Fisco extreme los recaudos para demostrar la existencia real de esas diferencias.</w:t>
      </w:r>
    </w:p>
    <w:p>
      <w:pPr>
        <w:pStyle w:val="Normal"/>
        <w:spacing w:lineRule="auto" w:line="360"/>
        <w:ind w:left="660" w:firstLine="1319"/>
        <w:jc w:val="both"/>
        <w:rPr/>
      </w:pPr>
      <w:r>
        <w:rPr/>
        <w:t>En este aspecto, cabe tener presente la sentencia del 16.05.03 de la Cámara Federal de Apelaciones de la Seguridad Social, Sala II, en la causa Sociedad Española de Beneficencia, en donde tratándose de un ajuste de recursos de la seguridad social, la Cámara cuestionó severamente el accionar de los funcionarios fiscales, por no haber verificado la realidad de lo sostenido por los empleados de la entidad en el momento en que se labró el acta de toma de declaraciones.</w:t>
      </w:r>
    </w:p>
    <w:p>
      <w:pPr>
        <w:pStyle w:val="Normal"/>
        <w:spacing w:lineRule="auto" w:line="360"/>
        <w:ind w:left="660" w:firstLine="1319"/>
        <w:jc w:val="both"/>
        <w:rPr/>
      </w:pPr>
      <w:r>
        <w:rPr/>
        <w:t>En efecto, en ese caso la prueba que había aportado el organismo fiscal, proveniente de actas que describían informaciones suministradas por el personal, tenía, según la Cámara, un carácter aproximado a la prueba testimonial, la que consideró como una prueba indirecta en la que no media identificación entre el hecho a probar objeto de la prueba con el objeto percibido por el juez. Por ello, entendió que la única declaración testimonial válida como tal es la que se lleva a cabo dentro del proceso, pues de otra manera, a lo sumo, será indiciaria.</w:t>
      </w:r>
    </w:p>
    <w:p>
      <w:pPr>
        <w:pStyle w:val="Normal"/>
        <w:spacing w:lineRule="auto" w:line="360"/>
        <w:ind w:left="660" w:firstLine="1319"/>
        <w:jc w:val="both"/>
        <w:rPr/>
      </w:pPr>
      <w:r>
        <w:rPr/>
        <w:t>En virtud de ello, cuestionó el grado de certeza de ese indicio por la especial situación que rodea al testimonio o declaración, máxime cuando se está frente a dependientes de la parte litigiosa que pueden tener un interés personal. Destacó el Tribunal de Alzada que las actas de inspección tienen presunción de veracidad y no de certeza, por lo que no puede ser el único elemento que se tome como base para establecer una diferencia de remuneraciones, sino que debe contrastarse con otros elementos probatorios, como ser libros laborales, recibos, reclamaciones laborales, etc.</w:t>
      </w:r>
    </w:p>
    <w:p>
      <w:pPr>
        <w:pStyle w:val="Normal"/>
        <w:spacing w:lineRule="auto" w:line="360"/>
        <w:ind w:left="660" w:firstLine="1319"/>
        <w:jc w:val="both"/>
        <w:rPr/>
      </w:pPr>
      <w:r>
        <w:rPr/>
        <w:t>Consideramos de suma importancia este antecedente, porque está indicando que el Fisco no puede hacer uso de la presunción legal establecida en el art. 18 inc. h) si previamente no evalúa los elementos en que se basa y no prueba la existencia de esa diferencia de remuneración por otra vía que no sea la mera declaración de los empleados. Pero asimismo, cabe descartar la procedencia de la aplicación de este indicio como válido si todavía no ha quedado firme la pretensión fiscal relativa a la diferencia de contribuciones sociales sobre las remuneraciones no declaradas que se le imputan al contribuyente.</w:t>
      </w:r>
    </w:p>
    <w:p>
      <w:pPr>
        <w:pStyle w:val="Normal"/>
        <w:spacing w:lineRule="auto" w:line="360"/>
        <w:ind w:left="660" w:firstLine="1319"/>
        <w:jc w:val="both"/>
        <w:rPr/>
      </w:pPr>
      <w:r>
        <w:rPr/>
        <w:t>En el mismo sentido, cabe tener en cuenta la sentencia de la Sala A del Tribunal Fiscal de la Nación recaída en la causa Eca S.A. con fecha 19.08.03, en la que se determinó de oficio I.V.A. e impuesto a las ganancias, basándose en una encuesta al personal realizada durante una inspección. Esas diferencias de remuneración dieron lugar a una determinación de recursos de la seguridad social que el contribuyente no impugnó. Al quedar firme la misma, el Fisco estableció ese parámetro como base indiciaria para establecer una diferencia en el I.V.A. (cabe advertir que en esta causa los funcionarios fiscales que ajustaron las remuneraciones como ganancia reconocieron que las mismas constituían, a su vez, gastos para obtener ganancias gravadas, permitiendo su deducción).</w:t>
      </w:r>
    </w:p>
    <w:p>
      <w:pPr>
        <w:pStyle w:val="Normal"/>
        <w:spacing w:lineRule="auto" w:line="360"/>
        <w:ind w:left="660" w:firstLine="1319"/>
        <w:jc w:val="both"/>
        <w:rPr/>
      </w:pPr>
      <w:r>
        <w:rPr/>
        <w:t>Teniendo en cuenta que en la instancia del Tribunal la actora impugnó la validez de las remuneraciones computadas como base, el Tribunal admitió esa impugnación y revocó la determinación de oficio por considerar que no estaba probada fehacientemente la existencia de esas remuneraciones no declaradas y, en consecuencia, la presunción del Fisco se basaba no en un hecho o indicio cierto, sino en otra presunción, declarando la nulidad de ese procedimiento.</w:t>
      </w:r>
    </w:p>
    <w:p>
      <w:pPr>
        <w:pStyle w:val="Normal"/>
        <w:spacing w:lineRule="auto" w:line="360"/>
        <w:ind w:left="660" w:firstLine="1319"/>
        <w:jc w:val="both"/>
        <w:rPr/>
      </w:pPr>
      <w:r>
        <w:rPr/>
        <w:t>Cabe recordar que una situación similar, en cuanto a determinar la base imponible sobre una presunción y no sobre un hecho conocido, dio lugar a una sentencia que es líder en el tema, que fue la causa Juan Verde de la Sala A, con su anterior integración, del 28.03.90. En esa oportunidad la Sala, citando a Alsina, definió esa situación como un “sorites”, que es un polisilogismo por el cual se arriba a una presunción sobre la base de otra presunción, en vez de un hecho conocido.</w:t>
      </w:r>
    </w:p>
    <w:p>
      <w:pPr>
        <w:pStyle w:val="Normal"/>
        <w:spacing w:lineRule="auto" w:line="360"/>
        <w:ind w:left="660" w:firstLine="1319"/>
        <w:jc w:val="both"/>
        <w:rPr/>
      </w:pPr>
      <w:r>
        <w:rPr/>
        <w:t>Las sentencias citadas, entonces, nos enseñan que la administración tributaria deberá ser muy prudente en la aplicación de esta nueva presunción, si quiere evitar que toda la actuación quede sin efecto por declarársela nula al no cumplir los elementos esenciales.</w:t>
      </w:r>
    </w:p>
    <w:p>
      <w:pPr>
        <w:pStyle w:val="Normal"/>
        <w:spacing w:lineRule="auto" w:line="360"/>
        <w:ind w:left="660" w:firstLine="1319"/>
        <w:jc w:val="both"/>
        <w:rPr/>
      </w:pPr>
      <w:r>
        <w:rPr/>
        <w:t>En consecuencia, si bien es válido el indicio de las remuneraciones abonadas no declaradas como parámetro para presuponer la existencia de ganancias no declaradas o ventas omitidas, recién podrá ser utilizada cuando se pueda probar fehacientemente la existencia de esas remuneraciones y cuando el reclamo materializado en materia de seguridad social haya quedado firme.</w:t>
      </w:r>
    </w:p>
    <w:p>
      <w:pPr>
        <w:pStyle w:val="Normal"/>
        <w:spacing w:lineRule="auto" w:line="360"/>
        <w:ind w:left="660" w:firstLine="1319"/>
        <w:jc w:val="both"/>
        <w:rPr/>
      </w:pPr>
      <w:r>
        <w:rPr/>
        <w:t>Sin perjuicio de ello, cabe advertir que la definición como ganancia neta de esa remuneración está generando, en principio, una base imponible para el impuesto a las ganancias que excede de la realidad, por cuanto este tributo no alcanza a las ganancias brutas sino a las netas y definir que la remuneración representa ya, en sí misma, ganancia neta, está negando la deducción de esa misma remuneración como gasto necesario para obtener ganancia gravada, lo cual excede el marco del hecho imponible de este tributo.</w:t>
      </w:r>
    </w:p>
    <w:p>
      <w:pPr>
        <w:pStyle w:val="Normal"/>
        <w:spacing w:lineRule="auto" w:line="360"/>
        <w:ind w:left="660" w:firstLine="1319"/>
        <w:jc w:val="both"/>
        <w:rPr/>
      </w:pPr>
      <w:r>
        <w:rPr/>
        <w:t>En este aspecto cabe tener presente el antecedente del propio Tribunal Fiscal, Sala A, en la causa Metalúrgica Río Cuarto S.R.L. de fecha 13.07.83, donde habiéndose determinado un incremento de la base imponible en función de ventas, se admitió el cómputo de costos estimados en función de la realidad de la compañía, por cuanto, en caso contrario, se estaría definiendo como base de imposición el monto de ventas y no la ganancia neta.</w:t>
      </w:r>
    </w:p>
    <w:p>
      <w:pPr>
        <w:pStyle w:val="Normal"/>
        <w:spacing w:lineRule="auto" w:line="360"/>
        <w:ind w:left="330" w:hanging="0"/>
        <w:jc w:val="both"/>
        <w:rPr/>
      </w:pPr>
      <w:r>
        <w:rPr/>
        <w:t xml:space="preserve">2. </w:t>
      </w:r>
      <w:r>
        <w:rPr>
          <w:u w:val="single"/>
        </w:rPr>
        <w:t>Control satelital</w:t>
      </w:r>
    </w:p>
    <w:p>
      <w:pPr>
        <w:pStyle w:val="Normal"/>
        <w:spacing w:lineRule="auto" w:line="360"/>
        <w:ind w:left="660" w:firstLine="1319"/>
        <w:jc w:val="both"/>
        <w:rPr/>
      </w:pPr>
      <w:r>
        <w:rPr/>
        <w:t>Esta presunción es la más conflictiva de las que se han incorporado, teniendo en cuenta las dudas que existen sobre la calidad de la información que pueda surgir con esa tecnología, pero fundamentalmente, por el mecanismo de relacionar el indicio con el hecho inferido, al tomar en cuenta la producción considerada por el contribuyente a la fecha del relevamiento efectuado por imagen satelital y su proyección a todo el período.</w:t>
      </w:r>
    </w:p>
    <w:p>
      <w:pPr>
        <w:pStyle w:val="Normal"/>
        <w:spacing w:lineRule="auto" w:line="360"/>
        <w:ind w:left="660" w:firstLine="1319"/>
        <w:jc w:val="both"/>
        <w:rPr/>
      </w:pPr>
      <w:r>
        <w:rPr/>
        <w:t>No obstante, la crítica más severa que merece esta presunción es la imputación, sin admitir prueba en contrario, al ejercicio fiscal anterior de la diferencia de materia imponible que se estime, lo cual en una actividad como la agropecuaria, puede arrojar soluciones absolutamente erróneas, de manera tal que si se pretende utilizar este indicio basado en su calidad técnica –lo que en virtud de lo señalado en el párrafo precedente es dudoso- se va a desperdiciar por la imputación temporal. Es muy probable que este párrafo se haya transcripto del inc. c), en que por tratarse de operaciones comerciales e industriales puede tener asidero pero lo carece en la actividad agropecuaria.</w:t>
      </w:r>
    </w:p>
    <w:p>
      <w:pPr>
        <w:pStyle w:val="Normal"/>
        <w:spacing w:lineRule="auto" w:line="360"/>
        <w:ind w:left="330" w:hanging="0"/>
        <w:jc w:val="both"/>
        <w:rPr/>
      </w:pPr>
      <w:r>
        <w:rPr/>
        <w:t xml:space="preserve">3. </w:t>
      </w:r>
      <w:r>
        <w:rPr>
          <w:u w:val="single"/>
        </w:rPr>
        <w:t>Ingreso de fondos de países de baja o nula tributación</w:t>
      </w:r>
    </w:p>
    <w:p>
      <w:pPr>
        <w:pStyle w:val="Normal"/>
        <w:spacing w:lineRule="auto" w:line="360"/>
        <w:ind w:left="660" w:firstLine="1319"/>
        <w:jc w:val="both"/>
        <w:rPr/>
      </w:pPr>
      <w:r>
        <w:rPr/>
        <w:t>Esta nueva presunción se incorpora como una reacción, a esta altura tardía, de la sentencia de la Corte Suprema de Justicia recaída en la causa Trebas S.A. del 14.09.93.</w:t>
      </w:r>
    </w:p>
    <w:p>
      <w:pPr>
        <w:pStyle w:val="Normal"/>
        <w:spacing w:lineRule="auto" w:line="360"/>
        <w:ind w:left="660" w:firstLine="1319"/>
        <w:jc w:val="both"/>
        <w:rPr/>
      </w:pPr>
      <w:r>
        <w:rPr/>
        <w:t>En efecto, como se recordará, el Alto Tribunal, ante la pretensión fiscal de exigir la demostración del origen de los fondos por parte de un inversor extranjero en una sociedad local, señaló que de la ley sólo surgía la exigencia de demostrar el ingreso de los fondos, pero de modo alguno se podía extender a la forma en que el inversor los había obtenido, descartando la necesidad de comprobar que no había sido producto de actividades en el país.</w:t>
      </w:r>
    </w:p>
    <w:p>
      <w:pPr>
        <w:pStyle w:val="Normal"/>
        <w:spacing w:lineRule="auto" w:line="360"/>
        <w:ind w:left="660" w:firstLine="1319"/>
        <w:jc w:val="both"/>
        <w:rPr/>
      </w:pPr>
      <w:r>
        <w:rPr/>
        <w:t>Este criterio fue reconocido por la propia Dirección, como no podía ser de otra manera, separando los casos de accionistas del exterior que efectuaban inversión directa original o aumentando capital, respecto a los préstamos efectuados también desde el exterior, en cuyo caso la exigencia del ingreso de los fondos se extendía también a la justificación de ese patrimonio por parte del prestamista.</w:t>
      </w:r>
    </w:p>
    <w:p>
      <w:pPr>
        <w:pStyle w:val="Normal"/>
        <w:spacing w:lineRule="auto" w:line="360"/>
        <w:ind w:left="660" w:firstLine="1319"/>
        <w:jc w:val="both"/>
        <w:rPr/>
      </w:pPr>
      <w:r>
        <w:rPr/>
        <w:t>La nueva presunción trata esta situación, pero, a su vez, la amplía de una forma tal que puede tornar arbitraria la aplicación de este criterio. Ello es así dado que se presume que constituye incremento patrimonial no justificado para el tomador o receptor local de fondos provenientes de países de baja o nula tributación dicho ingreso, “cualquiera sea su naturaleza, concepto o tipo de operación de que se trate”. Sólo puede evitarse la aplicación de esta presunción cuando la A.F.I.P. considere justificado el ingreso de fondos, si el interesado prueba fehacientemente que se originaron en actividades efectivamente realizadas por él, o por terceros, en dichos países, o que provienen de colocaciones de fondos oportunamente declarados.</w:t>
      </w:r>
    </w:p>
    <w:p>
      <w:pPr>
        <w:pStyle w:val="Normal"/>
        <w:spacing w:lineRule="auto" w:line="360"/>
        <w:ind w:left="660" w:firstLine="1319"/>
        <w:jc w:val="both"/>
        <w:rPr/>
      </w:pPr>
      <w:r>
        <w:rPr/>
        <w:t>Sigue siendo razonable la presunción en el caso en que es el propio contribuyente el que ingresa los fondos, pero la extensión de requerir la demostración del origen de esos fondos cuando es un tercero el que los ingresa, coloca al contribuyente en una situación de real indefensión, por cuanto se le impone una carga probatoria que excede de sus posibilidades, lo que ha llevado a la relatora de esta Comisión a señalar en sus directivas que se trata de una prueba diabólica.</w:t>
      </w:r>
    </w:p>
    <w:p>
      <w:pPr>
        <w:pStyle w:val="Normal"/>
        <w:spacing w:lineRule="auto" w:line="360"/>
        <w:ind w:left="660" w:firstLine="1319"/>
        <w:jc w:val="both"/>
        <w:rPr/>
      </w:pPr>
      <w:r>
        <w:rPr/>
        <w:t>Un ejemplo simple permite comprobar esta afirmación. Sería el caso de una persona física radicada en el país que vende un inmueble de su propiedad por el que queda excluído del impuesto a las ganancias. Sin embargo, si su comprador es una sociedad radicada en uno de los países en cuestión, se le imputará a esa persona como vendedora, la tenencia de un incremento patrimonial no justificado por el importe que el comprador le abonara por la adquisición. Para evitarlo, debería obtener la prueba aportada por ese tercero del origen de los fondos con que ha adquirido dicho inmueble, lo que, en la práctica, se tornará decididamente de muy difícil obtención.</w:t>
      </w:r>
    </w:p>
    <w:p>
      <w:pPr>
        <w:pStyle w:val="Normal"/>
        <w:spacing w:lineRule="auto" w:line="360"/>
        <w:ind w:left="660" w:firstLine="1319"/>
        <w:jc w:val="both"/>
        <w:rPr/>
      </w:pPr>
      <w:r>
        <w:rPr/>
        <w:t>Por ello, entendemos que debe revisarse esta incorporación, ajustándola a la situación en que se trate de aumentos de capital con fondos provenientes del exterior o cuando sea el contribuyente el que los ha ingresado para su actividad en el país.</w:t>
      </w:r>
    </w:p>
    <w:p>
      <w:pPr>
        <w:pStyle w:val="Normal"/>
        <w:spacing w:lineRule="auto" w:line="360"/>
        <w:ind w:firstLine="330"/>
        <w:jc w:val="both"/>
        <w:rPr/>
      </w:pPr>
      <w:r>
        <w:rPr/>
        <w:t xml:space="preserve">4. </w:t>
      </w:r>
      <w:r>
        <w:rPr>
          <w:u w:val="single"/>
        </w:rPr>
        <w:t>Reformas en la ley de impuesto al valor agregado</w:t>
      </w:r>
    </w:p>
    <w:p>
      <w:pPr>
        <w:pStyle w:val="Normal"/>
        <w:spacing w:lineRule="auto" w:line="360"/>
        <w:ind w:left="660" w:firstLine="1319"/>
        <w:jc w:val="both"/>
        <w:rPr/>
      </w:pPr>
      <w:r>
        <w:rPr/>
        <w:t>Las presunciones contenidas en el art. 18, tanto en su redacción anterior a la reforma como con las nuevas incorporaciones, plantean el efecto que las diferencias detectadas en el impuesto a las ganancias tienen respecto al impuesto al valor agregado.</w:t>
      </w:r>
    </w:p>
    <w:p>
      <w:pPr>
        <w:pStyle w:val="Normal"/>
        <w:spacing w:lineRule="auto" w:line="360"/>
        <w:ind w:left="660" w:firstLine="1319"/>
        <w:jc w:val="both"/>
        <w:rPr/>
      </w:pPr>
      <w:r>
        <w:rPr/>
        <w:t>En primer término, cabe consignar que la modificación introducida en el inc. f) es positiva, dado que elimina un sistema de cálculo previsto en el texto anterior que podía originar distorsiones.</w:t>
      </w:r>
    </w:p>
    <w:p>
      <w:pPr>
        <w:pStyle w:val="Normal"/>
        <w:spacing w:lineRule="auto" w:line="360"/>
        <w:ind w:left="660" w:firstLine="1319"/>
        <w:jc w:val="both"/>
        <w:rPr/>
      </w:pPr>
      <w:r>
        <w:rPr/>
        <w:t>Sin embargo, se ha mantenido la redacción anterior en lo que se refiere a la presunción del inc. c), manteniendo un cálculo de la base imponible del impuesto al valor agregado mediante un índice de rotación con el cual puede arribarse a valores disparatados, lo cual quita certeza y validez al método presuntivo.</w:t>
      </w:r>
    </w:p>
    <w:p>
      <w:pPr>
        <w:pStyle w:val="Normal"/>
        <w:spacing w:lineRule="auto" w:line="360"/>
        <w:ind w:left="660" w:firstLine="1319"/>
        <w:jc w:val="both"/>
        <w:rPr/>
      </w:pPr>
      <w:r>
        <w:rPr/>
        <w:t>Por otra parte, se advierte –y ello surge de la comparación que se incorpora como anexo al presente- que existen diferencias en la forma de establecer la base del impuesto al valor agregado según la presunción de que se trate. En efecto, de la lectura del texto legal puede advertirse que prácticamente existe un método diferente para cada una de las presunciones, lo que, indudablemente, refleja una deficiente técnica legislativa. Esto implica que el cálculo de la base imponible dependerá de la presunción aplicada, lo cual no tiene sentido.</w:t>
      </w:r>
    </w:p>
    <w:p>
      <w:pPr>
        <w:pStyle w:val="Normal"/>
        <w:spacing w:lineRule="auto" w:line="360"/>
        <w:ind w:left="660" w:firstLine="1319"/>
        <w:jc w:val="both"/>
        <w:rPr/>
      </w:pPr>
      <w:r>
        <w:rPr/>
        <w:t>En virtud de ello, se propone que se modifiquen los textos de los incs. c), c’), f), g) y h), utilizando un criterio uniforme para aplicar en todos ellos.</w:t>
      </w:r>
    </w:p>
    <w:p>
      <w:pPr>
        <w:pStyle w:val="Normal"/>
        <w:spacing w:lineRule="auto" w:line="360"/>
        <w:jc w:val="both"/>
        <w:rPr/>
      </w:pPr>
      <w:r>
        <w:rPr/>
        <w:t xml:space="preserve">IV. </w:t>
      </w:r>
      <w:r>
        <w:rPr>
          <w:u w:val="single"/>
        </w:rPr>
        <w:t>Propuesta de modificación</w:t>
      </w:r>
    </w:p>
    <w:p>
      <w:pPr>
        <w:pStyle w:val="Normal"/>
        <w:spacing w:lineRule="auto" w:line="360"/>
        <w:ind w:left="330" w:firstLine="1649"/>
        <w:jc w:val="both"/>
        <w:rPr/>
      </w:pPr>
      <w:r>
        <w:rPr/>
        <w:t>Teniendo en cuenta que los objetivos de este Simposio son el de analizar las reformas introducidas por la ley Nº 25.795 y proponer las reformas que se entiendan pertinentes, a fin de corregir las deficiencias presentan, se propone lo siguiente:</w:t>
      </w:r>
    </w:p>
    <w:p>
      <w:pPr>
        <w:pStyle w:val="Normal"/>
        <w:spacing w:lineRule="auto" w:line="360"/>
        <w:ind w:left="660" w:hanging="330"/>
        <w:jc w:val="both"/>
        <w:rPr/>
      </w:pPr>
      <w:r>
        <w:rPr/>
        <w:t>1. Se defina la vigencia concreta de las presunciones, señalándose que serán aplicables para los ejercicios que se inicien a partir de la entrada en vigencia de la ley.</w:t>
      </w:r>
    </w:p>
    <w:p>
      <w:pPr>
        <w:pStyle w:val="Normal"/>
        <w:spacing w:lineRule="auto" w:line="360"/>
        <w:ind w:left="660" w:hanging="330"/>
        <w:jc w:val="both"/>
        <w:rPr/>
      </w:pPr>
      <w:r>
        <w:rPr/>
        <w:t>2. En lo que se refiere a las diferencias de producción por relevamiento satelital, debe eliminarse la presunción del último párrafo en cuanto a que la diferencia de materia imponible se debe atribuir al último ejercicio fiscal cerrado inmediato anterior, ya que ello desnaturaliza el método indiciario, a la vez que, por no responder a la realidad, puede provocar graves distorsiones que, en definitiva, atentan contra la propia presunción.</w:t>
      </w:r>
    </w:p>
    <w:p>
      <w:pPr>
        <w:pStyle w:val="Normal"/>
        <w:spacing w:lineRule="auto" w:line="360"/>
        <w:ind w:left="660" w:hanging="330"/>
        <w:jc w:val="both"/>
        <w:rPr/>
      </w:pPr>
      <w:r>
        <w:rPr/>
        <w:t>3. Respecto al índice de remuneraciones abonadas al personal en relación de dependencia que no estén declaradas, así como las diferencias salariales, deben constituir gasto deducible en el impuesto a las ganancias, por cuanto ese incremento del importe abonado al empleado, que tendrá sus consecuencias en el resto de tributos, genera, a su vez, un aumento de los gastos vinculados con ganancias gravadas.</w:t>
      </w:r>
    </w:p>
    <w:p>
      <w:pPr>
        <w:pStyle w:val="Normal"/>
        <w:spacing w:lineRule="auto" w:line="360"/>
        <w:ind w:left="660" w:hanging="330"/>
        <w:jc w:val="both"/>
        <w:rPr/>
      </w:pPr>
      <w:r>
        <w:rPr/>
        <w:t>4. Armonizar las normas relativas al impuesto al valor agregado, estableciendo un método uniforme en la determinación de la base imponible.</w:t>
      </w:r>
    </w:p>
    <w:p>
      <w:pPr>
        <w:pStyle w:val="Normal"/>
        <w:spacing w:lineRule="auto" w:line="360"/>
        <w:ind w:left="330" w:hanging="330"/>
        <w:jc w:val="both"/>
        <w:rPr/>
      </w:pPr>
      <w:r>
        <w:rPr/>
      </w:r>
    </w:p>
    <w:p>
      <w:pPr>
        <w:pStyle w:val="Normal"/>
        <w:spacing w:lineRule="auto" w:line="360"/>
        <w:ind w:left="330" w:firstLine="1649"/>
        <w:jc w:val="both"/>
        <w:rPr/>
      </w:pPr>
      <w:r>
        <w:rPr/>
      </w:r>
    </w:p>
    <w:sectPr>
      <w:headerReference w:type="default" r:id="rId3"/>
      <w:headerReference w:type="first" r:id="rId4"/>
      <w:footnotePr>
        <w:numFmt w:val="decimal"/>
      </w:footnotePr>
      <w:type w:val="nextPage"/>
      <w:pgSz w:w="11906" w:h="16838"/>
      <w:pgMar w:left="1701" w:right="1701" w:gutter="0" w:header="709"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bre este tema nos hemos expedido con amplitud y profundidad en oportunidad de participar en la obra editada como celebración del 50º Aniversario de la Asociación Argentina de Estudios Fiscales. Tratado de Tributación, Volumen I, Derecho Tributario, Parte IV – Derecho Tributario Administrativo Formal.</w:t>
      </w:r>
    </w:p>
    <w:p>
      <w:pPr>
        <w:pStyle w:val="Footnote"/>
        <w:rPr>
          <w:lang w:val="es-ES_tradnl"/>
        </w:rPr>
      </w:pPr>
      <w:r>
        <w:rPr>
          <w:lang w:val="es-ES_tradnl"/>
        </w:rPr>
        <w:t>Editorial Astrea. Buenos Aires, 2000.</w:t>
      </w:r>
    </w:p>
  </w:footnote>
  <w:footnote w:id="3">
    <w:p>
      <w:pPr>
        <w:pStyle w:val="Footnote"/>
        <w:rPr/>
      </w:pPr>
      <w:r>
        <w:rPr>
          <w:rStyle w:val="FootnoteCharacters"/>
        </w:rPr>
        <w:footnoteRef/>
      </w:r>
      <w:r>
        <w:rPr/>
        <w:t xml:space="preserve"> </w:t>
      </w:r>
      <w:r>
        <w:rPr>
          <w:lang w:val="es-ES_tradnl"/>
        </w:rPr>
        <w:t>García Mullin, Roque. Las Presunciones en Derecho Tributario, Derecho Fiscal, T. XXXVIII, pág. 489.</w:t>
      </w:r>
    </w:p>
  </w:footnote>
  <w:footnote w:id="4">
    <w:p>
      <w:pPr>
        <w:pStyle w:val="Footnote"/>
        <w:rPr/>
      </w:pPr>
      <w:r>
        <w:rPr>
          <w:rStyle w:val="FootnoteCharacters"/>
        </w:rPr>
        <w:footnoteRef/>
      </w:r>
      <w:r>
        <w:rPr/>
        <w:t xml:space="preserve"> </w:t>
      </w:r>
      <w:r>
        <w:rPr>
          <w:lang w:val="es-ES_tradnl"/>
        </w:rPr>
        <w:t>Pérez de Ayala, José Luis. Las Ficciones en el Derecho Tributario. Estudios de Derecho Financiero. Madrid, 1970.</w:t>
      </w:r>
    </w:p>
  </w:footnote>
  <w:footnote w:id="5">
    <w:p>
      <w:pPr>
        <w:pStyle w:val="Footnote"/>
        <w:rPr/>
      </w:pPr>
      <w:r>
        <w:rPr>
          <w:rStyle w:val="FootnoteCharacters"/>
        </w:rPr>
        <w:footnoteRef/>
      </w:r>
      <w:r>
        <w:rPr/>
        <w:t xml:space="preserve"> </w:t>
      </w:r>
      <w:r>
        <w:rPr>
          <w:lang w:val="es-ES_tradnl"/>
        </w:rPr>
        <w:t>Asorey, Rubén y Navarrine, Susana. Presunciones y Ficciones en el Derecho Tributario. Ediciones Depalma, 2º edición, Buenos Aires, 2000, pág. 122.</w:t>
      </w:r>
    </w:p>
  </w:footnote>
  <w:footnote w:id="6">
    <w:p>
      <w:pPr>
        <w:pStyle w:val="Footnote"/>
        <w:rPr/>
      </w:pPr>
      <w:r>
        <w:rPr>
          <w:rStyle w:val="FootnoteCharacters"/>
        </w:rPr>
        <w:footnoteRef/>
      </w:r>
      <w:r>
        <w:rPr/>
        <w:t xml:space="preserve"> </w:t>
      </w:r>
      <w:r>
        <w:rPr>
          <w:lang w:val="es-ES_tradnl"/>
        </w:rPr>
        <w:t>Digón, Celia, Leonetti, Juan y Partulanne, Gustavo. Presunciones y Sanciones en la Ley Nº 11.683. Análisis prospectivo, pág. 25.</w:t>
      </w:r>
    </w:p>
  </w:footnote>
  <w:footnote w:id="7">
    <w:p>
      <w:pPr>
        <w:pStyle w:val="Footnote"/>
        <w:rPr/>
      </w:pPr>
      <w:r>
        <w:rPr>
          <w:rStyle w:val="FootnoteCharacters"/>
        </w:rPr>
        <w:footnoteRef/>
      </w:r>
      <w:r>
        <w:rPr/>
        <w:t xml:space="preserve"> </w:t>
      </w:r>
      <w:r>
        <w:rPr>
          <w:lang w:val="es-ES_tradnl"/>
        </w:rPr>
        <w:t>Torasa, Marcos y O’Donnell, Agustina. Cargas Probatorias Dinámicas. Su aplicación al procedimiento de determinación de oficio sobre base presunta.</w:t>
      </w:r>
    </w:p>
  </w:footnote>
  <w:footnote w:id="8">
    <w:p>
      <w:pPr>
        <w:pStyle w:val="Footnote"/>
        <w:rPr/>
      </w:pPr>
      <w:r>
        <w:rPr>
          <w:rStyle w:val="FootnoteCharacters"/>
        </w:rPr>
        <w:footnoteRef/>
      </w:r>
      <w:r>
        <w:rPr/>
        <w:t xml:space="preserve"> </w:t>
      </w:r>
      <w:r>
        <w:rPr>
          <w:lang w:val="es-ES_tradnl"/>
        </w:rPr>
        <w:t>Ziccardi, Horacio. Op. cit.</w:t>
      </w:r>
    </w:p>
  </w:footnote>
  <w:footnote w:id="9">
    <w:p>
      <w:pPr>
        <w:pStyle w:val="Footnote"/>
        <w:rPr/>
      </w:pPr>
      <w:r>
        <w:rPr>
          <w:rStyle w:val="FootnoteCharacters"/>
        </w:rPr>
        <w:footnoteRef/>
      </w:r>
      <w:r>
        <w:rPr/>
        <w:t xml:space="preserve"> </w:t>
      </w:r>
      <w:r>
        <w:rPr>
          <w:lang w:val="es-ES_tradnl"/>
        </w:rPr>
        <w:t>Gorosito, Alberto. Presunciones y Ficciones en el Derecho Tributario. Asociación Argentina de Estudios Fiscales. Doctrina. Junio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1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A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Cs/>
      <w:sz w:val="24"/>
      <w:szCs w:val="24"/>
    </w:rPr>
  </w:style>
  <w:style w:type="paragraph" w:styleId="Heading2">
    <w:name w:val="Heading 2"/>
    <w:basedOn w:val="Normal"/>
    <w:next w:val="Normal"/>
    <w:qFormat/>
    <w:pPr>
      <w:keepNext w:val="true"/>
      <w:numPr>
        <w:ilvl w:val="0"/>
        <w:numId w:val="2"/>
      </w:numPr>
      <w:autoSpaceDE w:val="false"/>
      <w:spacing w:lineRule="auto" w:line="480"/>
      <w:outlineLvl w:val="1"/>
    </w:pPr>
    <w:rPr>
      <w:rFonts w:cs="Arial"/>
      <w:b/>
      <w:bCs/>
      <w:sz w:val="24"/>
      <w:szCs w:val="24"/>
      <w:u w:val="single"/>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4:04:00Z</dcterms:created>
  <dc:creator>MALACORTO</dc:creator>
  <dc:description/>
  <dc:language>en-US</dc:language>
  <cp:lastModifiedBy>C.P.C.E.C.A.B.A.</cp:lastModifiedBy>
  <cp:lastPrinted>2004-08-06T16:26:00Z</cp:lastPrinted>
  <dcterms:modified xsi:type="dcterms:W3CDTF">2004-08-09T12:15:00Z</dcterms:modified>
  <cp:revision>13</cp:revision>
  <dc:subject/>
  <dc:title/>
</cp:coreProperties>
</file>