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es-MX" w:eastAsia="en-US"/>
        </w:rPr>
      </w:pPr>
      <w:r>
        <w:rPr>
          <w:rFonts w:cs="Arial"/>
          <w:sz w:val="20"/>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Normal"/>
        <w:jc w:val="both"/>
        <w:rPr>
          <w:rFonts w:cs="Arial"/>
          <w:lang w:val="es-MX"/>
        </w:rPr>
      </w:pPr>
      <w:r>
        <w:rPr>
          <w:rFonts w:cs="Arial"/>
          <w:lang w:val="es-MX"/>
        </w:rPr>
      </w:r>
    </w:p>
    <w:p>
      <w:pPr>
        <w:pStyle w:val="Heading2"/>
        <w:ind w:right="0" w:hanging="0"/>
        <w:jc w:val="center"/>
        <w:rPr>
          <w:rFonts w:ascii="Arial" w:hAnsi="Arial" w:cs="Arial"/>
          <w:bCs/>
          <w:i/>
          <w:i/>
          <w:iCs/>
          <w:sz w:val="32"/>
          <w:szCs w:val="32"/>
          <w:u w:val="none"/>
          <w:lang w:val="es-MX"/>
        </w:rPr>
      </w:pPr>
      <w:r>
        <w:rPr>
          <w:rFonts w:cs="Arial" w:ascii="Arial" w:hAnsi="Arial"/>
          <w:bCs/>
          <w:i/>
          <w:iCs/>
          <w:sz w:val="32"/>
          <w:szCs w:val="32"/>
          <w:u w:val="none"/>
          <w:lang w:val="es-MX"/>
        </w:rPr>
        <w:t>6° Simposio Sobre Legislación Tributaria Argentina</w:t>
      </w:r>
    </w:p>
    <w:p>
      <w:pPr>
        <w:pStyle w:val="Heading2"/>
        <w:ind w:right="0" w:hanging="0"/>
        <w:jc w:val="center"/>
        <w:rPr>
          <w:rFonts w:ascii="Arial" w:hAnsi="Arial" w:cs="Arial"/>
          <w:b w:val="false"/>
          <w:b w:val="false"/>
          <w:i/>
          <w:i/>
          <w:iCs/>
          <w:sz w:val="22"/>
          <w:szCs w:val="22"/>
          <w:u w:val="none"/>
          <w:lang w:val="es-MX"/>
        </w:rPr>
      </w:pPr>
      <w:r>
        <w:rPr>
          <w:rFonts w:cs="Arial" w:ascii="Arial" w:hAnsi="Arial"/>
          <w:b w:val="false"/>
          <w:i/>
          <w:iCs/>
          <w:sz w:val="22"/>
          <w:szCs w:val="22"/>
          <w:u w:val="none"/>
          <w:lang w:val="es-MX"/>
        </w:rPr>
        <w:t>Ciudad Autónoma de Buenos Aires, 10 al 12 de agosto de 2004</w:t>
      </w:r>
    </w:p>
    <w:p>
      <w:pPr>
        <w:pStyle w:val="Normal"/>
        <w:jc w:val="center"/>
        <w:rPr>
          <w:rFonts w:ascii="Arial" w:hAnsi="Arial" w:cs="Arial"/>
          <w:b/>
          <w:b/>
          <w:i/>
          <w:i/>
          <w:iCs/>
          <w:sz w:val="22"/>
          <w:szCs w:val="22"/>
          <w:u w:val="none"/>
          <w:lang w:val="es-MX"/>
        </w:rPr>
      </w:pPr>
      <w:r>
        <w:rPr>
          <w:rFonts w:cs="Arial"/>
          <w:b/>
          <w:i/>
          <w:iCs/>
          <w:sz w:val="22"/>
          <w:szCs w:val="22"/>
          <w:u w:val="none"/>
          <w:lang w:val="es-MX"/>
        </w:rPr>
      </w:r>
    </w:p>
    <w:p>
      <w:pPr>
        <w:pStyle w:val="Normal"/>
        <w:autoSpaceDE w:val="false"/>
        <w:jc w:val="both"/>
        <w:rPr/>
      </w:pPr>
      <w:r>
        <w:rPr>
          <w:rStyle w:val="StrongEmphasis"/>
          <w:rFonts w:cs="Arial"/>
          <w:color w:val="000000"/>
          <w:sz w:val="20"/>
        </w:rPr>
        <w:t>Comisión N° 3: “Ley 11.683. Presunciones y Sanciones. Propuesta de modificación”.</w:t>
      </w:r>
    </w:p>
    <w:p>
      <w:pPr>
        <w:pStyle w:val="Normal"/>
        <w:jc w:val="center"/>
        <w:rPr>
          <w:rStyle w:val="StrongEmphasis"/>
          <w:rFonts w:cs="Arial"/>
          <w:b/>
          <w:b/>
          <w:color w:val="000000"/>
          <w:sz w:val="20"/>
        </w:rPr>
      </w:pPr>
      <w:r>
        <w:rPr/>
      </w:r>
    </w:p>
    <w:p>
      <w:pPr>
        <w:pStyle w:val="Normal"/>
        <w:jc w:val="center"/>
        <w:rPr>
          <w:b/>
          <w:b/>
        </w:rPr>
      </w:pPr>
      <w:r>
        <w:rPr>
          <w:b/>
        </w:rPr>
      </w:r>
    </w:p>
    <w:p>
      <w:pPr>
        <w:pStyle w:val="Normal"/>
        <w:jc w:val="right"/>
        <w:rPr/>
      </w:pPr>
      <w:r>
        <w:rPr>
          <w:bCs/>
          <w:lang w:val="es-MX"/>
        </w:rPr>
        <w:t>DRES.</w:t>
      </w:r>
      <w:r>
        <w:rPr>
          <w:bCs/>
        </w:rPr>
        <w:t xml:space="preserve"> CELIA DIGÓN, JUAN EDUARDO LEONETTI Y</w:t>
      </w:r>
    </w:p>
    <w:p>
      <w:pPr>
        <w:pStyle w:val="Normal"/>
        <w:jc w:val="right"/>
        <w:rPr/>
      </w:pPr>
      <w:r>
        <w:rPr>
          <w:rFonts w:eastAsia="Arial"/>
          <w:bCs/>
        </w:rPr>
        <w:t xml:space="preserve"> </w:t>
      </w:r>
      <w:r>
        <w:rPr>
          <w:rFonts w:eastAsia="Arial"/>
          <w:bCs/>
          <w:lang w:val="es-MX"/>
        </w:rPr>
        <w:t xml:space="preserve"> </w:t>
      </w:r>
      <w:r>
        <w:rPr>
          <w:bCs/>
        </w:rPr>
        <w:t>GUSTAVO HEBER PATURLANNE</w:t>
      </w:r>
    </w:p>
    <w:p>
      <w:pPr>
        <w:pStyle w:val="Normal"/>
        <w:rPr>
          <w:b/>
          <w:b/>
          <w:bCs/>
          <w:lang w:val="es-MX"/>
        </w:rPr>
      </w:pPr>
      <w:r>
        <w:rPr>
          <w:b/>
          <w:bCs/>
          <w:lang w:val="es-MX"/>
        </w:rPr>
      </w:r>
    </w:p>
    <w:p>
      <w:pPr>
        <w:pStyle w:val="Normal"/>
        <w:rPr>
          <w:b/>
          <w:b/>
          <w:lang w:val="es-MX"/>
        </w:rPr>
      </w:pPr>
      <w:r>
        <w:rPr>
          <w:b/>
          <w:lang w:val="es-MX"/>
        </w:rPr>
      </w:r>
    </w:p>
    <w:p>
      <w:pPr>
        <w:pStyle w:val="Normal"/>
        <w:jc w:val="center"/>
        <w:rPr>
          <w:b/>
          <w:b/>
        </w:rPr>
      </w:pPr>
      <w:r>
        <w:rPr>
          <w:b/>
        </w:rPr>
        <w:t>PRESUNCIONES Y SANCIONES EN LA LEY N° 11.683.</w:t>
      </w:r>
    </w:p>
    <w:p>
      <w:pPr>
        <w:pStyle w:val="Normal"/>
        <w:jc w:val="center"/>
        <w:rPr>
          <w:b/>
          <w:b/>
        </w:rPr>
      </w:pPr>
      <w:r>
        <w:rPr>
          <w:b/>
        </w:rPr>
        <w:t>ANÁLISIS PROSPECTIVO</w:t>
      </w:r>
    </w:p>
    <w:p>
      <w:pPr>
        <w:pStyle w:val="Normal"/>
        <w:rPr>
          <w:b/>
          <w:b/>
        </w:rPr>
      </w:pPr>
      <w:r>
        <w:rPr>
          <w:b/>
        </w:rPr>
      </w:r>
    </w:p>
    <w:p>
      <w:pPr>
        <w:pStyle w:val="Normal"/>
        <w:jc w:val="both"/>
        <w:rPr>
          <w:b/>
          <w:b/>
        </w:rPr>
      </w:pPr>
      <w:r>
        <w:rPr>
          <w:b/>
        </w:rPr>
        <w:t xml:space="preserve">1. </w:t>
      </w:r>
      <w:r>
        <w:rPr>
          <w:b/>
          <w:u w:val="single"/>
        </w:rPr>
        <w:t>Introducción</w:t>
      </w:r>
    </w:p>
    <w:p>
      <w:pPr>
        <w:pStyle w:val="Textoindependiente2"/>
        <w:rPr>
          <w:rFonts w:ascii="Arial" w:hAnsi="Arial" w:cs="Arial"/>
          <w:lang w:val="es-AR"/>
        </w:rPr>
      </w:pPr>
      <w:r>
        <w:rPr>
          <w:rFonts w:cs="Arial" w:ascii="Arial" w:hAnsi="Arial"/>
          <w:lang w:val="es-AR"/>
        </w:rPr>
        <w:tab/>
        <w:t>Se nos invita en este 6° Simposio sobre Legislación Tributaria Argentina a reflexionar acerca del régimen sancionatorio y presuncional contemplado en la Ley N° 11683 ( texto ordenado en 1998 y sus modificaciones ) y a resultas de este análisis prospectivo a proponer modificaciones al sistema.</w:t>
      </w:r>
    </w:p>
    <w:p>
      <w:pPr>
        <w:pStyle w:val="Normal"/>
        <w:jc w:val="both"/>
        <w:rPr/>
      </w:pPr>
      <w:r>
        <w:rPr/>
        <w:tab/>
        <w:t>Deseamos aclarar que si bien los autores somos funcionarios de la AFIP-DGI las expresiones que aquí serán vertidas lo serán a mero título personal, sin que ello comprometa en modo alguno al organismo fiscal en el cual nos desempeñamos.</w:t>
      </w:r>
    </w:p>
    <w:p>
      <w:pPr>
        <w:pStyle w:val="Normal"/>
        <w:jc w:val="both"/>
        <w:rPr/>
      </w:pPr>
      <w:r>
        <w:rPr/>
        <w:tab/>
        <w:t>Antes de ingresar en la exposición de los temas a desarrollar, o sea a enunciar y comentar las sanciones vigentes, las presunciones en las que algunas encuentran su fundamento, y la prospectiva posible, nos parece necesario abordar un tema de encuadre general al que volveremos a la hora de las conclusiones, tal como es la vinculación que existe, en materia tributaria entre las presunciones y las sanciones contenidas en la ley ritual.</w:t>
      </w:r>
    </w:p>
    <w:p>
      <w:pPr>
        <w:pStyle w:val="Normal"/>
        <w:jc w:val="both"/>
        <w:rPr/>
      </w:pPr>
      <w:r>
        <w:rPr/>
        <w:tab/>
        <w:t>Se ve con preocupación en los ambientes profesionales lo que aparece como un crecimiento desmedido de la utilización del instituto de la presunción para a partir de ellas pretender imponer sanciones a los contribuyentes que incurran en conductas que la ley considera disvaliosas.</w:t>
      </w:r>
    </w:p>
    <w:p>
      <w:pPr>
        <w:pStyle w:val="Normal"/>
        <w:jc w:val="both"/>
        <w:rPr/>
      </w:pPr>
      <w:r>
        <w:rPr/>
        <w:tab/>
        <w:t>Si bien no se desconocen algunos desvíos que la aplicación indiscriminada, léase irrazonable, de dichas previsiones legales, sabido es que como contención para ello existe la función jurisdiccional en la República que tiene en el pináculo a la Corte Suprema de Justicia de la Nación de la cual dependen los tribunales colegiados y unipersonales de la Constitución, y en el caso que nos ocupa la existencia del Tribunal Fiscal de la Nación y de los propios sistemas de revisión implementados por el Fisco para ejercer por expreso mandato de la Ley N° 11.683, la instancia administrativa de aquélla función de ser juez originario, natural y primigenio, del impuesto.</w:t>
      </w:r>
    </w:p>
    <w:p>
      <w:pPr>
        <w:pStyle w:val="Normal"/>
        <w:jc w:val="both"/>
        <w:rPr/>
      </w:pPr>
      <w:r>
        <w:rPr/>
        <w:tab/>
        <w:t>El gran jurista italiano Francesco Carnelutti (</w:t>
      </w:r>
      <w:r>
        <w:rPr>
          <w:rStyle w:val="FootnoteCharacters"/>
          <w:rStyle w:val="FootnoteAnchor"/>
        </w:rPr>
        <w:footnoteReference w:id="2"/>
      </w:r>
      <w:r>
        <w:rPr/>
        <w:t>) ya decía hacia los años treinta del siglo pasado, es decir cuando la Ley N° 11.683 nacía entre nosotros que “Si para la composición de la litis tributaria se hiciere el proceso como se lo hace para todo otro tipo de litis, o por lo menos para lo que se puede llamar la litis común, el fenómeno tributario se gobernaría en este punto por el derecho procesal común. Pero es este justamente el momento de preguntarnos si los caracteres particulares de este fenómeno no determinan por el contrario una disciplina particular del proceso, en forma que a la litis tributaria, como especie diferenciada de la litis común, corresponda en la misma relación en orden al proceso común, el proceso tributario”.</w:t>
      </w:r>
    </w:p>
    <w:p>
      <w:pPr>
        <w:pStyle w:val="Normal"/>
        <w:jc w:val="both"/>
        <w:rPr/>
      </w:pPr>
      <w:r>
        <w:rPr/>
        <w:tab/>
        <w:t xml:space="preserve">Formulada esta distinción, vemos que al lado del derecho tributario material al que podríamos definir como al creador del hecho imponible, la Ley N° 11.683 tuvo desde siempre un doble carácter: el de derecho tributario formal cuando define entre otros institutos el de las sanciones y el de las presunciones a aplicar para la consideración de aquel; y el de derecho tributario procesal que abarcaría el procedimiento de determinación de oficio, el que debe necesariamente desembocar en la declaración de certeza al que el Estado debe proveer, y a la forma o procedimiento sumarial para aplicar y asegurar el cumplimiento de las sanciones impuestas. </w:t>
      </w:r>
    </w:p>
    <w:p>
      <w:pPr>
        <w:pStyle w:val="Normal"/>
        <w:jc w:val="both"/>
        <w:rPr/>
      </w:pPr>
      <w:r>
        <w:rPr>
          <w:lang w:val="es-ES_tradnl"/>
        </w:rPr>
        <w:tab/>
        <w:t>Giuliani Fonrouge (</w:t>
      </w:r>
      <w:r>
        <w:rPr>
          <w:rStyle w:val="FootnoteCharacters"/>
          <w:rStyle w:val="FootnoteAnchor"/>
        </w:rPr>
        <w:footnoteReference w:id="3"/>
      </w:r>
      <w:r>
        <w:rPr>
          <w:lang w:val="es-ES_tradnl"/>
        </w:rPr>
        <w:t>) entiende que las sanciones fiscales constituyen un capítulo del Derecho Tributario. Las infracciones y sanciones, a su entender, pertenecen a una misma categoría jurídica –ilícito fiscal-.</w:t>
      </w:r>
    </w:p>
    <w:p>
      <w:pPr>
        <w:pStyle w:val="Normal"/>
        <w:jc w:val="both"/>
        <w:rPr/>
      </w:pPr>
      <w:r>
        <w:rPr>
          <w:lang w:val="es-ES_tradnl"/>
        </w:rPr>
        <w:tab/>
        <w:t>En cambio, Héctor B. Villegas (</w:t>
      </w:r>
      <w:r>
        <w:rPr>
          <w:rStyle w:val="FootnoteCharacters"/>
          <w:rStyle w:val="FootnoteAnchor"/>
        </w:rPr>
        <w:footnoteReference w:id="4"/>
      </w:r>
      <w:r>
        <w:rPr>
          <w:lang w:val="es-ES_tradnl"/>
        </w:rPr>
        <w:t xml:space="preserve">) </w:t>
      </w:r>
      <w:r>
        <w:rPr>
          <w:rStyle w:val="FootnoteCharacters"/>
          <w:rStyle w:val="FootnoteAnchor"/>
          <w:rFonts w:eastAsia="Symbol" w:cs="Symbol" w:ascii="Symbol" w:hAnsi="Symbol"/>
        </w:rPr>
        <w:footnoteReference w:customMarkFollows="1" w:id="5"/>
        <w:t></w:t>
      </w:r>
      <w:r>
        <w:rPr>
          <w:lang w:val="es-ES_tradnl"/>
        </w:rPr>
        <w:t>expresa que: "</w:t>
      </w:r>
      <w:r>
        <w:rPr>
          <w:i/>
          <w:lang w:val="es-ES_tradnl"/>
        </w:rPr>
        <w:t>...en cuanto a consecuencias prácticas, coincidimos con las teorías penalistas, y creemos que el derecho penal tributario, al pertenecer al derecho penal general, no tiene independencia funcional con respecto al derecho penal común, cuyos preceptos regula el Código Penal, por lo cual deben ser aplicadas las reglas del Código Penal, sin necesidad de que la ley tributaria expresamente remita a sus normas."</w:t>
      </w:r>
    </w:p>
    <w:p>
      <w:pPr>
        <w:pStyle w:val="Normal"/>
        <w:jc w:val="both"/>
        <w:rPr>
          <w:lang w:val="es-ES_tradnl"/>
        </w:rPr>
      </w:pPr>
      <w:r>
        <w:rPr>
          <w:lang w:val="es-ES_tradnl"/>
        </w:rPr>
        <w:tab/>
        <w:t xml:space="preserve">Como tercera posición se encuentra la que sostiene la autonomía del Derecho Penal Administrativo cuyo principal exponente es James Goldschmidt, que considera a esta rama en forma separada del Derecho Penal Común, pero sin negar que en última instancia al pertenecer a un mismo ordenamiento jurídico, los principios generales de este último le son aplicables a aquel. Así considera a las infracciones fiscales dentro de lo que él entiende como Derecho Penal Administrativo ya que éstas también forman parte de las sanciones que se aplican por el poder de policía del Estado. </w:t>
      </w:r>
    </w:p>
    <w:p>
      <w:pPr>
        <w:pStyle w:val="Normal"/>
        <w:jc w:val="both"/>
        <w:rPr/>
      </w:pPr>
      <w:r>
        <w:rPr>
          <w:lang w:val="es-ES_tradnl"/>
        </w:rPr>
        <w:tab/>
        <w:t>En consideración de García Belsunce,(</w:t>
      </w:r>
      <w:r>
        <w:rPr>
          <w:rStyle w:val="FootnoteCharacters"/>
          <w:rStyle w:val="FootnoteAnchor"/>
        </w:rPr>
        <w:footnoteReference w:id="6"/>
      </w:r>
      <w:r>
        <w:rPr>
          <w:lang w:val="es-ES_tradnl"/>
        </w:rPr>
        <w:t xml:space="preserve">) el ilícito tributario y sus sanciones son de naturaleza penal, ya que la ilicitud no es patrimonio del Derecho Penal, y no se haya todo el Derecho Penal en el Código Penal. Sostiene asimismo que no hay, genéricamente diferencia de grado o cuantía entre el ilícito penal común y el ilícito tributario. Pero sí entiende que la diferencia entre este tipo de ilicitudes está dada por la naturaleza penal o administrativa de la sanción, a la vez que para él el carácter culposo o doloso no atañe a la distinción. </w:t>
      </w:r>
    </w:p>
    <w:p>
      <w:pPr>
        <w:pStyle w:val="Normal"/>
        <w:jc w:val="both"/>
        <w:rPr/>
      </w:pPr>
      <w:r>
        <w:rPr>
          <w:lang w:val="es-ES_tradnl"/>
        </w:rPr>
        <w:tab/>
        <w:t>Por su parte la Dra. Catalina García Vizcaíno (</w:t>
      </w:r>
      <w:r>
        <w:rPr>
          <w:rStyle w:val="FootnoteCharacters"/>
          <w:rStyle w:val="FootnoteAnchor"/>
        </w:rPr>
        <w:footnoteReference w:id="7"/>
      </w:r>
      <w:r>
        <w:rPr>
          <w:lang w:val="es-ES_tradnl"/>
        </w:rPr>
        <w:t xml:space="preserve">) señala que el Derecho Tributario Penal presenta características propias, que lo distinguen del Derecho Penal General. Es evidente, - indica- sin embargo, que tanto los delitos como las contravenciones y defraudaciones constituyen distintas especies del género "Hecho Ilícito", por lo cual corresponde puntualizar que </w:t>
      </w:r>
      <w:r>
        <w:rPr>
          <w:rStyle w:val="FootnoteCharacters"/>
          <w:rStyle w:val="FootnoteAnchor"/>
          <w:rFonts w:eastAsia="Symbol" w:cs="Symbol" w:ascii="Symbol" w:hAnsi="Symbol"/>
        </w:rPr>
        <w:footnoteReference w:customMarkFollows="1" w:id="8"/>
        <w:t></w:t>
      </w:r>
      <w:r>
        <w:rPr>
          <w:lang w:val="es-ES_tradnl"/>
        </w:rPr>
        <w:t>"</w:t>
      </w:r>
      <w:r>
        <w:rPr>
          <w:i/>
          <w:lang w:val="es-ES_tradnl"/>
        </w:rPr>
        <w:t>no todos los hechos ilícitos están contenidos en el Código Penal</w:t>
      </w:r>
      <w:r>
        <w:rPr>
          <w:lang w:val="es-ES_tradnl"/>
        </w:rPr>
        <w:t>". A su vez expresa que podemos subdividir al derecho tributario penal en: a) derecho tributario infraccional, y b) derecho tributario delictual.</w:t>
      </w:r>
    </w:p>
    <w:p>
      <w:pPr>
        <w:pStyle w:val="Textoindependiente2"/>
        <w:rPr>
          <w:rFonts w:ascii="Arial" w:hAnsi="Arial" w:cs="Arial"/>
        </w:rPr>
      </w:pPr>
      <w:r>
        <w:rPr>
          <w:rFonts w:cs="Arial" w:ascii="Arial" w:hAnsi="Arial"/>
        </w:rPr>
        <w:tab/>
        <w:t>Lo cierto es que en definitiva ateniéndonos al sistema normativo tributario vigente en cuanto a la legislación sobre los ilícitos podemos distinguir que, por un lado tenemos las infracciones previstas en la ley 11.683 (t.o. en 1998), en la que hallamos distintos tipos de infracciones, tanto materiales, como formales, las cuales son sancionadas con diferentes clases de penas, a saber: multa, clausura, suspensión de matrícula, arresto. Estas infracciones que se encuentran legisladas dentro de la Ley de Procedimiento Tributario serían las consideradas dentro del Derecho Tributario Infraccional, las cuales tienen calidad de contravenciones.</w:t>
      </w:r>
    </w:p>
    <w:p>
      <w:pPr>
        <w:pStyle w:val="Textoindependiente2"/>
        <w:rPr>
          <w:rFonts w:ascii="Arial" w:hAnsi="Arial" w:cs="Arial"/>
        </w:rPr>
      </w:pPr>
      <w:r>
        <w:rPr>
          <w:rFonts w:cs="Arial" w:ascii="Arial" w:hAnsi="Arial"/>
        </w:rPr>
        <w:tab/>
        <w:t xml:space="preserve">Por su parte, la actual Ley Penal Tributaria Nº 24.769; así como su antecesora la ley 23.771, constituyen leyes penales especiales que se encuentran dentro del Derecho Penal Común, y a las cuales le son aplicables los principios generales del Derecho Penal, con arreglo a lo prescripto en el art. 4 de dicho cuerpo. </w:t>
      </w:r>
    </w:p>
    <w:p>
      <w:pPr>
        <w:pStyle w:val="Normal"/>
        <w:jc w:val="both"/>
        <w:rPr>
          <w:rFonts w:ascii="Arial" w:hAnsi="Arial" w:cs="Arial"/>
          <w:b/>
          <w:b/>
        </w:rPr>
      </w:pPr>
      <w:r>
        <w:rPr>
          <w:rFonts w:cs="Arial"/>
          <w:b/>
        </w:rPr>
      </w:r>
    </w:p>
    <w:p>
      <w:pPr>
        <w:pStyle w:val="Normal"/>
        <w:jc w:val="both"/>
        <w:rPr/>
      </w:pPr>
      <w:r>
        <w:rPr>
          <w:b/>
        </w:rPr>
        <w:t xml:space="preserve">2. </w:t>
      </w:r>
      <w:r>
        <w:rPr>
          <w:b/>
          <w:u w:val="single"/>
        </w:rPr>
        <w:t>El nuevo régimen de sanciones en la Ley N° 11.683</w:t>
      </w:r>
    </w:p>
    <w:p>
      <w:pPr>
        <w:pStyle w:val="Normal"/>
        <w:jc w:val="both"/>
        <w:rPr/>
      </w:pPr>
      <w:r>
        <w:rPr/>
        <w:tab/>
        <w:t>Desde los primeros análisis de la ley 11.683 se habló de infracciones formales y materiales distinguiendo entre las que se perfeccionan por el mero incumplimiento a un determinado precepto normativo, aunque de ello no se derive ningún perjuicio en términos pecuniarios inmediatos para el fisco, de aquellas de las que si surge un menor ingreso al que corresponde a las arcas del organismo recaudador.</w:t>
      </w:r>
    </w:p>
    <w:p>
      <w:pPr>
        <w:pStyle w:val="Normal"/>
        <w:ind w:firstLine="708"/>
        <w:jc w:val="both"/>
        <w:rPr/>
      </w:pPr>
      <w:r>
        <w:rPr/>
        <w:t>Los tipos infraccionales previstos en la Ley de Procedimiento Tributario son los siguientes:</w:t>
      </w:r>
    </w:p>
    <w:p>
      <w:pPr>
        <w:pStyle w:val="Normal"/>
        <w:numPr>
          <w:ilvl w:val="0"/>
          <w:numId w:val="3"/>
        </w:numPr>
        <w:jc w:val="both"/>
        <w:rPr/>
      </w:pPr>
      <w:r>
        <w:rPr/>
        <w:t>Infracciones Formales</w:t>
      </w:r>
    </w:p>
    <w:p>
      <w:pPr>
        <w:pStyle w:val="Normal"/>
        <w:numPr>
          <w:ilvl w:val="0"/>
          <w:numId w:val="4"/>
        </w:numPr>
        <w:jc w:val="both"/>
        <w:rPr/>
      </w:pPr>
      <w:r>
        <w:rPr/>
        <w:t>Omisión de presentación de Declaración Jurada. Art. 38.</w:t>
      </w:r>
    </w:p>
    <w:p>
      <w:pPr>
        <w:pStyle w:val="Normal"/>
        <w:numPr>
          <w:ilvl w:val="0"/>
          <w:numId w:val="4"/>
        </w:numPr>
        <w:jc w:val="both"/>
        <w:rPr/>
      </w:pPr>
      <w:r>
        <w:rPr/>
        <w:t xml:space="preserve">Violación al cumplimiento de deberes formales. </w:t>
      </w:r>
      <w:r>
        <w:rPr>
          <w:lang w:val="en-US"/>
        </w:rPr>
        <w:t>Art. 39</w:t>
      </w:r>
    </w:p>
    <w:p>
      <w:pPr>
        <w:pStyle w:val="Normal"/>
        <w:numPr>
          <w:ilvl w:val="0"/>
          <w:numId w:val="4"/>
        </w:numPr>
        <w:jc w:val="both"/>
        <w:rPr>
          <w:lang w:val="en-US"/>
        </w:rPr>
      </w:pPr>
      <w:r>
        <w:rPr>
          <w:lang w:val="en-US"/>
        </w:rPr>
        <w:t>Clausura. Art. 40</w:t>
      </w:r>
    </w:p>
    <w:p>
      <w:pPr>
        <w:pStyle w:val="Normal"/>
        <w:numPr>
          <w:ilvl w:val="0"/>
          <w:numId w:val="3"/>
        </w:numPr>
        <w:jc w:val="both"/>
        <w:rPr/>
      </w:pPr>
      <w:r>
        <w:rPr/>
        <w:t>Infracciones Materiales</w:t>
      </w:r>
    </w:p>
    <w:p>
      <w:pPr>
        <w:pStyle w:val="Normal"/>
        <w:numPr>
          <w:ilvl w:val="0"/>
          <w:numId w:val="2"/>
        </w:numPr>
        <w:jc w:val="both"/>
        <w:rPr/>
      </w:pPr>
      <w:r>
        <w:rPr/>
        <w:t xml:space="preserve">Omisión de impuestos. </w:t>
      </w:r>
      <w:r>
        <w:rPr>
          <w:lang w:val="en-US"/>
        </w:rPr>
        <w:t>Art. 45</w:t>
      </w:r>
    </w:p>
    <w:p>
      <w:pPr>
        <w:pStyle w:val="Normal"/>
        <w:numPr>
          <w:ilvl w:val="0"/>
          <w:numId w:val="2"/>
        </w:numPr>
        <w:jc w:val="both"/>
        <w:rPr>
          <w:lang w:val="en-US"/>
        </w:rPr>
      </w:pPr>
      <w:r>
        <w:rPr>
          <w:lang w:val="en-US"/>
        </w:rPr>
        <w:t>Defraudación. Art. 46</w:t>
      </w:r>
    </w:p>
    <w:p>
      <w:pPr>
        <w:pStyle w:val="Normal"/>
        <w:numPr>
          <w:ilvl w:val="0"/>
          <w:numId w:val="2"/>
        </w:numPr>
        <w:jc w:val="both"/>
        <w:rPr/>
      </w:pPr>
      <w:r>
        <w:rPr/>
        <w:t>Defraudación de los agentes de retención y de percepción. Art.48</w:t>
      </w:r>
    </w:p>
    <w:p>
      <w:pPr>
        <w:pStyle w:val="Normal"/>
        <w:jc w:val="both"/>
        <w:rPr/>
      </w:pPr>
      <w:r>
        <w:rPr/>
        <w:tab/>
        <w:t>Las sanciones son la consecuencia expresada en la misma ley N° 11.683 que describe las infracciones de marras, y en el estudio tanto de unas como de otras deben respetarse los principios generales del derecho penal común, y obviamente aunque sea sobreabundante decirlo deben observarse fielmente los principios que rigen a las obligaciones tributarias sustanciales, tales como el principio de legalidad, y de defensa en juicio. Toda figura infraccional y por supuesto la sanción por su incumplimiento deben nacer de  la ley, y en su aplicación deben observarse las formas del debido proceso presentes en la ley ritual tributaria.</w:t>
      </w:r>
    </w:p>
    <w:p>
      <w:pPr>
        <w:pStyle w:val="Normal"/>
        <w:jc w:val="both"/>
        <w:rPr/>
      </w:pPr>
      <w:r>
        <w:rPr/>
        <w:tab/>
        <w:t>Se trata del artículo 70 de la ley del rito, recientemente actualizado por la Ley N° 25.795 (BO 17-11-03) que dice: “Los hechos reprimidos por los artículos sin número agregados a continuación del artículo 38, 39, agregado a su continuación, 45,46, agregado a su continuación y 48, serán objeto de un sumario administrativo cuya instrucción deberá disponerse por resolución emanada de Juez administrativo, en la que deberá constar claramente el acto u omisión que se atribuye al presunto infractor. También serán objeto de sumario las infracciones del artículo 38 en la oportunidad y forma que allí se establecen”.</w:t>
      </w:r>
    </w:p>
    <w:p>
      <w:pPr>
        <w:pStyle w:val="Normal"/>
        <w:jc w:val="both"/>
        <w:rPr/>
      </w:pPr>
      <w:r>
        <w:rPr/>
        <w:tab/>
        <w:t>Vemos que se enuncian en el texto transcripto casi todas las infracciones contravencionales que obran en la ley bajo análisis con excepción de las formales previstas en el artículo 40, y en cierta forma en el agregado luego de éste por la reforma reciente, que son las que pueden dar lugar a la aplicación de la sanción de clausura, y que como es sabido cuentan con un procedimiento especial contenido en los artículos 41,42,43 y 44 de la misma ley N° 11.683 (texto ordenado en 1998 y sus modificaciones) que podría objetarse deberían estar junto al artículo 70 ya visto.</w:t>
      </w:r>
    </w:p>
    <w:p>
      <w:pPr>
        <w:pStyle w:val="Normal"/>
        <w:jc w:val="both"/>
        <w:rPr>
          <w:b/>
          <w:b/>
          <w:u w:val="single"/>
        </w:rPr>
      </w:pPr>
      <w:r>
        <w:rPr>
          <w:b/>
        </w:rPr>
        <w:t>2.1. Infracciones materiales</w:t>
      </w:r>
    </w:p>
    <w:p>
      <w:pPr>
        <w:pStyle w:val="Normal"/>
        <w:jc w:val="both"/>
        <w:rPr/>
      </w:pPr>
      <w:r>
        <w:rPr>
          <w:b/>
        </w:rPr>
        <w:t>2.1.1. Defraudación. Art. 46 y 47:</w:t>
      </w:r>
      <w:r>
        <w:rPr>
          <w:b/>
          <w:u w:val="single"/>
        </w:rPr>
        <w:t xml:space="preserve"> </w:t>
      </w:r>
    </w:p>
    <w:p>
      <w:pPr>
        <w:pStyle w:val="Normal"/>
        <w:jc w:val="both"/>
        <w:rPr/>
      </w:pPr>
      <w:r>
        <w:rPr/>
        <w:tab/>
        <w:t>Menos objetable resulta a nuestro juicio la inclusión inmediatamente después del artículo agregado a continuación del 46, o sea en el numeral 47, de las llamadas presunciones del dolo contravencional, las que permiten presumir, salvo prueba en contrario, que existe la voluntad de producir declaraciones engañosas o de incurrir en ocultaciones maliciosas cuando:</w:t>
      </w:r>
    </w:p>
    <w:p>
      <w:pPr>
        <w:pStyle w:val="Normal"/>
        <w:jc w:val="both"/>
        <w:rPr/>
      </w:pPr>
      <w:r>
        <w:rPr/>
        <w:tab/>
        <w:t>a) Medie una grave contradicción entre los libros, registraciones, documentos y demás antecedentes correlativos con los datos que surjan de las declaraciones juradas o con los que deban aportarse en la oportunidad a la que se refiere el último párrafo del artículo 11.</w:t>
      </w:r>
    </w:p>
    <w:p>
      <w:pPr>
        <w:pStyle w:val="Normal"/>
        <w:jc w:val="both"/>
        <w:rPr/>
      </w:pPr>
      <w:r>
        <w:rPr/>
        <w:tab/>
        <w:t>b) Cuando en la documentación indicada en el inciso anterior se consignen datos inexactos que pongan una grave incidencia sobre la determinación de la materia imponible.</w:t>
      </w:r>
    </w:p>
    <w:p>
      <w:pPr>
        <w:pStyle w:val="Normal"/>
        <w:jc w:val="both"/>
        <w:rPr/>
      </w:pPr>
      <w:r>
        <w:rPr/>
        <w:tab/>
        <w:t>c) Si la inexactitud de las declaraciones juradas o de los elementos documentales que deben servirles de base proviene de su manifiesta disconformidad con las normas legales y reglamentarias que fueran aplicables al caso.</w:t>
      </w:r>
    </w:p>
    <w:p>
      <w:pPr>
        <w:pStyle w:val="Normal"/>
        <w:jc w:val="both"/>
        <w:rPr/>
      </w:pPr>
      <w:r>
        <w:rPr/>
        <w:tab/>
        <w:t>d) En caso de no llevarse o exhibirse libros de contabilidad, registraciones y documentos de comprobación suficientes, cuando ello carezca de justificación en consideración a la naturaleza o volumen de las operaciones o del capital invertido o a la índole de las relaciones jurídicas y económicas establecidas habitualmente a causa del negocio o explotación.</w:t>
      </w:r>
    </w:p>
    <w:p>
      <w:pPr>
        <w:pStyle w:val="Normal"/>
        <w:jc w:val="both"/>
        <w:rPr/>
      </w:pPr>
      <w:r>
        <w:rPr/>
        <w:tab/>
        <w:t>e) Cuando se declaren o hagan valer tributariamente formas o estructuras jurídicas inadecuadas o impropias de las prácticas de comercio, siempre que ello oculte o tergiverse la realidad o finalidad económica de los actos, relaciones o situaciones con incidencia directa sobre la determinación de los impuestos.</w:t>
      </w:r>
    </w:p>
    <w:p>
      <w:pPr>
        <w:pStyle w:val="Normal"/>
        <w:jc w:val="both"/>
        <w:rPr/>
      </w:pPr>
      <w:r>
        <w:rPr/>
        <w:tab/>
        <w:t>Estas previsiones se integran con los tipos defraudatorios contravencionales dolosos descriptos en los artículos 46 y agregado a continuación de este por la reforma introducida por la Ley N° 25.795, los que punen la defraudación fiscal que se configura por la presentación de declaraciones engañosas u ocultación maliciosa sea por acción u omisión con una multa que va de DOS (2) a DIEZ (10) veces el importe del tributo evadido ( art. 46 ); o bien con la misma escala de sanción pero respecto del importe que surja de aplicar la tasa máxima del impuesto a las ganancias sobre el quebranto impugnado por la AFIP cuando mediante declaraciones engañosas u ocultaciones maliciosas se haya perjudicado al Fisco exteriorizando quebrantos total o parcialmente superiores a los procedentes utilizando estos importes superiores para compensar utilidades sujetas a impuestos, ya sea en el ejercicio corriente o en los siguientes ( artículo agregado a continuación del 46).</w:t>
      </w:r>
    </w:p>
    <w:p>
      <w:pPr>
        <w:pStyle w:val="Normal"/>
        <w:jc w:val="both"/>
        <w:rPr/>
      </w:pPr>
      <w:r>
        <w:rPr/>
        <w:tab/>
        <w:t>Esta última previsión no tenía sanción hasta la última reforma porque se consideraba que no existía base para calcular la multa a aplicar, situación que resuelve el texto transcripto que lo acota del modo en que recién leímos. El nuevo texto legal no llegó a admitir la forma culposa de este supuesto, que entonces y por ahora de acuerdo a la ley requiere la existencia de dolo, el cual obvio es decirlo, puede basarse en las presunciones previstas en el artículo 47 de la ley bajo trato.</w:t>
      </w:r>
    </w:p>
    <w:p>
      <w:pPr>
        <w:pStyle w:val="Normal"/>
        <w:jc w:val="both"/>
        <w:rPr/>
      </w:pPr>
      <w:r>
        <w:rPr/>
        <w:tab/>
        <w:t xml:space="preserve">Al decir del </w:t>
      </w:r>
      <w:r>
        <w:rPr>
          <w:lang w:val="es-ES_tradnl"/>
        </w:rPr>
        <w:t>Dr. Juan Carlos Bonzón Rafart (</w:t>
      </w:r>
      <w:r>
        <w:rPr>
          <w:rStyle w:val="FootnoteCharacters"/>
          <w:rStyle w:val="FootnoteAnchor"/>
        </w:rPr>
        <w:footnoteReference w:id="9"/>
      </w:r>
      <w:r>
        <w:rPr>
          <w:lang w:val="es-ES_tradnl"/>
        </w:rPr>
        <w:t>), la nueva redacción dada al art. 46 por la ley 25.795, asemeja aún más que su texto anterior la figura de la defraudación fiscal infraccional, con la figura de defraudación fiscal delictual, ya que el término “perjudicare” fue sustituido por: “defraudare” y se agregó que la defraudación podría ser cometida por “acción u omisión”.</w:t>
      </w:r>
    </w:p>
    <w:p>
      <w:pPr>
        <w:pStyle w:val="Normal"/>
        <w:jc w:val="both"/>
        <w:rPr>
          <w:lang w:val="es-ES_tradnl"/>
        </w:rPr>
      </w:pPr>
      <w:r>
        <w:rPr>
          <w:lang w:val="es-ES_tradnl"/>
        </w:rPr>
        <w:tab/>
        <w:t>Sostiene también que la adecuación represiva de una conducta como delictual o infraccional, configura un problema de armonización de normas, descartando por simplista, aunque es la solución que por lo general se utiliza en la práctica forense, la diferenciación según el monto defraudado, impuesto como condición objetiva de punibilidad por el art. 1º de la Ley 24.769 ($ 100.000).</w:t>
      </w:r>
    </w:p>
    <w:p>
      <w:pPr>
        <w:pStyle w:val="Normal"/>
        <w:jc w:val="both"/>
        <w:rPr>
          <w:lang w:val="es-ES_tradnl"/>
        </w:rPr>
      </w:pPr>
      <w:r>
        <w:rPr>
          <w:lang w:val="es-ES_tradnl"/>
        </w:rPr>
        <w:tab/>
        <w:t>Analizando las dos figuras mencionadas no cabe duda alguna que en la actualidad coexisten dos tipos de defraudación tributaria o fiscal, la infraccional prevista en la Ley de Procedimiento Tributario Nº 11.683 y la delictual de la Ley Penal Tributaria Nº 24.769. Ambas requieren para su configuración la conducta dolosa del autor de las mismas. Pero al mismo tiempo, es aquí donde surge el inconveniente de diferenciar acabadamente estos dos tipos de ilícitos tributarios.</w:t>
      </w:r>
    </w:p>
    <w:p>
      <w:pPr>
        <w:pStyle w:val="Normal"/>
        <w:jc w:val="both"/>
        <w:rPr/>
      </w:pPr>
      <w:r>
        <w:rPr>
          <w:lang w:val="es-ES_tradnl"/>
        </w:rPr>
        <w:tab/>
        <w:t>En tal sentido, puede en principio coincidirse con el Dr. Juan Carlos Bonzón Rafart (</w:t>
      </w:r>
      <w:r>
        <w:rPr>
          <w:rStyle w:val="FootnoteCharacters"/>
          <w:rStyle w:val="FootnoteAnchor"/>
        </w:rPr>
        <w:footnoteReference w:id="10"/>
      </w:r>
      <w:r>
        <w:rPr>
          <w:lang w:val="es-ES_tradnl"/>
        </w:rPr>
        <w:t xml:space="preserve">) quien expresa: “Sólo encuentro la posibilidad jurídica de diferenciar estas dos figuras dolosas y que prevén el ardid o engaño como medio comisivo, en el análisis profundo de la relación causal existente entre el ardid o engaño empleado por el sujeto activo y el error en que incurre el sujeto pasivo (Fisco) como consecuencia de aquel. Es decir, en la </w:t>
      </w:r>
      <w:r>
        <w:rPr>
          <w:i/>
          <w:lang w:val="es-ES_tradnl"/>
        </w:rPr>
        <w:t xml:space="preserve">“idoneidad del ardid” </w:t>
      </w:r>
      <w:r>
        <w:rPr>
          <w:lang w:val="es-ES_tradnl"/>
        </w:rPr>
        <w:t>debe buscarse la difícil armonización de ambas figuras.”//“En caso de que el ardid o engaño empleado por el sujeto activo sea fácilmente detectable, ya por lo burdo de la maniobra o debido a la rutinaria y normal diligencia del sujeto pasivo en el desarrollo de sus facultades de control, deberá ser encuadrado en la figura infraccional del art. 46 de la Ley 11.683 (t.o. 1998 y mod.)”//“Por el contrario, cuando el ardid o engaño detenta tal gravedad, que torna prácticamente imposible detectar la maniobra mediante el rutinario y normal control a que hice referencia, la conducta ilícita encuadra en el tipo penal previsto por el art. 1º de la ley penal tributaria 24.796.”</w:t>
      </w:r>
    </w:p>
    <w:p>
      <w:pPr>
        <w:pStyle w:val="Normal"/>
        <w:jc w:val="both"/>
        <w:rPr/>
      </w:pPr>
      <w:r>
        <w:rPr>
          <w:lang w:val="es-ES_tradnl"/>
        </w:rPr>
        <w:tab/>
        <w:t>De esta manera, el Dr. Bonzón Rafart (</w:t>
      </w:r>
      <w:r>
        <w:rPr>
          <w:rStyle w:val="FootnoteCharacters"/>
          <w:rStyle w:val="FootnoteAnchor"/>
        </w:rPr>
        <w:footnoteReference w:id="11"/>
      </w:r>
      <w:r>
        <w:rPr>
          <w:lang w:val="es-ES_tradnl"/>
        </w:rPr>
        <w:t>) distingue estos ilícitos dolosos, sobre la base de la menor o mayor afectación al bien jurídico tutelado, concluyendo que “Si la conducta imputada ilícita es de tal gravedad que compromete seriamente el control estatal (fiscal, aduanero, cambiario, etc.), al exigir un esfuerzo fuera de lo normal para detectarla, debe ser encuadrada como delictual. Por el contrario, si la conducta desarrollada es fácilmente detectable, mediante el rutinario pero adecuado control, debe ser encuadrado como infraccional.” A esto debería agregarse – decimos nosotros -  la consideración que las presunciones tienen en materia fiscal, cuando el Fisco sólo se basa en ellas parece prudente no salir de la órbita de la contravención dolosa, y aplicar la figura del artículo 46.</w:t>
      </w:r>
    </w:p>
    <w:p>
      <w:pPr>
        <w:pStyle w:val="Normal"/>
        <w:jc w:val="both"/>
        <w:rPr>
          <w:b/>
          <w:b/>
          <w:u w:val="single"/>
        </w:rPr>
      </w:pPr>
      <w:r>
        <w:rPr>
          <w:b/>
        </w:rPr>
        <w:t>2.1.2. Omisión de impuestos. Art. 45 y Defraudación de los agentes de retención y de percepción. Art.48</w:t>
      </w:r>
    </w:p>
    <w:p>
      <w:pPr>
        <w:pStyle w:val="Normal"/>
        <w:ind w:firstLine="708"/>
        <w:jc w:val="both"/>
        <w:rPr/>
      </w:pPr>
      <w:r>
        <w:rPr/>
        <w:t>Las otras infracciones materiales previstas en la ley N° 11.683 son las de los artículos 48 y 45, los que reprimen respectivamente a aquellos agentes de retención y/o percepción que mantengan en su poder el importe de retenciones y/o percepciones después de vencidos los plazos en que debieran ingresarlos, castigando este supuesto con una multa de DOS (2) a DIEZ (10) veces el tributo retenido o percibido (artículo 48).</w:t>
      </w:r>
    </w:p>
    <w:p>
      <w:pPr>
        <w:pStyle w:val="Normal"/>
        <w:ind w:firstLine="708"/>
        <w:jc w:val="both"/>
        <w:rPr/>
      </w:pPr>
      <w:r>
        <w:rPr/>
        <w:t>Aquellos que no cumplan con su deber de retener o percibir resultan alcanzados por las previsiones de la última parte del primer párrafo del artículo 45 que los sanciona con una multa graduable entre el 50 % y el 100 % del gravamen dejado de retener o percibir, escala esta que les es aplicable a todos aquellos que omitieren el pago de impuestos mediante la falta de presentación de las declaraciones juradas o por ser inexactas las presentadas, sobre lo dejado de ingresar, retener o percibir oportunamente, siempre que no corresponda la aplicación del artículo 46 “ y en tanto no exista error excusable”, debiendo entenderse a este último circunscripto al error de hecho y no al de derecho.</w:t>
      </w:r>
    </w:p>
    <w:p>
      <w:pPr>
        <w:pStyle w:val="Normal"/>
        <w:ind w:firstLine="708"/>
        <w:jc w:val="both"/>
        <w:rPr/>
      </w:pPr>
      <w:r>
        <w:rPr/>
        <w:t>A continuación de este extenso primer párrafo la reforma incorporó una figura agravada dentro del mismo artículo 45, la que prevé una multa de UNA (1) a CUATRO (4) veces el impuesto dejado de pagar o retener cuando éste se origine en transacciones celebradas entre sociedades locales, empresas, fideicomisos, o establecimientos estables ubicados en el país con personas físicas, jurídicas o cualquier tipo de entidad domiciliada, constituida o ubicada en el exterior. La norma agregada prevé asimismo para la graduación de la sanción el cumplimiento, por parte del contribuyente, de los deberes formales establecidos por la AFIP para el control del cumplimiento de las obligaciones tributarias derivadas de las transacciones internacionales, lo cual puede derivar en una presunción a favor o en contra del obligado.</w:t>
      </w:r>
    </w:p>
    <w:p>
      <w:pPr>
        <w:pStyle w:val="Normal"/>
        <w:ind w:firstLine="708"/>
        <w:jc w:val="both"/>
        <w:rPr/>
      </w:pPr>
      <w:r>
        <w:rPr/>
        <w:t>Las infracciones materiales contenidas en la ley bajo estudio culminan con las previstas en el último párrafo del artículo 45 que estamos analizando, el cual sanciona con la misma multa, se entiende que según se trate de los supuestos del primer o segundo párrafo, a aquellos que mediante la falta de presentación de las declaraciones juradas, liquidaciones u otros instrumentos que cumplan su finalidad o por ser inexactas las presentadas, omitieran la declaración y/o pago de ingresos a cuenta o anticipos de impuestos.</w:t>
      </w:r>
    </w:p>
    <w:p>
      <w:pPr>
        <w:pStyle w:val="Normal"/>
        <w:jc w:val="both"/>
        <w:rPr/>
      </w:pPr>
      <w:r>
        <w:rPr/>
        <w:tab/>
        <w:t>Debe señalarse en este último precepto que estamos ante una figura que reviste la categoría de infracción material si hay impuesto a pagar, pues de lo contrario, de tratarse sólo de punir la no presentación cuando no haya que ingresar tributo, nos encontraríamos en presencia de una contravención formal, estimando que la misma caería bajo la órbita del artículo 39 de la ley que ahora pasaremos a analizar.</w:t>
      </w:r>
    </w:p>
    <w:p>
      <w:pPr>
        <w:pStyle w:val="Heading2"/>
        <w:ind w:right="0" w:hanging="0"/>
        <w:jc w:val="both"/>
        <w:rPr>
          <w:rFonts w:ascii="Arial" w:hAnsi="Arial" w:cs="Arial"/>
          <w:u w:val="none"/>
        </w:rPr>
      </w:pPr>
      <w:r>
        <w:rPr>
          <w:rFonts w:cs="Arial" w:ascii="Arial" w:hAnsi="Arial"/>
          <w:u w:val="none"/>
        </w:rPr>
        <w:t>2.2. Infracciones Formales Incluyendo las del Artículo 40.-</w:t>
      </w:r>
    </w:p>
    <w:p>
      <w:pPr>
        <w:pStyle w:val="TextBody"/>
        <w:ind w:right="0" w:hanging="0"/>
        <w:jc w:val="both"/>
        <w:rPr/>
      </w:pPr>
      <w:r>
        <w:rPr>
          <w:rFonts w:cs="Arial" w:ascii="Arial" w:hAnsi="Arial"/>
          <w:b/>
        </w:rPr>
        <w:t>2.2.1. Omisión de presentación de Declaración Jurada. Art. 38</w:t>
      </w:r>
      <w:r>
        <w:rPr>
          <w:rFonts w:cs="Arial" w:ascii="Arial" w:hAnsi="Arial"/>
        </w:rPr>
        <w:t xml:space="preserve">. </w:t>
      </w:r>
    </w:p>
    <w:p>
      <w:pPr>
        <w:pStyle w:val="TextBody"/>
        <w:ind w:right="0" w:hanging="0"/>
        <w:jc w:val="both"/>
        <w:rPr>
          <w:rFonts w:ascii="Arial" w:hAnsi="Arial" w:cs="Arial"/>
        </w:rPr>
      </w:pPr>
      <w:r>
        <w:rPr>
          <w:rFonts w:cs="Arial" w:ascii="Arial" w:hAnsi="Arial"/>
        </w:rPr>
        <w:tab/>
        <w:t>A través de la sanción de la Ley Nº 25.795 se sustituyeron los importes correspondientes a las multas previstas para el supuesto de Omisión de presentación de declaraciones juradas determinativas y de Falta de aporte de documentación requerida a los contribuyentes, responsables o terceros, ascendiendo las mismas a doscientos pesos ($ 200) en el caso de personas físicas y sucesiones indivisas, y cuatrocientos pesos ($ 400) si se tratare de sociedades, asociaciones, entidades, etc..</w:t>
      </w:r>
    </w:p>
    <w:p>
      <w:pPr>
        <w:pStyle w:val="TextBody"/>
        <w:ind w:right="0" w:firstLine="708"/>
        <w:jc w:val="both"/>
        <w:rPr>
          <w:rFonts w:ascii="Arial" w:hAnsi="Arial" w:cs="Arial"/>
        </w:rPr>
      </w:pPr>
      <w:r>
        <w:rPr>
          <w:rFonts w:cs="Arial" w:ascii="Arial" w:hAnsi="Arial"/>
        </w:rPr>
        <w:t>En el segundo párrafo de este artículo se establece el procedimiento para la aplicación de esta multa, al cual nos remitimos en honor a la brevedad.</w:t>
      </w:r>
    </w:p>
    <w:p>
      <w:pPr>
        <w:pStyle w:val="TextBody"/>
        <w:ind w:right="0" w:hanging="0"/>
        <w:jc w:val="both"/>
        <w:rPr>
          <w:rFonts w:ascii="Arial" w:hAnsi="Arial" w:cs="Arial"/>
        </w:rPr>
      </w:pPr>
      <w:r>
        <w:rPr>
          <w:rFonts w:cs="Arial" w:ascii="Arial" w:hAnsi="Arial"/>
        </w:rPr>
        <w:tab/>
        <w:t>El presente artículo sanciona las denominadas infracciones a los deberes formales de los contribuyentes, responsables y terceros.</w:t>
      </w:r>
    </w:p>
    <w:p>
      <w:pPr>
        <w:pStyle w:val="TextBody"/>
        <w:ind w:right="0" w:hanging="0"/>
        <w:jc w:val="both"/>
        <w:rPr>
          <w:rFonts w:ascii="Arial" w:hAnsi="Arial" w:cs="Arial"/>
        </w:rPr>
      </w:pPr>
      <w:r>
        <w:rPr>
          <w:rFonts w:cs="Arial" w:ascii="Arial" w:hAnsi="Arial"/>
        </w:rPr>
        <w:tab/>
        <w:t>Para su configuración se requiere la conducta del imputado a título de culpa, persiguiéndose a través de la misma el incumplimiento de presentar las distintas declaraciones juradas, ya sea que tengan saldo a ingresar o no.</w:t>
      </w:r>
    </w:p>
    <w:p>
      <w:pPr>
        <w:pStyle w:val="TextBody"/>
        <w:ind w:right="0" w:hanging="0"/>
        <w:jc w:val="both"/>
        <w:rPr>
          <w:rFonts w:ascii="Arial" w:hAnsi="Arial" w:cs="Arial"/>
        </w:rPr>
      </w:pPr>
      <w:r>
        <w:rPr>
          <w:rFonts w:cs="Arial" w:ascii="Arial" w:hAnsi="Arial"/>
        </w:rPr>
        <w:tab/>
        <w:t>Con esta modalidad de infracciones se intenta asegurar el cumplimiento de los deberes formales por parte del contribuyente a fin de que se vean facilitadas las tareas del control administrativo tributario.</w:t>
      </w:r>
    </w:p>
    <w:p>
      <w:pPr>
        <w:pStyle w:val="TextBody"/>
        <w:ind w:right="0" w:hanging="0"/>
        <w:jc w:val="both"/>
        <w:rPr/>
      </w:pPr>
      <w:r>
        <w:rPr>
          <w:rFonts w:cs="Arial" w:ascii="Arial" w:hAnsi="Arial"/>
        </w:rPr>
        <w:tab/>
        <w:t>Si bien generalmente se denomina a este tipo de sanción como la de aplicación de “multa automática”, nos permitimos coincidir con el Dr. Carlos María Folco (</w:t>
      </w:r>
      <w:r>
        <w:rPr>
          <w:rStyle w:val="FootnoteCharacters"/>
          <w:rStyle w:val="FootnoteAnchor"/>
        </w:rPr>
        <w:footnoteReference w:id="12"/>
      </w:r>
      <w:r>
        <w:rPr>
          <w:rFonts w:cs="Arial" w:ascii="Arial" w:hAnsi="Arial"/>
        </w:rPr>
        <w:t>) en que lo único que tiene de automático es la configuración de la infracción ya que no se necesita intimación previa, pero para aplicar la sanción es obligatoria la sustanciación del correspondiente sumario.</w:t>
      </w:r>
    </w:p>
    <w:p>
      <w:pPr>
        <w:pStyle w:val="TextBody"/>
        <w:ind w:right="0" w:hanging="0"/>
        <w:jc w:val="both"/>
        <w:rPr>
          <w:rFonts w:ascii="Arial" w:hAnsi="Arial" w:cs="Arial"/>
        </w:rPr>
      </w:pPr>
      <w:r>
        <w:rPr>
          <w:rFonts w:cs="Arial" w:ascii="Arial" w:hAnsi="Arial"/>
        </w:rPr>
        <w:tab/>
        <w:t>Por otra parte, mediante la misma Ley Nº 25.795 se incorporó un artículo a continuación del 38 que versa sobre la Omisión de presentación de declaración jurada informativa sobre la incidencia en la determinación del impuesto a las ganancias derivada de las operaciones de importación y exportación entre partes independientes, dentro de los plazos generales establecidos a tal efecto, correspondiendo la aplicación de una multa automática de pesos un mil quinientos ($ 1.500) si se trata de personas físicas y sucesiones indivisas y de pesos nueve mil ($ 9.000) si se tratare de sociedades, empresas, fideicomisos, asociaciones o entidades de cualquier clase constituidas en el país, o de establecimientos organizados en forma de empresas estables -de cualquier naturaleza u objeto- pertenecientes a personas de existencia física o ideal domiciliadas, constituidas o radicadas en el exterior.</w:t>
      </w:r>
    </w:p>
    <w:p>
      <w:pPr>
        <w:pStyle w:val="TextBody"/>
        <w:ind w:right="0" w:hanging="0"/>
        <w:jc w:val="both"/>
        <w:rPr>
          <w:rFonts w:ascii="Arial" w:hAnsi="Arial" w:cs="Arial"/>
        </w:rPr>
      </w:pPr>
      <w:r>
        <w:rPr>
          <w:rFonts w:cs="Arial" w:ascii="Arial" w:hAnsi="Arial"/>
        </w:rPr>
        <w:tab/>
        <w:t>También dicho artículo contempla la Omisión de presentación de declaraciones juradas relacionadas al detalle de las transacciones -excepto en el caso de importación y exportación entre partes independientes -, correspondiendo una multa de pesos diez mil ($ 10.000) si se trata de personas física y sucesiones indivisas, elevándose a pesos veinte mil ($ 20.000) si se tratare de sociedades, fideicomisos, asociaciones o entidades de cualquier clase constituidas en el país o de establecimientos organizados en forma de empresas estables -de cualquier naturaleza u objeto- pertenecientes a personas de existencia física o ideal domiciliadas, constituidas o radicadas en el exterior.</w:t>
      </w:r>
    </w:p>
    <w:p>
      <w:pPr>
        <w:pStyle w:val="TextBody"/>
        <w:ind w:right="0" w:hanging="0"/>
        <w:jc w:val="both"/>
        <w:rPr>
          <w:rFonts w:ascii="Arial" w:hAnsi="Arial" w:cs="Arial"/>
        </w:rPr>
      </w:pPr>
      <w:r>
        <w:rPr>
          <w:rFonts w:cs="Arial" w:ascii="Arial" w:hAnsi="Arial"/>
        </w:rPr>
        <w:tab/>
        <w:t>Como puede observarse, se tipifica el hecho de no presentar distintas declaraciones juradas informativas en el caso de operaciones internacionales entre partes no vinculadas.</w:t>
      </w:r>
    </w:p>
    <w:p>
      <w:pPr>
        <w:pStyle w:val="TextBody"/>
        <w:ind w:right="0" w:hanging="0"/>
        <w:jc w:val="both"/>
        <w:rPr>
          <w:rFonts w:ascii="Arial" w:hAnsi="Arial" w:cs="Arial"/>
        </w:rPr>
      </w:pPr>
      <w:r>
        <w:rPr>
          <w:rFonts w:cs="Arial" w:ascii="Arial" w:hAnsi="Arial"/>
        </w:rPr>
        <w:tab/>
        <w:t xml:space="preserve">Tal como lo dispone el mismo artículo, la aplicación de estas multas se regirá por el procedimiento previsto en los artículos 70 y siguientes de la Ley 11.683, siendo extensivas las consideraciones vertidas al analizar el artículo 38, a las cuales nos remitimos en mérito a la brevedad. </w:t>
      </w:r>
    </w:p>
    <w:p>
      <w:pPr>
        <w:pStyle w:val="Normal"/>
        <w:jc w:val="both"/>
        <w:rPr>
          <w:b/>
          <w:b/>
        </w:rPr>
      </w:pPr>
      <w:r>
        <w:rPr>
          <w:b/>
        </w:rPr>
        <w:t>2.2.2. Violación al cumplimiento de deberes formales. Art. 39.</w:t>
      </w:r>
    </w:p>
    <w:p>
      <w:pPr>
        <w:pStyle w:val="Normal"/>
        <w:jc w:val="both"/>
        <w:rPr/>
      </w:pPr>
      <w:r>
        <w:rPr>
          <w:b/>
        </w:rPr>
        <w:tab/>
      </w:r>
      <w:r>
        <w:rPr/>
        <w:t>Respecto de este tipo de incumplimientos formales, si bien se mantiene la multa de pesos ciento cincuenta ($ 150.-) a pesos dos mil quinientos ($ 2.500.-) para la violación al cumplimiento de los deberes formales para la determinación de la obligación tributaria, su verificación y fiscalización, se establece un aumento significativo de las multas para las infracciones a las normas referidas al domicilio fiscal previstas en el artículo 3º de la ley, en el decreto reglamentario, o en las normas complementarias que dicte la Administración Federal de Ingresos Públicos con relación al mismo, así como también en los casos de resistencia a la fiscalización, consistente en el incumplimiento reiterado a los requerimientos de los funcionarios actuantes, sólo en la medida en que los mismos no sean excesivos o desmesurados respecto de la información y la forma exigidas, y siempre que se haya otorgado al contribuyente el plazo previsto por la Ley de Procedimientos Administrativos para su contestación.</w:t>
      </w:r>
    </w:p>
    <w:p>
      <w:pPr>
        <w:pStyle w:val="Normal"/>
        <w:jc w:val="both"/>
        <w:rPr/>
      </w:pPr>
      <w:r>
        <w:rPr/>
        <w:tab/>
        <w:t>A su vez, cabe hacer notar la importancia dada por el legislador a las operaciones internacionales, al incluir como figuras típicas a la Omisión de proporcionar datos requeridos por la AFIP para el control de las mismas y a la falta de conservación de los comprobantes y elementos justificativos de los precios en ellas pactados. En todos estos supuestos, la multa a aplicar oscilará de pesos ciento cincuenta ($ 150.-) a pesos cuarenta y cinco mil ($ 45.000-).</w:t>
      </w:r>
    </w:p>
    <w:p>
      <w:pPr>
        <w:pStyle w:val="Normal"/>
        <w:jc w:val="both"/>
        <w:rPr/>
      </w:pPr>
      <w:r>
        <w:rPr/>
        <w:tab/>
        <w:t xml:space="preserve">Cabe resaltar que las multas previstas en este artículo, en su caso, son acumulables con las establecidas en el artículo 38 y que si existiera resolución condenatoria respecto del incumplimiento a un requerimiento de la AFIP , las sucesivas reiteraciones que se formulen a partir de ese momento y que tuvieren por objeto el mismo deber formal, serán pasibles en su caso de la aplicación de multas independientes, aun cuando las anteriores no hubieran quedado firmes o estuvieran en curso de discusión administrativa o judicial. </w:t>
      </w:r>
    </w:p>
    <w:p>
      <w:pPr>
        <w:pStyle w:val="Normal"/>
        <w:jc w:val="both"/>
        <w:rPr/>
      </w:pPr>
      <w:r>
        <w:rPr/>
        <w:tab/>
        <w:t xml:space="preserve">A continuación del 39 se incorporó un artículo cuyas figuras típicas son el Incumplimiento a los requerimientos de presentar las declaraciones juradas informativas -originales o rectificativas- previstas en el artículo agregado a continuación del artículo 38 y las previstas en los regímenes de información propia del contribuyente o responsable, o de información de terceros, previéndose una sanción con multas de pesos quinientos ($ 500) a pesos cuarenta y cinco mil ($ 45.000) y en el caso de tratarse de regímenes de información propia del contribuyente o de terceros y teniendo el agente de información ingresos brutos anuales iguales o superiores a pesos diez millones, será de aplicación una multa de dos (2) a diez (10) veces del importe máximo previsto en el primer párrafo, es decir pesos noventa mil ($ 90.000.-) a cuatrocientos cincuenta mil ($ 450.000.-), </w:t>
      </w:r>
    </w:p>
    <w:p>
      <w:pPr>
        <w:pStyle w:val="Normal"/>
        <w:jc w:val="both"/>
        <w:rPr/>
      </w:pPr>
      <w:r>
        <w:rPr/>
        <w:tab/>
        <w:t>Las multas previstas en este artículo, en su caso, son acumulables con las del artículo agregado a continuación del artículo 38, y al igual que aquéllas, deberán atender a la condición del contribuyente y a la gravedad de la infracción.</w:t>
      </w:r>
    </w:p>
    <w:p>
      <w:pPr>
        <w:pStyle w:val="Normal"/>
        <w:jc w:val="both"/>
        <w:rPr/>
      </w:pPr>
      <w:r>
        <w:rPr/>
        <w:tab/>
        <w:t>Para la configuración de las infracciones previstas en el artículo 39 y en el agregado a continuación la norma requiere el carácter culposo, debiendo mediar negligencia o impericia en el obrar del contribuyente.</w:t>
      </w:r>
    </w:p>
    <w:p>
      <w:pPr>
        <w:pStyle w:val="Normal"/>
        <w:jc w:val="both"/>
        <w:rPr>
          <w:b/>
          <w:b/>
        </w:rPr>
      </w:pPr>
      <w:r>
        <w:rPr>
          <w:b/>
        </w:rPr>
        <w:t>2.2.3. Clausura. Art. 40 y ss.</w:t>
      </w:r>
    </w:p>
    <w:p>
      <w:pPr>
        <w:pStyle w:val="Textoindependiente2"/>
        <w:rPr>
          <w:rFonts w:ascii="Arial" w:hAnsi="Arial" w:cs="Arial"/>
          <w:lang w:val="es-AR"/>
        </w:rPr>
      </w:pPr>
      <w:r>
        <w:rPr>
          <w:rFonts w:cs="Arial" w:ascii="Arial" w:hAnsi="Arial"/>
          <w:lang w:val="es-AR"/>
        </w:rPr>
        <w:tab/>
        <w:t>Con la última reforma en trato, se sustituyó el inc. b) del artículo 40, ampliando la aplicación de las sanciones de multa y clausura para aquellos casos en que las registraciones o anotaciones fueren incompletas o defectuosas, no cumpliendo con las formas, requisitos y condiciones exigidas por el organismo recaudador.</w:t>
      </w:r>
    </w:p>
    <w:p>
      <w:pPr>
        <w:pStyle w:val="Normal"/>
        <w:jc w:val="both"/>
        <w:rPr/>
      </w:pPr>
      <w:r>
        <w:rPr/>
        <w:tab/>
        <w:t>También se han incluido dos nuevos supuestos de infracción, los contemplados en los incisos e) quienes “no poseyeren o no conservaren las facturas o comprobantes equivalentes que acreditaren la adquisición o tenencia de los bienes y/o servicios destinados o necesarios para el desarrollo de la actividad de que se trate” y f) quienes “no poseyeren, o no mantuvieren en condiciones de operatividad o no utilizaren los instrumentos de medición y control de la producción dispuestos por leyes, decretos reglamentarios dictados por el Poder Ejecutivo Nacional y toda otra norma de cumplimiento obligatorio, tendientes a posibilitar la verificación y fiscalización de los tributos a cargo de la Administración Federal de Ingresos Públicos”.</w:t>
      </w:r>
    </w:p>
    <w:p>
      <w:pPr>
        <w:pStyle w:val="Normal"/>
        <w:jc w:val="both"/>
        <w:rPr/>
      </w:pPr>
      <w:r>
        <w:rPr/>
        <w:tab/>
        <w:t>Aquí nos referimos a las denominadas infracciones formales agravadas.</w:t>
      </w:r>
    </w:p>
    <w:p>
      <w:pPr>
        <w:pStyle w:val="Normal"/>
        <w:jc w:val="both"/>
        <w:rPr/>
      </w:pPr>
      <w:r>
        <w:rPr/>
        <w:tab/>
        <w:t>El bien jurídico tutelado son las facultades de verificación y fiscalización otorgadas por la ley al organismo fiscal ejercidas mediante el dictado, por parte del fisco como órgano especializado, de distintas normas relativas a los supuestos previstos en dicho articulado, que faciliten su ejercicio de manera tal que aseguren una mayor efectividad en la aguda tarea que se le ha asignado.</w:t>
      </w:r>
    </w:p>
    <w:p>
      <w:pPr>
        <w:pStyle w:val="Normal"/>
        <w:jc w:val="both"/>
        <w:rPr/>
      </w:pPr>
      <w:r>
        <w:rPr/>
        <w:tab/>
        <w:t>En tal sentido, nuestros tribunales refiriéndose a esta modalidad de infracción se han pronunciado sosteniendo que: “Se trata de un delito de los llamados formales, o sea aquellos en los cuales no se requiere la producción de resultado extraño a la acción misma del sujeto para su configuración. En la sola acción del autor se configura una violación del derecho, que merece ser sancionada. Asimismo, es de destacar que la tarea encomendada a la D.G.I. no sólo es la recaudar impuestos sino también la de verificar y fiscalizar el cumplimiento de las distintas obligaciones impuestas a los contribuyentes y que cualquier obstáculo a dicha tarea mediante el incumplimiento de los deberes formales, produce un perjuicio significativo cuya represión viene impuesta por la ley.” (“Sanitarios Ferco S.R.L. s/ Inf. Ley 11.683” J.N.P.E. Nº 6 Sec. Nº 11, sentencia del 14/10/99; idem “Yafalian Giragos s/ inf. Ley 11.683” J.N.P.E. Nº 6 Sec. Nº 12, sentencia del 13/10/99).</w:t>
      </w:r>
    </w:p>
    <w:p>
      <w:pPr>
        <w:pStyle w:val="Normal"/>
        <w:jc w:val="both"/>
        <w:rPr/>
      </w:pPr>
      <w:r>
        <w:rPr/>
        <w:tab/>
        <w:t>“La ley vigente indica claramente que la sanción se impone por el solo incumplimiento de los deberes formales sin que se requiera la efectiva producción del daño fiscal” (“Villavieja Roberto s/ Inf. Ley 11.683”, Cámara de Apelaciones en lo Penal Económico de Cap. Fed., 22/10/99)</w:t>
      </w:r>
    </w:p>
    <w:p>
      <w:pPr>
        <w:pStyle w:val="Normal"/>
        <w:jc w:val="both"/>
        <w:rPr/>
      </w:pPr>
      <w:r>
        <w:rPr/>
        <w:tab/>
        <w:t>Por otra parte, el grado de culpabilidad requerido por el tipo legal para la aplicación de multa y clausura es la culpa del infractor.</w:t>
      </w:r>
    </w:p>
    <w:p>
      <w:pPr>
        <w:pStyle w:val="Normal"/>
        <w:jc w:val="both"/>
        <w:rPr/>
      </w:pPr>
      <w:r>
        <w:rPr/>
        <w:tab/>
        <w:t>En más de una oportunidad la doctrina ha criticado a la sanción de clausura considerándola irrazonable y desproporcionada, aunque la Corte Suprema de Justicia de la Nación se ha expedido acerca de la razonabilidad de las normas que imponen la pena de clausura e interpretado con criterio finalista y contextual su armónica relación con el orden jurídico vigente, que “...la Ley fiscal no persigue como única finalidad la recaudación fiscal, sino que se inscribe en un marco jurídico de amplio y reconocido sentido social, en el que la sujeción a los reglamentos fiscales constituye el núcleo sobre el que gira todo el sistema económico y de circulación de bienes...”; poniendo de manifiesto una vez más: “...que la Carta Magna no consagra derechos absolutos, de modo que los derechos y garantías que allí se reconocen se ejercen con arreglo a las leyes que reglamentan su ejercicio, las que siendo razonables no son susceptibles de impugnación constitucional.” (Fallo del 5/11/91 “in re” Dr. García Pinto P/Mickey S.A. s/ infracción artículo 44 inciso 1º Ley 11.683 y sus modificaciones; M 421-XXIII).</w:t>
      </w:r>
    </w:p>
    <w:p>
      <w:pPr>
        <w:pStyle w:val="Normal"/>
        <w:jc w:val="both"/>
        <w:rPr/>
      </w:pPr>
      <w:r>
        <w:rPr/>
        <w:tab/>
        <w:t>A su vez, a continuación se agregó este artículo: “Las sanciones indicadas en el artículo precedente, exceptuando a la de clausura, se aplicará a quienes ocuparen trabajadores en relación de dependencia y no los registraren y declararen con las formalidades exigidas por las leyes respectivas.// La sanción de clausura podrá aplicarse atendiendo a la gravedad del hecho y a la condición de reincidente del infractor.”</w:t>
        <w:tab/>
      </w:r>
    </w:p>
    <w:p>
      <w:pPr>
        <w:pStyle w:val="Normal"/>
        <w:jc w:val="both"/>
        <w:rPr/>
      </w:pPr>
      <w:r>
        <w:rPr/>
        <w:tab/>
        <w:t>Tal como ya lo reseñamos, las infracciones contravencionales previstas en el artículo 40 y el agregado a su continuación, cuentan con un procedimiento especial contenido en los artículos 41,42,43 y 44 de la misma ley N° 11.683 (texto ordenado en 1998 y sus modificaciones) siendo de señalar que este último prevé la pena de arresto ya mencionada para el supuesto que el mismo indica.</w:t>
      </w:r>
    </w:p>
    <w:p>
      <w:pPr>
        <w:pStyle w:val="Normal"/>
        <w:jc w:val="both"/>
        <w:rPr/>
      </w:pPr>
      <w:r>
        <w:rPr/>
        <w:tab/>
        <w:t xml:space="preserve">Se refiere a aquel que quebrantare una clausura o violare los sellos, precintos o instrumentos que hubieran sido utilizados para hacerla efectiva, le corresponde la sanción de arresto de diez (10) a treinta (30) días y la aplicación de una nueva clausura por el doble de tiempo de aquélla, siendo competentes para la aplicación de tales sanciones los jueces en lo penal económico de la Capital Federal o los jueces federales en el resto de la República, debiendo instruir el Organismo Fiscal -con conocimiento del juez de turno- el correspondiente sumario de prevención, el cual, una vez concluido, será elevado de inmediato a dicho juez. </w:t>
      </w:r>
    </w:p>
    <w:p>
      <w:pPr>
        <w:pStyle w:val="Normal"/>
        <w:jc w:val="both"/>
        <w:rPr/>
      </w:pPr>
      <w:r>
        <w:rPr/>
      </w:r>
    </w:p>
    <w:p>
      <w:pPr>
        <w:pStyle w:val="Heading3"/>
        <w:jc w:val="both"/>
        <w:rPr>
          <w:rFonts w:ascii="Arial" w:hAnsi="Arial" w:cs="Arial"/>
          <w:u w:val="none"/>
        </w:rPr>
      </w:pPr>
      <w:r>
        <w:rPr>
          <w:rFonts w:cs="Arial" w:ascii="Arial" w:hAnsi="Arial"/>
          <w:u w:val="none"/>
        </w:rPr>
        <w:t>2.3. Eximición y reducción de sanciones</w:t>
      </w:r>
    </w:p>
    <w:p>
      <w:pPr>
        <w:pStyle w:val="Normal"/>
        <w:jc w:val="both"/>
        <w:rPr/>
      </w:pPr>
      <w:r>
        <w:rPr/>
        <w:tab/>
        <w:t>Están contempladas en el artículo 49 de la Ley de Procedimiento Tributario, el que expresa que “Si un contribuyente rectificare voluntariamente sus declaraciones juradas antes de corrérsele las vistas del artículo 17 y no fuere reincidente en las infracciones del artículo 46 ni en las del agregado a su continuación, las multas de estos últimos artículos y la del artículo 45 se reducirán a un tercio (1/3) de su mínimo legal.</w:t>
      </w:r>
    </w:p>
    <w:p>
      <w:pPr>
        <w:pStyle w:val="Normal"/>
        <w:jc w:val="both"/>
        <w:rPr/>
      </w:pPr>
      <w:r>
        <w:rPr/>
        <w:tab/>
        <w:t>A su vez, con la modificación introducida por al Ley Nº 25.795, se hace expresa mención a que gozará de dicho beneficio aquel contribuyente que presente declaraciones juradas rectificativas a instancia de la inspección actuante y abone íntegramente el saldo declarado dentro de los cinco (5) días de formalizada dicha presentación.</w:t>
      </w:r>
    </w:p>
    <w:p>
      <w:pPr>
        <w:pStyle w:val="Normal"/>
        <w:jc w:val="both"/>
        <w:rPr/>
      </w:pPr>
      <w:r>
        <w:rPr/>
        <w:tab/>
        <w:t>Entendemos que el supuesto aludido ya estaba contemplado dentro de la redacción anterior y que con la normativa actual, por más que el contribuyente presente las declaraciones juradas rectificativas a instancia de la fiscalización interviniente y abone el saldo correspondiente con posterioridad a los cinco (5) días fijados por la Ley pero antes de corrérseles las vistas del artículo 17, igualmente se beneficiará con la reducción a un tercio (1/3) del mínimo legal en los casos de corresponder la aplicación de multas de los artículos 45, 46 y su agregado a continuación.</w:t>
      </w:r>
    </w:p>
    <w:p>
      <w:pPr>
        <w:pStyle w:val="Normal"/>
        <w:jc w:val="both"/>
        <w:rPr/>
      </w:pPr>
      <w:r>
        <w:rPr/>
        <w:tab/>
        <w:t>Es por ello que proponemos que en las próximas modificaciones a  la Ley 11.683 se establezca una adecuación del  tercio (1/3) del mínimo legal para el caso previsto en el primer párrafo del artículo 49 el  que debería elevarse a un porcentaje intermedio entre 1/3 y 2/3 del mínimo legal, quedando el tercio previsto en el segundo párrafo del mismo artículo, sólo para el caso en que el contribuyente conforme el ajuste propuesto por la inspección actuante dentro de los cinco días tal como ahora está legislado.</w:t>
      </w:r>
    </w:p>
    <w:p>
      <w:pPr>
        <w:pStyle w:val="Normal"/>
        <w:jc w:val="both"/>
        <w:rPr/>
      </w:pPr>
      <w:r>
        <w:rPr/>
        <w:tab/>
        <w:t>Se mantuvo la reducción de dos tercios (2/3) del mínimo legal aplicables a las multas del art. 45 y 46 cuando la pretensión fiscal fuere aceptada una vez corrida la vista pero antes de operarse el vencimiento del primer plazo de quince (15) días acordado para contestarla, excepto reincidencia en la comisión de la infracción prevista por el artículo 46.</w:t>
      </w:r>
    </w:p>
    <w:p>
      <w:pPr>
        <w:pStyle w:val="Normal"/>
        <w:jc w:val="both"/>
        <w:rPr/>
      </w:pPr>
      <w:r>
        <w:rPr/>
        <w:tab/>
        <w:t>También en caso de que la determinación de oficio practicada por la AFIP fuese consentida por el interesado la multa que le hubiere sido aplicada en base a los artículos 45 y 46, no mediando la reincidencia a que se refieren los párrafos anteriores, quedará reducida de pleno derecho al mínimo legal.</w:t>
      </w:r>
    </w:p>
    <w:p>
      <w:pPr>
        <w:pStyle w:val="Normal"/>
        <w:widowControl w:val="false"/>
        <w:jc w:val="both"/>
        <w:rPr/>
      </w:pPr>
      <w:r>
        <w:rPr/>
        <w:tab/>
        <w:t>En cuanto a la eximición de sanciones, se actualizó el monto previsto para que proceda en aquellos casos en que, cuando fueran de aplicación los artículos 45 y 46, el saldo total de los gravámenes adeudados, previamente actualizados, no excediera de pesos seiscientos ($ 600) y el mismo se ingresara voluntariamente, o antes de vencer el plazo indicado en el segundo párrafo del artículo objeto de análisis.</w:t>
      </w:r>
    </w:p>
    <w:p>
      <w:pPr>
        <w:pStyle w:val="Normal"/>
        <w:widowControl w:val="false"/>
        <w:jc w:val="both"/>
        <w:rPr/>
      </w:pPr>
      <w:r>
        <w:rPr/>
        <w:tab/>
        <w:t>Con la sanción de la Ley 25.868 (B.O. 8-1-04) dicho importe fue nuevamente actualizado, ascendiendo a pesos un mil ($ 1.000).</w:t>
      </w:r>
    </w:p>
    <w:p>
      <w:pPr>
        <w:pStyle w:val="Normal"/>
        <w:jc w:val="both"/>
        <w:rPr/>
      </w:pPr>
      <w:r>
        <w:rPr/>
        <w:tab/>
        <w:t>Por otra parte, así como estaba prevista la eximición de sanción al responsable para los supuestos de los artículos 38 y 39 cuando a juicio del Juez administrativo la infracción no revistiera gravedad, receptando la opinión de la doctrina y la jurisprudencia el legislador incluyó además a los supuestos del artículo 40 y su agregado a continuación, así como también a los nuevos artículos agregados a continuación del 38 y del 39.</w:t>
      </w:r>
    </w:p>
    <w:p>
      <w:pPr>
        <w:pStyle w:val="Normal"/>
        <w:jc w:val="both"/>
        <w:rPr/>
      </w:pPr>
      <w:r>
        <w:rPr/>
        <w:tab/>
        <w:t>Por último, en el caso de los artículos 40 y el agregado a su continuación, la eximición podrá ser parcial, limitándose a una de las sanciones previstas por dicha norma, conforme a la condición del contribuyente y a la gravedad de la infracción.</w:t>
      </w:r>
    </w:p>
    <w:p>
      <w:pPr>
        <w:pStyle w:val="Estnd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s>
        <w:jc w:val="both"/>
        <w:rPr>
          <w:rFonts w:ascii="Arial" w:hAnsi="Arial" w:cs="Arial"/>
        </w:rPr>
      </w:pPr>
      <w:r>
        <w:rPr>
          <w:rFonts w:cs="Arial" w:ascii="Arial" w:hAnsi="Arial"/>
        </w:rPr>
        <w:tab/>
        <w:t>Cabe resaltar que estamos en presencia de situaciones que deberán ser merituadas por los jueces administrativos llamados a resolver, en uso del poder discrecional del que disponen, sin que ello signifique un obrar arbitrario, resaltando que la eximición podrá ser parcial, lo que significa que dicha aplicación es de carácter excepcional, ya que el principio general es la aplicación a la vez de ambas sanciones.</w:t>
      </w:r>
    </w:p>
    <w:p>
      <w:pPr>
        <w:pStyle w:val="Estnda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072" w:leader="none"/>
        </w:tabs>
        <w:jc w:val="both"/>
        <w:rPr>
          <w:rFonts w:ascii="Arial" w:hAnsi="Arial" w:cs="Arial"/>
        </w:rPr>
      </w:pPr>
      <w:r>
        <w:rPr>
          <w:rFonts w:cs="Arial" w:ascii="Arial" w:hAnsi="Arial"/>
        </w:rPr>
        <w:tab/>
        <w:t>Para que proceda esta eximición el juez administrativo interviniente deberá merituar dos hechos: la condición del contribuyente y la gravedad de la infracción.</w:t>
      </w:r>
    </w:p>
    <w:p>
      <w:pPr>
        <w:pStyle w:val="Normal"/>
        <w:jc w:val="both"/>
        <w:rPr>
          <w:rFonts w:ascii="Arial" w:hAnsi="Arial" w:cs="Arial"/>
          <w:b/>
          <w:b/>
          <w:u w:val="single"/>
        </w:rPr>
      </w:pPr>
      <w:r>
        <w:rPr>
          <w:rFonts w:cs="Arial"/>
          <w:b/>
          <w:u w:val="single"/>
        </w:rPr>
      </w:r>
    </w:p>
    <w:p>
      <w:pPr>
        <w:pStyle w:val="Normal"/>
        <w:jc w:val="both"/>
        <w:rPr/>
      </w:pPr>
      <w:r>
        <w:rPr>
          <w:b/>
        </w:rPr>
        <w:t xml:space="preserve">3. </w:t>
      </w:r>
      <w:r>
        <w:rPr>
          <w:b/>
          <w:u w:val="single"/>
        </w:rPr>
        <w:t>Indicios, presunciones, ficciones</w:t>
      </w:r>
    </w:p>
    <w:p>
      <w:pPr>
        <w:pStyle w:val="Normal"/>
        <w:jc w:val="both"/>
        <w:rPr/>
      </w:pPr>
      <w:r>
        <w:rPr/>
        <w:tab/>
        <w:t>Previo a adentrarnos en lo que a presunciones en materia tributaria hace, resulta necesario repasar algunos conceptos que rescatamos de la teoría general de la prueba, estos son los indicios, las presunciones y las ficciones.</w:t>
      </w:r>
    </w:p>
    <w:p>
      <w:pPr>
        <w:pStyle w:val="Normal"/>
        <w:jc w:val="both"/>
        <w:rPr/>
      </w:pPr>
      <w:r>
        <w:rPr/>
        <w:tab/>
        <w:t xml:space="preserve">El indicio resulta un hecho conocido, del cual se induce otro hecho desconocido, mediante un argumento probatorio que de aquel se obtiene, en virtud de una operación lógica-crítica basada en normas generales de la experiencia o en principios científicos o técnicos. Este indicio resulta ser la prueba del hecho desconocido. </w:t>
      </w:r>
      <w:r>
        <w:rPr>
          <w:vertAlign w:val="superscript"/>
        </w:rPr>
        <w:t>(</w:t>
      </w:r>
      <w:r>
        <w:rPr>
          <w:rStyle w:val="FootnoteCharacters"/>
          <w:rStyle w:val="FootnoteAnchor"/>
        </w:rPr>
        <w:footnoteReference w:id="13"/>
      </w:r>
      <w:r>
        <w:rPr>
          <w:vertAlign w:val="superscript"/>
        </w:rPr>
        <w:t>)</w:t>
      </w:r>
      <w:r>
        <w:rPr/>
        <w:t xml:space="preserve"> </w:t>
      </w:r>
    </w:p>
    <w:p>
      <w:pPr>
        <w:pStyle w:val="Normal"/>
        <w:jc w:val="both"/>
        <w:rPr/>
      </w:pPr>
      <w:r>
        <w:rPr/>
        <w:tab/>
        <w:t>Cabe destacar en esta definición varios elementos: un hecho conocido (indicio) del cual surge un argumento probatorio, una operación de razonamiento y el hecho desconocido que pasa a tener consistencia  a partir de dicha operación.</w:t>
      </w:r>
    </w:p>
    <w:p>
      <w:pPr>
        <w:pStyle w:val="Normal"/>
        <w:jc w:val="both"/>
        <w:rPr/>
      </w:pPr>
      <w:r>
        <w:rPr/>
        <w:tab/>
        <w:t>Este argumento probatorio permitirá al juez inferir en forma cierta o simplemente probable la existencia del hecho desconocido. Esta inferencia es la denominada presunción.</w:t>
      </w:r>
    </w:p>
    <w:p>
      <w:pPr>
        <w:pStyle w:val="Normal"/>
        <w:jc w:val="both"/>
        <w:rPr/>
      </w:pPr>
      <w:r>
        <w:rPr/>
        <w:tab/>
        <w:t>Cuales son los requisitos para que se esté ante la existencia jurídica de un indicio que sirva a los fines probatorios? La respuesta la da Devis Echandía (</w:t>
      </w:r>
      <w:r>
        <w:rPr>
          <w:rStyle w:val="FootnoteCharacters"/>
          <w:rStyle w:val="FootnoteAnchor"/>
        </w:rPr>
        <w:footnoteReference w:id="14"/>
      </w:r>
      <w:r>
        <w:rPr/>
        <w:t>) al establecer que se requiere la prueba plena del hecho indicador, ya que de una base insegura nunca puede resultar una conclusión que merezca fe. Es así que el artículo 163 numeral 5° del C.P.C.C.N. reclama que los hechos sobre los que se funde la presunción resulten reales y probados. Si ello no es así el indicio no tiene ningún valor probatorio. También aclara que no es necesario que la prueba del indicio provenga de un  único medio ya que puede resultar probado de un conjunto de medios. Otro requisito es también que el hecho probado tenga alguna significación probatoria en relación al hecho investigado, debiendo existir alguna conexión lógica entre ellos.</w:t>
      </w:r>
    </w:p>
    <w:p>
      <w:pPr>
        <w:pStyle w:val="Normal"/>
        <w:ind w:firstLine="708"/>
        <w:jc w:val="both"/>
        <w:rPr/>
      </w:pPr>
      <w:r>
        <w:rPr/>
        <w:t xml:space="preserve">Ahora bien, la eficacia probatorio de la prueba de indicios variará al igual que ocurre con otros medios probatorios. Al momento de apreciar la prueba aún en códigos regidos por la tarifa legal, la valoración de los indicios la hace libremente el juez para saber si ellos son numerosos, graves, precisos y concordantes y cual es el valor que se les debe dar para arribar a la convicción de los hechos que se investigan. </w:t>
      </w:r>
    </w:p>
    <w:p>
      <w:pPr>
        <w:pStyle w:val="Normal"/>
        <w:jc w:val="both"/>
        <w:rPr/>
      </w:pPr>
      <w:r>
        <w:rPr/>
        <w:tab/>
        <w:t xml:space="preserve">Podemos decir también que </w:t>
      </w:r>
      <w:r>
        <w:rPr>
          <w:i/>
        </w:rPr>
        <w:t>“la presunción es un juicio lógico del legislador o del juez en virtud del cual se considera como cierto o probable un hecho</w:t>
      </w:r>
      <w:r>
        <w:rPr/>
        <w:t>” (</w:t>
      </w:r>
      <w:r>
        <w:rPr>
          <w:rStyle w:val="FootnoteCharacters"/>
          <w:rStyle w:val="FootnoteAnchor"/>
        </w:rPr>
        <w:footnoteReference w:id="15"/>
      </w:r>
      <w:r>
        <w:rPr/>
        <w:t xml:space="preserve">). </w:t>
      </w:r>
    </w:p>
    <w:p>
      <w:pPr>
        <w:pStyle w:val="Normal"/>
        <w:ind w:firstLine="708"/>
        <w:jc w:val="both"/>
        <w:rPr/>
      </w:pPr>
      <w:r>
        <w:rPr/>
        <w:t>Identificados los indicios y las presunciones, resulta útil hacer una distinción entre la ficción y la presunción. La primera da idea de invención. En tanto la presunción es la consecuencia jurídica extraída de un hecho que se tiene por existente, la ficción se basa en un hecho conscientemente inexistente (</w:t>
      </w:r>
      <w:r>
        <w:rPr>
          <w:rStyle w:val="FootnoteCharacters"/>
          <w:rStyle w:val="FootnoteAnchor"/>
        </w:rPr>
        <w:footnoteReference w:id="16"/>
      </w:r>
      <w:r>
        <w:rPr/>
        <w:t>). Las ficciones no tienen como base ninguna regla general de experiencia, partiendo exclusivamente de la voluntad del legislador, suponiendo que existe una cosa que no existe. La diferencia con las presunciones legales “iuris et de iure” consiste en que en éstas el hecho puede ser cierto y en las ficciones no. Y ambas tienen en común que no admiten prueba en contrario (</w:t>
      </w:r>
      <w:r>
        <w:rPr>
          <w:rStyle w:val="FootnoteCharacters"/>
          <w:rStyle w:val="FootnoteAnchor"/>
        </w:rPr>
        <w:footnoteReference w:id="17"/>
      </w:r>
      <w:r>
        <w:rPr/>
        <w:t>).</w:t>
      </w:r>
    </w:p>
    <w:p>
      <w:pPr>
        <w:pStyle w:val="Normal"/>
        <w:ind w:firstLine="708"/>
        <w:jc w:val="both"/>
        <w:rPr/>
      </w:pPr>
      <w:r>
        <w:rPr/>
        <w:t>Podemos decir que la ficción crea una verdad jurídica distinta de la real(</w:t>
      </w:r>
      <w:r>
        <w:rPr>
          <w:rStyle w:val="FootnoteCharacters"/>
          <w:rStyle w:val="FootnoteAnchor"/>
        </w:rPr>
        <w:footnoteReference w:id="18"/>
      </w:r>
      <w:r>
        <w:rPr/>
        <w:t>)</w:t>
      </w:r>
    </w:p>
    <w:p>
      <w:pPr>
        <w:pStyle w:val="Normal"/>
        <w:ind w:firstLine="708"/>
        <w:jc w:val="both"/>
        <w:rPr/>
      </w:pPr>
      <w:r>
        <w:rPr/>
        <w:t>Las ficciones tienen su fundamento en  razones de conveniencia social y de técnica legislativa poniendo como ejemplo la norma que indica que la ley se presume conocida por todos no obstante ser tal hecho imposible.</w:t>
      </w:r>
    </w:p>
    <w:p>
      <w:pPr>
        <w:pStyle w:val="Heading4"/>
        <w:spacing w:lineRule="auto" w:line="240"/>
        <w:rPr>
          <w:u w:val="none"/>
        </w:rPr>
      </w:pPr>
      <w:r>
        <w:rPr>
          <w:u w:val="none"/>
        </w:rPr>
      </w:r>
    </w:p>
    <w:p>
      <w:pPr>
        <w:pStyle w:val="Heading4"/>
        <w:spacing w:lineRule="auto" w:line="240"/>
        <w:rPr/>
      </w:pPr>
      <w:r>
        <w:rPr>
          <w:u w:val="none"/>
        </w:rPr>
        <w:t xml:space="preserve">4. </w:t>
      </w:r>
      <w:r>
        <w:rPr/>
        <w:t>Tipos de presunciones. Sus efectos jurídicos en materia probatoria</w:t>
      </w:r>
    </w:p>
    <w:p>
      <w:pPr>
        <w:pStyle w:val="Normal"/>
        <w:jc w:val="both"/>
        <w:rPr/>
      </w:pPr>
      <w:r>
        <w:rPr/>
        <w:tab/>
        <w:t xml:space="preserve">Conforme la clásica definición seguida por la mayoría de los autores, las presunciones son de dos clases: legales y las simples. </w:t>
      </w:r>
    </w:p>
    <w:p>
      <w:pPr>
        <w:pStyle w:val="Normal"/>
        <w:ind w:firstLine="708"/>
        <w:jc w:val="both"/>
        <w:rPr/>
      </w:pPr>
      <w:r>
        <w:rPr/>
        <w:t xml:space="preserve">Las simples, del hombre, o judiciales se utilizan constantemente para determinar el argumento probatorio y generar en el juzgador certeza no solo en la prueba indiciaria sino también en todos los medios de prueba que debe valorar.  Actúan en una relación de causa-efecto. </w:t>
      </w:r>
    </w:p>
    <w:p>
      <w:pPr>
        <w:pStyle w:val="Normal"/>
        <w:ind w:firstLine="708"/>
        <w:jc w:val="both"/>
        <w:rPr/>
      </w:pPr>
      <w:r>
        <w:rPr/>
        <w:t xml:space="preserve">Entonces la presunción simple es un principio lógico basado en las máximas generales de la experiencia (que le indican cual es el modo normal como se suceden las cosas y los hechos) o en conocimientos especializados -o en las pautas que el legislador le impone cuando se trata de una presunción legal- y que le sirve para determinar el valor probatorio del indicio o de otra prueba cualquiera. </w:t>
      </w:r>
    </w:p>
    <w:p>
      <w:pPr>
        <w:pStyle w:val="Normal"/>
        <w:ind w:firstLine="708"/>
        <w:jc w:val="both"/>
        <w:rPr/>
      </w:pPr>
      <w:r>
        <w:rPr/>
        <w:t xml:space="preserve">Las presunciones legales las establece una ley permitiendo acelerar el proceso de inferencia que le cabría al juzgador, mediante la enunciación de los indicios que dan lugar a presumir la existencia cuyo hecho se investiga. Pueden ser “juris tantum” y “juris et de jure”. Las primeras admiten prueba en contrario pero quien debe probar no es el que invoca un hecho sino la parte contraria  - inversión de la carga de la prueba-. Las presunciones “juris et de jure” no admiten prueba en contrario pero liberan al beneficiado por la norma, de probar los hechos que se van a presumir, partiendo de los indicios que establece la ley. Sin embargo hay que resaltar y esto es clave, que lo que sí se debe probar fehacientemente es la existencia del indicio. </w:t>
      </w:r>
    </w:p>
    <w:p>
      <w:pPr>
        <w:pStyle w:val="Normal"/>
        <w:ind w:firstLine="708"/>
        <w:jc w:val="both"/>
        <w:rPr/>
      </w:pPr>
      <w:r>
        <w:rPr/>
        <w:t>Las presunciones legales tienen además de la probatoria una función sustancial y extraprocesal consistente en darle seguridad jurídica a ciertas situaciones de orden social, político, familiar y patrimonial (tal es el caso de la presunción de capacidad de los mayores de edad) (</w:t>
      </w:r>
      <w:r>
        <w:rPr>
          <w:rStyle w:val="FootnoteCharacters"/>
          <w:rStyle w:val="FootnoteAnchor"/>
        </w:rPr>
        <w:footnoteReference w:id="19"/>
      </w:r>
      <w:r>
        <w:rPr/>
        <w:t xml:space="preserve">).  </w:t>
      </w:r>
    </w:p>
    <w:p>
      <w:pPr>
        <w:pStyle w:val="Normal"/>
        <w:jc w:val="both"/>
        <w:rPr/>
      </w:pPr>
      <w:r>
        <w:rPr/>
        <w:tab/>
        <w:t>De todo lo expuesto cabe concluir que los indicios son hechos ciertos que permiten a través de una operación lógica llamada presunción arribar a otro que se desconocía y que es consecuencia del primero. Esta operación cuando es realizada por el legislador se llama presunción legal. Si la realiza el juzgador se llamará presunción simple u hominis. (</w:t>
      </w:r>
      <w:r>
        <w:rPr>
          <w:rStyle w:val="FootnoteCharacters"/>
          <w:rStyle w:val="FootnoteAnchor"/>
        </w:rPr>
        <w:footnoteReference w:id="20"/>
      </w:r>
      <w:r>
        <w:rPr/>
        <w:t>)</w:t>
      </w:r>
    </w:p>
    <w:p>
      <w:pPr>
        <w:pStyle w:val="Normal"/>
        <w:jc w:val="both"/>
        <w:rPr/>
      </w:pPr>
      <w:r>
        <w:rPr/>
      </w:r>
    </w:p>
    <w:p>
      <w:pPr>
        <w:pStyle w:val="Normal"/>
        <w:jc w:val="both"/>
        <w:rPr/>
      </w:pPr>
      <w:r>
        <w:rPr>
          <w:b/>
        </w:rPr>
        <w:t xml:space="preserve">5. </w:t>
      </w:r>
      <w:r>
        <w:rPr>
          <w:b/>
          <w:u w:val="single"/>
        </w:rPr>
        <w:t>Las presunciones en materia de sanciones</w:t>
      </w:r>
    </w:p>
    <w:p>
      <w:pPr>
        <w:pStyle w:val="Normal"/>
        <w:jc w:val="both"/>
        <w:rPr>
          <w:b/>
          <w:b/>
        </w:rPr>
      </w:pPr>
      <w:r>
        <w:rPr>
          <w:b/>
        </w:rPr>
        <w:t xml:space="preserve">5.1. El Derecho tributario Penal. </w:t>
      </w:r>
    </w:p>
    <w:p>
      <w:pPr>
        <w:pStyle w:val="Normal"/>
        <w:ind w:firstLine="708"/>
        <w:jc w:val="both"/>
        <w:rPr/>
      </w:pPr>
      <w:r>
        <w:rPr/>
        <w:t>Mucho se ha discutido acerca del encuadre del conjunto de normas jurídicas relativas a la tipificación de los ilícitos tributarios y a la regulación de las sanciones. Un repaso de las teorías puede leerse al inicio de este trabajo.</w:t>
      </w:r>
    </w:p>
    <w:p>
      <w:pPr>
        <w:pStyle w:val="Normal"/>
        <w:ind w:firstLine="708"/>
        <w:jc w:val="both"/>
        <w:rPr/>
      </w:pPr>
      <w:r>
        <w:rPr/>
        <w:t>Compartimos con la Dra. García Vizcaíno (</w:t>
      </w:r>
      <w:r>
        <w:rPr>
          <w:rStyle w:val="FootnoteCharacters"/>
          <w:rStyle w:val="FootnoteAnchor"/>
        </w:rPr>
        <w:footnoteReference w:id="21"/>
      </w:r>
      <w:r>
        <w:rPr/>
        <w:t xml:space="preserve">, la distinción entre el derecho penal general y el tributario penal. </w:t>
      </w:r>
    </w:p>
    <w:p>
      <w:pPr>
        <w:pStyle w:val="Normal"/>
        <w:ind w:firstLine="708"/>
        <w:jc w:val="both"/>
        <w:rPr/>
      </w:pPr>
      <w:r>
        <w:rPr/>
        <w:t>Entendemos conforme se expusiera precedentemente que dentro del Derecho Tributario Penal, caben dos categorías diferenciadas: las del Derecho Tributario Delictual (contemplado en el marco de la ley 24.769) y la del Derecho Tributario Infraccional (con los ilícitos descriptos en la ley 11683) (</w:t>
      </w:r>
      <w:r>
        <w:rPr>
          <w:rStyle w:val="FootnoteCharacters"/>
          <w:rStyle w:val="FootnoteAnchor"/>
        </w:rPr>
        <w:footnoteReference w:id="22"/>
      </w:r>
      <w:r>
        <w:rPr/>
        <w:t xml:space="preserve">). </w:t>
      </w:r>
    </w:p>
    <w:p>
      <w:pPr>
        <w:pStyle w:val="Normal"/>
        <w:ind w:firstLine="708"/>
        <w:jc w:val="both"/>
        <w:rPr/>
      </w:pPr>
      <w:r>
        <w:rPr/>
        <w:t xml:space="preserve">La distinción entre una rama y otra es sumamente importante. Así para el derecho tributario delictual resultan plenamente aplicables todos los principios previstos en materia penal. En cambió respecto de la materia infraccional serán aplicables las garantías del derecho penal en general </w:t>
      </w:r>
      <w:r>
        <w:rPr>
          <w:b/>
        </w:rPr>
        <w:t>en tanto se adecuen</w:t>
      </w:r>
      <w:r>
        <w:rPr/>
        <w:t xml:space="preserve">. </w:t>
      </w:r>
    </w:p>
    <w:p>
      <w:pPr>
        <w:pStyle w:val="Normal"/>
        <w:ind w:firstLine="708"/>
        <w:jc w:val="both"/>
        <w:rPr/>
      </w:pPr>
      <w:r>
        <w:rPr/>
        <w:t xml:space="preserve">Y son distintas ambas ramas. A modo de ejemplo puede citarse que mientras en materia delictual es el Estado el que debe probar la culpabilidad a título de dolo o culpa, en el caso infraccional por la aplicación de presunciones puede que sea el imputado el que debe probar que no procedió con culpa o dolo. </w:t>
      </w:r>
    </w:p>
    <w:p>
      <w:pPr>
        <w:pStyle w:val="Normal"/>
        <w:ind w:firstLine="708"/>
        <w:jc w:val="both"/>
        <w:rPr/>
      </w:pPr>
      <w:r>
        <w:rPr/>
        <w:t xml:space="preserve">Esta diferencia es descripta claramente por la Corte Suprema en el caso Usandizaga Perrone y Juliarena SRL del 15/10/81, el que reconoce que las infracciones y sanciones impositivas de la ley 11683 integran el derecho penal especial, indica que le son aplicables las disposiciones generales del Código Penal pero ello es así en tanto no exista una disposición expresa o implícita en contrario. </w:t>
      </w:r>
    </w:p>
    <w:p>
      <w:pPr>
        <w:pStyle w:val="Normal"/>
        <w:ind w:firstLine="708"/>
        <w:jc w:val="both"/>
        <w:rPr/>
      </w:pPr>
      <w:r>
        <w:rPr/>
        <w:t>El Derecho Tributario Infraccional comprende tanto las infracciones formales como las sustanciales. Pueden citarse como distinciones entre un derecho y otro las siguientes: Son aplicables al derecho tributario infraccional la responsabilidad penal por el hecho del otro (art. 54 2° párrafo de la ley 11.683), responsabilidad penal de las personas jurídicas (art 54 2° párrafo de la ley 11683), presunciones de dolo (artículo 46 y 47 de la ley 11683), pueden las resoluciones que apliquen sanciones quedar firmes en sede administrativa (art 76 y 79 de la ley 11683). En cambió no son admisibles en el derecho tributario delictual por la gravedad de las penas que se aplican, las normas expuestas precedentemente(</w:t>
      </w:r>
      <w:r>
        <w:rPr>
          <w:rStyle w:val="FootnoteCharacters"/>
          <w:rStyle w:val="FootnoteAnchor"/>
        </w:rPr>
        <w:footnoteReference w:id="23"/>
      </w:r>
      <w:r>
        <w:rPr/>
        <w:t xml:space="preserve">). </w:t>
      </w:r>
    </w:p>
    <w:p>
      <w:pPr>
        <w:pStyle w:val="Normal"/>
        <w:jc w:val="both"/>
        <w:rPr/>
      </w:pPr>
      <w:r>
        <w:rPr/>
        <w:tab/>
        <w:t xml:space="preserve">Es de destacar además que en materia infraccional basta la culpa a menos que la norma requiera dolo (artículos 46 y 48 de la ley 11683). En las infracciones puede advertirse una presunción de culpabilidad pero ello representa una inversión de la carga de la prueba y no la configuración de la infracción que excluya el análisis de la culpabilidad.  En los delitos, en cambio se exige el dolo; y  la carga de la prueba le cabe al Estado. </w:t>
      </w:r>
    </w:p>
    <w:p>
      <w:pPr>
        <w:pStyle w:val="Normal"/>
        <w:jc w:val="both"/>
        <w:rPr>
          <w:b/>
          <w:b/>
        </w:rPr>
      </w:pPr>
      <w:r>
        <w:rPr>
          <w:b/>
        </w:rPr>
        <w:t>5.2. Las presunciones en materia de derecho tributario infraccional</w:t>
      </w:r>
    </w:p>
    <w:p>
      <w:pPr>
        <w:pStyle w:val="Textoindependiente2"/>
        <w:rPr>
          <w:rFonts w:ascii="Arial" w:hAnsi="Arial" w:cs="Arial"/>
          <w:lang w:val="es-AR"/>
        </w:rPr>
      </w:pPr>
      <w:r>
        <w:rPr>
          <w:rFonts w:cs="Arial" w:ascii="Arial" w:hAnsi="Arial"/>
          <w:lang w:val="es-AR"/>
        </w:rPr>
        <w:tab/>
        <w:t xml:space="preserve">Así llegamos a la posibilidad o imposibilidad de aplicar en materia de infracciones las presunciones de dolo. Y aquí cabe recordar lo que la Corte manifestara también en Usandizaga, Perrone y Juliarena SRL respecto a que solo será reprimido quien sea culpable, es decir a quien se le pueda imputar el hecho infraccional tanto objetiva como subjetivamente. </w:t>
      </w:r>
    </w:p>
    <w:p>
      <w:pPr>
        <w:pStyle w:val="Normal"/>
        <w:jc w:val="both"/>
        <w:rPr/>
      </w:pPr>
      <w:r>
        <w:rPr/>
        <w:tab/>
        <w:t>Y esto no excluye de manera alguna la aplicabilidad de las presunciones de dolo o de culpa. Solo variará quien tendrá la carga de la prueba.  Así la Corte Suprema en Wortman, Jorge Alberto del año 1993 respecto de una infracción a un deber formal sancionado con clausura, manifiesta que corresponde que sea la imputada quien cargue con la prueba tendiente a demostrar la inexistencia del elemento subjetivo.</w:t>
        <w:tab/>
        <w:t xml:space="preserve">Resulta ilustrativa la secuencia propuesta por la sala A del TFN en “H.M. Argentina SAIC” del 27/04/98 para determinar en materia de ilícitos materiales por defraudación tipificados en el artículo 46 de la ley 11683, estableciendo como primer paso el análisis objetivo del hecho, luego el estudio de la imputabilidad del autor y una vez determinada ésta, la comprobación de la culpabilidad, que en el caso de aplicarse las presunciones del artículo 47, el Fisco deberá probar el soporte fáctico de la presunción de dolo, debiendo ser este cierto y no meramente probable o conjetural. </w:t>
      </w:r>
    </w:p>
    <w:p>
      <w:pPr>
        <w:pStyle w:val="Normal"/>
        <w:ind w:firstLine="708"/>
        <w:jc w:val="both"/>
        <w:rPr/>
      </w:pPr>
      <w:r>
        <w:rPr/>
        <w:t>Es decir, en cuanto a la existencia de culpabilidad en caso de aplicar las presunciones contenidas en la norma citada la obligación del Fisco es comprobar la existencia del indicio o soporte fáctico contenido en la norma. Una vez probada ésta, la demostración de la inexistencia de culpabilidad le cabe al presunto infractor.</w:t>
      </w:r>
    </w:p>
    <w:p>
      <w:pPr>
        <w:pStyle w:val="Normal"/>
        <w:jc w:val="both"/>
        <w:rPr/>
      </w:pPr>
      <w:r>
        <w:rPr/>
        <w:tab/>
        <w:t xml:space="preserve">Es frecuente escuchar mencionar el fallo Mazza, Generoso y Mazza, Alberto Corte Suprema del 06/04/1989 como opuesto a la aplicación de las multas cuando la determinación del tributo ha sido realizada sobre base presunta. Sin embargo, un análisis detenido del tema lleva a la utilización de dicho precedente con sumo cuidado. </w:t>
      </w:r>
    </w:p>
    <w:p>
      <w:pPr>
        <w:pStyle w:val="Normal"/>
        <w:ind w:firstLine="708"/>
        <w:jc w:val="both"/>
        <w:rPr>
          <w:i/>
          <w:i/>
          <w:lang w:val="es-ES_tradnl"/>
        </w:rPr>
      </w:pPr>
      <w:r>
        <w:rPr/>
        <w:t>Es en ese sentido interesante destacar lo indicado por Hernando Coll, (</w:t>
      </w:r>
      <w:r>
        <w:rPr>
          <w:rStyle w:val="FootnoteCharacters"/>
          <w:rStyle w:val="FootnoteAnchor"/>
        </w:rPr>
        <w:footnoteReference w:id="24"/>
      </w:r>
      <w:r>
        <w:rPr/>
        <w:t xml:space="preserve">) quien dice que frente a la infracción del 46, </w:t>
      </w:r>
      <w:r>
        <w:rPr>
          <w:i/>
        </w:rPr>
        <w:t>“…hay una idea errónea -que se han encargado de difundir algunos autores-, que podríamos resumir en la siguiente apreciación: la determinación tributaria presuntiva, jamás puede dar lugar a la aplicación de la multa del art. 46 de la citada ley, en virtud de que se encuentra basada en presunciones, y teniéndose en cuenta la naturaleza penal de dicha sanción no podría sancionarse con la misma”,</w:t>
      </w:r>
      <w:r>
        <w:rPr/>
        <w:t xml:space="preserve"> aclarando que</w:t>
      </w:r>
      <w:r>
        <w:rPr>
          <w:i/>
        </w:rPr>
        <w:t xml:space="preserve"> “Esa idea es fundamentada -generalmente e intencionalmente- sólo en una parte del fallo de la Corte Suprema de Justicia de la Nación, de fecha 6/04/89, en la causa caratulada "Mazza, Generoso y Mazza, Alberto"… que ha expresado que si bien la presunción consagrada en el art. 18 de la Ley 11.683, t.o. en 1998 y sus modificaciones, resulta suficiente para fundar una determinación impositiva, en tanto y en cuanto el contribuyente no acreditara el origen de los fondos impugnados, dichas consecuencias no pueden extenderse al campo del hecho ilícito tributario.</w:t>
      </w:r>
    </w:p>
    <w:p>
      <w:pPr>
        <w:pStyle w:val="Normal"/>
        <w:ind w:firstLine="708"/>
        <w:jc w:val="both"/>
        <w:rPr/>
      </w:pPr>
      <w:r>
        <w:rPr>
          <w:i/>
        </w:rPr>
        <w:t>Sin embargo, dicha sentencia, aclara expresamente: salvo que existiera el sustento suficiente de otros elementos de prueba que permitiesen acreditar la existencia de una actividad dolosa, tendiente a defraudar los intereses del Fisco</w:t>
      </w:r>
      <w:r>
        <w:rPr/>
        <w:t>”.</w:t>
      </w:r>
    </w:p>
    <w:p>
      <w:pPr>
        <w:pStyle w:val="Normal"/>
        <w:ind w:firstLine="708"/>
        <w:jc w:val="both"/>
        <w:rPr/>
      </w:pPr>
      <w:r>
        <w:rPr/>
        <w:t>Podemos concluir que nada obsta que una determinación de oficio en base presunta sea factible de la aplicación de una multa  del artículo 46 si existen elementos que permitan inferir de manera directa la existencia de dolo, o que se haya debidamente verificada la existencia de los indicios previstos en el artículo 47 como presunciones de dolo.</w:t>
      </w:r>
    </w:p>
    <w:p>
      <w:pPr>
        <w:pStyle w:val="Normal"/>
        <w:jc w:val="both"/>
        <w:rPr/>
      </w:pPr>
      <w:r>
        <w:rPr/>
        <w:tab/>
        <w:t xml:space="preserve">Tanto las infracciones como los delitos requieren, para que un hecho sea reprochable, el elemento objetivo como el subjetivo (dolo o culpa). La aplicación para el caso de las infracciones de las presunciones de dolo solo invierten la carga de la prueba y ponen en cabeza del presunto infractor la posibilidad de liberarse probando debidamente que existen causales que lo excluyen de culpabilidad. La característica de derecho tributario penal especial del derecho tributario infraccional hace que resulten plenamente aplicables a su respecto las presunciones de culpa o dolo. </w:t>
      </w:r>
    </w:p>
    <w:p>
      <w:pPr>
        <w:pStyle w:val="Normal"/>
        <w:jc w:val="both"/>
        <w:rPr/>
      </w:pPr>
      <w:r>
        <w:rPr/>
      </w:r>
    </w:p>
    <w:p>
      <w:pPr>
        <w:pStyle w:val="Textoindependiente3"/>
        <w:jc w:val="both"/>
        <w:rPr/>
      </w:pPr>
      <w:r>
        <w:rPr>
          <w:rFonts w:cs="Arial" w:ascii="Arial" w:hAnsi="Arial"/>
          <w:u w:val="none"/>
        </w:rPr>
        <w:t xml:space="preserve">6. </w:t>
      </w:r>
      <w:r>
        <w:rPr>
          <w:rFonts w:cs="Arial" w:ascii="Arial" w:hAnsi="Arial"/>
        </w:rPr>
        <w:t>Propuestas de modificación de la Ley N° 11.683 en materia de sanciones y presunciones:</w:t>
      </w:r>
    </w:p>
    <w:p>
      <w:pPr>
        <w:pStyle w:val="Normal"/>
        <w:jc w:val="both"/>
        <w:rPr/>
      </w:pPr>
      <w:r>
        <w:rPr/>
        <w:tab/>
        <w:t xml:space="preserve">Señalada desde el comienzo la especificidad de la materia tributaria formal, distinguiéndola aun de la procesal, y habiendo analizado el régimen de sanciones y presunciones hoy vigente, llegó la hora de la síntesis prospectiva. </w:t>
      </w:r>
    </w:p>
    <w:p>
      <w:pPr>
        <w:pStyle w:val="Normal"/>
        <w:jc w:val="both"/>
        <w:rPr/>
      </w:pPr>
      <w:r>
        <w:rPr/>
        <w:tab/>
        <w:t xml:space="preserve">Sabido es que existe una corriente de la jurisprudencia en lo penal económico, y ahora también en el nuevo fuero Penal Tributario, que con cada vez más fuerza impulsa la idea de desechar del campo del reproche criminal todo ajuste que el Fisco haya realizado  exclusivamente sobre la base de presunciones de las que la ley le permite valerse. </w:t>
      </w:r>
    </w:p>
    <w:p>
      <w:pPr>
        <w:pStyle w:val="Normal"/>
        <w:jc w:val="both"/>
        <w:rPr/>
      </w:pPr>
      <w:r>
        <w:rPr/>
        <w:tab/>
        <w:t>Esto lleva a pensar si con ello se quiere condenar a letra muerta tales conductas disvaliosas, lo cual de seguro merece descartarse, o si más bien se está diciendo que estos supuestos deben quedar circunscriptos a las previsiones de la Ley 11.683, y por lo tanto juzgados y penados sólo desde sus previsiones.</w:t>
      </w:r>
    </w:p>
    <w:p>
      <w:pPr>
        <w:pStyle w:val="Normal"/>
        <w:jc w:val="both"/>
        <w:rPr/>
      </w:pPr>
      <w:r>
        <w:rPr/>
        <w:tab/>
        <w:t>Vimos que dentro de las figuras contravencionales descriptas por la ley ritual formal está la defraudación del artículo 46, que puede ser el caso se apoye en las presunciones del artículo 47 de la misma. Cuando esto ocurra, y del plexo probatorio reunido por la autoridad fiscal de prevención, o sea la DGI, no surjan pruebas que abonen dicha presunción, o en su defecto indicios graves, precisos y concordantes que permitan tener por probado en sede penal el hecho enrostrado, corresponderá en este caso circunscribir la cuestión al campo del dolo contravencional.</w:t>
      </w:r>
    </w:p>
    <w:p>
      <w:pPr>
        <w:pStyle w:val="Normal"/>
        <w:ind w:firstLine="708"/>
        <w:jc w:val="both"/>
        <w:rPr/>
      </w:pPr>
      <w:r>
        <w:rPr/>
        <w:t>Nótese que la Ley Penal Tributaria como ley especial del derecho sustancial punitivo, reprime conductas de las personas físicas que aparezcan como autoras, cómplices o partícipes necesarias del accionar antijurídico de los contribuyentes y/o responsables, los que pueden ser contribuyentes individuales y/o personas jurídicas.</w:t>
      </w:r>
    </w:p>
    <w:p>
      <w:pPr>
        <w:pStyle w:val="Normal"/>
        <w:ind w:firstLine="708"/>
        <w:jc w:val="both"/>
        <w:rPr/>
      </w:pPr>
      <w:r>
        <w:rPr/>
        <w:t>En el caso de estas últimas es relativamente sencillo visualizar las diferencias entre los verdaderos autores del ilícito y los que podríamos llamar los beneficiarios de los efectos de éste. En el caso de las personas físicas, existe la posibilidad de que los autores de un determinado delito sean personas físicas distintas a los beneficiarios directos del mismo. Sería el caso por ejemplo de un valetudinario cuyo patrimonio es administrado por otros que pueden hipotéticamente delinquir sin que quepa atribuir dicha autoría a quien no puede comprender la criminalidad del acto ni dirigir sus acciones (esto se vería en el hecho de serle psicológicamente imposible negarse a firmar la declaración jurada).</w:t>
      </w:r>
    </w:p>
    <w:p>
      <w:pPr>
        <w:pStyle w:val="Normal"/>
        <w:ind w:firstLine="708"/>
        <w:jc w:val="both"/>
        <w:rPr/>
      </w:pPr>
      <w:r>
        <w:rPr/>
        <w:t>Esta realidad se ve reflejada en el artículo 14 de la Ley Penal Tributaria N° 24.769 que establece : “Cuando alguno de los hechos previstos en esta ley hubiere sido ejecutado en nombre, con la ayuda o en beneficio de una persona de existencia ideal, una mera asociación de hecho o un ente que a pesar de no tener calidad de sujeto de derecho las normas le atribuyan condición de obligado, la pena de prisión se aplicará a los directores, gerentes, síndicos, miembros del consejo de vigilancia, administradores, mandatarios, representantes o autorizados que hubiesen intervenido en el hecho punible inclusive cuando el acto que hubiera servido de fundamento a la representación sea ineficaz”.</w:t>
      </w:r>
    </w:p>
    <w:p>
      <w:pPr>
        <w:pStyle w:val="Normal"/>
        <w:ind w:firstLine="708"/>
        <w:jc w:val="both"/>
        <w:rPr/>
      </w:pPr>
      <w:r>
        <w:rPr/>
        <w:t>Vemos en la amplitud de este precepto la posibilidad de que un mero autorizado de un contribuyente individual, y no sólo de una persona de existencia ideal o de una mera asociación de hecho, como expresan los dos primeros supuestos, pueda ser alcanzado por el reproche penal, ello así por el alcance que cabe asignarle a todos los demás supuestos comprendidos en la denominación “ente”, al que una buena técnica legislativa recomendaría anteponerle la palabra “todo”.</w:t>
      </w:r>
    </w:p>
    <w:p>
      <w:pPr>
        <w:pStyle w:val="Normal"/>
        <w:ind w:firstLine="708"/>
        <w:jc w:val="both"/>
        <w:rPr/>
      </w:pPr>
      <w:r>
        <w:rPr/>
        <w:t>Si tenemos que “ente” en su primera acepción significa lo que es, existe o puede existir, es evidente que comprende a todo tipo de personas, es decir todas las de existencia ideal, y obviamente a las físicas, sean o no sujeto de derecho.</w:t>
      </w:r>
    </w:p>
    <w:p>
      <w:pPr>
        <w:pStyle w:val="Normal"/>
        <w:ind w:firstLine="708"/>
        <w:jc w:val="both"/>
        <w:rPr/>
      </w:pPr>
      <w:r>
        <w:rPr/>
        <w:t>Cabe hacer notar aquí la modificación introducida por la Ley N° 25.795 ( BO 17-11-03) al artículo 46 de la ley N° 11.683 en cuanto sanciona con multa de dos a diez veces el importe del tributo evadido al que “mediante declaraciones engañosas u ocultación maliciosa, sea por acción u omisión, defraudare al Fisco”, siendo que en la redacción antes vigente no se hacía referencia a la posibilidad de quedar incurso por omisión; es decir que se requería una acción tendiente a obtener un resultado que debía ser necesariamente mensurable en dinero.</w:t>
      </w:r>
    </w:p>
    <w:p>
      <w:pPr>
        <w:pStyle w:val="Normal"/>
        <w:ind w:firstLine="708"/>
        <w:jc w:val="both"/>
        <w:rPr/>
      </w:pPr>
      <w:r>
        <w:rPr/>
        <w:t>Tal vez esta sea una adecuación de la ley que por su semejanza a la previsión formulada en el artículo 1° de la Ley N° 24.769 lleva a pensar a muchos en que este tipo penal, y el agravado del artículo 2° de la misma, son idénticos, en cuanto a la descripción de su materialidad, al tipo previsto en el artículo 46 de la ley 11.683, el que quedaría reducido a aquellos supuestos en que no se traspase lo que dio en llamarse la condición objetiva de punibilidad para quedar comprendido en la ley penal tributaria que como sabemos para el caso de la evasión simple es de toda suma que excediere los $ 100.000.- por cada tributo y por cada ejercicio anual. Esto violenta a nuestro entender tanto al sistema contravencional de la ley 11.683 como al régimen penal tributario, e introduce una simplificación conceptual que resulta ajena tanto a uno como a otro sistema represivo.</w:t>
      </w:r>
    </w:p>
    <w:p>
      <w:pPr>
        <w:pStyle w:val="Normal"/>
        <w:ind w:firstLine="708"/>
        <w:jc w:val="both"/>
        <w:rPr/>
      </w:pPr>
      <w:r>
        <w:rPr/>
        <w:t>Entendemos que el artículo agregado por la Ley N° 25.795 a continuación del artículo 46 de la Ley N° 11.683 ayudará a que los diversos regímenes, el penal y el contravencional, no se desmadren. Dice así el nuevo artículo: “El que mediante declaraciones engañosas u ocultaciones maliciosas, perjudique al Fisco exteriorizando quebrantos total o parcialmente superiores a los procedentes utilizando esos importes superiores para compensar utilidades sujetas a impuestos, ya sea en el corriente y/o siguientes ejercicios será reprimido con multa de DOS (2) hasta DIEZ(10) veces el importe que surja de aplicar la tasa máxima del impuesto a las ganancias sobre el quebranto impugnado por la Administración Federal de Ingresos Públicos”.</w:t>
      </w:r>
    </w:p>
    <w:p>
      <w:pPr>
        <w:pStyle w:val="Normal"/>
        <w:ind w:firstLine="708"/>
        <w:jc w:val="both"/>
        <w:rPr/>
      </w:pPr>
      <w:r>
        <w:rPr/>
        <w:t>Si bien limitado al importe que surja de aplicar la tasa máxima del Impuesto a las Ganancias, pero comprendiendo al ejercicio corriente, o a los siguientes que sobrevengan después de la exteriorización defraudatoria, es evidente la independencia de este tipo contravencional con los tipos penales previstos en la ley, siendo que en el régimen de este artículo agregado a continuación del 46 procedería aplicar de corresponder las presunciones legales del artículo 47, en especial de aquélla prevista en el inciso b) de singular importancia en la especie, lo cual por sí solo puede llegar a ser inconsistente en sede penal, aun suponiendo que el tipo contravencional resulte abarcativo o coincidente con alguno de los previstos en el régimen penal tributario.</w:t>
      </w:r>
    </w:p>
    <w:p>
      <w:pPr>
        <w:pStyle w:val="Normal"/>
        <w:ind w:firstLine="708"/>
        <w:jc w:val="both"/>
        <w:rPr/>
      </w:pPr>
      <w:r>
        <w:rPr/>
        <w:t>Tal es la diferenciación entre los tipos defraudatorios contravencionales y los penales que el artículo 20 de la Ley N° 24.769 con claridad señala: “La formulación de la denuncia penal no impedirá la sustanciación de los procedimientos administrativos y judiciales tendientes a la determinación y ejecución de la deuda tributaria o previsional, pero la autoridad administrativa se abstendrá de aplicar sanciones hasta que sea dictada la sentencia definitiva en sede penal. // En este caso no será de aplicación lo previsto en el artículo 76 de la ley 11.683 (t.o. en 1998 y sus modificaciones ). // Una vez firme la sentencia penal, la autoridad administrativa aplicará las sanciones que correspondan sin alterar las declaraciones de hechos contenidas en la sentencia judicial”.</w:t>
      </w:r>
    </w:p>
    <w:p>
      <w:pPr>
        <w:pStyle w:val="Normal"/>
        <w:ind w:firstLine="708"/>
        <w:jc w:val="both"/>
        <w:rPr/>
      </w:pPr>
      <w:r>
        <w:rPr/>
        <w:t>Es decir que la sentencia definitiva en sede penal sólo causará estado sobre la materialidad de los hechos tal como lo preveía la derogada Ley Penal Tributaria N° 23.771, la cual daba una solución similar a la actual pero en forma más precisa le daba al juicio sobre los hechos acaecidos el carácter de cosa juzgada en el segundo párrafo de su artículo 16, siendo que el régimen vigente señala el límite legal de no alterar las declaraciones sobre los hechos formuladas en sede penal al momento de aplicar las sanciones administrativas “que correspondan” tal como vimos en el artículo transcripto en el párrafo anterior.</w:t>
      </w:r>
    </w:p>
    <w:p>
      <w:pPr>
        <w:pStyle w:val="Normal"/>
        <w:ind w:firstLine="708"/>
        <w:jc w:val="both"/>
        <w:rPr/>
      </w:pPr>
      <w:r>
        <w:rPr/>
        <w:t>Esta es la única prejudicialidad que el sistema legal argentino establece entre las figuras penales y las contravencionales dolosas de la Ley 11.683, pero parece prudente, en sentido inverso, reservar las presunciones de esta última cuando de sancionar se trata a los límites de la misma ley que las establece, y en tal sentido debería así incorporarse expresamente en el texto tanto de la ley formal tributaria como en la penal, para evitar confusiones que redundarán en dispendios jurisdiccionales que podrían evitarse.</w:t>
      </w:r>
    </w:p>
    <w:p>
      <w:pPr>
        <w:pStyle w:val="Normal"/>
        <w:ind w:firstLine="708"/>
        <w:jc w:val="both"/>
        <w:rPr/>
      </w:pPr>
      <w:r>
        <w:rPr/>
        <w:t>En este sentido, decíamos al comienzo que avanza una jurisprudencia que así separa las cosas cuando expresa el carácter limitado a lo esencialmente tributario de las figuras en que las presunciones resultan ser el origen del reproche fiscal. Estas presunciones que podrían bien ser las que fundamentan la sanción defraudatoria del artículo 46 en las presunciones del artículo 47, o bien en las del 18 de la misma ley, o en alguna otra que como las de la ley del IVA se encuentren en la legislación material, no deberían ser llevadas a los tribunales penales si es que la modificación legislativa que se propicia toma cuerpo. Eso si, quedando claro que la imposición de las sanciones a través del pertinente sumario se sustanciará según el sistema previsto en la Ley N° 11.683 ( to. en l998 y sus modificaciones ).</w:t>
      </w:r>
    </w:p>
    <w:p>
      <w:pPr>
        <w:pStyle w:val="Normal"/>
        <w:ind w:firstLine="708"/>
        <w:jc w:val="both"/>
        <w:rPr/>
      </w:pPr>
      <w:r>
        <w:rPr/>
        <w:t>Esto no quiere decir que el juzgador administrativo deba desentenderse de la realidad de cada supuesto; simplemente significa que dado que va a aplicar una sanción pecuniaria, relacionada en las materiales con el perjuicio efectivamente sufrido por el Fisco, y en las denominadas formales atendiendo a la importancia del daño que del incumplimiento podría llegar a derivarse; puede razonablemente utilizar las presunciones que dentro del estricto marco señalado para su virtualidad en cada caso por la ley que las autoriza corresponda aplicar. La ley eximiría al Fisco en estos casos, cuando sólo existan presunciones, o lo que algunos llaman presunciones de presunciones, a acudir a los tribunales penales.</w:t>
      </w:r>
    </w:p>
    <w:p>
      <w:pPr>
        <w:pStyle w:val="Normal"/>
        <w:ind w:firstLine="708"/>
        <w:jc w:val="both"/>
        <w:rPr/>
      </w:pPr>
      <w:r>
        <w:rPr/>
        <w:t xml:space="preserve">Corresponde resaltar para terminar, que todo el régimen presuncional vigente en la Ley N° 11.683 se basa en el extremo de que no exista prueba en contrario de las mismas por parte del contribuyente y /o responsable que pretenda eximir su conducta de las consecuencias sancionatorias previstas en el ordenamiento, observando virtualidad en estos casos las previsiones del artículo 377 del Código Procesal Civil y Comercial de la Nación, de aplicación supletoria en el campo tributario, el que establece en lo relativo a la carga de la prueba: “Incumbirá la carga de la prueba a la parte que afirma la existencia de un hecho controvertido o de un precepto jurídico que el juez o el tribunal no tenga el deber de conocer.//Cada una de las partes deberá probar el presupuesto de hecho de la norma o normas que invocare como fundamento de su pretensión, defensa o excepción…” </w:t>
      </w:r>
    </w:p>
    <w:p>
      <w:pPr>
        <w:pStyle w:val="Normal"/>
        <w:jc w:val="both"/>
        <w:rPr/>
      </w:pPr>
      <w:r>
        <w:rPr/>
        <w:tab/>
        <w:t>Resulta pertinente propiciar para acompañar a la modificación legislativa propuesta que todo lo relativo al régimen de presunciones administrativas vigentes, así como el artículo que consagra el principio de la realidad económica, queden comprendidos en forma expresa en las previsiones del segundo párrafo del artículo citado debiendo el contribuyente producir la prueba conducente de pretender, como se dijera, destruir la presunción que el régimen contravencional establece en su contra.</w:t>
      </w:r>
    </w:p>
    <w:p>
      <w:pPr>
        <w:pStyle w:val="Normal"/>
        <w:ind w:firstLine="708"/>
        <w:jc w:val="both"/>
        <w:rPr/>
      </w:pPr>
      <w:r>
        <w:rPr/>
        <w:t>Estimamos que la solución propuesta a lo largo de este trabajo  concilia el respeto de las garantías ambulatorias personales de indudable raigambre constitucional por una parte, y la intangibilidad de la hacienda pública por la otra, la cual si sigue sufriendo desmedros no podrá lograr los medios para que aquéllas puedan continuar siendo gozadas en pleno.</w:t>
      </w:r>
    </w:p>
    <w:p>
      <w:pPr>
        <w:pStyle w:val="Normal"/>
        <w:ind w:firstLine="708"/>
        <w:jc w:val="both"/>
        <w:rPr/>
      </w:pPr>
      <w:r>
        <w:rPr/>
        <w:t xml:space="preserve">Es interesante destacar aquí la cita que realiza la Dra. Navarrine: “ se ha hablado mucho de la indefensión del contribuyente, … , de la presión que se ejerce sobre el, pero nadie ha hablado de los obstáculos con que muchas veces tropieza la hacienda pública para mantener en aplicabilidad vigente y vivificar las obligaciones tributarias que nacen al amparo de ellas..”.  Luego afirma la Dra. Navarrine que </w:t>
      </w:r>
      <w:r>
        <w:rPr>
          <w:i/>
        </w:rPr>
        <w:t>“ en tanto la aplicación de los índices o presunciones no sea arbitraria y exista el debido proceso legal que permita la prueba en contrario, justificamos la utilización de estos medios..”(</w:t>
      </w:r>
      <w:r>
        <w:rPr>
          <w:rStyle w:val="FootnoteCharacters"/>
          <w:rStyle w:val="FootnoteAnchor"/>
          <w:i/>
        </w:rPr>
        <w:footnoteReference w:id="25"/>
      </w:r>
      <w:r>
        <w:rPr>
          <w:i/>
        </w:rPr>
        <w:t>)</w:t>
      </w:r>
    </w:p>
    <w:p>
      <w:pPr>
        <w:pStyle w:val="Normal"/>
        <w:jc w:val="both"/>
        <w:rPr/>
      </w:pPr>
      <w:r>
        <w:rPr/>
        <w:tab/>
        <w:t>Importa resaltar, como señala la Dra. Navarrine, la importancia que reviste la utilización de presunciones y ficciones en aras a combatir el fraude fiscal, agregando además que el fraude a la ley fiscal se verifica con la ocultación de la realización de un hecho, simulando jurídicamente un hecho distinto u ocultando el verdadero. Agrega la autora que resultan enormes dificultades para captar esa realidad y también la existencia del comportamiento fraudulento,  (</w:t>
      </w:r>
      <w:r>
        <w:rPr>
          <w:rStyle w:val="FootnoteCharacters"/>
          <w:rStyle w:val="FootnoteAnchor"/>
        </w:rPr>
        <w:footnoteReference w:id="26"/>
      </w:r>
      <w:r>
        <w:rPr/>
        <w:t>)</w:t>
      </w:r>
    </w:p>
    <w:p>
      <w:pPr>
        <w:pStyle w:val="Normal"/>
        <w:ind w:firstLine="708"/>
        <w:jc w:val="both"/>
        <w:rPr/>
      </w:pPr>
      <w:r>
        <w:rPr/>
        <w:t>Nuestro país –como cualquier otro-, requiere funcionarios competentes y comprometidos con su tarea como así también asesores capacitados, dispuestos a dar buenas razones y legales argumentos que excluyan a sus asesorados de las consecuencias no queridas por la norma, y concientes también de la necesidad de lograr ambos, funcionarios y asesores la excelencia que entendemos todos la Argentina necesita.</w:t>
      </w:r>
    </w:p>
    <w:p>
      <w:pPr>
        <w:pStyle w:val="Normal"/>
        <w:ind w:firstLine="708"/>
        <w:jc w:val="both"/>
        <w:rPr/>
      </w:pPr>
      <w:r>
        <w:rPr/>
      </w:r>
    </w:p>
    <w:p>
      <w:pPr>
        <w:pStyle w:val="Normal"/>
        <w:ind w:firstLine="708"/>
        <w:jc w:val="both"/>
        <w:rPr/>
      </w:pPr>
      <w:r>
        <w:rPr/>
      </w:r>
    </w:p>
    <w:p>
      <w:pPr>
        <w:pStyle w:val="Normal"/>
        <w:ind w:firstLine="708"/>
        <w:jc w:val="both"/>
        <w:rPr/>
      </w:pPr>
      <w:r>
        <w:rPr>
          <w:rFonts w:eastAsia="Arial"/>
        </w:rPr>
        <w:t xml:space="preserve">                                                             </w:t>
      </w:r>
      <w:r>
        <w:rPr/>
        <w:t>Buenos Aires, 05 de julio de 2004.</w:t>
      </w:r>
      <w:r>
        <w:br w:type="page"/>
      </w:r>
    </w:p>
    <w:p>
      <w:pPr>
        <w:pStyle w:val="Normal"/>
        <w:jc w:val="center"/>
        <w:rPr/>
      </w:pPr>
      <w:r>
        <w:rPr/>
        <w:t>RESUMEN</w:t>
      </w:r>
    </w:p>
    <w:p>
      <w:pPr>
        <w:pStyle w:val="Normal"/>
        <w:jc w:val="center"/>
        <w:rPr/>
      </w:pPr>
      <w:r>
        <w:rPr/>
      </w:r>
    </w:p>
    <w:p>
      <w:pPr>
        <w:pStyle w:val="Normal"/>
        <w:jc w:val="center"/>
        <w:rPr>
          <w:lang w:val="es-MX"/>
        </w:rPr>
      </w:pPr>
      <w:r>
        <w:rPr>
          <w:lang w:val="es-MX"/>
        </w:rPr>
      </w:r>
    </w:p>
    <w:p>
      <w:pPr>
        <w:pStyle w:val="Normal"/>
        <w:rPr>
          <w:lang w:val="es-MX"/>
        </w:rPr>
      </w:pPr>
      <w:r>
        <w:rPr>
          <w:lang w:val="es-MX"/>
        </w:rPr>
        <w:t>PRESUNCIONES Y SANCIONES EN LA LEY 11.683. Análisis prospectivo</w:t>
      </w:r>
    </w:p>
    <w:p>
      <w:pPr>
        <w:pStyle w:val="Normal"/>
        <w:rPr>
          <w:lang w:val="es-MX"/>
        </w:rPr>
      </w:pPr>
      <w:r>
        <w:rPr>
          <w:lang w:val="es-MX"/>
        </w:rPr>
      </w:r>
    </w:p>
    <w:p>
      <w:pPr>
        <w:pStyle w:val="Normal"/>
        <w:rPr>
          <w:lang w:val="es-MX"/>
        </w:rPr>
      </w:pPr>
      <w:r>
        <w:rPr>
          <w:lang w:val="es-MX"/>
        </w:rPr>
        <w:t>A manera de síntesis:</w:t>
      </w:r>
    </w:p>
    <w:p>
      <w:pPr>
        <w:pStyle w:val="Normal"/>
        <w:jc w:val="both"/>
        <w:rPr>
          <w:lang w:val="es-MX"/>
        </w:rPr>
      </w:pPr>
      <w:r>
        <w:rPr>
          <w:lang w:val="es-MX"/>
        </w:rPr>
      </w:r>
    </w:p>
    <w:p>
      <w:pPr>
        <w:pStyle w:val="Textoindependiente2"/>
        <w:rPr>
          <w:rFonts w:ascii="Arial" w:hAnsi="Arial" w:cs="Arial"/>
          <w:lang w:val="es-MX"/>
        </w:rPr>
      </w:pPr>
      <w:r>
        <w:rPr>
          <w:rFonts w:cs="Arial" w:ascii="Arial" w:hAnsi="Arial"/>
          <w:lang w:val="es-MX"/>
        </w:rPr>
        <w:tab/>
        <w:t>Las presunciones de la ley  N° 11.683 (t.o. en 1998 y sus modificaciones) vinculadas a las sanciones  contravencionales dolosas  previstas en ella, así como la relación que puede existir entre las mismas y los tipos penales existentes en la Ley Penal Tributaria  N° 24.769, exigen una labor de análisis que vaya desde el marco general brindado  por la doctrina en lo que hace a la naturaleza jurídica de las infracciones que dan lugar a las sanciones establecidas en el articulado de la ley formal, hasta pasar por iguales estadios en lo que hace a la faz presuncional que constituye un presupuesto legal  que  de iure  llega a invertir la carga de la prueba de configurarse los extremos previstos en aquélla.</w:t>
      </w:r>
    </w:p>
    <w:p>
      <w:pPr>
        <w:pStyle w:val="Normal"/>
        <w:jc w:val="both"/>
        <w:rPr>
          <w:rFonts w:ascii="Arial" w:hAnsi="Arial" w:cs="Arial"/>
          <w:lang w:val="es-MX"/>
        </w:rPr>
      </w:pPr>
      <w:r>
        <w:rPr>
          <w:rFonts w:cs="Arial"/>
          <w:lang w:val="es-MX"/>
        </w:rPr>
      </w:r>
    </w:p>
    <w:p>
      <w:pPr>
        <w:pStyle w:val="Normal"/>
        <w:jc w:val="both"/>
        <w:rPr>
          <w:lang w:val="es-MX"/>
        </w:rPr>
      </w:pPr>
      <w:r>
        <w:rPr>
          <w:lang w:val="es-MX"/>
        </w:rPr>
        <w:tab/>
        <w:t>Todo ello con el fin de disipar dudas y precisar conceptos,  proponiendo  vías de interpretación que concilien los ordenamientos contravencionales y penales  vigentes, atendiendo a las motivaciones y a los  fines a los  que ambos están orientados, evitando aquellas pretensas soluciones que lleven a que uno de ellos pueda considerarse subsumido por el otro.</w:t>
      </w:r>
    </w:p>
    <w:p>
      <w:pPr>
        <w:pStyle w:val="Normal"/>
        <w:jc w:val="both"/>
        <w:rPr>
          <w:lang w:val="es-MX"/>
        </w:rPr>
      </w:pPr>
      <w:r>
        <w:rPr>
          <w:lang w:val="es-MX"/>
        </w:rPr>
      </w:r>
    </w:p>
    <w:p>
      <w:pPr>
        <w:pStyle w:val="Normal"/>
        <w:jc w:val="both"/>
        <w:rPr>
          <w:lang w:val="es-MX"/>
        </w:rPr>
      </w:pPr>
      <w:r>
        <w:rPr>
          <w:lang w:val="es-MX"/>
        </w:rPr>
        <w:tab/>
        <w:t>Es en orden a estas premisas que se proponen modificaciones legales que permitan al organismo fiscal ejercer su poder sancionatorio como juez natural  y primigenio  de la contravención tributaria,  sin comprometer su accionar  en sede penal  cuando la prueba de cargo reconozca  a una de las denominadas presunciones legales como  exclusivo fundamento de una contravención dolosa, con la consiguiente inversión de la carga de la prueba, lo cual  - salvo un plexo de constancias a los que la investigación  tendiente a la determinación de oficio pudiera arribar, podría  llegar a excluir el reproche criminal en el caso concreto.</w:t>
      </w:r>
    </w:p>
    <w:p>
      <w:pPr>
        <w:pStyle w:val="Normal"/>
        <w:jc w:val="both"/>
        <w:rPr>
          <w:lang w:val="es-MX"/>
        </w:rPr>
      </w:pPr>
      <w:r>
        <w:rPr>
          <w:lang w:val="es-MX"/>
        </w:rPr>
      </w:r>
    </w:p>
    <w:p>
      <w:pPr>
        <w:pStyle w:val="Normal"/>
        <w:jc w:val="both"/>
        <w:rPr>
          <w:lang w:val="es-MX"/>
        </w:rPr>
      </w:pPr>
      <w:r>
        <w:rPr>
          <w:lang w:val="es-MX"/>
        </w:rPr>
        <w:tab/>
        <w:t>Todo ello, huelga decirlo, enmarcado en el más irrestricto respeto al debido proceso adjetivo, que supone la plena vigencia de las garantías individuales consagradas en la Constitución Nacional, con virtualidad suficiente tanto en el campo penal como en el tributario, enmarcados por  el principio de razonabilidad que debe primar en el accionar de todo Estado de Derecho.</w:t>
      </w:r>
    </w:p>
    <w:p>
      <w:pPr>
        <w:pStyle w:val="Normal"/>
        <w:jc w:val="both"/>
        <w:rPr>
          <w:lang w:val="es-MX"/>
        </w:rPr>
      </w:pPr>
      <w:r>
        <w:rPr>
          <w:lang w:val="es-MX"/>
        </w:rPr>
      </w:r>
    </w:p>
    <w:p>
      <w:pPr>
        <w:pStyle w:val="Normal"/>
        <w:jc w:val="both"/>
        <w:rPr>
          <w:lang w:val="es-MX"/>
        </w:rPr>
      </w:pPr>
      <w:r>
        <w:rPr>
          <w:lang w:val="es-MX"/>
        </w:rPr>
      </w:r>
    </w:p>
    <w:p>
      <w:pPr>
        <w:pStyle w:val="Normal"/>
        <w:jc w:val="both"/>
        <w:rPr/>
      </w:pPr>
      <w:r>
        <w:rPr>
          <w:rFonts w:eastAsia="Arial"/>
          <w:lang w:val="es-MX"/>
        </w:rPr>
        <w:t xml:space="preserve">                                                                        </w:t>
      </w:r>
      <w:r>
        <w:rPr>
          <w:lang w:val="en-US"/>
        </w:rPr>
        <w:t>Cont. Pub. Digón, Celia</w:t>
      </w:r>
    </w:p>
    <w:p>
      <w:pPr>
        <w:pStyle w:val="Normal"/>
        <w:jc w:val="both"/>
        <w:rPr/>
      </w:pPr>
      <w:r>
        <w:rPr>
          <w:rFonts w:eastAsia="Arial"/>
          <w:lang w:val="en-US"/>
        </w:rPr>
        <w:t xml:space="preserve">                                                                        </w:t>
      </w:r>
      <w:r>
        <w:rPr>
          <w:lang w:val="es-MX"/>
        </w:rPr>
        <w:t>Abog. Leonetti, Juan Eduardo</w:t>
      </w:r>
    </w:p>
    <w:p>
      <w:pPr>
        <w:pStyle w:val="Normal"/>
        <w:jc w:val="both"/>
        <w:rPr>
          <w:lang w:val="es-MX"/>
        </w:rPr>
      </w:pPr>
      <w:r>
        <w:rPr>
          <w:rFonts w:eastAsia="Arial"/>
          <w:lang w:val="es-MX"/>
        </w:rPr>
        <w:t xml:space="preserve">                                                                        </w:t>
      </w:r>
      <w:r>
        <w:rPr>
          <w:lang w:val="es-MX"/>
        </w:rPr>
        <w:t>Abog. Paturlanne, Gustavo Heber.</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ab/>
      </w:r>
    </w:p>
    <w:p>
      <w:pPr>
        <w:pStyle w:val="Normal"/>
        <w:rPr>
          <w:lang w:val="es-MX"/>
        </w:rPr>
      </w:pPr>
      <w:r>
        <w:rPr>
          <w:lang w:val="es-MX"/>
        </w:rPr>
      </w:r>
    </w:p>
    <w:sectPr>
      <w:footnotePr>
        <w:numFmt w:val="decimal"/>
      </w:footnote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Carnelutti, Francisco “Introducción al Estudio del Derecho Procesal Tributario”, en “Estudios de Derecho Procesal”, traducción de Santiago Sentís Melendo, Vol.1, pág. 249 y sgtes. Buenos Aires 1952)</w:t>
      </w:r>
    </w:p>
  </w:footnote>
  <w:footnote w:id="3">
    <w:p>
      <w:pPr>
        <w:pStyle w:val="Footnote"/>
        <w:rPr/>
      </w:pPr>
      <w:r>
        <w:rPr>
          <w:rStyle w:val="FootnoteCharacters"/>
        </w:rPr>
        <w:footnoteRef/>
      </w:r>
      <w:r>
        <w:rPr/>
        <w:t xml:space="preserve"> </w:t>
      </w:r>
      <w:r>
        <w:rPr/>
        <w:t>( Giuliani Fonrouge “Derecho Financiero”, T 2, pág. 635 y 636 2da. Edición – Ed. Depalma 1970)</w:t>
      </w:r>
    </w:p>
  </w:footnote>
  <w:footnote w:id="4">
    <w:p>
      <w:pPr>
        <w:pStyle w:val="Footnote"/>
        <w:rPr/>
      </w:pPr>
      <w:r>
        <w:rPr>
          <w:rStyle w:val="FootnoteCharacters"/>
        </w:rPr>
        <w:footnoteRef/>
      </w:r>
      <w:r>
        <w:rPr/>
        <w:t xml:space="preserve"> </w:t>
      </w:r>
      <w:r>
        <w:rPr/>
        <w:t>(</w:t>
      </w:r>
      <w:r>
        <w:rPr>
          <w:lang w:val="es-ES_tradnl"/>
        </w:rPr>
        <w:t>"Curso de Finanzas, Derecho Financiero y Tributario" Villegas. Ed. Depalma 5ta. Edición.)</w:t>
      </w:r>
    </w:p>
  </w:footnote>
  <w:footnote w:id="5">
    <w:p>
      <w:pPr>
        <w:pStyle w:val="Normal"/>
        <w:jc w:val="both"/>
        <w:rPr>
          <w:rStyle w:val="FootnoteCharacters"/>
        </w:rPr>
      </w:pPr>
      <w:r>
        <w:rPr>
          <w:rStyle w:val="FootnoteCharacters"/>
        </w:rPr>
        <w:t></w:t>
      </w:r>
      <w:r>
        <w:rPr/>
      </w:r>
    </w:p>
  </w:footnote>
  <w:footnote w:id="6">
    <w:p>
      <w:pPr>
        <w:pStyle w:val="Footnote"/>
        <w:rPr/>
      </w:pPr>
      <w:r>
        <w:rPr>
          <w:rStyle w:val="FootnoteCharacters"/>
        </w:rPr>
        <w:footnoteRef/>
      </w:r>
      <w:r>
        <w:rPr/>
        <w:t xml:space="preserve"> </w:t>
      </w:r>
      <w:r>
        <w:rPr/>
        <w:t xml:space="preserve">(Derecho Tributario Penal, Ed. Depalma, 1985) </w:t>
      </w:r>
    </w:p>
  </w:footnote>
  <w:footnote w:id="7">
    <w:p>
      <w:pPr>
        <w:pStyle w:val="Footnote"/>
        <w:rPr/>
      </w:pPr>
      <w:r>
        <w:rPr>
          <w:rStyle w:val="FootnoteCharacters"/>
        </w:rPr>
        <w:footnoteRef/>
      </w:r>
      <w:r>
        <w:rPr/>
        <w:t xml:space="preserve"> </w:t>
      </w:r>
      <w:r>
        <w:rPr/>
        <w:t>(</w:t>
      </w:r>
      <w:r>
        <w:rPr>
          <w:lang w:val="es-ES_tradnl"/>
        </w:rPr>
        <w:t>"Derecho Tributario. Consideraciones económicas y Jurídicas". Dra. Catalina García Vizcaíno. Editorial Depalma. 1996)</w:t>
      </w:r>
    </w:p>
  </w:footnote>
  <w:footnote w:id="8">
    <w:p>
      <w:pPr>
        <w:pStyle w:val="Normal"/>
        <w:spacing w:lineRule="auto" w:line="360"/>
        <w:jc w:val="both"/>
        <w:rPr>
          <w:rStyle w:val="FootnoteCharacters"/>
        </w:rPr>
      </w:pPr>
      <w:r>
        <w:rPr>
          <w:rStyle w:val="FootnoteCharacters"/>
        </w:rPr>
        <w:t></w:t>
      </w:r>
      <w:r>
        <w:rPr/>
      </w:r>
    </w:p>
  </w:footnote>
  <w:footnote w:id="9">
    <w:p>
      <w:pPr>
        <w:pStyle w:val="Footnote"/>
        <w:rPr/>
      </w:pPr>
      <w:r>
        <w:rPr>
          <w:rStyle w:val="FootnoteCharacters"/>
        </w:rPr>
        <w:footnoteRef/>
      </w:r>
      <w:r>
        <w:rPr/>
        <w:t xml:space="preserve"> </w:t>
      </w:r>
      <w:r>
        <w:rPr/>
        <w:t>(</w:t>
      </w:r>
      <w:r>
        <w:rPr>
          <w:lang w:val="es-ES_tradnl"/>
        </w:rPr>
        <w:t>“Defraudación Fiscal Infraccional y Delictual. Evasión Fiscal. Suplemento Especial La Ley. Derecho Económico. Febrero de 2004)</w:t>
      </w:r>
    </w:p>
  </w:footnote>
  <w:footnote w:id="10">
    <w:p>
      <w:pPr>
        <w:pStyle w:val="Footnote"/>
        <w:rPr/>
      </w:pPr>
      <w:r>
        <w:rPr>
          <w:rStyle w:val="FootnoteCharacters"/>
        </w:rPr>
        <w:footnoteRef/>
      </w:r>
      <w:r>
        <w:rPr/>
        <w:t xml:space="preserve"> </w:t>
      </w:r>
      <w:r>
        <w:rPr/>
        <w:t>(Dr. Bonzón Rafart. Obra citada en nota 6)</w:t>
      </w:r>
    </w:p>
  </w:footnote>
  <w:footnote w:id="11">
    <w:p>
      <w:pPr>
        <w:pStyle w:val="Footnote"/>
        <w:rPr/>
      </w:pPr>
      <w:r>
        <w:rPr>
          <w:rStyle w:val="FootnoteCharacters"/>
        </w:rPr>
        <w:footnoteRef/>
      </w:r>
      <w:r>
        <w:rPr/>
        <w:t xml:space="preserve"> </w:t>
      </w:r>
      <w:r>
        <w:rPr/>
        <w:t>(Dr. Bonzón Rafart. Obra citada en nota 6)</w:t>
      </w:r>
    </w:p>
  </w:footnote>
  <w:footnote w:id="12">
    <w:p>
      <w:pPr>
        <w:pStyle w:val="Footnote"/>
        <w:rPr/>
      </w:pPr>
      <w:r>
        <w:rPr>
          <w:rStyle w:val="FootnoteCharacters"/>
        </w:rPr>
        <w:footnoteRef/>
      </w:r>
      <w:r>
        <w:rPr/>
        <w:t xml:space="preserve"> </w:t>
      </w:r>
      <w:r>
        <w:rPr/>
        <w:t>(Procedimiento Tributario. Naturaleza y Estructura” Rubinzal Culzoni Editores, 2000)</w:t>
      </w:r>
    </w:p>
  </w:footnote>
  <w:footnote w:id="13">
    <w:p>
      <w:pPr>
        <w:pStyle w:val="Footnote"/>
        <w:rPr/>
      </w:pPr>
      <w:r>
        <w:rPr>
          <w:rStyle w:val="FootnoteCharacters"/>
        </w:rPr>
        <w:footnoteRef/>
      </w:r>
      <w:r>
        <w:rPr/>
        <w:t xml:space="preserve"> </w:t>
      </w:r>
      <w:r>
        <w:rPr>
          <w:lang w:val="es-AR"/>
        </w:rPr>
        <w:t xml:space="preserve"> </w:t>
      </w:r>
      <w:r>
        <w:rPr>
          <w:lang w:val="es-AR"/>
        </w:rPr>
        <w:t>DEVIS ECHANDÍA, HERNANDO. Teoría General de la Prueba Judicial. Victor P. de Zavalía-Editor. Buenos Aires. 1970. Págs. 601 y sgtes.</w:t>
      </w:r>
    </w:p>
  </w:footnote>
  <w:footnote w:id="14">
    <w:p>
      <w:pPr>
        <w:pStyle w:val="Footnote"/>
        <w:rPr/>
      </w:pPr>
      <w:r>
        <w:rPr>
          <w:rStyle w:val="FootnoteCharacters"/>
        </w:rPr>
        <w:footnoteRef/>
      </w:r>
      <w:r>
        <w:rPr/>
        <w:t xml:space="preserve"> </w:t>
      </w:r>
      <w:r>
        <w:rPr>
          <w:lang w:val="es-AR"/>
        </w:rPr>
        <w:t>DEVIS ECHANDÍA. Obra citada. Pág. 628 a 636.</w:t>
      </w:r>
    </w:p>
    <w:p>
      <w:pPr>
        <w:pStyle w:val="Footnote"/>
        <w:rPr/>
      </w:pPr>
      <w:r>
        <w:rPr/>
      </w:r>
    </w:p>
  </w:footnote>
  <w:footnote w:id="15">
    <w:p>
      <w:pPr>
        <w:pStyle w:val="Header"/>
        <w:rPr/>
      </w:pPr>
      <w:r>
        <w:rPr>
          <w:rStyle w:val="FootnoteCharacters"/>
        </w:rPr>
        <w:footnoteRef/>
      </w:r>
      <w:r>
        <w:rPr/>
        <w:t xml:space="preserve"> </w:t>
      </w:r>
      <w:r>
        <w:rPr>
          <w:lang w:val="es-AR"/>
        </w:rPr>
        <w:t>DEVIS ECHANDÍA. Obra citada. Págs. 694.</w:t>
      </w:r>
    </w:p>
    <w:p>
      <w:pPr>
        <w:pStyle w:val="Header"/>
        <w:rPr/>
      </w:pPr>
      <w:r>
        <w:rPr/>
      </w:r>
    </w:p>
  </w:footnote>
  <w:footnote w:id="16">
    <w:p>
      <w:pPr>
        <w:pStyle w:val="Footnote"/>
        <w:rPr/>
      </w:pPr>
      <w:r>
        <w:rPr>
          <w:rStyle w:val="FootnoteCharacters"/>
        </w:rPr>
        <w:footnoteRef/>
      </w:r>
      <w:r>
        <w:rPr/>
        <w:t xml:space="preserve"> </w:t>
      </w:r>
      <w:r>
        <w:rPr>
          <w:lang w:val="es-AR"/>
        </w:rPr>
        <w:t>NAVARRINE, Susana Camila-ASOREY, Rubén. Presunciones y ficciones en el derecho tributario. Desalma. 2° edición ampliada y actualizada. Buenos Aires. 2000. Pág. 5.</w:t>
      </w:r>
    </w:p>
  </w:footnote>
  <w:footnote w:id="17">
    <w:p>
      <w:pPr>
        <w:pStyle w:val="Footnote"/>
        <w:rPr/>
      </w:pPr>
      <w:r>
        <w:rPr>
          <w:rStyle w:val="FootnoteCharacters"/>
        </w:rPr>
        <w:footnoteRef/>
      </w:r>
      <w:r>
        <w:rPr/>
        <w:t xml:space="preserve"> </w:t>
      </w:r>
      <w:r>
        <w:rPr>
          <w:lang w:val="es-AR"/>
        </w:rPr>
        <w:t>DEVIS ECHANDÍA. Obra citada. Págs. 707 y sgtes.</w:t>
      </w:r>
    </w:p>
  </w:footnote>
  <w:footnote w:id="18">
    <w:p>
      <w:pPr>
        <w:pStyle w:val="Footnote"/>
        <w:rPr/>
      </w:pPr>
      <w:r>
        <w:rPr>
          <w:rStyle w:val="FootnoteCharacters"/>
        </w:rPr>
        <w:footnoteRef/>
      </w:r>
      <w:r>
        <w:rPr/>
        <w:t xml:space="preserve"> </w:t>
      </w:r>
      <w:r>
        <w:rPr>
          <w:lang w:val="es-AR"/>
        </w:rPr>
        <w:t>NAVARRINE, Susana Camila-ASOREY, Rubén. Obra citada. Pág. 2.</w:t>
      </w:r>
    </w:p>
  </w:footnote>
  <w:footnote w:id="19">
    <w:p>
      <w:pPr>
        <w:pStyle w:val="Footnote"/>
        <w:rPr/>
      </w:pPr>
      <w:r>
        <w:rPr>
          <w:rStyle w:val="FootnoteCharacters"/>
        </w:rPr>
        <w:footnoteRef/>
      </w:r>
      <w:r>
        <w:rPr/>
        <w:t xml:space="preserve"> </w:t>
      </w:r>
      <w:r>
        <w:rPr>
          <w:lang w:val="es-AR"/>
        </w:rPr>
        <w:t>DEVIS ECHANDÍA. Obra citada. Págs. 694 y sgtes.</w:t>
      </w:r>
    </w:p>
    <w:p>
      <w:pPr>
        <w:pStyle w:val="Footnote"/>
        <w:rPr/>
      </w:pPr>
      <w:r>
        <w:rPr/>
      </w:r>
    </w:p>
  </w:footnote>
  <w:footnote w:id="20">
    <w:p>
      <w:pPr>
        <w:pStyle w:val="Footnote"/>
        <w:rPr/>
      </w:pPr>
      <w:r>
        <w:rPr>
          <w:rStyle w:val="FootnoteCharacters"/>
        </w:rPr>
        <w:footnoteRef/>
      </w:r>
      <w:r>
        <w:rPr/>
        <w:t xml:space="preserve"> </w:t>
      </w:r>
      <w:r>
        <w:rPr/>
        <w:t>DIAZ SIEIRO, Horacio. Veljanovich, Rodolfo Diego. Bergroth, Leonardo. Procedimiento Tributario. Ley 11683. Ediciones Macchi. 1° Impresión 1997. Pág. 215.</w:t>
      </w:r>
    </w:p>
  </w:footnote>
  <w:footnote w:id="21">
    <w:p>
      <w:pPr>
        <w:pStyle w:val="Footnote"/>
        <w:rPr/>
      </w:pPr>
      <w:r>
        <w:rPr>
          <w:rStyle w:val="FootnoteCharacters"/>
        </w:rPr>
        <w:footnoteRef/>
      </w:r>
      <w:r>
        <w:rPr/>
        <w:t xml:space="preserve"> </w:t>
      </w:r>
      <w:r>
        <w:rPr/>
        <w:t xml:space="preserve">GARCIA VIZCAINO, Catalina. Derecho Tributario. Tomo II. Depalma. 2° edición ampliada y actualizada. Buenos Aires. Año 2000. </w:t>
      </w:r>
      <w:r>
        <w:rPr>
          <w:lang w:val="es-AR"/>
        </w:rPr>
        <w:t>Pág. 311 a 322.</w:t>
      </w:r>
    </w:p>
  </w:footnote>
  <w:footnote w:id="22">
    <w:p>
      <w:pPr>
        <w:pStyle w:val="Footnote"/>
        <w:rPr/>
      </w:pPr>
      <w:r>
        <w:rPr>
          <w:rStyle w:val="FootnoteCharacters"/>
        </w:rPr>
        <w:footnoteRef/>
      </w:r>
      <w:r>
        <w:rPr/>
        <w:t xml:space="preserve"> </w:t>
      </w:r>
      <w:r>
        <w:rPr/>
        <w:t xml:space="preserve">GARCIA VIZCAINO, Catalina. Obra citada. </w:t>
      </w:r>
      <w:r>
        <w:rPr>
          <w:lang w:val="es-AR"/>
        </w:rPr>
        <w:t>Pág. 322 a 326.</w:t>
      </w:r>
    </w:p>
    <w:p>
      <w:pPr>
        <w:pStyle w:val="Footnote"/>
        <w:rPr>
          <w:lang w:val="es-ES_tradnl"/>
        </w:rPr>
      </w:pPr>
      <w:r>
        <w:rPr>
          <w:lang w:val="es-ES_tradnl"/>
        </w:rPr>
      </w:r>
    </w:p>
  </w:footnote>
  <w:footnote w:id="23">
    <w:p>
      <w:pPr>
        <w:pStyle w:val="Footnote"/>
        <w:rPr/>
      </w:pPr>
      <w:r>
        <w:rPr>
          <w:rStyle w:val="FootnoteCharacters"/>
        </w:rPr>
        <w:footnoteRef/>
      </w:r>
      <w:r>
        <w:rPr/>
        <w:t xml:space="preserve"> </w:t>
      </w:r>
      <w:r>
        <w:rPr/>
        <w:t xml:space="preserve">GARCIA VIZCAINO, Catalina. Obra citada. </w:t>
      </w:r>
      <w:r>
        <w:rPr>
          <w:lang w:val="es-AR"/>
        </w:rPr>
        <w:t>Pág. 326 y 327.</w:t>
      </w:r>
    </w:p>
    <w:p>
      <w:pPr>
        <w:pStyle w:val="Footnote"/>
        <w:rPr>
          <w:lang w:val="es-ES_tradnl"/>
        </w:rPr>
      </w:pPr>
      <w:r>
        <w:rPr>
          <w:lang w:val="es-ES_tradnl"/>
        </w:rPr>
      </w:r>
    </w:p>
  </w:footnote>
  <w:footnote w:id="24">
    <w:p>
      <w:pPr>
        <w:pStyle w:val="Footnote"/>
        <w:jc w:val="both"/>
        <w:rPr/>
      </w:pPr>
      <w:r>
        <w:rPr>
          <w:rStyle w:val="FootnoteCharacters"/>
        </w:rPr>
        <w:footnoteRef/>
      </w:r>
      <w:r>
        <w:rPr/>
        <w:t xml:space="preserve"> </w:t>
      </w:r>
      <w:r>
        <w:rPr/>
        <w:t xml:space="preserve">COLL, Hernando. La sanción ante determinaciones presuntivas. Revista impuestos 2002-B (OCTUBRE 19, 42); </w:t>
      </w:r>
    </w:p>
  </w:footnote>
  <w:footnote w:id="25">
    <w:p>
      <w:pPr>
        <w:pStyle w:val="Footnote"/>
        <w:rPr/>
      </w:pPr>
      <w:r>
        <w:rPr>
          <w:rStyle w:val="FootnoteCharacters"/>
        </w:rPr>
        <w:footnoteRef/>
      </w:r>
      <w:r>
        <w:rPr/>
        <w:t xml:space="preserve"> </w:t>
      </w:r>
      <w:r>
        <w:rPr>
          <w:lang w:val="es-AR"/>
        </w:rPr>
        <w:t>NAVARRINE, Susana Camila-ASOREY, Rubén. Obra citada. Pág. 66.</w:t>
      </w:r>
    </w:p>
    <w:p>
      <w:pPr>
        <w:pStyle w:val="Footnote"/>
        <w:rPr>
          <w:lang w:val="es-ES_tradnl"/>
        </w:rPr>
      </w:pPr>
      <w:r>
        <w:rPr>
          <w:lang w:val="es-ES_tradnl"/>
        </w:rPr>
      </w:r>
    </w:p>
  </w:footnote>
  <w:footnote w:id="26">
    <w:p>
      <w:pPr>
        <w:pStyle w:val="Footnote"/>
        <w:rPr/>
      </w:pPr>
      <w:r>
        <w:rPr>
          <w:rStyle w:val="FootnoteCharacters"/>
        </w:rPr>
        <w:footnoteRef/>
      </w:r>
      <w:r>
        <w:rPr/>
        <w:t xml:space="preserve"> </w:t>
      </w:r>
      <w:r>
        <w:rPr>
          <w:lang w:val="es-AR"/>
        </w:rPr>
        <w:t>NAVARRINE, Susana Camila-ASOREY, Rubén. Obra citada. Pág. 105 y 106</w:t>
      </w:r>
    </w:p>
    <w:p>
      <w:pPr>
        <w:pStyle w:val="Footnote"/>
        <w:rPr>
          <w:lang w:val="es-ES_tradnl"/>
        </w:rPr>
      </w:pP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2">
    <w:name w:val="Heading 2"/>
    <w:basedOn w:val="Normal"/>
    <w:next w:val="Normal"/>
    <w:qFormat/>
    <w:pPr>
      <w:keepNext w:val="true"/>
      <w:numPr>
        <w:ilvl w:val="1"/>
        <w:numId w:val="1"/>
      </w:numPr>
      <w:ind w:right="-882" w:hanging="0"/>
      <w:outlineLvl w:val="1"/>
    </w:pPr>
    <w:rPr>
      <w:rFonts w:ascii="Times New Roman" w:hAnsi="Times New Roman" w:cs="Times New Roman"/>
      <w:b/>
      <w:u w:val="single"/>
      <w:lang w:val="es-A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u w:val="single"/>
      <w:lang w:val="es-AR"/>
    </w:rPr>
  </w:style>
  <w:style w:type="paragraph" w:styleId="Heading4">
    <w:name w:val="Heading 4"/>
    <w:basedOn w:val="Normal"/>
    <w:next w:val="Normal"/>
    <w:qFormat/>
    <w:pPr>
      <w:keepNext w:val="true"/>
      <w:numPr>
        <w:ilvl w:val="3"/>
        <w:numId w:val="1"/>
      </w:numPr>
      <w:spacing w:lineRule="auto" w:line="480"/>
      <w:jc w:val="both"/>
      <w:outlineLvl w:val="3"/>
    </w:pPr>
    <w:rPr>
      <w:b/>
      <w:u w:val="single"/>
      <w:lang w:val="es-AR"/>
    </w:rPr>
  </w:style>
  <w:style w:type="paragraph" w:styleId="Heading5">
    <w:name w:val="Heading 5"/>
    <w:basedOn w:val="Normal"/>
    <w:next w:val="Normal"/>
    <w:qFormat/>
    <w:pPr>
      <w:keepNext w:val="true"/>
      <w:numPr>
        <w:ilvl w:val="4"/>
        <w:numId w:val="1"/>
      </w:numPr>
      <w:jc w:val="center"/>
      <w:outlineLvl w:val="4"/>
    </w:pPr>
    <w:rPr>
      <w:b/>
      <w:lang w:val="es-A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82" w:hanging="0"/>
    </w:pPr>
    <w:rPr>
      <w:rFonts w:ascii="Times New Roman" w:hAnsi="Times New Roman" w:cs="Times New Roman"/>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4">
    <w:name w:val="H4"/>
    <w:basedOn w:val="Normal"/>
    <w:next w:val="Normal"/>
    <w:qFormat/>
    <w:pPr>
      <w:keepNext w:val="true"/>
      <w:spacing w:before="100" w:after="100"/>
      <w:outlineLvl w:val="4"/>
    </w:pPr>
    <w:rPr>
      <w:rFonts w:ascii="Times New Roman" w:hAnsi="Times New Roman" w:cs="Times New Roman"/>
      <w:b/>
      <w:lang w:val="es-MX"/>
    </w:rPr>
  </w:style>
  <w:style w:type="paragraph" w:styleId="Estndar">
    <w:name w:val="Estándar"/>
    <w:qFormat/>
    <w:pPr>
      <w:widowControl/>
      <w:bidi w:val="0"/>
    </w:pPr>
    <w:rPr>
      <w:rFonts w:ascii="Times New Roman" w:hAnsi="Times New Roman" w:eastAsia="Times New Roman" w:cs="Times New Roman"/>
      <w:color w:val="auto"/>
      <w:sz w:val="24"/>
      <w:szCs w:val="20"/>
      <w:lang w:val="es-ES" w:bidi="ar-SA" w:eastAsia="zh-CN"/>
    </w:rPr>
  </w:style>
  <w:style w:type="paragraph" w:styleId="Textoindependiente2">
    <w:name w:val="Texto independiente 2"/>
    <w:basedOn w:val="Normal"/>
    <w:qFormat/>
    <w:pPr>
      <w:jc w:val="both"/>
    </w:pPr>
    <w:rPr>
      <w:rFonts w:ascii="Times New Roman" w:hAnsi="Times New Roman" w:cs="Times New Roman"/>
      <w:lang w:val="es-ES_tradnl"/>
    </w:rPr>
  </w:style>
  <w:style w:type="paragraph" w:styleId="Textoindependiente3">
    <w:name w:val="Texto independiente 3"/>
    <w:basedOn w:val="Normal"/>
    <w:qFormat/>
    <w:pPr/>
    <w:rPr>
      <w:rFonts w:ascii="Times New Roman" w:hAnsi="Times New Roman" w:cs="Times New Roman"/>
      <w:b/>
      <w:u w:val="single"/>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21:21:00Z</dcterms:created>
  <dc:creator>Eduardo</dc:creator>
  <dc:description/>
  <dc:language>en-US</dc:language>
  <cp:lastModifiedBy>C.P.C.E.C.A.B.A.</cp:lastModifiedBy>
  <cp:lastPrinted>2004-07-14T09:49:00Z</cp:lastPrinted>
  <dcterms:modified xsi:type="dcterms:W3CDTF">2004-08-06T21:04:00Z</dcterms:modified>
  <cp:revision>4</cp:revision>
  <dc:subject/>
  <dc:title>PRESUNCIONES Y SANCIONES EN LA LEY N° 11</dc:title>
</cp:coreProperties>
</file>