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6510</wp:posOffset>
            </wp:positionV>
            <wp:extent cx="3138170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Cs/>
          <w:sz w:val="16"/>
          <w:lang w:val="es-MX"/>
        </w:rPr>
      </w:pPr>
      <w:r>
        <w:rPr>
          <w:rFonts w:cs="Arial"/>
          <w:b w:val="false"/>
          <w:bCs/>
          <w:iCs/>
          <w:sz w:val="16"/>
          <w:lang w:val="es-MX"/>
        </w:rPr>
      </w:r>
    </w:p>
    <w:p>
      <w:pPr>
        <w:pStyle w:val="Heading2"/>
        <w:rPr>
          <w:i/>
          <w:i/>
          <w:sz w:val="32"/>
        </w:rPr>
      </w:pPr>
      <w:r>
        <w:rPr>
          <w:i/>
          <w:sz w:val="32"/>
        </w:rPr>
        <w:t>6° Simposio Sobre Legislación Tributaria Argentina</w:t>
      </w:r>
    </w:p>
    <w:p>
      <w:pPr>
        <w:pStyle w:val="Heading2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iudad Autónoma de Buenos Aires, 10 al 12 de agosto de 200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es-MX"/>
        </w:rPr>
      </w:pPr>
      <w:r>
        <w:rPr>
          <w:rFonts w:cs="Arial" w:ascii="Arial" w:hAnsi="Arial"/>
          <w:b/>
          <w:i/>
          <w:sz w:val="22"/>
          <w:lang w:val="es-MX"/>
        </w:rPr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20"/>
          <w:szCs w:val="15"/>
        </w:rPr>
      </w:pPr>
      <w:r>
        <w:rPr>
          <w:rStyle w:val="StrongEmphasis"/>
          <w:rFonts w:cs="Arial" w:ascii="Arial" w:hAnsi="Arial"/>
          <w:color w:val="000000"/>
          <w:sz w:val="20"/>
          <w:szCs w:val="15"/>
        </w:rPr>
        <w:t>Comisión N° 1:</w:t>
      </w:r>
      <w:r>
        <w:rPr>
          <w:rStyle w:val="StrongEmphasis"/>
          <w:rFonts w:cs="Arial" w:ascii="Arial" w:hAnsi="Arial"/>
          <w:sz w:val="20"/>
        </w:rPr>
        <w:t xml:space="preserve"> “El tratamiento fiscal de las entidades sin fines de lucro: problemas derivados de la aplicación de la legislación vigente en nuestro país”.</w:t>
      </w:r>
    </w:p>
    <w:p>
      <w:pPr>
        <w:pStyle w:val="Textoindependiente2"/>
        <w:rPr>
          <w:rStyle w:val="StrongEmphasis"/>
          <w:rFonts w:ascii="Arial" w:hAnsi="Arial" w:cs="Arial"/>
          <w:b/>
          <w:b/>
          <w:color w:val="000000"/>
          <w:sz w:val="20"/>
          <w:szCs w:val="15"/>
          <w:u w:val="single"/>
          <w:lang w:val="es-ES_tradnl"/>
        </w:rPr>
      </w:pPr>
      <w:r>
        <w:rPr/>
      </w:r>
    </w:p>
    <w:p>
      <w:pPr>
        <w:pStyle w:val="Heading3"/>
        <w:rPr/>
      </w:pPr>
      <w:r>
        <w:rPr/>
        <w:t>PANELISTA: DR. CESAR M. CAVALL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EAMIENTOS PRINCIPALES DE LA EXPOSI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TEMAS: SITUACION DE ENTIDADES QUE DESARROLLAN ACTIVIDADES EN EL EXTERIOR Y DE INSTITUCIONES INTERNACIONALES CON SEDE EN NUESTRO PAIS/RESPONSABILIDAD DEL DONANTE EN CUANTO AL CUMPLIMIENTO DE REQUISITOS POR PARTE DE LA ENTIDAD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Breve exposición del tratamiento del tema en la legislación y doctrina compar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) El caso españ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Descripción de la norma vig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ntidades y actividades comprendi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Complementación con otras actividades no exen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Tratamiento de las don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Tributos no nacional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Otras figuras contempl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Motivaciones que impulsaron la refo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) Propuestas en materia de IVA a escala europ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) El caso de Polo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) Doctrina alem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5) Experiencia franc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6) La situación en los Estados Unidos de Norteamér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El fenómeno del crecimiento del tercer sec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El tratamiento de instituciones extranjeras (no necesariamente internacionales) que instalan una sede en nuestro paí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) Disposiciones de la ley orgánica de fund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) Disposiciones de la ley de impuesto a las gananc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Artículo 20 inciso r)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Artículo 20 inciso f)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Dictamen N° 6/97 de la Dirección de Asesoría Legal de la DGI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Artículo 21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En definitiva, la primera conclusión que propongo a esta Comisión hacer suya, es que las entidades sin fin de lucro constituidas en el exterior, que desarrollan sus actividades en nuestro país a través de una sede ubicada en el mismo, cumpliendo los requisitos de autorización para su funcionamiento y demás exigencias de la legislación general y de impuesto a las ganancias en particular, quedan comprendidas en las previsiones del inciso f) del artículo 20 de la ley de impuesto a las ganancias, en tanto se verifique la inexistencia de transferencia de ingresos a Fiscos extranjeros.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El caso de las entidades locales que llevan a cabo actividades en el exteri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) Valoración ética de la cuest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Interpretación de las norm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osición del Fisco: Dictamen N° 79/94 de la Dirección de Asuntos Técnicos e Instrucción N° 199 del 28.12.9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lo hasta aquí expuesto, propongo una segunda conclusión a esta Comisión, que sería: Las Autoridades Fiscales deberían revisar la postura adoptada a través de los antecedentes administrativos mencionados, en el sentido de denegar el otorgamiento de la exención a las entidades sin fines de lucro que desarrollan parcialmente su actividad en el exterio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de ya que no debería existir reparo alguno para la exención, cuando una entidad que desarrolla su actividad totalmente en nuestro país obtuviera recursos del ex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Aspectos que regulan al sujeto aportante o donante, es decir básicamente el fenómeno de la deducibilidad de las don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special me interesa enfatizar la problemática de la responsabilidad que exhibe el donante, frente al incumplimiento de los requisitos exigidos por la ley por parte de la donat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) Las modificaciones introducidas por la ley 24.47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2) Problemas prácticos que la aplicación de esta restricción acarr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Obligación del donante de verificar si la actividad del donatario está inclu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Dictamen 47/94 de la D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a Resolución General N° 167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l concepto de “objetivo principal” para la actividad de la donat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El caso de las entidades que o bien efectúan donaciones  o bien financian a otras entidades benéficas, que son las que desarrollan las actividades filantrópicas previstas en la le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bien se podría sostener que las primeras reúnen “indirectamente” las condiciones requeridas para gozar de la exención, en virtud del destino final de los fondos, a mi manera de ver no podría sostenerse, en base a las normas hoy vigentes, que resulte procedente la exención para tales entidades, ya que no llevan a cabo la actividad de bien comú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 ello debería modificarse la legislación, otorgando expresamente la exención, a condición de que los fondos se destinen a entidades que a su vez sean merecedoras de la misma, y que ello ocurra en un plazo que no debería exceder un relativamente breve lapso (por ejemplo, dos años de obtenidos los fondos), establecido en la norma leg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igual modo entiendo que debería establecerse que las donaciones efectuadas a favor de estas entidades “intermediarias”, gocen del tratamiento previsto para las donaciones directas a entidades sin fin de lucro.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709" w:bottom="16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;Tahoma" w:cs="Arial"/>
      <w:b/>
      <w:sz w:val="2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sz w:val="28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1:52:00Z</dcterms:created>
  <dc:creator>Pablo Pacheco</dc:creator>
  <dc:description/>
  <dc:language>en-US</dc:language>
  <cp:lastModifiedBy>C.P.C.E.C.A.B.A.</cp:lastModifiedBy>
  <cp:lastPrinted>2004-06-22T16:42:00Z</cp:lastPrinted>
  <dcterms:modified xsi:type="dcterms:W3CDTF">2004-08-09T11:55:00Z</dcterms:modified>
  <cp:revision>3</cp:revision>
  <dc:subject/>
  <dc:title>EL TRATAMIENTO FISCAL DE LAS ENTIDADES SIN FINES DE LUCRO: PROBLEMAS DERIVADOS DE LA APLICACIÓN DE LA LEGISLACION VIGENTE</dc:title>
</cp:coreProperties>
</file>