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s-MX" w:eastAsia="en-US"/>
        </w:rPr>
      </w:pPr>
      <w:r>
        <w:rPr>
          <w:rFonts w:cs="Arial" w:ascii="Arial" w:hAnsi="Arial"/>
          <w:lang w:val="es-MX" w:eastAsia="en-US"/>
        </w:rPr>
        <w:drawing>
          <wp:anchor behindDoc="0" distT="0" distB="0" distL="114935" distR="114935" simplePos="0" locked="0" layoutInCell="0" allowOverlap="1" relativeHeight="2">
            <wp:simplePos x="0" y="0"/>
            <wp:positionH relativeFrom="column">
              <wp:posOffset>1257300</wp:posOffset>
            </wp:positionH>
            <wp:positionV relativeFrom="paragraph">
              <wp:posOffset>16510</wp:posOffset>
            </wp:positionV>
            <wp:extent cx="313817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3138170" cy="819785"/>
                    </a:xfrm>
                    <a:prstGeom prst="rect">
                      <a:avLst/>
                    </a:prstGeom>
                  </pic:spPr>
                </pic:pic>
              </a:graphicData>
            </a:graphic>
          </wp:anchor>
        </w:drawing>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rFonts w:ascii="Arial" w:hAnsi="Arial" w:cs="Arial"/>
          <w:b/>
          <w:b/>
          <w:bCs/>
          <w:iCs/>
          <w:sz w:val="16"/>
          <w:lang w:val="es-MX"/>
        </w:rPr>
      </w:pPr>
      <w:r>
        <w:rPr>
          <w:rFonts w:cs="Arial" w:ascii="Arial" w:hAnsi="Arial"/>
          <w:b/>
          <w:bCs/>
          <w:iCs/>
          <w:sz w:val="16"/>
          <w:lang w:val="es-MX"/>
        </w:rPr>
      </w:r>
    </w:p>
    <w:p>
      <w:pPr>
        <w:pStyle w:val="Heading2"/>
        <w:jc w:val="center"/>
        <w:rPr>
          <w:rFonts w:ascii="Arial" w:hAnsi="Arial" w:eastAsia="Arial Unicode MS;Tahoma" w:cs="Arial"/>
          <w:b/>
          <w:b/>
          <w:i/>
          <w:i/>
          <w:sz w:val="32"/>
          <w:lang w:val="es-AR"/>
        </w:rPr>
      </w:pPr>
      <w:r>
        <w:rPr>
          <w:rFonts w:eastAsia="Arial Unicode MS;Tahoma" w:cs="Arial" w:ascii="Arial" w:hAnsi="Arial"/>
          <w:b/>
          <w:i/>
          <w:sz w:val="32"/>
          <w:lang w:val="es-AR"/>
        </w:rPr>
        <w:t>6° Simposio Sobre Legislación Tributaria Argentina</w:t>
      </w:r>
    </w:p>
    <w:p>
      <w:pPr>
        <w:pStyle w:val="Heading2"/>
        <w:jc w:val="center"/>
        <w:rPr>
          <w:rFonts w:ascii="Arial" w:hAnsi="Arial" w:eastAsia="Arial Unicode MS;Tahoma" w:cs="Arial"/>
          <w:i/>
          <w:i/>
          <w:sz w:val="22"/>
          <w:lang w:val="es-AR"/>
        </w:rPr>
      </w:pPr>
      <w:r>
        <w:rPr>
          <w:rFonts w:eastAsia="Arial Unicode MS;Tahoma" w:cs="Arial" w:ascii="Arial" w:hAnsi="Arial"/>
          <w:i/>
          <w:sz w:val="22"/>
          <w:lang w:val="es-AR"/>
        </w:rPr>
        <w:t>Ciudad Autónoma de Buenos Aires, 10 al 12 de agosto de 2004</w:t>
      </w:r>
    </w:p>
    <w:p>
      <w:pPr>
        <w:pStyle w:val="Normal"/>
        <w:jc w:val="both"/>
        <w:rPr>
          <w:rFonts w:ascii="Arial" w:hAnsi="Arial" w:eastAsia="Arial Unicode MS;Tahoma" w:cs="Arial"/>
          <w:i/>
          <w:i/>
          <w:sz w:val="22"/>
          <w:lang w:val="es-MX"/>
        </w:rPr>
      </w:pPr>
      <w:r>
        <w:rPr>
          <w:rFonts w:eastAsia="Arial Unicode MS;Tahoma" w:cs="Arial" w:ascii="Arial" w:hAnsi="Arial"/>
          <w:i/>
          <w:sz w:val="22"/>
          <w:lang w:val="es-MX"/>
        </w:rPr>
      </w:r>
    </w:p>
    <w:p>
      <w:pPr>
        <w:pStyle w:val="Normal"/>
        <w:jc w:val="both"/>
        <w:rPr>
          <w:rFonts w:ascii="Arial" w:hAnsi="Arial" w:cs="Arial"/>
          <w:b/>
          <w:b/>
          <w:bCs/>
        </w:rPr>
      </w:pPr>
      <w:r>
        <w:rPr>
          <w:rStyle w:val="StrongEmphasis"/>
          <w:rFonts w:cs="Arial" w:ascii="Arial" w:hAnsi="Arial"/>
          <w:color w:val="000000"/>
          <w:szCs w:val="15"/>
        </w:rPr>
        <w:t>Comisión N° 1:</w:t>
      </w:r>
      <w:r>
        <w:rPr>
          <w:rFonts w:cs="Arial" w:ascii="Arial" w:hAnsi="Arial"/>
          <w:b/>
          <w:bCs/>
          <w:color w:val="000000"/>
          <w:szCs w:val="15"/>
        </w:rPr>
        <w:t xml:space="preserve"> “El tratamiento fiscal de las entidades sin fines de lucro: problemas derivados de la aplicación de la legislación vigente en nuestro país”.</w:t>
      </w:r>
    </w:p>
    <w:p>
      <w:pPr>
        <w:pStyle w:val="Textoindependiente2"/>
        <w:rPr>
          <w:rFonts w:ascii="Arial" w:hAnsi="Arial" w:cs="Arial"/>
          <w:b/>
          <w:b/>
          <w:bCs/>
          <w:u w:val="single"/>
          <w:lang w:val="es-ES_tradnl"/>
        </w:rPr>
      </w:pPr>
      <w:r>
        <w:rPr>
          <w:rFonts w:cs="Arial" w:ascii="Arial" w:hAnsi="Arial"/>
          <w:b/>
          <w:bCs/>
          <w:u w:val="single"/>
          <w:lang w:val="es-ES_tradnl"/>
        </w:rPr>
      </w:r>
    </w:p>
    <w:p>
      <w:pPr>
        <w:pStyle w:val="Normal"/>
        <w:jc w:val="center"/>
        <w:rPr>
          <w:rFonts w:ascii="Arial" w:hAnsi="Arial" w:cs="Arial"/>
          <w:b/>
          <w:b/>
          <w:bCs/>
        </w:rPr>
      </w:pPr>
      <w:r>
        <w:rPr>
          <w:rFonts w:cs="Arial" w:ascii="Arial" w:hAnsi="Arial"/>
          <w:b/>
          <w:bCs/>
        </w:rPr>
        <w:t>PANELISTA: DR. MANUEL A. CASTIÑEIRA BASALO</w:t>
      </w:r>
    </w:p>
    <w:p>
      <w:pPr>
        <w:pStyle w:val="Normal"/>
        <w:rPr>
          <w:rFonts w:ascii="Arial" w:hAnsi="Arial" w:cs="Arial"/>
          <w:b/>
          <w:b/>
          <w:bCs/>
        </w:rPr>
      </w:pPr>
      <w:r>
        <w:rPr>
          <w:rFonts w:cs="Arial" w:ascii="Arial" w:hAnsi="Arial"/>
          <w:b/>
          <w:bCs/>
        </w:rPr>
      </w:r>
    </w:p>
    <w:p>
      <w:pPr>
        <w:pStyle w:val="Heading1"/>
        <w:ind w:hanging="0"/>
        <w:rPr>
          <w:lang w:val="es-ES"/>
        </w:rPr>
      </w:pPr>
      <w:r>
        <w:rPr>
          <w:lang w:val="es-ES"/>
        </w:rPr>
      </w:r>
    </w:p>
    <w:p>
      <w:pPr>
        <w:pStyle w:val="Heading1"/>
        <w:ind w:hanging="0"/>
        <w:rPr>
          <w:u w:val="none"/>
        </w:rPr>
      </w:pPr>
      <w:r>
        <w:rPr/>
        <w:t>ESQUEMA DE LA DISERTACION Y CONCLUSIONES.-</w:t>
      </w:r>
    </w:p>
    <w:p>
      <w:pPr>
        <w:pStyle w:val="Normal"/>
        <w:jc w:val="both"/>
        <w:rPr>
          <w:sz w:val="24"/>
          <w:u w:val="none"/>
          <w:lang w:val="es-MX"/>
        </w:rPr>
      </w:pPr>
      <w:r>
        <w:rPr>
          <w:sz w:val="24"/>
          <w:u w:val="none"/>
          <w:lang w:val="es-MX"/>
        </w:rPr>
      </w:r>
    </w:p>
    <w:p>
      <w:pPr>
        <w:pStyle w:val="Normal"/>
        <w:jc w:val="both"/>
        <w:rPr>
          <w:sz w:val="24"/>
          <w:lang w:val="es-MX"/>
        </w:rPr>
      </w:pPr>
      <w:r>
        <w:rPr>
          <w:sz w:val="24"/>
          <w:lang w:val="es-MX"/>
        </w:rPr>
        <w:t>PUNTOS A DESARROLLAR.-</w:t>
      </w:r>
    </w:p>
    <w:p>
      <w:pPr>
        <w:pStyle w:val="Normal"/>
        <w:jc w:val="both"/>
        <w:rPr>
          <w:sz w:val="24"/>
          <w:lang w:val="es-MX"/>
        </w:rPr>
      </w:pPr>
      <w:r>
        <w:rPr>
          <w:sz w:val="24"/>
          <w:lang w:val="es-MX"/>
        </w:rPr>
      </w:r>
    </w:p>
    <w:p>
      <w:pPr>
        <w:pStyle w:val="Normal"/>
        <w:jc w:val="both"/>
        <w:rPr>
          <w:sz w:val="24"/>
          <w:lang w:val="es-MX"/>
        </w:rPr>
      </w:pPr>
      <w:r>
        <w:rPr>
          <w:sz w:val="24"/>
          <w:lang w:val="es-MX"/>
        </w:rPr>
        <w:t>1.- Alcance de la obligación de destinar las ganancias y el patrimonio a los fines de la creación del ente y la simultánea prohibición de distribuir directa o indirectamente entre los socios (inciso f), y paralelo con la de no perseguir fines de lucro inciso m).-</w:t>
      </w:r>
    </w:p>
    <w:p>
      <w:pPr>
        <w:pStyle w:val="Normal"/>
        <w:jc w:val="both"/>
        <w:rPr>
          <w:sz w:val="24"/>
          <w:lang w:val="es-MX"/>
        </w:rPr>
      </w:pPr>
      <w:r>
        <w:rPr>
          <w:sz w:val="24"/>
          <w:lang w:val="es-MX"/>
        </w:rPr>
      </w:r>
    </w:p>
    <w:p>
      <w:pPr>
        <w:pStyle w:val="Normal"/>
        <w:jc w:val="both"/>
        <w:rPr>
          <w:sz w:val="24"/>
          <w:lang w:val="es-MX"/>
        </w:rPr>
      </w:pPr>
      <w:r>
        <w:rPr>
          <w:sz w:val="24"/>
          <w:lang w:val="es-MX"/>
        </w:rPr>
        <w:t>2.- Alcance de la prohibición de explotar espectáculos públicos, juegos de azar, carreras de caballos y actividades similares.-</w:t>
      </w:r>
    </w:p>
    <w:p>
      <w:pPr>
        <w:pStyle w:val="Normal"/>
        <w:jc w:val="both"/>
        <w:rPr>
          <w:sz w:val="24"/>
          <w:lang w:val="es-MX"/>
        </w:rPr>
      </w:pPr>
      <w:r>
        <w:rPr>
          <w:sz w:val="24"/>
          <w:lang w:val="es-MX"/>
        </w:rPr>
      </w:r>
    </w:p>
    <w:p>
      <w:pPr>
        <w:pStyle w:val="Normal"/>
        <w:jc w:val="both"/>
        <w:rPr>
          <w:sz w:val="24"/>
          <w:lang w:val="es-MX"/>
        </w:rPr>
      </w:pPr>
      <w:r>
        <w:rPr>
          <w:sz w:val="24"/>
          <w:lang w:val="es-MX"/>
        </w:rPr>
        <w:t>3.- Alcance de la prohibición de desarrollar actividades industriales y comerciales para algunas entidades.-</w:t>
      </w:r>
    </w:p>
    <w:p>
      <w:pPr>
        <w:pStyle w:val="Normal"/>
        <w:jc w:val="both"/>
        <w:rPr>
          <w:sz w:val="24"/>
          <w:lang w:val="es-MX"/>
        </w:rPr>
      </w:pPr>
      <w:r>
        <w:rPr>
          <w:sz w:val="24"/>
          <w:lang w:val="es-MX"/>
        </w:rPr>
      </w:r>
    </w:p>
    <w:p>
      <w:pPr>
        <w:pStyle w:val="Normal"/>
        <w:jc w:val="both"/>
        <w:rPr>
          <w:sz w:val="24"/>
          <w:lang w:val="es-MX"/>
        </w:rPr>
      </w:pPr>
      <w:r>
        <w:rPr>
          <w:sz w:val="24"/>
          <w:lang w:val="es-MX"/>
        </w:rPr>
        <w:t>1.- INTRODUCCION.-</w:t>
      </w:r>
    </w:p>
    <w:p>
      <w:pPr>
        <w:pStyle w:val="Normal"/>
        <w:jc w:val="both"/>
        <w:rPr>
          <w:sz w:val="24"/>
          <w:lang w:val="es-MX"/>
        </w:rPr>
      </w:pPr>
      <w:r>
        <w:rPr>
          <w:sz w:val="24"/>
          <w:lang w:val="es-MX"/>
        </w:rPr>
      </w:r>
    </w:p>
    <w:p>
      <w:pPr>
        <w:pStyle w:val="Normal"/>
        <w:ind w:firstLine="567"/>
        <w:jc w:val="both"/>
        <w:rPr>
          <w:sz w:val="24"/>
          <w:lang w:val="es-MX"/>
        </w:rPr>
      </w:pPr>
      <w:r>
        <w:rPr>
          <w:sz w:val="24"/>
          <w:lang w:val="es-MX"/>
        </w:rPr>
        <w:t xml:space="preserve">Raimondi Atchabaian nos dicen que el tema encuadra dentro de lo que podríamos llamar exenciones subjetivas, establecidas en la ley en función de la personalidad del beneficiario de la ganancia; pueden adquirir el alcance absoluto (por referirse a todas las ganancias del sujeto) o relativo (por abarcar solamente a algunas de ellas).- </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La norma presume que la realización de actividades civiles y/o comerciales implican perseguir la obtención de un lucro.-</w:t>
      </w:r>
    </w:p>
    <w:p>
      <w:pPr>
        <w:pStyle w:val="Normal"/>
        <w:ind w:firstLine="567"/>
        <w:jc w:val="both"/>
        <w:rPr>
          <w:sz w:val="24"/>
          <w:lang w:val="es-MX"/>
        </w:rPr>
      </w:pPr>
      <w:r>
        <w:rPr>
          <w:sz w:val="24"/>
          <w:lang w:val="es-MX"/>
        </w:rPr>
      </w:r>
    </w:p>
    <w:p>
      <w:pPr>
        <w:pStyle w:val="Normal"/>
        <w:jc w:val="both"/>
        <w:rPr>
          <w:sz w:val="24"/>
          <w:lang w:val="es-MX"/>
        </w:rPr>
      </w:pPr>
      <w:r>
        <w:rPr>
          <w:sz w:val="24"/>
          <w:lang w:val="es-MX"/>
        </w:rPr>
        <w:t>2.- DEFINICION DE FUNDACIONES.-</w:t>
      </w:r>
    </w:p>
    <w:p>
      <w:pPr>
        <w:pStyle w:val="Normal"/>
        <w:ind w:firstLine="567"/>
        <w:jc w:val="both"/>
        <w:rPr>
          <w:sz w:val="24"/>
          <w:lang w:val="es-MX"/>
        </w:rPr>
      </w:pPr>
      <w:r>
        <w:rPr>
          <w:sz w:val="24"/>
          <w:lang w:val="es-MX"/>
        </w:rPr>
      </w:r>
    </w:p>
    <w:p>
      <w:pPr>
        <w:pStyle w:val="TextBodyIndent"/>
        <w:rPr/>
      </w:pPr>
      <w:r>
        <w:rPr/>
        <w:t>Teniendo en cuenta las disposiciones de la Ley 19836 que legisla sobre estas entidades y de los artículos 33 y 45 del Código Civil, podemos caracterizar a las fundaciones como personas jurídicas de carácter privado que requieren autorización estatal para funcionar, para lo cual deben constituirse con un objeto de bien común, mediante el aporte patrimonial de una o varias personas, destinado a hacer posible sus fines y no subsistir únicamente de asignaciones del Estado.-</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Para que proceda la exención se requiere que se respete la forma social; la actividad; el destino de las ganancias y el patrimonio social y no se exploten juegos de azar ni espectáculos.-</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El respeto a la forma social es un requisito esencial, dado que debe obtenerse la autorización estatal para funcionar, que será otorgada por la Autoridad de Aplicación que en la Capital Federal es la Inspección General de Justicia, la cual constatará que se desarrollan actividades de bien común y no se  persiguen fines de lucro.-</w:t>
      </w:r>
    </w:p>
    <w:p>
      <w:pPr>
        <w:pStyle w:val="Normal"/>
        <w:ind w:firstLine="567"/>
        <w:jc w:val="both"/>
        <w:rPr>
          <w:sz w:val="24"/>
          <w:lang w:val="es-MX"/>
        </w:rPr>
      </w:pPr>
      <w:r>
        <w:rPr>
          <w:sz w:val="24"/>
          <w:lang w:val="es-MX"/>
        </w:rPr>
      </w:r>
    </w:p>
    <w:p>
      <w:pPr>
        <w:pStyle w:val="Normal"/>
        <w:ind w:firstLine="567"/>
        <w:jc w:val="both"/>
        <w:rPr>
          <w:sz w:val="24"/>
          <w:u w:val="single"/>
          <w:lang w:val="es-MX"/>
        </w:rPr>
      </w:pPr>
      <w:r>
        <w:rPr>
          <w:sz w:val="24"/>
          <w:u w:val="single"/>
          <w:lang w:val="es-MX"/>
        </w:rPr>
        <w:t>Punto 1.- Destino de las Ganancias y el patrimonio social</w:t>
      </w:r>
    </w:p>
    <w:p>
      <w:pPr>
        <w:pStyle w:val="Normal"/>
        <w:ind w:firstLine="567"/>
        <w:jc w:val="both"/>
        <w:rPr>
          <w:sz w:val="24"/>
          <w:u w:val="single"/>
          <w:lang w:val="es-MX"/>
        </w:rPr>
      </w:pPr>
      <w:r>
        <w:rPr>
          <w:sz w:val="24"/>
          <w:u w:val="single"/>
          <w:lang w:val="es-MX"/>
        </w:rPr>
      </w:r>
    </w:p>
    <w:p>
      <w:pPr>
        <w:pStyle w:val="Normal"/>
        <w:ind w:firstLine="567"/>
        <w:jc w:val="both"/>
        <w:rPr>
          <w:sz w:val="24"/>
          <w:lang w:val="es-MX"/>
        </w:rPr>
      </w:pPr>
      <w:r>
        <w:rPr>
          <w:sz w:val="24"/>
          <w:lang w:val="es-MX"/>
        </w:rPr>
        <w:t>En un fallo del C.C. Cereales de Rosario, la CNAPEL de Rosario con fecha 21-04-99 dijo que la Resolución General 1432 dispone que  la asociación estará alcanzada por la exención si sus fines específicos tienden al bien público y que se consideran asociaciones de beneficio público las que tienen el propósito de alcanzar una finalidad socialmente útil. En este orden de ideas se sostiene que los beneficios que obtiene la entidad, aunque dirigidos a su creación, no tienen por objeto beneficiar a la comunidad, sino a coadyuvar en el desenvolvimiento de las actividades de sus asociados, siendo el objetivo social de la asociación la comercialización de granos.-</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 xml:space="preserve">En conclusión, para gozar de la franquicia el objeto de la entidad debe tener propósitos de beneficio para la comunidad.- En este caso, la actora no tiene por objeto la consecución de un beneficio público que sirva a la comunidad, sino sólo al interés comercial de sus asociados.- </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Por Dictamen DAT 63/01 del 30-08-01, se dijo que no es requisito esencial para determinar el goce de la franquicia que prevé el inciso f), del artículo 20, el tener como objeto principal una de las actividades expresamente enumeradas en la citada norma, pudiendo existir otros, siempre que cumplan con una finalidad de bien público.-</w:t>
      </w:r>
    </w:p>
    <w:p>
      <w:pPr>
        <w:pStyle w:val="Normal"/>
        <w:ind w:firstLine="567"/>
        <w:jc w:val="both"/>
        <w:rPr>
          <w:sz w:val="24"/>
          <w:u w:val="single"/>
          <w:lang w:val="es-MX"/>
        </w:rPr>
      </w:pPr>
      <w:r>
        <w:rPr>
          <w:sz w:val="24"/>
          <w:u w:val="single"/>
          <w:lang w:val="es-MX"/>
        </w:rPr>
      </w:r>
    </w:p>
    <w:p>
      <w:pPr>
        <w:pStyle w:val="Normal"/>
        <w:ind w:firstLine="567"/>
        <w:jc w:val="both"/>
        <w:rPr>
          <w:sz w:val="24"/>
          <w:lang w:val="es-MX"/>
        </w:rPr>
      </w:pPr>
      <w:r>
        <w:rPr>
          <w:sz w:val="24"/>
          <w:lang w:val="es-MX"/>
        </w:rPr>
        <w:t>La condición de no obtención de ganancias (o de superávit, como se denomina en el léxico de las entidades civiles) únicamente significa que de ser obtenidas, las mismas no pueden ser distribuidas entre sus asociados, ni aún en caso de liquidación.- En otras palabras: todo fin lucrativo debe estar ausente en los socios, quienes han de actuar en la institución sin aspirar a realizar, por intermedio de ésta, un lucro material para sí.-</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Se ha discutido en doctrina si una sociedad comercial podría pretender la franquicia y se ha dicho que si el estatuto dispusiera que no podrán distribuirse ganancias entre los socios y que en caso de liquidación sólo les podrá ser devuelto su capital inicial (mientras se dispone el destino del remanente), podrían acogerse al beneficio de la exención impositiva, criterio al que se opuso la AFIP.-</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 xml:space="preserve">Si no hay posibilidad de participar de los beneficios no hay sociedad comercial.- Por lo tanto, la sociedad y la asociación son figuras diferentes, según se desprende del art. 33 de CC.: es de la esencia de la asociación que tenga por objeto principal el bien común y la carencia  de fines lucrativos.- Por ende, la expresión asociaciones tiene riguroso sentido jurídico y no comprende a las sociedades, sean estas civiles o comerciales.- </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 xml:space="preserve">Enrique J. Reig.- Impuesto a los Réditos.- nos decís que en materia de distribución de dividendos no deberá considerarse distribución indirecta a los socios, cuando la entidad conceda beneficios en especie, tales como servicios de biblioteca, campos de deporte, consultorios médicos, subsidios por enfermedades, casas de residencia o de veraneo, etc.- La distribución que se prohibe es la transferencia de riqueza, ya sea en dinero o en bienes que disminuyan el patrimonio de la sociedad y aumenten el de los socios, pero no la dación de servicios que forman generalmente parte de los fines de la constitución de estas entidades.-         </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 xml:space="preserve">Enrique J. Reig – Impuesto a las Ganancias hace una disquisición respecto de que la distribución de beneficios acumulados a los socios con motivo de la liquidación, es un acto distinto del reintegro a los socios de su capital social, aún cuando el valor que recibieran por éste se hallare acrecido; dado que esa distribución es consecuencia de la terminación de la vida de la sociedad y la exención está prevista para que rija durante su existencia, o sea cuando desarrolla los fines para los cuales fue creada.- En oportunidad de su creación se fija su término de vida.- Este aspecto no ofrece suficiente claridad, la jurisprudencia y las normas administrativas parecen inclinarse en sentido contrario.- </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En un caso tratado por el Tribunal Fiscal “Asociación de Productores de Frutas Argentinas”, se aceptó la procedencia de la exención en razón de que la entidad capitalizaba la totalidad de los beneficios y en caso de disolución, el destino final de los bienes era Ministerio de Educación y Justicia de la Nación.-</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En un fallo del año 1999 de la Sala IV de la CNA. Cont. Adm. (causa Cámara Naviera Argentina) tras señalar que la misma es una cámara gremial empresaria y por lo tanto sus actividades resultan comprendidas entre las mencionadas por este inc. f), decidió considerarla exenta del impuesto por cuanto no se demostró que repartiera, directa o indirectamente entre sus socios las ganancias obtenidas o que no fueran destinadas para el fin para el cual aquella fue creada o que la entidad desarrollara encubiertamente actividades industriales o comerciales.-</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En un Dictamen 6/71 (DATyJ) se aceptó la exención no obstante el silencio sobre el destino final de los bienes, por cuanto de acuerdo con las normas del art. 50 del CC, se ha interpretado que, aún en el caso de silencio, los mismos pasan a pertenecer al estado.-</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 xml:space="preserve">El reconocimiento está condicionado a que las finalidades de beneficio público se lleven a cabo y se manifiesten en nuestro país y así, las sociedades que no persigan fines de lucro sino de interés general o social, pero cuyo ámbito de acción sea internacional, no son reconocidas como comprendidas dentro de la exención.- Este principio tiene precedentes jurisprudenciales en casos planteados por una sociedad internacional hebrea y por una entidad de cafeteros de Colombia.- </w:t>
      </w:r>
    </w:p>
    <w:p>
      <w:pPr>
        <w:pStyle w:val="Normal"/>
        <w:ind w:firstLine="567"/>
        <w:jc w:val="both"/>
        <w:rPr>
          <w:sz w:val="24"/>
          <w:lang w:val="es-MX"/>
        </w:rPr>
      </w:pPr>
      <w:r>
        <w:rPr>
          <w:sz w:val="24"/>
          <w:lang w:val="es-MX"/>
        </w:rPr>
      </w:r>
    </w:p>
    <w:p>
      <w:pPr>
        <w:pStyle w:val="Normal"/>
        <w:ind w:firstLine="567"/>
        <w:jc w:val="both"/>
        <w:rPr/>
      </w:pPr>
      <w:r>
        <w:rPr>
          <w:sz w:val="24"/>
          <w:lang w:val="en-US"/>
        </w:rPr>
        <w:t xml:space="preserve">CNFED 29-4-42 Asoc. Com. </w:t>
      </w:r>
      <w:r>
        <w:rPr>
          <w:sz w:val="24"/>
          <w:lang w:val="es-MX"/>
        </w:rPr>
        <w:t xml:space="preserve">Materiales para la Construcción.- Según los estatutos surge que su fin específico es propender al mayor bienestar social y a la elevación cultural y material de los socios; obtener de los poderes públicos las medidas que los intereses del ramo requieran; conseguir ventajas materiales para los asociados o el comercio en general, revela que se trata de una de las asociaciones del artículo 5°), inciso f ) de la Ley  11682.- En el mismo sentido CNFED del 14-06-50 en Centro de Almaceneros </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En sentido contrario, la CNFED 08-09-943 Cámara Industrial de la Seda – No es una entidad de beneficio público aquella que tiene como principal objeto la defensa y armonización de los intereses económicos particulares de los socios.- En el mismo sentido CSJN del  04-10-43 en Cámara de la Industria del Calzado.-</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Por Dictamen 6/71 DATJ del 18-02-71, se dijo no es obstáculo para el reconocimiento de la exención el silencio de los estatutos sobre el destino de los bienes en caso de disolución, por cuanto es de aplicación, en tal caso, el artículo 50 del Código Civil.-</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 xml:space="preserve">El reconocimiento definitivo de la exención debe quedar supeditado a la reforma de la disposición estatutaria según la cual las finalidades de la asociación son meramente enunciativas y no limitativas, ya que deja abierta la posibilidad de que la entidad se dedique a actividades extra gremiales, o bien a otras pretendidamente complementarias de las amparadas por la exención, que en alguna medida las desvirtúen o lleguen a privar sobre ellas.-  </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Por el contrario, en Dictamen 61/94 DAL del 17-10-94, en su estatuto, la entidad peticionante de la exención expresa que en caso de disolución el remanente de los bienes, una vez pagadas las deudas sociales, se destinaría a fines benéficos, distribuyéndose los fondos resultantes entre las instituciones de bien público que la asamblea determine.-</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 xml:space="preserve">Se considerará que la citada entidad no cumple los recaudos normativos requeridos para acceder a la exención, ya que debía haberse especificado que la entidad a la cual pasarían los bienes deberá ser exenta y estar reconocida como tal por la DGI.- </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 xml:space="preserve">La adopción de la forma de sociedad mercantil que implica la persecución de fines de lucro, es incompatible con el reconocimiento de la exención.- </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 xml:space="preserve">En el Dictamen 113/94 DAST del 29-07-94,  se dijo que el beneficio le corresponde (cuando se trate de asociaciones sindicales y obras sociales), atendiendo el fin económico y social perseguido, por lo cual el mismo se limita a aquellos actos propios del ejercicio de su función específica.- Dentro de estos últimos incluye a los depósitos a plazo fijo y a los intereses obtenidos, teniendo en cuenta que si bien la inversión financiera no está directamente vinculada con su actividad, es propia de su obligación resguardar y administrar eficaz y eficientemente los bienes de los afiliados.- </w:t>
      </w:r>
    </w:p>
    <w:p>
      <w:pPr>
        <w:pStyle w:val="Normal"/>
        <w:ind w:firstLine="567"/>
        <w:jc w:val="both"/>
        <w:rPr>
          <w:sz w:val="24"/>
          <w:lang w:val="es-MX"/>
        </w:rPr>
      </w:pPr>
      <w:r>
        <w:rPr>
          <w:sz w:val="24"/>
          <w:lang w:val="es-MX"/>
        </w:rPr>
      </w:r>
    </w:p>
    <w:p>
      <w:pPr>
        <w:pStyle w:val="Normal"/>
        <w:ind w:firstLine="567"/>
        <w:jc w:val="both"/>
        <w:rPr/>
      </w:pPr>
      <w:r>
        <w:rPr>
          <w:sz w:val="24"/>
          <w:lang w:val="es-MX"/>
        </w:rPr>
        <w:t xml:space="preserve">2.- </w:t>
      </w:r>
      <w:r>
        <w:rPr>
          <w:sz w:val="24"/>
          <w:u w:val="single"/>
          <w:lang w:val="es-MX"/>
        </w:rPr>
        <w:t>Armonización de los incisos f), y m), .-</w:t>
      </w:r>
    </w:p>
    <w:p>
      <w:pPr>
        <w:pStyle w:val="Normal"/>
        <w:ind w:firstLine="567"/>
        <w:jc w:val="both"/>
        <w:rPr>
          <w:sz w:val="24"/>
          <w:u w:val="single"/>
          <w:lang w:val="es-MX"/>
        </w:rPr>
      </w:pPr>
      <w:r>
        <w:rPr>
          <w:sz w:val="24"/>
          <w:u w:val="single"/>
          <w:lang w:val="es-MX"/>
        </w:rPr>
      </w:r>
    </w:p>
    <w:p>
      <w:pPr>
        <w:pStyle w:val="Normal"/>
        <w:ind w:firstLine="567"/>
        <w:jc w:val="both"/>
        <w:rPr>
          <w:sz w:val="24"/>
          <w:lang w:val="es-MX"/>
        </w:rPr>
      </w:pPr>
      <w:r>
        <w:rPr>
          <w:sz w:val="24"/>
          <w:lang w:val="es-MX"/>
        </w:rPr>
        <w:t xml:space="preserve">2.1.- </w:t>
      </w:r>
      <w:r>
        <w:rPr>
          <w:sz w:val="24"/>
          <w:u w:val="single"/>
          <w:lang w:val="es-MX"/>
        </w:rPr>
        <w:t>Vigencia de la exención de todo impuesto nacional que consagra el inciso m).-</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 xml:space="preserve">Por Dictamen PTN 46/02 del 15-03-02, respecto del alcance de la derogación del impuesto a los réditos dispuesta por la Ley del Impuesto a las Ganancias, se dice que esta última no derogó ni eliminó las exenciones previstas en el artículo 19 de la ley 11682.- Así surge no sólo del texto de la ley 20628, sino también de la naturaleza de la exención consagrada en el inciso m), del artículo 19 de la ley 11682 (exención en “todo otro impuesto nacional” para las asociaciones civiles sin fines de lucro con personería  jurídica dedicadas a la educación, a la asistencia social y a la salud pública).- En efecto, la incorporación de esa exención a la ley del impuesto a los réditos no se ajustó a una correcta técnica legislativa, pues incluyó en el texto regulatorio del impuesto a los réditos del impuesto a los réditos una exención tributaria de carácter subjetivo y específico ajena al régimen de ese gravamen. Por ello, puede sostenerse que, al exceder los alcances de esa exención el ámbito de ese tributo, ellos no resultaron afectados por la sustitución del impuesto a los réditos dispuesta por la Ley 20628 y, a falta de creación expresa, no es dable atribuir a esa última ley otros efectos derogatorios que los referidos a las disposiciones vinculadas al impuesto que suplantó.-    </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Con respecto al alcance del inciso m), por Dictamen 90/99 DAT 16-12-99, se dijo que teniendo en cuenta que por Instrucción (DATJ) 418/85 se encuentra vigente la exención establecida por el inciso m), del art. 19 de la Ley 11682, las importaciones realizadas por las entidades reconocidas como exentas por aplicación de dicha norma, no se encuentran alcanzadas por los impuestos a las ganancias y al valor agregado.-</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2.2.-</w:t>
      </w:r>
      <w:r>
        <w:rPr>
          <w:sz w:val="24"/>
          <w:u w:val="single"/>
          <w:lang w:val="es-MX"/>
        </w:rPr>
        <w:t xml:space="preserve"> Asociaciones deportivas y de cultura física.-</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El problema en origen existió, por cuanto los clubes de fútbol obtenían la mayor cantidad de sus ingresos de las entradas a los partidos, que no dejan de ser un espectáculo público, razón por la cual se creó un inciso especial para resolver la situación.-</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 xml:space="preserve">CSJN del 09-04-945 San Lorenzo de Almagro.- Los clubes de fútbol creados con fines deportivos y sin propósito de lucro, cuyas rentas son destinadas a la atención de aquella actividad, están exentos del impuesto a los réditos aún cuando una parte de sus ingresos provenga del producto del fútbol profesional.- </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Por Dictamen 80/72 DATJ del 19-05-72.- La aplicación de los incisos f), y m), de la ley de impuesto a los réditos no resulta excluyente entre sí, motivo por el cual puede darse el caso de una institución deportiva beneficiada en la exención de ambas franquicias, siempre que cumplimente sus exigencias.-</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 xml:space="preserve">Por Dictamen 90/72 (DATJ) del 15-06-72.- La exención del artículo 19, inciso m), que se acuerda a las asociaciones deportivas  corresponde aún cuando se desarrollen actividades no beneficiadas por la liberalidad, siempre que fueren compatibles con las que la motivaron; </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 xml:space="preserve">Las asociaciones deportivas alcanzadas por la exención deben carecer de finalidades de lucro y en ningún caso pueden repartir utilidades entre sus miembros ni el patrimonio de la entidad puede, al disolverse, volver a los asociados; </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Por Dictamen 25/84 DATJ del 30-05-84, las asociaciones que tienen como objetivo promover los deportes en general, dentro de los cuales se incluyen las carreras de caballos con aceptación de apuestas  quedan marginadas de la exención dispuesta por el artículo 20, inciso m).-</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 xml:space="preserve">En el mismo sentido, por fallo de la CSJN Jockey Club de Rosario del 18-04-89, se dijo que la excepción al principio de generalidad de la imposición que se traduce en la admisión legislativa de que las asociaciones deportivas se hallan exentas del gravamen, no obstante que sus ingresos se logren por la realización de espectáculos públicos, no implica que el mismo beneficio alcance a aquellas que desarrollen o exploten carreras de caballos toda vez que ello importaría prescindir sin razón suficiente del propósito con que la exención fue establecida.- Por lo expuesto, no corresponde considerar a la actora incluida en la exención del inciso m), del artículo 20 de la ley 20628, toda vez que, por no controvertirse que constituye una asociación que obtiene recursos derivados de la realización de carreras de caballos, le alcanza la previsión del segundo párrafo del inciso f), del art. citado.- </w:t>
      </w:r>
    </w:p>
    <w:p>
      <w:pPr>
        <w:pStyle w:val="Normal"/>
        <w:ind w:firstLine="567"/>
        <w:jc w:val="both"/>
        <w:rPr>
          <w:sz w:val="24"/>
          <w:u w:val="single"/>
          <w:lang w:val="es-MX"/>
        </w:rPr>
      </w:pPr>
      <w:r>
        <w:rPr>
          <w:sz w:val="24"/>
          <w:u w:val="single"/>
          <w:lang w:val="es-MX"/>
        </w:rPr>
      </w:r>
    </w:p>
    <w:p>
      <w:pPr>
        <w:pStyle w:val="Normal"/>
        <w:ind w:firstLine="567"/>
        <w:jc w:val="both"/>
        <w:rPr>
          <w:sz w:val="24"/>
          <w:u w:val="single"/>
          <w:lang w:val="es-MX"/>
        </w:rPr>
      </w:pPr>
      <w:r>
        <w:rPr>
          <w:sz w:val="24"/>
          <w:u w:val="single"/>
          <w:lang w:val="es-MX"/>
        </w:rPr>
        <w:t xml:space="preserve"> </w:t>
      </w:r>
      <w:r>
        <w:rPr>
          <w:sz w:val="24"/>
          <w:u w:val="single"/>
          <w:lang w:val="es-MX"/>
        </w:rPr>
        <w:t>3.- No explotar juegos de azar.-</w:t>
      </w:r>
    </w:p>
    <w:p>
      <w:pPr>
        <w:pStyle w:val="Normal"/>
        <w:ind w:firstLine="567"/>
        <w:jc w:val="both"/>
        <w:rPr>
          <w:sz w:val="24"/>
          <w:u w:val="single"/>
          <w:lang w:val="es-MX"/>
        </w:rPr>
      </w:pPr>
      <w:r>
        <w:rPr>
          <w:sz w:val="24"/>
          <w:u w:val="single"/>
          <w:lang w:val="es-MX"/>
        </w:rPr>
      </w:r>
    </w:p>
    <w:p>
      <w:pPr>
        <w:pStyle w:val="TextBodyIndent"/>
        <w:rPr/>
      </w:pPr>
      <w:r>
        <w:rPr/>
        <w:t xml:space="preserve">Con respecto a la explotación de juegos de azar, un Dictamen 13 (DAL) del 22-04-98 sostiene que cuando la misma ha sido otorgada por el Estado nacional o provincial a una fundación y esta a su vez cede esa explotación a una empresa a cambio de un porcentaje en concepto de canon –que es íntegramente aplicado a la consecución de sus fines- la exención no decae.- </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En Dictamen 136/92 (DAT), se dijo que el criterio sostenido por la Dirección considera que: “... es requisito esencial que la entidad realice fundamentalmente actividades destinadas al beneficio público” y “... el propósito de alcanzar una finalidad socialmente útil, es decir...que el fin perseguido y las actividades efectivamente desarrolladas  deben caracterizarse por una vocación fundamental de beneficiar a la comunidad”.-  En el caso, la asociación civil no tiene por objeto fundamental la consecución de un beneficio público que sirva a la comunidad, sino el interés comercial y rentable de sus asociadas.- Por ello, no resulta procedente encuadrarla en la exención.-</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Por Dictamen 59/93 DAT del 30-07-93 se dijo que no resulta procedente la exención de referencia, cuando la asociación tenga como uno de los objetivos la realización de espectáculos públicos en forma permanente y habitual, entendiéndose que tal actividad constituye una verdadera explotación.-</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Sin embargo, la CNFED Cont. Adm. Sala II el 04-07-95, en el caso Asociación Pro –Ayuda a Niños Atípicos revocó el criterio de la Dirección, que había retirado la exención otorgada anteriormente, por haber contratado artistas extranjeros y organizado espectáculos públicos, entendiendo que de esa forma se violaban las limitaciones impuestas por el acto que la había otorgado.-</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Los jueces dijeron que el artículo 93, inciso b), de la ley contiene un presupuesto implícito, que habilita a que las mencionadas entidades realicen espectáculos públicos, otorgando un tratamiento preferencial.- La limitación resultante de la interpretación armónica de tales normas no puede tener otro alcance que el de impedir la obtención de recursos por ese medio cuando se desvirtúe el fin de la asociación, porque en consideración a él se otorga la exención.-</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 xml:space="preserve">Se concluye que las entidades en cuestión se encuentran habilitadas, mientras no se desnaturalice la finalidad de su creación y el fundamento de la exención que gozan, a realizar actividades que semánticamente puedan estar comprendidas en la expresión “espectáculos públicos”, con la finalidad de obtener recursos para la realización de sus actividades de bien público.-  </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Por Dictamen DAL 48/2000 se dijo que aún cuando la entidad esté organizada como mutual y tenga vigente la matrícula otorgada por el Organismo de control, si su actividad no se compadece con dicho fin, sino que muestra una operatoria similar a una entidad financiera, es procedente que se revoque el reconocimiento provisorio otorgado.-</w:t>
      </w:r>
    </w:p>
    <w:p>
      <w:pPr>
        <w:pStyle w:val="Normal"/>
        <w:ind w:firstLine="567"/>
        <w:jc w:val="both"/>
        <w:rPr>
          <w:sz w:val="24"/>
          <w:lang w:val="es-MX"/>
        </w:rPr>
      </w:pPr>
      <w:r>
        <w:rPr>
          <w:sz w:val="24"/>
          <w:lang w:val="es-MX"/>
        </w:rPr>
      </w:r>
    </w:p>
    <w:p>
      <w:pPr>
        <w:pStyle w:val="Normal"/>
        <w:ind w:firstLine="567"/>
        <w:jc w:val="both"/>
        <w:rPr>
          <w:sz w:val="24"/>
          <w:u w:val="single"/>
          <w:lang w:val="es-MX"/>
        </w:rPr>
      </w:pPr>
      <w:r>
        <w:rPr>
          <w:sz w:val="24"/>
          <w:u w:val="single"/>
          <w:lang w:val="es-MX"/>
        </w:rPr>
        <w:t>3.-Realización de actividades comerciales y/o industriales.-</w:t>
      </w:r>
    </w:p>
    <w:p>
      <w:pPr>
        <w:pStyle w:val="Normal"/>
        <w:ind w:firstLine="567"/>
        <w:jc w:val="both"/>
        <w:rPr>
          <w:sz w:val="24"/>
          <w:u w:val="single"/>
          <w:lang w:val="es-MX"/>
        </w:rPr>
      </w:pPr>
      <w:r>
        <w:rPr>
          <w:sz w:val="24"/>
          <w:u w:val="single"/>
          <w:lang w:val="es-MX"/>
        </w:rPr>
      </w:r>
    </w:p>
    <w:p>
      <w:pPr>
        <w:pStyle w:val="TextBodyIndent"/>
        <w:rPr/>
      </w:pPr>
      <w:r>
        <w:rPr/>
        <w:t>Esta limitación ha sido introducida por las leyes 25063 y 25239, prohibiéndose el desarrollo de actividades comerciales e industriales, aún cuando el producido que generen se destine a los fines de bien común, previstos en el estatuto de la entidad, siempre que su realización no sea necesaria e imprescindible para concretar el objeto social, apuntándose con este criterio “... a excluir de la franquicia le realización de actividades comerciales e industriales que no presenten afinidad con el objeto de la entidad”.- (Memorando 249/2002 de la Dirección Nacional de Impuestos).- La finalidad es no desvirtuar el sentido de la norma creando en forma indirecta un régimen de promoción económica en función del tipo jurídico adoptado por el sujeto.-</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 xml:space="preserve">Sin embargo, por Dictamen 63/02 (DAT) se expresó que el texto del inciso f), “...impediría considerar que la expresión “actividades comerciales” abarca la prestación de servicios, la obtención de productos agropecuarios para su venta  y otras actividades que no tengan por objeto estrictamente la compra venta de cosas, toda vez que si dicha expresión se interpreta con un criterio totalizador, no habría fundamentos para explicar por qué la norma se refiere además a “actividades industriales”.-    </w:t>
      </w:r>
    </w:p>
    <w:p>
      <w:pPr>
        <w:pStyle w:val="Normal"/>
        <w:ind w:firstLine="567"/>
        <w:jc w:val="both"/>
        <w:rPr>
          <w:sz w:val="24"/>
          <w:u w:val="single"/>
          <w:lang w:val="es-MX"/>
        </w:rPr>
      </w:pPr>
      <w:r>
        <w:rPr>
          <w:sz w:val="24"/>
          <w:u w:val="single"/>
          <w:lang w:val="es-MX"/>
        </w:rPr>
      </w:r>
    </w:p>
    <w:p>
      <w:pPr>
        <w:pStyle w:val="Normal"/>
        <w:ind w:firstLine="567"/>
        <w:jc w:val="both"/>
        <w:rPr>
          <w:sz w:val="24"/>
          <w:lang w:val="es-MX"/>
        </w:rPr>
      </w:pPr>
      <w:r>
        <w:rPr>
          <w:sz w:val="24"/>
          <w:lang w:val="es-MX"/>
        </w:rPr>
        <w:t>La norma presume que la realización de actividades civiles y/o comerciales implican perseguir la obtención de un lucro.-</w:t>
      </w:r>
    </w:p>
    <w:p>
      <w:pPr>
        <w:pStyle w:val="Normal"/>
        <w:ind w:firstLine="567"/>
        <w:jc w:val="both"/>
        <w:rPr>
          <w:sz w:val="24"/>
          <w:lang w:val="es-MX"/>
        </w:rPr>
      </w:pPr>
      <w:r>
        <w:rPr>
          <w:sz w:val="24"/>
          <w:lang w:val="es-MX"/>
        </w:rPr>
      </w:r>
    </w:p>
    <w:p>
      <w:pPr>
        <w:pStyle w:val="TextBodyIndent"/>
        <w:rPr/>
      </w:pPr>
      <w:r>
        <w:rPr/>
        <w:t>Por Dictamen DAT 63/02 del 28-06-02, se trató el  caso de una entidad que realiza actividades agropecuarias, que fue constituida por voluntad expresa de la extinta señora NN, con una finalidad de bien común.- En cuanto a su objeto, el artículo 2 de sus estatutos expresa que el “ ... espíritu puesto de manifiesto por la fundadora ...está desprovisto de todo propósito de lucro... y reviste finalidades de bien común.- Su objeto está encaminado a la realización de fines benéficos y filantrópicos en sentido amplio así como los de coadyuvar mediante aporte de recursos a otras entidades de bien público de la ciudad de  Rosario.-</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Asimismo, afirma que su patrimonio está formado por bienes transferidos vía testamentaria por la fundadora, formando parte de ellos un establecimiento dedicado a la explotación agropecuaria.-</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La actividad agropecuaria, en tanto sea realizada por el propio productor, sin recurrir a una forma de organización empresarial, no resulta comprendida en la actividad comercial y/o industrial enunciada en el segundo párrafo del inciso f).-</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Por Dictamen DAT  82/02 del 14-08-02, se trató el caso de una fundación cuyo ingreso principal es un subsidio otorgado por una provincia, pero que tiene en análisis  el desarrollo de un proyecto de fabricación y venta de pañales  y otro de elaboración de artículos de marroquinería y la comercialización de tarjetas navideñas.-</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La contestación fue que si la actividad comercial o industrial que desarrolla una institución de bien público no resulta imprescindible para concretar su objeto, será de aplicación la exclusión del beneficio consagrada por el segundo párrafo del inciso f).-</w:t>
      </w:r>
    </w:p>
    <w:p>
      <w:pPr>
        <w:pStyle w:val="Heading1"/>
        <w:ind w:firstLine="567"/>
        <w:rPr/>
      </w:pPr>
      <w:r>
        <w:rPr/>
        <w:br/>
        <w:t xml:space="preserve"> CONCLUSIONES.-</w:t>
      </w:r>
    </w:p>
    <w:p>
      <w:pPr>
        <w:pStyle w:val="Normal"/>
        <w:rPr/>
      </w:pPr>
      <w:r>
        <w:rPr/>
      </w:r>
    </w:p>
    <w:p>
      <w:pPr>
        <w:pStyle w:val="TextBodyIndent"/>
        <w:rPr>
          <w:lang w:val="es-ES"/>
        </w:rPr>
      </w:pPr>
      <w:r>
        <w:rPr>
          <w:lang w:val="es-ES"/>
        </w:rPr>
        <w:t>Una decisión sobre las modificaciones a la legislación en la materia que deberían aconsejarse, requiere previamente que definamos los objetivos que  se desea alcanzar y los procedimientos que se consideran más aptos a esos fines.-</w:t>
      </w:r>
    </w:p>
    <w:p>
      <w:pPr>
        <w:pStyle w:val="TextBodyIndent"/>
        <w:rPr>
          <w:lang w:val="es-ES"/>
        </w:rPr>
      </w:pPr>
      <w:r>
        <w:rPr>
          <w:lang w:val="es-ES"/>
        </w:rPr>
      </w:r>
    </w:p>
    <w:p>
      <w:pPr>
        <w:pStyle w:val="TextBodyIndent"/>
        <w:rPr>
          <w:lang w:val="es-ES"/>
        </w:rPr>
      </w:pPr>
      <w:r>
        <w:rPr>
          <w:lang w:val="es-ES"/>
        </w:rPr>
        <w:t xml:space="preserve">Ello implica definir si la sociedad prefiere que la ayuda social se realice prioritariamente a través de los organismos nacionales, provinciales y municipales creados al efecto, o si por el contrario debe alentarse a que determinadas organizaciones privadas no gubernamentales lleven a cabo la misma, quedándole reservado al Estado la autorización previa de los programas de ayuda que se  presenten ante la autoridad de aprobación respectiva y el control sistemático posterior de la labor realizada por dichas organizaciones.- </w:t>
      </w:r>
    </w:p>
    <w:p>
      <w:pPr>
        <w:pStyle w:val="TextBodyIndent"/>
        <w:rPr>
          <w:lang w:val="es-ES"/>
        </w:rPr>
      </w:pPr>
      <w:r>
        <w:rPr>
          <w:lang w:val="es-ES"/>
        </w:rPr>
      </w:r>
    </w:p>
    <w:p>
      <w:pPr>
        <w:pStyle w:val="TextBodyIndent"/>
        <w:rPr>
          <w:lang w:val="es-ES"/>
        </w:rPr>
      </w:pPr>
      <w:r>
        <w:rPr>
          <w:lang w:val="es-ES"/>
        </w:rPr>
        <w:t>Siguiendo con este pensamiento, al Estado además le quedaría reservado la planificación de la labor social que debería desarrollarse a través de un Organismo que detectara a nivel nacional las grandes necesidades comprobadas, definiera prioridades y la seleccionara las organizaciones de bien público que se presentasen a la convocatoria formulada.-</w:t>
      </w:r>
    </w:p>
    <w:p>
      <w:pPr>
        <w:pStyle w:val="TextBodyIndent"/>
        <w:rPr>
          <w:lang w:val="es-ES"/>
        </w:rPr>
      </w:pPr>
      <w:r>
        <w:rPr>
          <w:lang w:val="es-ES"/>
        </w:rPr>
      </w:r>
    </w:p>
    <w:p>
      <w:pPr>
        <w:pStyle w:val="TextBodyIndent"/>
        <w:rPr>
          <w:lang w:val="es-ES"/>
        </w:rPr>
      </w:pPr>
      <w:r>
        <w:rPr>
          <w:lang w:val="es-ES"/>
        </w:rPr>
        <w:t xml:space="preserve">Cuando por la envergadura de la necesidad, sólo podría ser el Estado el prestador, resulta imprescindible la existencia de consejos asesores que coadyuvaran a la obtención de los fines buscados, en el menor tiempo y con la mayor eficiencia.- </w:t>
      </w:r>
    </w:p>
    <w:p>
      <w:pPr>
        <w:pStyle w:val="TextBodyIndent"/>
        <w:rPr>
          <w:lang w:val="es-ES"/>
        </w:rPr>
      </w:pPr>
      <w:r>
        <w:rPr>
          <w:lang w:val="es-ES"/>
        </w:rPr>
      </w:r>
    </w:p>
    <w:p>
      <w:pPr>
        <w:pStyle w:val="Normal"/>
        <w:ind w:firstLine="567"/>
        <w:jc w:val="both"/>
        <w:rPr>
          <w:sz w:val="24"/>
          <w:lang w:val="es-MX"/>
        </w:rPr>
      </w:pPr>
      <w:r>
        <w:rPr>
          <w:sz w:val="24"/>
          <w:lang w:val="es-MX"/>
        </w:rPr>
        <w:t>Bajo las pautas señaladas, consideramos conveniente que el Estado se retire en el menor plazo posible de este tipo de actividades, ello por dos razones, a saber:</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1°), Estudios realizados por organismos internacionales demuestran que en nuestro país el gasto social realizado es muy importante en términos de porcentaje de  producto nacional .- Lo que falla es  la definición de prioridades y la eficiencia.- He escuchado a funcionarios internacionales (entre ellos el Dr. Kopits del FMI), decir en el Congreso Tributario llevado a cabo en Pinamar hace algunos años, que a los necesitados sólo llega en forma efectiva entre el 23% y el 27%  de las sumas invertidas.-</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2°), Cortar con el clientelismo político y la dependencia económica de los más pobres respecto del funcionario político de turno.- Las ayudas definidas en función de móviles políticos, aumentan la dependencia de los que menos tienen y condicionan su libertad de pensamiento.-</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 xml:space="preserve">En función de las premisas enunciadas que seguramente podrán ser mejoradas en las discusiones y conclusiones a las que se arribe en la reunión, desde el punto de vista estrictamente tributario observamos los siguientes aspectos normativos que deberían mejorarse.- </w:t>
      </w:r>
    </w:p>
    <w:p>
      <w:pPr>
        <w:pStyle w:val="Normal"/>
        <w:ind w:firstLine="567"/>
        <w:jc w:val="both"/>
        <w:rPr/>
      </w:pPr>
      <w:r>
        <w:rPr>
          <w:sz w:val="24"/>
          <w:lang w:val="es-MX"/>
        </w:rPr>
        <w:t xml:space="preserve">  </w:t>
      </w:r>
      <w:r>
        <w:rPr>
          <w:sz w:val="24"/>
          <w:u w:val="single"/>
          <w:lang w:val="es-MX"/>
        </w:rPr>
        <w:t xml:space="preserve"> </w:t>
      </w:r>
    </w:p>
    <w:p>
      <w:pPr>
        <w:pStyle w:val="TextBodyIndent"/>
        <w:rPr/>
      </w:pPr>
      <w:r>
        <w:rPr/>
        <w:t>a), Resulta evidente que deben unificarse en un solo texto las disposiciones de los incisos f), y m), del artículo 20 de la ley del Impuesto a las Ganancias.- No resulta razonable que según la antigüedad de las entidad, algunas se encuentren exentas de todo impuesto nacional por haber obtenido el reconocimiento durante la vigencia del Impuesto a los Réditos, mientras que las posteriores carezcan de esa ventaja.-</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b), El análisis de la jurisprudencia producida en el curso del tiempo sobre la materia, muestra que la misma no siempre ha seguido una línea uniforme frente a situaciones que aparecen como similares.- Esta falta de homogeneización conspira contra el principio de certeza que debe primar en las relaciones fisco contribuyente, máxime cuando se trata de entes encargados de actividades que persiguen el bien común.- La experiencia que nos brindan tales pronunciamientos en el curso del tiempo, aumenta la posibilidad de obtener un texto legal que minimice las situaciones de conflicto.-</w:t>
      </w:r>
    </w:p>
    <w:p>
      <w:pPr>
        <w:pStyle w:val="Normal"/>
        <w:ind w:firstLine="567"/>
        <w:jc w:val="both"/>
        <w:rPr>
          <w:sz w:val="24"/>
          <w:lang w:val="es-MX"/>
        </w:rPr>
      </w:pPr>
      <w:r>
        <w:rPr>
          <w:sz w:val="24"/>
          <w:lang w:val="es-MX"/>
        </w:rPr>
        <w:t xml:space="preserve"> </w:t>
      </w:r>
    </w:p>
    <w:p>
      <w:pPr>
        <w:pStyle w:val="Normal"/>
        <w:ind w:firstLine="567"/>
        <w:jc w:val="both"/>
        <w:rPr>
          <w:sz w:val="24"/>
          <w:lang w:val="es-MX"/>
        </w:rPr>
      </w:pPr>
      <w:r>
        <w:rPr>
          <w:sz w:val="24"/>
          <w:lang w:val="es-MX"/>
        </w:rPr>
        <w:t xml:space="preserve">c), Sin embargo, las modificaciones deben tener presente la definición política acerca de los roles que se les reserva a los sectores público y privado, o sea debe clarificarse si se desea que el bien común sea perseguido en forma directa por organizaciones no gubernamentales creadas para la consecución del bien común o por el contrario direccionarse a través de la acción estatal.- Estas definiciones deben estar plasmadas en el texto legal, evitándose delegaciones al decreto reglamentario, que muchas veces desvirtúan los objetivos legales.- </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d), En materia de distribución de fondos u otros beneficios a los integrantes de la entidad, el texto legal debe ser absolutamente restrictivo e impedir la entrega de fondos u otros actos que impliquen una transferencia directa de riqueza a sus asociados.-  El beneficio debe obtenerse a través de la prestación de servicios y obras de carácter social.-</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e), Debería  adoptarse la jurisprudencia que acepta, en materia de actividades comerciales o industriales, que las mismas no deben prohibirse cuando están directamente vinculadas con el objetivo de la sociedad.- En nuestro criterio ese mismo alcance debe otorgarse en supuestos de  prestaciones de servicios.- En todos los casos, se debería asegurar que los fondos obtenidos por  este tipo de actividades se destinen a los fines de la entidad y no se distribuyan directa o indirectamente entre sus asociados.-</w:t>
      </w:r>
    </w:p>
    <w:p>
      <w:pPr>
        <w:pStyle w:val="Normal"/>
        <w:ind w:firstLine="567"/>
        <w:jc w:val="both"/>
        <w:rPr>
          <w:sz w:val="24"/>
          <w:lang w:val="es-MX"/>
        </w:rPr>
      </w:pPr>
      <w:r>
        <w:rPr>
          <w:sz w:val="24"/>
          <w:lang w:val="es-MX"/>
        </w:rPr>
      </w:r>
    </w:p>
    <w:p>
      <w:pPr>
        <w:pStyle w:val="Normal"/>
        <w:ind w:firstLine="567"/>
        <w:jc w:val="both"/>
        <w:rPr>
          <w:sz w:val="24"/>
          <w:lang w:val="es-MX"/>
        </w:rPr>
      </w:pPr>
      <w:r>
        <w:rPr>
          <w:sz w:val="24"/>
          <w:lang w:val="es-MX"/>
        </w:rPr>
        <w:t xml:space="preserve">f), Cuando las entidades realicen actividades culturales, más difícilmente medibles en términos económicos, entendemos conveniente la aprobación previa de los planes, que podrían ser plurianuales y el control de su realización.- Los organismos de aprobación y control deberían integrarse con representantes del sector privado, lo cual brindará transparencia.-    </w:t>
      </w:r>
    </w:p>
    <w:p>
      <w:pPr>
        <w:pStyle w:val="Normal"/>
        <w:ind w:firstLine="567"/>
        <w:jc w:val="both"/>
        <w:rPr>
          <w:sz w:val="24"/>
          <w:lang w:val="es-MX"/>
        </w:rPr>
      </w:pPr>
      <w:r>
        <w:rPr>
          <w:sz w:val="24"/>
          <w:lang w:val="es-MX"/>
        </w:rPr>
      </w:r>
    </w:p>
    <w:sectPr>
      <w:type w:val="nextPage"/>
      <w:pgSz w:w="11906" w:h="16838"/>
      <w:pgMar w:left="1418" w:right="1418" w:gutter="0" w:header="0" w:top="1134" w:footer="0"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567"/>
      <w:jc w:val="both"/>
      <w:outlineLvl w:val="0"/>
    </w:pPr>
    <w:rPr>
      <w:sz w:val="24"/>
      <w:u w:val="single"/>
      <w:lang w:val="es-MX"/>
    </w:rPr>
  </w:style>
  <w:style w:type="paragraph" w:styleId="Heading2">
    <w:name w:val="Heading 2"/>
    <w:basedOn w:val="Normal"/>
    <w:next w:val="Normal"/>
    <w:qFormat/>
    <w:pPr>
      <w:keepNext w:val="true"/>
      <w:numPr>
        <w:ilvl w:val="1"/>
        <w:numId w:val="1"/>
      </w:numPr>
      <w:jc w:val="both"/>
      <w:outlineLvl w:val="1"/>
    </w:pPr>
    <w:rPr>
      <w:sz w:val="24"/>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es-MX"/>
    </w:rPr>
  </w:style>
  <w:style w:type="paragraph" w:styleId="Textoindependiente2">
    <w:name w:val="Texto independiente 2"/>
    <w:basedOn w:val="Normal"/>
    <w:qFormat/>
    <w:pPr>
      <w:spacing w:lineRule="auto" w:line="360"/>
    </w:pPr>
    <w:rPr>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6:36:00Z</dcterms:created>
  <dc:creator>Acer End User</dc:creator>
  <dc:description/>
  <dc:language>en-US</dc:language>
  <cp:lastModifiedBy>C.P.C.E.C.A.B.A.</cp:lastModifiedBy>
  <cp:lastPrinted>2004-07-27T15:27:00Z</cp:lastPrinted>
  <dcterms:modified xsi:type="dcterms:W3CDTF">2004-08-09T11:45:00Z</dcterms:modified>
  <cp:revision>18</cp:revision>
  <dc:subject/>
  <dc:title/>
</cp:coreProperties>
</file>