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VENCIÓN DE DELITO EN CAJEROS AUTOMÁTICOS</w:t>
      </w:r>
    </w:p>
    <w:p>
      <w:pPr>
        <w:pStyle w:val="Normal"/>
        <w:jc w:val="center"/>
        <w:rPr/>
      </w:pPr>
      <w:r>
        <w:rPr/>
        <w:t>(Abstrac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u w:val="single"/>
        </w:rPr>
      </w:pPr>
      <w:r>
        <w:rPr>
          <w:rFonts w:cs="Tahoma" w:ascii="Tahoma" w:hAnsi="Tahoma"/>
          <w:b/>
          <w:i/>
          <w:sz w:val="24"/>
          <w:u w:val="single"/>
        </w:rPr>
        <w:t>OBJETIVOS: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u w:val="single"/>
        </w:rPr>
      </w:pPr>
      <w:r>
        <w:rPr>
          <w:rFonts w:cs="Tahoma" w:ascii="Tahoma" w:hAnsi="Tahoma"/>
          <w:b/>
          <w:i/>
          <w:sz w:val="24"/>
          <w:u w:val="single"/>
        </w:rPr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Cajeros Automáticos. Instrumento del delito de Alta Tecnología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Establecer las pautas para identificar los riesgos y qué proteger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Estrategias y Planes de Prevención 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Respaldo Jurídico </w:t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AS A TRATA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l transcurso de la exposición se abordarán aspectos del delito en los Cajeros Automáticos y las distintas metodologías delictivas habitualmente utiliz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virtud de ellos se expondarán las técnicas más recomendables para la defensa y así evitar los riesgos o al menos reducirlos. También se aportarán recomendaciones para los usuarios respecto de adoptar medidas de preven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o síntesis se indicarán los respaldos jurídicos existentes, así como los pasos aconsejables seguir en caso de sufrir un ataque de esta naturale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CLUS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ego de reconocer el problema así como las posibilidades para su prevención, se intentará responder a la pregunta dirigida hacia las Instituciones proveedoras de estos servicios y hacias los usuari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¿Cuál es el nivel de inversión aconsejable para alcanzar una razonable seguridad tanto para las Instituciones como para los clientes de ellas, así como para su resguardo y prevención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tter Gothic MT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jc w:val="center"/>
      <w:outlineLvl w:val="9"/>
    </w:pPr>
    <w:rPr>
      <w:rFonts w:ascii="Letter Gothic MT" w:hAnsi="Letter Gothic MT" w:cs="Letter Gothic MT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42:00Z</dcterms:created>
  <dc:creator>Leopoldo </dc:creator>
  <dc:description/>
  <dc:language>en-US</dc:language>
  <cp:lastModifiedBy>pagina</cp:lastModifiedBy>
  <cp:lastPrinted>2003-11-12T16:35:00Z</cp:lastPrinted>
  <dcterms:modified xsi:type="dcterms:W3CDTF">2003-12-12T21:42:00Z</dcterms:modified>
  <cp:revision>2</cp:revision>
  <dc:subject/>
  <dc:title>PREVENCIÓN DE DELITO EN CAJEROS AUTOMÁTICOS</dc:title>
</cp:coreProperties>
</file>