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Resumen de Alfredo Della Savia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ortal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ue presentada una conceptualización de los   diferentes tipos de portales (corporativos,</w:t>
      </w:r>
    </w:p>
    <w:p>
      <w:pPr>
        <w:pStyle w:val="Normal"/>
        <w:rPr/>
      </w:pPr>
      <w:r>
        <w:rPr/>
        <w:t>e-business, públicos) sus principales  características   y prestacion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ambién fueron desarrollados los elementos  componentes   y funciones de un Portal , sus funcionalidades y   principales proveedores de mercado con énfasis en   aquellos con presencia local. Tanto los que  ofrecen   soluciones específicas ( Vignette, Plumtree,etc)</w:t>
      </w:r>
    </w:p>
    <w:p>
      <w:pPr>
        <w:pStyle w:val="Normal"/>
        <w:rPr/>
      </w:pPr>
      <w:r>
        <w:rPr/>
        <w:t>como   aquellos que proveen de herramientas de desarrollo</w:t>
      </w:r>
      <w:r>
        <w:rPr>
          <w:lang w:val="es-ES"/>
        </w:rPr>
        <w:t xml:space="preserve"> ( Oracle, Microsoft , Peoplesoft, SAP,etc)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Fue descripta la arquitectura tecnológica y  analizados  las diferentes capas de software intervinientes  así como su integración con el mapa aplicativo típico  de un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n fueron desarrolladas las  condiciones clave para una implementación exitosa en sus dimensiones: gente , procesos, contenido y  tecnología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 presentación continuó con el análisis necesario para determinar el caso de negocio caracterizando  ahorros, beneficios y componentes de costos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guidamente fue descripta una matriz que a modo de  guía práctica estructura para los diferentes tipos  de  portales, sus funciones, plazos de  implementación,  costos relativos, y complejidad técnic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Finalmente fueron presentados tres casos de la  vida real con un mayor nivel de especificidad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701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360"/>
      <w:jc w:val="center"/>
      <w:outlineLvl w:val="0"/>
    </w:pPr>
    <w:rPr>
      <w:rFonts w:cs="Arial"/>
      <w:b/>
      <w:bCs/>
      <w:spacing w:val="16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cs="Arial"/>
      <w:b/>
      <w:bCs/>
      <w:i/>
      <w:iCs/>
      <w:spacing w:val="4"/>
      <w:sz w:val="28"/>
      <w:szCs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40"/>
      <w:outlineLvl w:val="2"/>
    </w:pPr>
    <w:rPr>
      <w:rFonts w:cs="Arial"/>
      <w:b/>
      <w:bCs/>
      <w:spacing w:val="2"/>
      <w:szCs w:val="26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udio">
    <w:name w:val="Estudio"/>
    <w:basedOn w:val="Normal"/>
    <w:qFormat/>
    <w:pPr>
      <w:spacing w:before="0" w:after="240"/>
      <w:ind w:firstLine="1701"/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8:31:00Z</dcterms:created>
  <dc:creator>Alberto Zimerman</dc:creator>
  <dc:description/>
  <dc:language>en-US</dc:language>
  <cp:lastModifiedBy>pagina</cp:lastModifiedBy>
  <dcterms:modified xsi:type="dcterms:W3CDTF">2003-12-12T18:31:00Z</dcterms:modified>
  <cp:revision>2</cp:revision>
  <dc:subject/>
  <dc:title>Resumen de Alfredo Della Savia</dc:title>
</cp:coreProperties>
</file>