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NSEJO PROFESIONAL DE CIENCIAS ECONÓMICAS DE LA CIUDAD AUTÓNOMA DE BUENOS AIRES</w:t>
      </w:r>
    </w:p>
    <w:p>
      <w:pPr>
        <w:pStyle w:val="Normal"/>
        <w:jc w:val="both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Heading3"/>
        <w:jc w:val="center"/>
        <w:rPr>
          <w:b w:val="false"/>
          <w:b w:val="false"/>
          <w:sz w:val="28"/>
        </w:rPr>
      </w:pPr>
      <w:r>
        <w:rPr>
          <w:sz w:val="28"/>
        </w:rPr>
        <w:t>Desarrollo  de Tecnología Nacional para exportació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both"/>
        <w:rPr/>
      </w:pPr>
      <w:r>
        <w:rPr/>
        <w:t>HECTOR  E. OTHEGUY</w:t>
      </w:r>
      <w:r>
        <w:rPr/>
        <w:t xml:space="preserve"> , Gerente General y CEO, INVAP S.E.</w:t>
      </w:r>
    </w:p>
    <w:p>
      <w:pPr>
        <w:pStyle w:val="Heading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>INVAP S.E. es una Empresa de Tecnología que fue creada el 1º de septiembre de 1976 y que es propiedad de la Pv. de Río Negro. Opera como Empresa privada y está fuertemente vinculada con la CNEA y con CONAE. La facturación anual está comprendida entre 30 y 40 millones de dólares y tiene 380 empleados de los cuales el 70% son profesionales y técnicos. Está organizada en 5 áreas temáticas: NUCLEAR, ESPACIAL, INDUSTRIAL, EQUIPOS MÉDICOS Y DESARROLLO DE NUEVOS NEGOCI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3"/>
        <w:rPr/>
      </w:pPr>
      <w:r>
        <w:rPr/>
        <w:t>En el Área Nuclear se ofrecen reactores de investigación, plantas de producción de radioisótopos, plantas de fabricación de elementos combustibles, servicios a Centrales Nucleares, instalaciones para el almacenaje de elementos combustibles gastados, equipos a medida. Las exportaciones más destacables son: sistema de instrumentación y control y puente de mecanismos para el reactor RP 10 de Perú, reactor NUR para Argelia, planta  para la producción de radioisótopos y radio fármacos para Cuba, reactor MPR para Egipto, equipos especiales para Turquía, Rumania, y actualmente construcción del reactor RRR para Australia por un monto de 180 millones de dólares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En el Área Espacial se diseñan, fabrican, montan, integran satélites, instrumentos y experimentos satelitales, se opera la estación terrena de Falda del Carmen y las misiones espaciales. También se proveen sistemas y servicios auxiliares. Tres satélites fueron construidos y puestos en orbita, de los cuales el SAC C cumplirá tres años de operación el próximo 21 de noviembre. Otros dos satélites están es construcción. La NASA ha reconocido la excelencia, la velocidad y los bajos costos de fabricación de los satélites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En el Área Industrial se incluye ingenierías, manufactura de componentes, robótica, automatización, ingeniería ambiental, consultoría y servicios a la industria, actualización tecnológica de plantas industriales, gas, petróleo y energía eólica. Las exportaciones comprenden sistemas automáticos de control de calidad para Estados Unidos y Corea y plantas de liofilización a México. En el tema ambiental se construyó, con inversión propia, una planta industrial para el tratamiento de residuos industriales peligrosos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En el Área de equipos médicos se fabrican, con desarrollo propio, unidades de telecoltoterapia y simuladores universales de tratamientos radiantes. Además de los equipos instalados en diversos hospitales del país se realizaron exportaciones a Bolivia, Brasil, Colombia, Venezuela, Turquía, Egipto, India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En el Área de Nuevos Negocios se trabaja en sistemas de control fiscal aplicables a ganadería, agricultura y pesca; sistemas de defensa de control por radar; sistemas de control y seguridad náutica como un simulador radar de navegación; sistemas radarizados de control de tráfico aéreo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La esencia de INVAP es:</w:t>
      </w:r>
    </w:p>
    <w:p>
      <w:pPr>
        <w:pStyle w:val="Normal"/>
        <w:jc w:val="both"/>
        <w:rPr>
          <w:b/>
          <w:b/>
          <w:vanish/>
          <w:sz w:val="12"/>
        </w:rPr>
      </w:pPr>
      <w:r>
        <w:rPr>
          <w:b/>
          <w:sz w:val="20"/>
        </w:rPr>
        <w:t xml:space="preserve">DISEÑO Y CONSTRUCCIÓN DE PROYECTOS COMPLEJOS </w:t>
      </w:r>
    </w:p>
    <w:p>
      <w:pPr>
        <w:pStyle w:val="Normal"/>
        <w:jc w:val="both"/>
        <w:rPr>
          <w:b/>
          <w:b/>
          <w:vanish/>
          <w:sz w:val="12"/>
        </w:rPr>
      </w:pPr>
      <w:r>
        <w:rPr>
          <w:b/>
          <w:sz w:val="20"/>
        </w:rPr>
        <w:t xml:space="preserve">DONDE LOS DESARROLLOS TECNOLÓGICOS Y LA INTEGRACIÓN  DE SISTEMAS SON LA CLAVE, </w:t>
      </w:r>
    </w:p>
    <w:p>
      <w:pPr>
        <w:pStyle w:val="Heading4"/>
        <w:rPr/>
      </w:pPr>
      <w:r>
        <w:rPr/>
        <w:t>BASADOS EN UN GRUPO HUMANO EXCEPCIONAL.</w:t>
      </w:r>
    </w:p>
    <w:p>
      <w:pPr>
        <w:pStyle w:val="Textoindependiente2"/>
        <w:rPr/>
      </w:pPr>
      <w:r>
        <w:rPr/>
      </w:r>
    </w:p>
    <w:p>
      <w:pPr>
        <w:pStyle w:val="Textoindependiente3"/>
        <w:rPr/>
      </w:pPr>
      <w:r>
        <w:rPr/>
        <w:t>Las mayores dificultades afrontadas para las exportaciones son: competir con fuertes empresas de los países más desarrollados; la Argentina no es reconocida como país exportador de tecnología; los costos son mayores debido al efecto del riesgo país, es decir: mayores costos de las garantías bancarias, de los seguros y de la financiación y finalmente los mayores costos asociados a la necesidad de preparar ofertas más detalladas.</w:t>
      </w:r>
    </w:p>
    <w:p>
      <w:pPr>
        <w:pStyle w:val="Normal"/>
        <w:jc w:val="both"/>
        <w:rPr>
          <w:rFonts w:ascii="Arial Unicode MS;Tahoma" w:hAnsi="Arial Unicode MS;Tahoma" w:cs="Arial Unicode MS;Tahoma"/>
          <w:sz w:val="24"/>
        </w:rPr>
      </w:pPr>
      <w:r>
        <w:rPr>
          <w:rFonts w:cs="Arial Unicode MS;Tahoma" w:ascii="Arial Unicode MS;Tahoma" w:hAnsi="Arial Unicode MS;Tahoma"/>
          <w:sz w:val="24"/>
        </w:rPr>
      </w:r>
    </w:p>
    <w:p>
      <w:pPr>
        <w:pStyle w:val="Textoindependiente3"/>
        <w:rPr/>
      </w:pPr>
      <w:r>
        <w:rPr/>
        <w:t>Las facilidades son: el apoyo institucional a la Empresa de parte de la Autoridades Nacionales, Provinciales y de las representaciones diplomáticas; el menor costo de la mano de obra; la disponibilidad de excelentes recursos hum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poder sostener el nivel alcanzado y ampliar la oferta tecnológica es necesario la realización de proyectos en nuestro país para adquirir experiencia para competir en el mercado internacional y para contribuir a pagar los costos de estructura. La propuesta 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CER USO INTELIGENTE DEL PODER DE COMPRA DEL EST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ejemplo se puede mencionar la decisión de construir en 1978 el reactor RA 6 en Bariloche que fue el inicio de un camino que llevó a ganar la licitación para la construcción de un reactor en Australia. La decisión de construir satélites en el país llevó a que actualmente la Argentina está realizando negociaciones para exportar satélites y queda abierto el camino a partir de la decisión de desarrollar y construir en el país radares para el control de tránsito aére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Buenos Aires, 13 de Noviembre de 2003</w:t>
      </w:r>
    </w:p>
    <w:p>
      <w:pPr>
        <w:pStyle w:val="Normal"/>
        <w:jc w:val="both"/>
        <w:rPr>
          <w:b/>
          <w:b/>
          <w:vanish/>
          <w:sz w:val="24"/>
          <w:lang w:val="es-AR"/>
        </w:rPr>
      </w:pPr>
      <w:r>
        <w:rPr>
          <w:b/>
          <w:vanish/>
          <w:sz w:val="24"/>
          <w:lang w:val="es-AR"/>
        </w:rPr>
      </w:r>
    </w:p>
    <w:p>
      <w:pPr>
        <w:pStyle w:val="Textoindependiente3"/>
        <w:rPr>
          <w:vanish/>
          <w:sz w:val="24"/>
          <w:lang w:val="es-AR"/>
        </w:rPr>
      </w:pPr>
      <w:r>
        <w:rPr>
          <w:vanish/>
          <w:sz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color w:val="3333CC"/>
      <w:sz w:val="24"/>
      <w:szCs w:val="6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0000"/>
      <w:sz w:val="24"/>
      <w:szCs w:val="36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1:45:00Z</dcterms:created>
  <dc:creator>WINDOWS</dc:creator>
  <dc:description/>
  <dc:language>en-US</dc:language>
  <cp:lastModifiedBy>pagina</cp:lastModifiedBy>
  <cp:lastPrinted>2003-11-12T15:27:00Z</cp:lastPrinted>
  <dcterms:modified xsi:type="dcterms:W3CDTF">2003-12-12T21:45:00Z</dcterms:modified>
  <cp:revision>2</cp:revision>
  <dc:subject/>
  <dc:title>Buenos Aires, 13 de Noviembre de 2003</dc:title>
</cp:coreProperties>
</file>