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umen de Jorge Linsken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ensamos que el la automatización de los procesos administrativos en el marco del e-government es fundamental para mejorar la relación contribuyente -instit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e caso el e-government no es un proyecto, se ha constituído en una realidad, en el cual Internet es una herramienta habitual de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o se ha logrado gracias a lo siguiente:Informatización de los contribuyentes proactiva y gradual Internalización del e-government, hasta transformarlo en una herramienta "naturalmente necesaria".</w:t>
      </w:r>
    </w:p>
    <w:p>
      <w:pPr>
        <w:pStyle w:val="Normal"/>
        <w:jc w:val="both"/>
        <w:rPr/>
      </w:pPr>
      <w:r>
        <w:rPr/>
        <w:t xml:space="preserve">Superar las diferencias entre quienes poseen tecnologías de información y quienes no las tienen. Uso masivo de Internet dentro de la Institución Cooperación interinstitucional. La apertura de los sistemas a los contribuyentes implica un gran esfuerzo para homogeneizar interfaces, aumentar la seguridad y robustecer los sistemas para que estén disponibles 24 horas al día los 7 días de la semana. Algunas proyecciones: En pocos meses el 80 % de los trámites se harán por Internet. En un año el 90 % de los usuarios ingresará con clave fiscal (incluidos los autónomos y los monotributistas). En corto tiempo el data center se convertirá en el más seguro de la Argentina. Habilitación del pago de impuestos para las empresas por Interne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;Book Antiqua" w:hAnsi="Footlight MT Light;Book Antiqua" w:eastAsia="Times New Roman" w:cs="Footlight MT Light;Book Antiqu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1:00Z</dcterms:created>
  <dc:creator>C.P.C.E.C.A.B.A.</dc:creator>
  <dc:description/>
  <dc:language>en-US</dc:language>
  <cp:lastModifiedBy>pagina</cp:lastModifiedBy>
  <dcterms:modified xsi:type="dcterms:W3CDTF">2003-12-12T21:41:00Z</dcterms:modified>
  <cp:revision>2</cp:revision>
  <dc:subject/>
  <dc:title>Resumen de Jorge Linskens</dc:title>
</cp:coreProperties>
</file>