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0" w:right="0" w:hanging="0"/>
        <w:jc w:val="center"/>
        <w:rPr>
          <w:rFonts w:ascii="Arial Narrow" w:hAnsi="Arial Narrow" w:cs="Arial Narrow"/>
          <w:b/>
          <w:b/>
          <w:sz w:val="44"/>
          <w:u w:val="single"/>
        </w:rPr>
      </w:pPr>
      <w:r>
        <w:rPr>
          <w:rFonts w:cs="Arial Narrow" w:ascii="Arial Narrow" w:hAnsi="Arial Narrow"/>
          <w:b/>
          <w:sz w:val="44"/>
          <w:u w:val="single"/>
        </w:rPr>
        <w:t>Sun y el Open Source</w:t>
      </w:r>
    </w:p>
    <w:p>
      <w:pPr>
        <w:pStyle w:val="Contents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un tiene una visión que la mantiene a lo largo de sus 21 años:</w:t>
      </w:r>
    </w:p>
    <w:p>
      <w:pPr>
        <w:pStyle w:val="Contents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Contents1"/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TODO lo que tiene valor conectado a la red.</w:t>
      </w:r>
    </w:p>
    <w:p>
      <w:pPr>
        <w:pStyle w:val="Contents1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Contents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La  vision, arquitectura, plataforma y experiencia de Sun Microsystems para llevar a cabo el concepto de Servicios a Demanda en el presente y en el futuro, siempre se ha basado en estandares abiertos tales como las tecnolagias Java y XML.</w:t>
      </w:r>
    </w:p>
    <w:p>
      <w:pPr>
        <w:pStyle w:val="Contents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Contents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Sun ha marcado su mayor caracteristica: innovación. </w:t>
      </w:r>
    </w:p>
    <w:p>
      <w:pPr>
        <w:pStyle w:val="Contents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Contents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Generando el concepto de estandares, que desarrollo y luego lo pone disponible en el mercado para que las demas empresas tecnologicas lo potencien, y luego si competir a la par de ellas en el mercado, ha generado alternativas a los clientes y ha marcado rumbo en el desarrollo tecnologico.</w:t>
      </w:r>
    </w:p>
    <w:p>
      <w:pPr>
        <w:pStyle w:val="Contents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Contents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Ha donado a la comunidad y colaborado con la comunidad del open Source desde sus inicios. </w:t>
      </w:r>
    </w:p>
    <w:p>
      <w:pPr>
        <w:pStyle w:val="Contents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Contents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n el dia a dia de los clientes, ha generado una opcion para el software de oficina, como Open Office, y continua aportando miles de lineas de codigo a Linux (empresa privada que mas lineas de codigo aporto a Linux), asi como otros emprendimientos como: Gnome, Mozilla, Evolution, Gaim, etc.</w:t>
      </w:r>
    </w:p>
    <w:p>
      <w:pPr>
        <w:pStyle w:val="Contents1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lbany;Arial" w:hAnsi="Albany;Arial" w:cs="Albany;Arial"/>
          <w:lang w:val="es-ES_tradnl"/>
        </w:rPr>
      </w:pPr>
      <w:r>
        <w:rPr>
          <w:rFonts w:cs="Albany;Arial" w:ascii="Albany;Arial" w:hAnsi="Albany;Arial"/>
          <w:lang w:val="es-ES_tradn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142240</wp:posOffset>
            </wp:positionV>
            <wp:extent cx="4133850" cy="2839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jc w:val="center"/>
        <w:rPr>
          <w:rFonts w:ascii="Albany;Arial" w:hAnsi="Albany;Arial" w:cs="Albany;Arial"/>
          <w:i/>
          <w:i/>
          <w:sz w:val="16"/>
          <w:lang w:val="es-ES_tradnl"/>
        </w:rPr>
      </w:pPr>
      <w:r>
        <w:rPr>
          <w:rFonts w:cs="Albany;Arial" w:ascii="Albany;Arial" w:hAnsi="Albany;Arial"/>
          <w:i/>
          <w:sz w:val="16"/>
          <w:lang w:val="es-ES_tradnl"/>
        </w:rPr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jc w:val="center"/>
        <w:rPr>
          <w:rFonts w:ascii="Albany;Arial" w:hAnsi="Albany;Arial" w:cs="Albany;Arial"/>
          <w:i/>
          <w:i/>
          <w:sz w:val="16"/>
          <w:lang w:val="es-ES_tradnl"/>
        </w:rPr>
      </w:pPr>
      <w:r>
        <w:rPr>
          <w:rFonts w:cs="Albany;Arial" w:ascii="Albany;Arial" w:hAnsi="Albany;Arial"/>
          <w:i/>
          <w:sz w:val="16"/>
          <w:lang w:val="es-ES_tradnl"/>
        </w:rPr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rial Narrow" w:hAnsi="Arial Narrow" w:cs="Arial Narrow"/>
          <w:sz w:val="28"/>
          <w:lang w:val="es-ES_tradnl"/>
        </w:rPr>
      </w:pPr>
      <w:r>
        <w:rPr>
          <w:rFonts w:cs="Arial Narrow" w:ascii="Arial Narrow" w:hAnsi="Arial Narrow"/>
          <w:sz w:val="28"/>
          <w:lang w:val="es-ES_tradnl"/>
        </w:rPr>
        <w:t>Conservando su espiritu innovador, Sun lanza su mayor anuncio de los ultimos años:</w:t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lbany;Arial" w:hAnsi="Albany;Arial" w:cs="Albany;Arial"/>
          <w:i/>
          <w:i/>
          <w:sz w:val="16"/>
          <w:lang w:val="es-ES_tradnl"/>
        </w:rPr>
      </w:pPr>
      <w:r>
        <w:rPr>
          <w:rFonts w:cs="Albany;Arial" w:ascii="Albany;Arial" w:hAnsi="Albany;Arial"/>
          <w:i/>
          <w:sz w:val="16"/>
          <w:lang w:val="es-ES_tradnl"/>
        </w:rPr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jc w:val="center"/>
        <w:rPr>
          <w:rFonts w:ascii="Arial Narrow" w:hAnsi="Arial Narrow" w:cs="Arial Narrow"/>
          <w:sz w:val="28"/>
          <w:lang w:val="es-ES_tradnl"/>
        </w:rPr>
      </w:pPr>
      <w:r>
        <w:rPr>
          <w:rFonts w:cs="Arial Narrow" w:ascii="Arial Narrow" w:hAnsi="Arial Narrow"/>
          <w:sz w:val="28"/>
          <w:lang w:val="es-ES_tradnl"/>
        </w:rPr>
        <w:t>JAVA SYSTEM</w:t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jc w:val="center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  <w:t xml:space="preserve">Java System contempla todo el software de infraestructura en los 4 puntos de valor: </w:t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  <w:tab/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5925" w:leader="none"/>
        </w:tabs>
        <w:autoSpaceDE w:val="false"/>
        <w:ind w:left="568" w:hanging="283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  <w:t>Data Center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5925" w:leader="none"/>
        </w:tabs>
        <w:autoSpaceDE w:val="false"/>
        <w:ind w:left="568" w:hanging="283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  <w:t>Desktop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5925" w:leader="none"/>
        </w:tabs>
        <w:autoSpaceDE w:val="false"/>
        <w:ind w:left="568" w:hanging="283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  <w:t>Mobilidad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5925" w:leader="none"/>
        </w:tabs>
        <w:autoSpaceDE w:val="false"/>
        <w:ind w:left="568" w:hanging="283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  <w:t>Identidad</w:t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  <w:t>Complementando su oferta con Java Studio, para desrrollo en JAVA y N1, un concepto para virtualización de recursos de Data Center.</w:t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  <w:t>Todo este software, bajo el unico concepto de: ESTANDARES. Sistemas operativos Linux y Solaris.</w:t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  <w:t>El cliente es libre de elegir la plataforma, el proveedor tecnologico y el sistema operativo.</w:t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  <w:t>Ademas comienza una nueva era en el abono por derecho de uso (RTU) y Sun lanza su mayor apuesta en esa modalidad.</w:t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  <w:t>Conceptos tales como Movilidad y movilidad segura, tambien son pilares en el desarrollo del Open Source y de aplicaciones que rompan las barreras del desktop y del Data Center.</w:t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  <w:t>Para mayor información sobre productos y compromiso de Sun con el Open Source:</w:t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jc w:val="center"/>
        <w:rPr>
          <w:rFonts w:ascii="Arial Narrow" w:hAnsi="Arial Narrow" w:cs="Arial Narrow"/>
          <w:b/>
          <w:b/>
          <w:i/>
          <w:i/>
          <w:sz w:val="16"/>
          <w:lang w:val="es-ES_tradnl"/>
        </w:rPr>
      </w:pPr>
      <w:r>
        <w:rPr>
          <w:rFonts w:cs="Arial Narrow" w:ascii="Arial Narrow" w:hAnsi="Arial Narrow"/>
          <w:b/>
          <w:i/>
          <w:sz w:val="16"/>
          <w:lang w:val="es-ES_tradnl"/>
        </w:rPr>
        <w:t>www.sun.com</w:t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rial Narrow" w:hAnsi="Arial Narrow" w:cs="Arial Narrow"/>
          <w:b/>
          <w:b/>
          <w:i/>
          <w:i/>
          <w:sz w:val="16"/>
          <w:lang w:val="es-ES_tradnl"/>
        </w:rPr>
      </w:pPr>
      <w:r>
        <w:rPr>
          <w:rFonts w:cs="Arial Narrow" w:ascii="Arial Narrow" w:hAnsi="Arial Narrow"/>
          <w:b/>
          <w:i/>
          <w:sz w:val="16"/>
          <w:lang w:val="es-ES_tradnl"/>
        </w:rPr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  <w:t>Sun sigue apoyando fuertemente los siguientes proyectos de la comunidad del Open Source:</w:t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rial Narrow" w:hAnsi="Arial Narrow" w:cs="Arial Narrow"/>
          <w:i/>
          <w:i/>
          <w:sz w:val="16"/>
          <w:lang w:val="es-ES_tradnl"/>
        </w:rPr>
      </w:pPr>
      <w:r>
        <w:rPr>
          <w:rFonts w:cs="Arial Narrow" w:ascii="Arial Narrow" w:hAnsi="Arial Narrow"/>
          <w:i/>
          <w:sz w:val="16"/>
          <w:lang w:val="es-ES_tradnl"/>
        </w:rPr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lbany;Arial" w:hAnsi="Albany;Arial" w:cs="Albany;Arial"/>
          <w:i/>
          <w:i/>
          <w:sz w:val="16"/>
          <w:lang w:val="es-ES_tradnl"/>
        </w:rPr>
      </w:pPr>
      <w:r>
        <w:rPr>
          <w:rFonts w:cs="Albany;Arial" w:ascii="Albany;Arial" w:hAnsi="Albany;Arial"/>
          <w:i/>
          <w:sz w:val="16"/>
          <w:lang w:val="es-ES_tradnl"/>
        </w:rPr>
      </w:r>
    </w:p>
    <w:p>
      <w:pPr>
        <w:pStyle w:val="Normal"/>
        <w:tabs>
          <w:tab w:val="clear" w:pos="1250"/>
          <w:tab w:val="left" w:pos="5925" w:leader="none"/>
        </w:tabs>
        <w:autoSpaceDE w:val="false"/>
        <w:ind w:left="285" w:hanging="0"/>
        <w:rPr>
          <w:rFonts w:ascii="Albany;Arial" w:hAnsi="Albany;Arial" w:cs="Albany;Arial"/>
          <w:i/>
          <w:i/>
          <w:sz w:val="16"/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</wp:posOffset>
                </wp:positionH>
                <wp:positionV relativeFrom="paragraph">
                  <wp:posOffset>635</wp:posOffset>
                </wp:positionV>
                <wp:extent cx="5306695" cy="5088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6760" cy="5088240"/>
                          <a:chOff x="0" y="0"/>
                          <a:chExt cx="5306760" cy="5088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2240" y="1010160"/>
                            <a:ext cx="1073880" cy="173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12600" y="4257000"/>
                            <a:ext cx="1633680" cy="831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6440" y="0"/>
                            <a:ext cx="119268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9760" y="2886840"/>
                            <a:ext cx="1089720" cy="88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30800" y="97200"/>
                            <a:ext cx="1663560" cy="6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353480"/>
                            <a:ext cx="1375560" cy="73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76920" y="2558520"/>
                            <a:ext cx="1329840" cy="9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142" w:lineRule="auto" w:line="2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unSans-Demi;Times New Roman" w:hAnsi="SunSans-Demi;Times New Roman" w:eastAsia="HG Mincho Light J" w:cs="SunSans-Demi;Times New Roman"/>
                                  <w:color w:val="000000"/>
                                  <w:lang w:val="en-GB" w:eastAsia="en-GB" w:bidi="ar-SA"/>
                                </w:rPr>
                                <w:t>L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unSans-Demi;Times New Roman" w:hAnsi="SunSans-Demi;Times New Roman" w:eastAsia="HG Mincho Light J" w:cs="SunSans-Demi;Times New Roman"/>
                                  <w:color w:val="800080"/>
                                  <w:lang w:val="en-GB" w:eastAsia="en-GB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unSans-Demi;Times New Roman" w:hAnsi="SunSans-Demi;Times New Roman" w:eastAsia="HG Mincho Light J" w:cs="SunSans-Demi;Times New Roman"/>
                                  <w:color w:val="000000"/>
                                  <w:lang w:val="en-GB" w:eastAsia="en-GB" w:bidi="ar-SA"/>
                                </w:rPr>
                                <w:t>nux.or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800" y="2355840"/>
                            <a:ext cx="1324080" cy="181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142" w:lineRule="auto" w:line="2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SunSans-Demi;Times New Roman" w:hAnsi="SunSans-Demi;Times New Roman" w:eastAsia="HG Mincho Light J" w:cs="SunSans-Demi;Times New Roman"/>
                                  <w:color w:val="000000"/>
                                  <w:lang w:val="en-GB" w:eastAsia="en-GB" w:bidi="ar-SA"/>
                                </w:rPr>
                                <w:t xml:space="preserve">NFSv4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760" y="1165320"/>
                            <a:ext cx="1501200" cy="98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142" w:lineRule="auto" w:line="2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unSans-Demi;Times New Roman" w:hAnsi="SunSans-Demi;Times New Roman" w:eastAsia="HG Mincho Light J" w:cs="SunSans-Demi;Times New Roman"/>
                                  <w:color w:val="000000"/>
                                  <w:lang w:val="en-GB" w:eastAsia="en-GB" w:bidi="ar-SA"/>
                                </w:rPr>
                                <w:t>Solaris X internationalization technolog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3860640"/>
                            <a:ext cx="11930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142" w:lineRule="auto" w:line="2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unSans-Demi;Times New Roman" w:hAnsi="SunSans-Demi;Times New Roman" w:eastAsia="HG Mincho Light J" w:cs="SunSans-Demi;Times New Roman"/>
                                  <w:color w:val="000000"/>
                                  <w:lang w:val="en-GB" w:eastAsia="en-GB" w:bidi="ar-SA"/>
                                </w:rPr>
                                <w:t>Mozilla.or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24880" y="1219320"/>
                            <a:ext cx="708840" cy="96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9960" y="2324160"/>
                            <a:ext cx="9615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142" w:lineRule="auto" w:line="2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unSans-Demi;Times New Roman" w:hAnsi="SunSans-Demi;Times New Roman" w:eastAsia="HG Mincho Light J" w:cs="SunSans-Demi;Times New Roman"/>
                                  <w:color w:val="800080"/>
                                  <w:lang w:val="en-GB" w:eastAsia="en-GB" w:bidi="ar-SA"/>
                                </w:rPr>
                                <w:t>GridEngi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769920" y="62280"/>
                            <a:ext cx="1418040" cy="67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998520" y="1091520"/>
                            <a:ext cx="1189440" cy="97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655280" y="4255200"/>
                            <a:ext cx="172980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814040" y="3347640"/>
                            <a:ext cx="32421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712680" y="4284360"/>
                            <a:ext cx="14756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0.05pt;width:417.85pt;height:400.65pt" coordorigin="285,1" coordsize="8357,80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6;top:1592;width:1690;height:273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974;top:6705;width:2572;height:1308;mso-wrap-style:none;v-text-anchor:middle">
                  <v:fill o:detectmouseclick="t" type="solid" color2="black" opacity="0.5"/>
                  <v:stroke color="#3465a4" joinstyle="round" endcap="flat"/>
                  <w10:wrap type="none"/>
                </v:rect>
                <v:shape id="shape_0" stroked="f" o:allowincell="f" style="position:absolute;left:358;top:1;width:1877;height:135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21;top:4547;width:1715;height:138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853;top:154;width:2619;height:109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85;top:6857;width:2165;height:115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48;top:4030;width:2093;height:1512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142" w:lineRule="auto" w:line="26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unSans-Demi;Times New Roman" w:hAnsi="SunSans-Demi;Times New Roman" w:eastAsia="HG Mincho Light J" w:cs="SunSans-Demi;Times New Roman"/>
                            <w:color w:val="000000"/>
                            <w:lang w:val="en-GB" w:eastAsia="en-GB" w:bidi="ar-SA"/>
                          </w:rPr>
                          <w:t>Li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unSans-Demi;Times New Roman" w:hAnsi="SunSans-Demi;Times New Roman" w:eastAsia="HG Mincho Light J" w:cs="SunSans-Demi;Times New Roman"/>
                            <w:color w:val="800080"/>
                            <w:lang w:val="en-GB" w:eastAsia="en-GB" w:bidi="ar-SA"/>
                          </w:rPr>
                          <w:t>18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unSans-Demi;Times New Roman" w:hAnsi="SunSans-Demi;Times New Roman" w:eastAsia="HG Mincho Light J" w:cs="SunSans-Demi;Times New Roman"/>
                            <w:color w:val="000000"/>
                            <w:lang w:val="en-GB" w:eastAsia="en-GB" w:bidi="ar-SA"/>
                          </w:rPr>
                          <w:t>nux.o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6;top:3711;width:2084;height:2850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142" w:lineRule="auto" w:line="268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SunSans-Demi;Times New Roman" w:hAnsi="SunSans-Demi;Times New Roman" w:eastAsia="HG Mincho Light J" w:cs="SunSans-Demi;Times New Roman"/>
                            <w:color w:val="000000"/>
                            <w:lang w:val="en-GB" w:eastAsia="en-GB" w:bidi="ar-SA"/>
                          </w:rPr>
                          <w:t xml:space="preserve">NFSv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9;top:1836;width:2363;height:1549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142" w:lineRule="auto" w:line="26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unSans-Demi;Times New Roman" w:hAnsi="SunSans-Demi;Times New Roman" w:eastAsia="HG Mincho Light J" w:cs="SunSans-Demi;Times New Roman"/>
                            <w:color w:val="000000"/>
                            <w:lang w:val="en-GB" w:eastAsia="en-GB" w:bidi="ar-SA"/>
                          </w:rPr>
                          <w:t>Solaris X internationalization technolog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;top:6081;width:1878;height:476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142" w:lineRule="auto" w:line="26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unSans-Demi;Times New Roman" w:hAnsi="SunSans-Demi;Times New Roman" w:eastAsia="HG Mincho Light J" w:cs="SunSans-Demi;Times New Roman"/>
                            <w:color w:val="000000"/>
                            <w:lang w:val="en-GB" w:eastAsia="en-GB" w:bidi="ar-SA"/>
                          </w:rPr>
                          <w:t>Mozilla.o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9;top:1921;width:1115;height:152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332;top:3661;width:1513;height:476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142" w:lineRule="auto" w:line="26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unSans-Demi;Times New Roman" w:hAnsi="SunSans-Demi;Times New Roman" w:eastAsia="HG Mincho Light J" w:cs="SunSans-Demi;Times New Roman"/>
                            <w:color w:val="800080"/>
                            <w:lang w:val="en-GB" w:eastAsia="en-GB" w:bidi="ar-SA"/>
                          </w:rPr>
                          <w:t>GridEng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2;top:99;width:2232;height:105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582;top:1720;width:1872;height:153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892;top:6702;width:2723;height:131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142;top:5273;width:5105;height:100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132;top:6748;width:2323;height:119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bany;Arial" w:ascii="Albany;Arial" w:hAnsi="Albany;Arial"/>
          <w:i/>
          <w:sz w:val="16"/>
          <w:lang w:val="es-ES_tradnl"/>
        </w:rPr>
        <w:br/>
      </w:r>
    </w:p>
    <w:p>
      <w:pPr>
        <w:pStyle w:val="Normal"/>
        <w:rPr>
          <w:rFonts w:ascii="Albany;Arial" w:hAnsi="Albany;Arial" w:cs="Albany;Arial"/>
          <w:i/>
          <w:i/>
          <w:sz w:val="16"/>
          <w:lang w:val="es-ES_tradnl"/>
        </w:rPr>
      </w:pPr>
      <w:r>
        <w:rPr>
          <w:rFonts w:cs="Albany;Arial" w:ascii="Albany;Arial" w:hAnsi="Albany;Arial"/>
          <w:i/>
          <w:sz w:val="16"/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unSans-Demi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5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0" w:right="0" w:hanging="0"/>
      <w:outlineLvl w:val="0"/>
    </w:pPr>
    <w:rPr>
      <w:rFonts w:ascii="Albany;Arial" w:hAnsi="Albany;Arial" w:cs="Albany;Arial"/>
      <w:color w:val="000080"/>
      <w:kern w:val="2"/>
      <w:sz w:val="32"/>
      <w:lang w:val="es-ES_tradnl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Fuentedeprrafopredeter">
    <w:name w:val="Fuente de párrafo predeter.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1250"/>
        <w:tab w:val="right" w:pos="2405" w:leader="none"/>
      </w:tabs>
      <w:ind w:left="850" w:right="0" w:hanging="0"/>
      <w:jc w:val="left"/>
    </w:pPr>
    <w:rPr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1:47:00Z</dcterms:created>
  <dc:creator>C.P.C.E.C.A.B.A.</dc:creator>
  <dc:description/>
  <dc:language>en-US</dc:language>
  <cp:lastModifiedBy>pagina</cp:lastModifiedBy>
  <dcterms:modified xsi:type="dcterms:W3CDTF">2003-12-12T21:47:00Z</dcterms:modified>
  <cp:revision>2</cp:revision>
  <dc:subject/>
  <dc:title>Sun y el Open Source</dc:title>
</cp:coreProperties>
</file>