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do. CONGRESO DE TECNOLOGÍA DE LA INFORMACIÓ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S.AS., 13 Y 14 DE NOVIEMBRE DE 200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TECNOLOGÍA, CONOCIMIENTO Y MANAGEMENT</w:t>
      </w:r>
    </w:p>
    <w:p>
      <w:pPr>
        <w:pStyle w:val="Heading2"/>
        <w:rPr/>
      </w:pPr>
      <w:r>
        <w:rPr/>
        <w:t>LUIS MARÍA GABANCH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ABSTR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expositor analiza el punto de inflexión que conecta la Era Industrial con la Era del Conocimi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bien algunos especialistas hablan de un nuevo tiempo, al que definen a falta de coincidencias como período post – industrial, otros estudiosos, cada vez más numerosos, postulan en cambio la existencia de una nueva era a la que han dado en llamar la Era del Conocimi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 que no merece dudas es que las organizaciones y las personas atraviesan una época de grandes y notables cambios, los cuales vienen de la mano de dos grandes fenómenos recientemente conocidos: la Globalización y la Revolución Tecnológ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exposición vincula los conceptos de tecnología, management y conocimiento, explorando sus características y consecuenc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análisis enfatiza la  importancia actual de la gestión del conocimiento y su  capacidad  para desplegar la innovación y lograr la competitividad que exige la nueva era, dentro de un contexto inevitablemente ético.  Un futuro organizacional distinto está gestándose y los nuevos  trabajadores del conocimiento, sostiene la exposición, serán sus artífices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21:37:00Z</dcterms:created>
  <dc:creator>ACA</dc:creator>
  <dc:description/>
  <dc:language>en-US</dc:language>
  <cp:lastModifiedBy>pagina</cp:lastModifiedBy>
  <cp:lastPrinted>2003-11-11T11:47:00Z</cp:lastPrinted>
  <dcterms:modified xsi:type="dcterms:W3CDTF">2003-12-12T21:37:00Z</dcterms:modified>
  <cp:revision>2</cp:revision>
  <dc:subject/>
  <dc:title>2do</dc:title>
</cp:coreProperties>
</file>