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Style w:val="Emphasis"/>
          <w:rFonts w:cs="Arial" w:ascii="Arial" w:hAnsi="Arial"/>
          <w:color w:val="0000FF"/>
        </w:rPr>
        <w:t>El objetivo de la presentación es presentar al auditorio que volumen de negocios mueve las TICs en el mundo, cuanto es en Argentina, para presentar luego un FODA  de la industria, las posibilidades y que debería hacerse en política para impulsar, competir y ser un proveedor en el mundo.</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1:41:00Z</dcterms:created>
  <dc:creator>Julian Rapoport</dc:creator>
  <dc:description/>
  <dc:language>en-US</dc:language>
  <cp:lastModifiedBy>pagina</cp:lastModifiedBy>
  <dcterms:modified xsi:type="dcterms:W3CDTF">2003-12-12T21:41:00Z</dcterms:modified>
  <cp:revision>2</cp:revision>
  <dc:subject/>
  <dc:title>El objetivo de la presentación es presentar al auditorio que volumen de negocios mueve las TICs en el mundo, cuanto es en Argentina, para presentar luego un FODA  de la industria, las posibilidades y que debería hacerse en política para impulsar, competi</dc:title>
</cp:coreProperties>
</file>