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 TECNOLOGIA DE LA INFORMACION Y LA TRANSFORMACION EMPRESARIA FRENTE AL IMPERATIVO DE LA COMPETITIVID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Dr. Armando Bertagn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búsqueda de la competitividad sustentable se ha convertido en un imperativo a nivel macro y micro. Resumiremos sus dimensiones y palancas así como los procesos de cambio que permiten alcanzarla. En función de esto puede ubicarse la TI en los modelos descriptivo y normativo del management y examinar sus impactos en las palancas de la competitividad susten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rtir de la hipótesis de Nicholas Carr sobre la eficacia estratégica decreciente de las inversiones en TI podemos plantear los requisitos para la alineación de la misma con la estrategia/negocios y con el perfil de gestión de la empresa así como las restricciones a contemplar en la selección de la TI. También plantearemos las dos visiones que vinculan la TI con los procesos de cambio: la racional y la habitual, con sus paradigmas  involucrados. Llegaremos a una recomendación que integre realismo con racionalidad para que, luego de examinar el cambio de vínculo entre sistemas e infraestructura, lleguemos a examinar el rol del CIO o responsable de TI en la Argentina act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r último formularemos una propuesta para  alinear efectivamente  la TI con los perfiles de los negocios y de la gestión, con los procesos de cambio y con las restricciones que emanan de la misma 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21:39:00Z</dcterms:created>
  <dc:creator>Bertagnini </dc:creator>
  <dc:description/>
  <dc:language>en-US</dc:language>
  <cp:lastModifiedBy>pagina</cp:lastModifiedBy>
  <cp:lastPrinted>2003-11-12T11:44:00Z</cp:lastPrinted>
  <dcterms:modified xsi:type="dcterms:W3CDTF">2003-12-12T21:39:00Z</dcterms:modified>
  <cp:revision>2</cp:revision>
  <dc:subject/>
  <dc:title>LA TECNOLOGIA DE LA INFORMACION Y LA TRANSFORMACION EMPRESARIA FRENTE AL IMPERATIVO DE LA COMPETITIVIDAD</dc:title>
</cp:coreProperties>
</file>