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u w:val="single"/>
        </w:rPr>
      </w:pPr>
      <w:r>
        <w:rPr>
          <w:rFonts w:cs="Arial" w:ascii="Arial" w:hAnsi="Arial"/>
          <w:b/>
          <w:i/>
          <w:sz w:val="28"/>
          <w:u w:val="single"/>
        </w:rPr>
        <w:t>2° CONGRESO DE LA SEGURIDAD SOCIAL</w:t>
      </w:r>
    </w:p>
    <w:p>
      <w:pPr>
        <w:pStyle w:val="Normal"/>
        <w:jc w:val="center"/>
        <w:rPr>
          <w:rFonts w:ascii="Arial" w:hAnsi="Arial" w:cs="Arial"/>
          <w:b/>
          <w:b/>
          <w:i/>
          <w:i/>
          <w:sz w:val="28"/>
          <w:u w:val="single"/>
        </w:rPr>
      </w:pPr>
      <w:r>
        <w:rPr>
          <w:rFonts w:cs="Arial" w:ascii="Arial" w:hAnsi="Arial"/>
          <w:b/>
          <w:i/>
          <w:sz w:val="28"/>
          <w:u w:val="single"/>
        </w:rPr>
      </w:r>
    </w:p>
    <w:p>
      <w:pPr>
        <w:pStyle w:val="Heading1"/>
        <w:rPr/>
      </w:pPr>
      <w:r>
        <w:rPr/>
        <w:t>CONSEJO PROFESIONAL DE CIENCIAS ECONOMICAS</w:t>
      </w:r>
    </w:p>
    <w:p>
      <w:pPr>
        <w:pStyle w:val="Heading1"/>
        <w:rPr/>
      </w:pPr>
      <w:r>
        <w:rPr/>
        <w:t>ORGANIZACIÓN IBEROAMERICANA DE LA SEGURIDAD SOC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IUDAD AUTONOMA DE BUENOS AIRES, 1 AL 3 DE OCTUBRE DE 2003.</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i/>
        </w:rPr>
        <w:t>EXPOSICIÓN:  DRA. ESTELA ROSARIO MARTI DE MINUTELL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MA:</w:t>
        <w:tab/>
      </w:r>
    </w:p>
    <w:p>
      <w:pPr>
        <w:pStyle w:val="Normal"/>
        <w:jc w:val="both"/>
        <w:rPr>
          <w:rFonts w:ascii="Arial" w:hAnsi="Arial" w:cs="Arial"/>
          <w:b/>
          <w:b/>
        </w:rPr>
      </w:pPr>
      <w:r>
        <w:rPr>
          <w:rFonts w:cs="Arial" w:ascii="Arial" w:hAnsi="Arial"/>
          <w:b/>
        </w:rPr>
        <w:t>Historia de la cobertura de los trabajadores autónomos en el mundo.</w:t>
      </w:r>
    </w:p>
    <w:p>
      <w:pPr>
        <w:pStyle w:val="Normal"/>
        <w:jc w:val="both"/>
        <w:rPr>
          <w:rFonts w:ascii="Arial" w:hAnsi="Arial" w:cs="Arial"/>
          <w:b/>
          <w:b/>
        </w:rPr>
      </w:pPr>
      <w:r>
        <w:rPr>
          <w:rFonts w:cs="Arial" w:ascii="Arial" w:hAnsi="Arial"/>
          <w:b/>
        </w:rPr>
        <w:t>El futuro del trabajo independiente en el país y en el mundo.</w:t>
      </w:r>
    </w:p>
    <w:p>
      <w:pPr>
        <w:pStyle w:val="Normal"/>
        <w:jc w:val="both"/>
        <w:rPr>
          <w:rFonts w:ascii="Arial" w:hAnsi="Arial" w:cs="Arial"/>
          <w:b/>
          <w:b/>
        </w:rPr>
      </w:pPr>
      <w:r>
        <w:rPr>
          <w:rFonts w:cs="Arial" w:ascii="Arial" w:hAnsi="Arial"/>
          <w:b/>
        </w:rPr>
        <w:t>Las tendencias mundiales.</w:t>
      </w:r>
    </w:p>
    <w:p>
      <w:pPr>
        <w:pStyle w:val="Normal"/>
        <w:jc w:val="both"/>
        <w:rPr>
          <w:rFonts w:ascii="Arial" w:hAnsi="Arial" w:cs="Arial"/>
          <w:b/>
          <w:b/>
        </w:rPr>
      </w:pPr>
      <w:r>
        <w:rPr>
          <w:rFonts w:cs="Arial" w:ascii="Arial" w:hAnsi="Arial"/>
          <w:b/>
        </w:rPr>
        <w:t>El caso particular argentino.</w:t>
      </w:r>
    </w:p>
    <w:p>
      <w:pPr>
        <w:pStyle w:val="Normal"/>
        <w:jc w:val="both"/>
        <w:rPr>
          <w:rFonts w:ascii="Arial" w:hAnsi="Arial" w:cs="Arial"/>
          <w:b/>
          <w:b/>
        </w:rPr>
      </w:pPr>
      <w:r>
        <w:rPr>
          <w:rFonts w:cs="Arial" w:ascii="Arial" w:hAnsi="Arial"/>
          <w:b/>
        </w:rPr>
        <w:t>Caso especial de los trabajadores marítim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 definimos al trabajador individual autónomo  como la  persona física que ejerce una actividad productiva de bienes o servicios sin estar sujeto a un contrato laboral, por contrario imperio,  tratamos al “trabajador dependiente como aquél sujeto a un contrato lab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tan simple esquema, se desprenden como hemos visto, un sin número de situaciones o “casos especiales”, que  la Seguridad Social debe atender tarde o temprano en procura de una adecuada cober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rios autores advierten que ya  Manuel Kant, a partir de  1785 en “De la Fundamentación de la Metafísica de las Costumbres”, comenzó   a tratar el problema de la contratación o mejor dicho de los “arrendamientos de servicios”, en el sentido de  “la cesión del uso de mis fuerzas a otro por un precio determinado y en grado también determinado”, que como contrato oneroso, juntamente con el arrendamiento de cosas, el préstamo con interés y el mandato, serían una especie de la lo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será Max Weber más de cien años después, quien desde la cátedra en la Universidad de Friburgo, primero y desde la de Heidelberg, después, resaltará al trabajador autónomo como el constituyente de  un  “colectivo productor de servicios y de valores económicos extraordinarios”;  esa fuerza social,  fue así recogida y analizada en el excepcional campo de sus  intereses científicos, que  incluyó en su  monumental tratado Economía y Soc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historia del trabajador autónomo, no es otra que la del trabajo mismo. Nace con el hombre por la mera necesidad de atender a su subsistencia y con la inmediata posterior,  de hacer trueque con los excedentes del  trabajo y con los de su prójimo,  en análoga situación. De ahí, se derivarán luego las formas de cooperativismo; asociación; empresariales; etc.</w:t>
      </w:r>
    </w:p>
    <w:p>
      <w:pPr>
        <w:pStyle w:val="Normal"/>
        <w:jc w:val="both"/>
        <w:rPr>
          <w:rFonts w:ascii="Arial" w:hAnsi="Arial" w:cs="Arial"/>
        </w:rPr>
      </w:pPr>
      <w:r>
        <w:rPr>
          <w:rFonts w:cs="Arial" w:ascii="Arial" w:hAnsi="Arial"/>
        </w:rPr>
        <w:t xml:space="preserve">Empero, lo que interesa aquí es resaltar que la tendencia mundial es por diversos motivos la del “trabajo autónomo”, es decir sin sujeción a las características típicas de subordinación y protección  nacidas bajo la égida de la Revolución Industrial y las ideas generadas al amparo de la Revolución France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los recientes ciclos mundiales y regionales de las tipologías de las formas del trabajo, surgen corrientes progresistas y regresivas, según que  las circunstancias del crecimiento de la actividad “autónoma”, sea fruto de la evolución empresarial por impacto de la competitividad y la externalidad tecnológica, o bien corresponda a un infortunio por la pérdida de una de las fuentes laborales tradicionales (la depend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ambos casos, es imprescindible conocer la realidad social, para conocer dónde se reconcentran los factores generadores de la actividad económica, para apreciar hacia dónde se ha desplazado la fuente de  los recursos para atender, entre otras cuestiones tributarias, a  la cobertura de las necesidades sociales que se generan en cada uno de estos proces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desaparece una categoría de trabajador o un puesto de trabajo o se modifica el término de una relación de intercambio individual, de inmediato desaparece la fuente de un recurso previsto para sustentar la cobertura previsional y/ o social de esa misma persona y del grupo familiar que con ella,  accede o accederá a las prestaciones de la Seguridad Social que, en  consecuencia quedan sin sustento financ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por eso que a poco de ver  la mudanza producida en un determinado campo social, cabe indagar sobre  el reagrupamiento  económico generador de un   recurso fiscal y en nuestra materia de la base imponible, para a su vez producir la exacción o sustento numerario en  vistas a proseguir con el nivel de prestaciones y, de hallarnos ante una heterogeneidad informal, reflexionar sobre  la forma de incorporarla a la formalidad o mejor dicho de “transparentarla” en la Seguridad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lviendo al impulso progresista dado por el impacto de la competitividad y la externalidad tecnológica (esto es fuera de la empresa), Héctor Humeres Noguer, puntualizaba  resaltando el cambiante entorno socio económico en su relación con la empresa,  que otrora, estos fenómenos fueron de enorme repercusión y gran debate público. “Hoy en día, en cambio, prevalece una revolución silenciosa, de la que muchas veces no nos percatamos, pero que va cambiando hasta nuestro sistema de vida, lo que involucra también el modo de trabajar; nos atreveríamos a estimar que estamos ante uno de los aspectos más relevantes del siglo en lo lab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studiosos de esta parcialidad del problema autónomo, conectan los procesos de crecimiento económico de un país medido en términos del PBI, como una media constante y un desarrollo sustentable en el tiempo, en cuya virtud no es temible la informalidad que siempre es momentánea o temporal,  pues la evolución misma genera expulsión de trabajadores del mercado laboral tradicional, al autónomo, en tanto de inmediato, se ajusta a la nueva realidad y se articula en la economía formal de una manera transparente, aunque la persona siga actuando ahora por cuenta propia. Esto se da obviamente,  en los países altamente industrializados o con un grado creciente de desarro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mbio, en los países con un grado de involución medido en términos de trabajo intelectual, es decir de información en sentido de formación (capacidad de procesar, almacenar, actualizar y relacionar esa  información en redes - que  sin duda prevalece en valor agregado y de control por sobre los factores productivos tradicionales),  la debacle económica envía de un  mercado laboral visible,  a una nueva informalidad  constituida por los  pob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nemos entonces,   cadenas productivas en condiciones primarias, con escaso o ningún capital,  baja tecnología y trabajo asalariado marginal, como el autoempleo; el servicio doméstico;  involuntario subempleo;  empresas familiares que operan a pequeña escala en la venta de artesanías o elaboración de productos primarios; con producción de mano de obra intensiva por la tecnología atrasada que utilizan; como talleres de ropa; los recolectores de residuos (algunos operan en forma individual y otros a través de cadenas clandestinas);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imismo, a este segmento marginal, no incorporado formalmente al mercado se le adosa sin posibilidades de inserción laboral seria, una migración campo – ciudad al inicio nacional  y luego, interreg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rea una política de supervivencia que escapa a la medición monetaria pues como toda transacción informal, se realiza en efectivo, imposibilitando los controles fisc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rincipios del Derecho Laboral, entre ellos el pro – operario y el de irrenunciabilidad de los derechos, concretizados con la creación de la OIT y consagrados en nuestro derecho interno y en el de los países de occidente, condujeron sin duda a un modo de concebir  la Seguridad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y,  existe un cambio en la regulación de la contratación que  se ha efectuado de hecho; un ejemplo es la materialización de  en un tipo de contrataciones a distancia, por vía de la tecnología informática, con efectos ajenos a la materialización electrónica tradicional.  Los conflictos que empiezan a plantearse, a través de los llamados “contratos de alta tecnología a distancia”, respecto de los cuales se halla en controversia los  conceptos de “celebración” y “adhesión”, son aún materia de descubrimiento di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resultados obtenidos por las políticas que atienden a la clandestinidad, en función de la persecución por parte de los agentes del Estado, desaconsejan proseguir las mismas. En defecto de esta forma tradicional de “recaudación fiscal”, que lleva ingentes y dispersos esfuerzos que no resultan sustentables en el tiempo y suele conformar un sistema susceptible a la vulnerabilidad por “corrupción o favores debidos”,  corresponde advertir sobre la factibilidad de “transparentar primero los grupos dispersos en esa “clandestinidad social” (dicho esto entre comillas), para luego tenerlos ya en la formalidad (es decir visibles y aprensibles) para así impactar sobre ellos, con la carga tributaria  fijada en mérito a su capacidad contributiva re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ejemplo típico de capturar esta nueva forma de transparentar una problemática, es la de pasar a los cartoneros de tales a recolectores de residuos y luego llevarlos a reciclad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xperiencia recogida por lo que en Colombia llamaban “la cartuja”, a través del proyecto implementado en 1986, que condujo a aproximadamente 50.000 familias de basureros (recicladores) que se ganan la vida recogiendo residuos sólidos, a través de una organización no gubernamental que emprendió un programa para organizarlos en asociaciones locales  como socios de cooperativas (esto es autónomos). Hoy tienen derecho a prestaciones de la seguridad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tro ejemplo más cercano en tiempo y lugar, es el generado en Brasil, en 1993 en Belo Horizonte, con intervención de la Pastoral de Rua/ Cáritas, la Secretaría de Industria y Comercio y la Secretaría de Desarrollo Social, para convertirlos en socios de cooperativas; además se complementa con planes para mejorar sus capacidades técnicas y de gest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casos, fueron seleccionados por el Concurso de Buenas Prácticas patrocinado por Dubai, en catalogados como GOOH (Best Practices Database).</w:t>
      </w:r>
    </w:p>
    <w:p>
      <w:pPr>
        <w:pStyle w:val="Normal"/>
        <w:jc w:val="both"/>
        <w:rPr>
          <w:rFonts w:ascii="Arial" w:hAnsi="Arial" w:cs="Arial"/>
        </w:rPr>
      </w:pPr>
      <w:r>
        <w:rPr>
          <w:rFonts w:cs="Arial" w:ascii="Arial" w:hAnsi="Arial"/>
        </w:rPr>
        <w:t xml:space="preserve">También Brasil tiene innúmeros programas, como el de la “Vila de Oficios”, de Curitiba, que hace participar a las familias en desempleo a través de un sistema análo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mos así, cómo resuelven algunos países aspectos tan acuciantes mediante la calidad de socios de cooperativas, que en nuestro esquema llevaría a una  inclusión en el régimen autón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ás arriba, mencionamos la cuestión de la inmigr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ntro de  Canadá, la ciudad de Toronto, es la que registra una mayor proceso de cambio por la permanente inmigración que recibe no sólo del mismo Canadá, sino de Asia, América Latina y del Caribe. Calculan que en los últimos 30 años, éstas comunidades étnicas pasaron de un 3%  a superar el 50%. Esta situación ha hecho que Naciones Unidas calificara a Toronto, como la metrópoli con mayor diversidad cultural en el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resolver el problema, en principio puso en práctica una política de autosuficiencia, que condujo a la transparencia de un llamativo colectivo de trabajadores autónomos. Complementado el proyecto con ciudadanos con servicios en sus propios barrios y en sus lenguas, condujo luego a la posibilidad de acceso a empleos dependientes. Pero en ambas etapas, lo rescatable  es que lejos de preocuparse por la persecución “resolvió el problema” incorporando a los llegados al Sistema de Seguridad Social, mejorando la forma  de los usuarios de los servicios sociales de participar en las decisiones que se toman con relación a la demanda de su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edición europea en la materia, daba a España hace dos años, en   el 4to.lugar en la plaza europea en porcentaje de autónomos, que eran el 18,2 % de la PEA; después de Grecia, con el 32,4%, Italia con el 24,2%; y Portugal, con el 2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preguntamos entonces, cómo resuelven los países con un cierto equilibrio fiscal, la impronta de la modificación de las relaciones laborales de transito incontestable al cuentaprop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es bien, el Parlamento Europeo, aprobó en octubre del año pasado, una propuesta reclamando a  los estados miembros de la Unión,  reconocer  en sus respectivos ordenamientos jurídicos la aplicación a los trabajadores autónomos de su legislación sobre salud y seguridad en el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orqué actuar en esta dirección;  por la modernización de los procesos de producción, la aparición de nuevas formas de trabajo, la descentralización, externalización y la subcontratación, que provocan que el trabajador autónomo "no sólo pueda él sufrir riesgos, sino que el mismo puede ser fuente de riesgos para o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asa de accidentes laborales mortales más elevada se registra entre los autónomos, y este colectivo de trabajadores es más numeroso en los sectores con más riesgos de siniestralidad laboral, como la agricultura, las explotaciones forestales, la pesca y el transporte por carret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en el plazo de cuatro años no se reduce la siniestralidad laboral entre los autónomos, Bruselas deberá hacer una propuesta de directiva vinculante en esta materia.</w:t>
      </w:r>
    </w:p>
    <w:p>
      <w:pPr>
        <w:pStyle w:val="Normal"/>
        <w:jc w:val="both"/>
        <w:rPr/>
      </w:pPr>
      <w:r>
        <w:rPr>
          <w:rFonts w:cs="Arial" w:ascii="Arial" w:hAnsi="Arial"/>
        </w:rPr>
        <w:br/>
        <w:t>España (que registra un progresivo crecimiento económico desde hace más de diecisiete años,  no esperó. Desde el 1 de enero de este año (2003)  reconoce al trabajador autónomo</w:t>
      </w:r>
      <w:r>
        <w:rPr>
          <w:rFonts w:cs="Arial" w:ascii="Arial" w:hAnsi="Arial"/>
          <w:color w:val="000000"/>
        </w:rPr>
        <w:t>, a través de la contratación de seguros privados, el derecho a la protección de incapacidad temporal desde el día siguiente de la baja en caso de accidente de trabajo o enfermedad profesional, así como el derecho a recibir la prestación de la incapacidad temporal por enfermedad común desde el cuarto día de la baj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s de destacar que España, tiene la más amplia sindicalización en este tramo (el de los trabajadores autónomos). Poseen organizaciones específicas, tales como la Organización de Profesionales y Autónomos (OPA) , Unión de Profesionales Autónomos (UPA), por citar sólo dos de los principales.  Si vemos las bases de convocatoria, advertimos que ya no se organizan por “ramo”, sino que la amplitud es absoluta: desde profesionales de la más alta calificación, pasando por técnicos de todo tipo, consultores, diseñadores, hasta artesan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ncluso existe un partido político,  el Partido Autónomos Pensionistas e Independientes (PAPI), que con sede en Madrid, que si bien dice carecer de un planteo ideológico, considera que adhiere a ciertos  principios liberales,  persiguiendo  el reconocimiento de los derechos de los autónomos cono los de  cualquier ciudadano responsabl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mo partido meramente reivindicativo,  resalta que los trabajadores autónomos  representan  más del 80% de los puestos de trabajo: autónomos, pensionistas, profesionales independientes; agricultores; etc.  Las encuestas los muestran con un nivel de aceptación creci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teleworker o teletrabajador, reconocido a partir de la Falla de San Andrés en E.E.U.U., cuando el terremoto de años atrás en California, hizo a los trabajadores de empresas de la región comenzar a trabajar en sus hogares, en orden no interrumpir una  actividad no operaria, a poco de andar constituyó una fuerza de no fácil captación impositiva y, por consiguiente, de eventual escape a la Seguridad Social, aplicó una política de alta inteligencia fisc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 notorio que este tipo de trabajador inicialmente dependiente que pasó por la necesidad empresaria de reducción de costos, amplitud horaria y ventajas de todo tipo, es tenido en como un autónomo del  primer mundo y en economías expulsivas, como uno típicos casos del quiebre labor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olviendo sobre el tema de la recaudación, debo señalar que hoy se sostiene que la “inteligencia fiscal”, no sólo debe ocuparse de detectar al evasor, sino que debe integrarse con la ya referida política previa de transparencia, previa a la formalidad, y en las hipótesis de registros ciertos y veraces, incorporar a los contribuyentes incumplidores, sin elevar la carga tributaria sobre los agentes económicos en general, que seguramente conllevará a  la evasión de  aportes y contribuciones a la Seguridad Social. En general, se desaconseja a los evasores recalcitrantes, conceder beneficios mediante la exención de pagos debidos, pues desalienta al grueso de la comunidad quien resulta en definitiva en igualdad de condiciones que aquellos que tuvieron una conducta regular.</w:t>
      </w:r>
    </w:p>
    <w:p>
      <w:pPr>
        <w:pStyle w:val="Normal"/>
        <w:jc w:val="both"/>
        <w:rPr>
          <w:rFonts w:ascii="Arial" w:hAnsi="Arial" w:cs="Arial"/>
          <w:color w:val="000000"/>
        </w:rPr>
      </w:pPr>
      <w:r>
        <w:rPr>
          <w:rFonts w:cs="Arial" w:ascii="Arial" w:hAnsi="Arial"/>
          <w:color w:val="000000"/>
        </w:rPr>
      </w:r>
    </w:p>
    <w:p>
      <w:pPr>
        <w:pStyle w:val="TextBody"/>
        <w:rPr/>
      </w:pPr>
      <w:r>
        <w:rPr/>
        <w:t>Sí se atiende a situaciones contingentes de imposibilidad de cumplimiento, pero siempre con la rigurosidad que persiga el mayor acatamiento posible a las disposiciones legales que se aplican a todos los contribuyentes por igual.</w:t>
      </w:r>
    </w:p>
    <w:p>
      <w:pPr>
        <w:pStyle w:val="Normal"/>
        <w:jc w:val="both"/>
        <w:rPr>
          <w:rFonts w:ascii="Arial" w:hAnsi="Arial" w:cs="Arial"/>
          <w:color w:val="000000"/>
        </w:rPr>
      </w:pPr>
      <w:r>
        <w:rPr>
          <w:rFonts w:cs="Arial" w:ascii="Arial" w:hAnsi="Arial"/>
          <w:color w:val="000000"/>
        </w:rPr>
        <w:t xml:space="preserve">Bien, del somero detalle que antecede, se desprende que someramente he intentado destacar la amplitud de la base de trabajadores autónomos que se advierte en el mundo entero, con la diversidad de causas que la genera y, los casos que actualmente se nos plantean en Argentina y que se han planteado  con anterioridad en otras partes y cómo han tenido una visa de solución.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PERSONAL EMBARCADO</w:t>
      </w:r>
    </w:p>
    <w:p>
      <w:pPr>
        <w:pStyle w:val="Normal"/>
        <w:jc w:val="center"/>
        <w:rPr>
          <w:rFonts w:ascii="Arial" w:hAnsi="Arial" w:cs="Arial"/>
          <w:b/>
          <w:b/>
        </w:rPr>
      </w:pPr>
      <w:r>
        <w:rPr>
          <w:rFonts w:cs="Arial" w:ascii="Arial" w:hAnsi="Arial"/>
          <w:b/>
        </w:rPr>
        <w:t>ANTECEDENTES INMEDIAT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 </w:t>
      </w:r>
      <w:r>
        <w:rPr>
          <w:rFonts w:cs="Arial" w:ascii="Arial" w:hAnsi="Arial"/>
          <w:b/>
          <w:u w:val="single"/>
        </w:rPr>
        <w:t>DTO. -  LEY Nº 19.492 de fecha 25 de julio de 1944, ratificado por Ley Nº 12.980:</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rPr>
        <w:t>Facultó al Poder Ejecutivo Nacional a autorizar a buques y artefactos navales extranjeros para prestar servicios de navegación, comunicación y comercio de cabotaje nacional, ante la inexistencia de unidades argentinas, en condiciones de prestar tales servici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2.-</w:t>
      </w:r>
      <w:r>
        <w:rPr>
          <w:rFonts w:cs="Arial" w:ascii="Arial" w:hAnsi="Arial"/>
          <w:b/>
          <w:u w:val="single"/>
        </w:rPr>
        <w:t xml:space="preserve"> FOMENTO DE LA MARINA MERC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Nº 20.477 (mayo de 1973) Fomento de la Marina Mercante con una base programática de estímulo que aseguraba el 50% de las  cargas de su comercio exterior  en buques de su bandera, incorporando normas sobre acuerdos conferenciales internacionales; transporte de cabotaje y de ultramar; industria naval; etc. (LEY DE RESERVA DE CARG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la entonces Nueva Ley de Navegación Nº 20.094,  dictada enero de 1973, había recogido  a más de un conjunto de normas de consenso internacional tácito, otras de imperiosa observancia convencional  sobre trabajo a bordo de buques privados de matrícula nacional, a partir del “contrato de ajuste” contemplado todo lo relativo a  servicio de empleo, colocación e  inspección del trabajo de la gente de mar; etc, que “en principio” no hacía distingos con el personal extranj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 art. 112,  preceptuaba que  las habilitaciones de capitanes y oficiales se reservaban para los argentinos nativos, por opción o naturalizados. Empero, la autoridad competente podía acordar excepciones en casos concretos, cuando se verificaren falta de oficiales argentinos habilitados. En el supuesto de buques pesqueros la limitación se extendía  a los capita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e mismo cuerpo normativo estableció en su art. 140, cuatro categorías básicas del personal de la navegación, por orden de jerarquía: 1) Capitán; 2) Oficiales; 3) Habilitados con título no superior; 4) Maestranza; y 5) Mariner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rt.143 determinó que el setenta y cinco por ciento (75%) del de maestranza y de marinería debía estar constituido por argentinos - obviamente nativos o por opción. En lo posible, habiendo tripulantes argentinos en disponibilidad, la tripulación debía ser completada con ellos. A su vez facultaba a la autoridad de aplicación a acordar en caso de excepciones a dicho principio, cuando constataba en cada caso, la falta de personal argentino habilit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práctica, todo el personal embarcado de ultramar  resultaba sujeto a la territorialidad argentina, habida cuenta que </w:t>
      </w:r>
      <w:r>
        <w:rPr>
          <w:rFonts w:cs="Arial" w:ascii="Arial" w:hAnsi="Arial"/>
          <w:i/>
        </w:rPr>
        <w:t>la Prefectura Naval Argentina</w:t>
      </w:r>
      <w:r>
        <w:rPr>
          <w:rFonts w:cs="Arial" w:ascii="Arial" w:hAnsi="Arial"/>
        </w:rPr>
        <w:t xml:space="preserve"> por aplicación del principio de que ninguna persona puede formar parte de la tripulación de los buques o artefactos navales inscriptos en el Registro Nacional de Buques, así como tampoco pueden ejercer actividades  en jurisdicción portuaria las personas que no figuren inscriptas en los respectivos  registros</w:t>
      </w:r>
      <w:r>
        <w:rPr>
          <w:rFonts w:cs="Arial" w:ascii="Arial" w:hAnsi="Arial"/>
          <w:b/>
        </w:rPr>
        <w:t xml:space="preserve">, </w:t>
      </w:r>
      <w:r>
        <w:rPr>
          <w:rFonts w:cs="Arial" w:ascii="Arial" w:hAnsi="Arial"/>
          <w:b/>
          <w:i/>
        </w:rPr>
        <w:t>ejerció y ejerce el  debido contralor sobre la navegación</w:t>
      </w:r>
      <w:r>
        <w:rPr>
          <w:rFonts w:cs="Arial" w:ascii="Arial" w:hAnsi="Arial"/>
        </w:rPr>
        <w:t xml:space="preserve">, en orden a la </w:t>
      </w:r>
      <w:r>
        <w:rPr>
          <w:rFonts w:cs="Arial" w:ascii="Arial" w:hAnsi="Arial"/>
          <w:b/>
        </w:rPr>
        <w:t xml:space="preserve">habilitación </w:t>
      </w:r>
      <w:r>
        <w:rPr>
          <w:rFonts w:cs="Arial" w:ascii="Arial" w:hAnsi="Arial"/>
        </w:rPr>
        <w:t xml:space="preserve">que otorga  como requisito indispensable,  unido a la capacitación que debe poseer cada interesado para actuar en la navegación y actividades afines. Uno de los recaudos, para la habilitación  se refiere a la nacionalidad de la tripulación de los buques argenti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contexto fortaleció la preponderante tarea de la Escuela Nacional de Náutica “Manuel Belgrano” de egreso  de todo el personal superior de la  marina mercante de ultramar (acápite  51 - Capítulo II - Exposición de Motivos del Proyecto Malvani Ley de Navegación - 1962). Tal exigencia  - nacionalidad para todas las categorías de oficiales diplomados en dicha escuela  -  es de importancia fundamental, especialmente respecto del capitán, si se piensa en tiempo de guerra;  máxime por la circunstancia de que no se impone el mismo requisito para ser propietario o armador de un buque. En navegación interna, aún con el buque al alcance de la autoridad, pensamos que la imposición tiene la misma importancia, en tanto se le confiere la calidad de “delegado de la autoridad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punto, debe resaltarse que de acuerdo a normas de derecho internacional privado marítimo la ley del pabellón fue expresamente consagrada en nuestra  Ley de la Navegación en el art. 610: “Los contratos de ajuste se rigen por la ley de la nacionalidad del buque en el que el capitán, oficiales y demás tripulantes presten sus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aquí traer a colación que por aplicación del esquema para solución de conflictos de leyes y jurisdicciones que consagró el Tratado de Montevideo de 1940 (arts. 20, 21 y concordantes) si se trata de un conflicto suscitado con una persona extraña al servicio permanente del buque o compromete la seguridad u orden público del puerto o lo pide el capitán o cónsul, la ley y jurisdicción del pabellón ceden ante la ley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erecho Laboral nació precisamente en el Derecho Marítimo (Derecho Laboral de la Navegación - Malvani - 1949).  Los tripulantes fueron los primeros obreros que tuvieron amparo legal; las normas sancionadas tenían por finalidad proteger los intereses de la expedición alentar a los hombres de mar para que salieran a navegar y mantener la disciplina a bordo. Estos caracteres hicieron que la gente de mar gozara de ciertos beneficios que confirieron al Derecho Laboral Marítimo el carácter de precursor de la legislación social (Tratado de Derecho de la Navegación  - Comercio Exterior - TII -  pág. 89 - José D. Ray - 19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valor asumido por las regulaciones internacionales de aplicación en la materia  y la influencia sindical nacional, hicieron al reconocimiento pleno del Derecho de la Previsión Social a partir de 1946 en la República  Argentina con la creación de la Caja de los Marítimos, la que no obstante sucesivas modificaciones de nombre, subsiste hasta la fecha en cabeza de la ADMINISTRACIÓN NACIONAL DE LA SEGURIDAD SOCIAL (AN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formado el estatuto de la gente de mar, se compatibilizó todo aquello que fuera esencial a la navegación y a la explotación naviera, se perfiló el control de las autoridades estatales y de los organismos sindicales y la relación laboral adquirió permanencia, en vez de la contratación por viajes redondos, como se preveía 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arios conflictos fueron minando la confianza de los interesados directos en la navegación. Las directivas reguladoras de las relaciones entre armadores y personal, en pugna diaria por obtener, por una parte las condiciones económicas de explotación que la hiciesen  remunerativa en sí, y competitiva frente a las extranjeras, y por la otra, las mejoras de orden laboral y social fueron  señalando las características de la época. El contenido de orden público de la legislación, fue visto como una barrera a la voluntad de las partes y al mismo tiempo un punto de partida para el futu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ternacional Transport Workers Federation” (I.T.F.) que al controlar la labor a bordo en el mundo y, en algunos casos lideró  medidas de fuerza en puertos; la conflictiva aplicación de diversos convenios colectivos de trabajo en un mismo buque según la rama de personal comprometido en su ámbito; las cerciente ligiosidad del sector y el novedoso cambio de la política de desregulación económica y privatizaciones del país, contribuyeron  al dictado del Dto. Nº 1.772/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perjuicio de estas subyacentes consideraciones fácticas, debe puntualizarse el marco legislativo que reguló la  política económica de la pasada década del 90 (fin de Siglo XX).</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agosto de 1989 se dictaron la Ley Nº 23.696 de Reforma del Estado y la Ley Nº 23.697 de Emergencia Económica; atento el mandato de las mismas y en particular  por imperio del art. 10 de la primera, referido a privatizaciones de empresas, establecimientos y actividades, se delegó en el PEN la posibilidad de dictar normas para excluir privilegios, monopolios o discriminaciones, aunque derivaran de normas legales, cuyo mantenimiento obstara a los objetivos de la privatización o desregu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lelamente, lo que hasta  con el esquema de cambio libre no había tenido mayor incidencia, con el esquema de la paridad dólar 1 a 1 peso, se alegó como  duro  de sostener fue la cuestión sueldos; en dólares se había modificado una relación mantenida durante 30 años; sin embargo los entendidos sostienen y demuestran que aún así, los sueldos de nuestros marinos mercantes no superaban los  valores internacion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yacía también un serio problema de “fletes”, que inicialmente se dijo no competitivos, y bajaron, pero que pocos meses después de la vigencia del Dto. Nº 1772/ 91, subieron notoriamente (se triplicaron en algunos casos), y como se verá ya se había producido la pérdida de reserva de cargas y además, la paulatina pérdida del patrimonio naval (buques argentin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3.- DTO.  Nº 1.772  de fecha 3 de setiembre de 1991:</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br/>
        <w:t>El PEN, alegando la falta de competitividad de la Marina Mercante y los altos costos operativos de sus buques, dictó este decreto al que calificó de excepción, pretendiendo beneficiar a los sectores armatorial y de comercio exterior, mediante la cual y durante un plazo máximo de DOS (2) años, los buques inscriptos o que se inscribieran en la Matrícula Nacional, podrían solicitar el “cese de bandera provisorio”. Quedaban excluidos los dedicados a la pes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matrícula nacional,    tenía efectos de suspensión  transitoria. Para  otros registros,  importaba  la cancelación definitiva de la inscripción de matrícula.  No obstante ello,  dentro del término de DOS (2) años, el propietario adquiría  el compromiso de reincorporar  la unidad a la matrícula nacional;  a este efecto se extendía constancia de tal obligación frente al registro en el que el buque o artefacto se inscribía y, a su vez, para dar término a la suspensión transitoria el propietario debía presentar una constancia de la eliminación o caducidad de la inscripción en el registro en el que se había asen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beneficios de reservas de cargas, económicos, aduaneros, la representación en tráficos conferenciales o amparados por acuerdos bilaterales o multilaterales, aprobados por la autoridad marítima competente y para todo otro régimen preferencial aplicable a los buques de matrícula nacional permanecían incólumes, en tanto se mantuviera la situación de suspensión transitoria de la matrícu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rt. 12 del Dto. establecía que “los armadores que elijan ingresar en el régimen...(sistema de cese de bandera provisorio) deberán asumir el pago de las contribuciones a las obras sociales, previsionales y asociaciones gremiales, por el personal afiliado que prosiga bajo el nuevo régi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mbio, los seguros, inspecciones y todo otro tipo de regulación y control sobre el buque o artefacto se regía durante el período de la nueva matriculación por las normas del nuevo registro seleccio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rmador, al mismo tiempo, podía continuar las inspecciones técnicas del buque o artefacto naval durante el período de la nueva matriculación  por parte de la Prefectura Naval Argentina, en cuyo caso no debía ser sometido a una nueva inspección para su reincorporación una vez vencido el período del “cese de bandera proviso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e la relación de los párrafos que anteceden, se ve la dificultad en materia de fiscalización y aduanera en el orden económico, y en materia de inspección en el orden técnico, de verificar un determinado cumplimiento normativo que las más de las veces ofrecía puntos de contacto que son comunes en cuanto al órgano de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anto a la gente de mar el tema se empezó a complicar notoria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principio, el buque o artefacto debía seguir tripulado por argentinos, pero esto era así en tanto los tripulantes argentinos solicitaran licencia sin goce de sueldo, sin perjuicio de requerir formar parte de la nueva tripulación, en cuyo caso, podía ser empleado por el operador del buque o bien ser despedido por el armador mediante el pago de la indemnización prevista por el régimen común para el supuesto  de extinción del contrato de trabajo por fuerza mayor o por falta o disminución de trabajo (monto equivalente a la mitad del previsto para los casos de despido dispuesto por el empleador sin justa causa, habiendo o no mediado preaviso - Régimen de Contrato de Trabajo - art. 247 de la Ley Nº 20.744 - T.O. 1.9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primer supuesto ( pedido de licencia sin goce de sueldo, pero con tareas al servicio del mismo buque o artefacto naval durante ese período), el régimen de trabajo a bordo y condiciones salariales se regían por un contrato laboral celebrado de conformidad al régimen legal del nuevo registro de matrícula entre el operador del buque y el tripul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a alternativa para los tripulantes (recuérdese que por el sistema vigente eran todos argentinos), era la  de solicitar licencia sin goce de haberes por el plazo de DOS (2) años o hasta la reincorporación del buque o artefacto flotante a la Matrícula Nacional, o acogerse directamente al esquema indemnizatorio señalado precedente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odos los casos de tripulantes, no indemnizados, a los que se les hubiere acordado licencia sin goce de haberes (con o sin prestación de servicios, tal como lo permitían las dos  situaciones expuestas), debían ser reincorporados al plantel de la empresa armadora, al finalizar el período de inclusión en el buque dentro del régimen del D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de el punto de vista constitucional, debe resaltarse que este decreto se autocalificó de “necesidad y urgencia”, en mérito a reconocer  el propio PEN que invadía funciones legislativas reservadas para el Congreso de la Nación, atento que por imperio del texto entonces vigente de la Constitución 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La Ley de la Navegación Nº 20.094, define en su art. 2º al buque como toda construcción flotante destinada a navegar por agua, y al artefacto naval a cualquiera otra construcción flotante auxiliar de la navegación pero no destinada a ella, aunque pueda desplazarse sobre el agua en cortos trechos para el cumplimiento de sus fines específic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4.- DTO.  Nº 2.284  de fecha 1º de noviembre de 1991:</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ste Decreto - llamado ómnibus por su extensión y alcance - de Desregulación Económica, Desregulación del Comercio Interior de Bienes y Servicios y del Comercio Exterior; Entes Reguladores; Reforma Fiscal; Mercado de Capitales; Sistema Único de la Seguridad Social. Negociación Colectiva, instituyó la Contribución Unificada de la Seguridad Social (CUSS), cuya percepción y fiscalización puso a cargo del Sistema Único de la Seguridad Soci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Dejó sin efecto las leyes sobre reserva de cargas, estableciendo directamente el despacho de mercaderías a plaza (artes. 27 y 28).</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5.- DTO.  Nº 2.359  de fecha 11 de noviembre de 1991:</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claró el alcance de los beneficios reconocidos por el Dto. Nº 1.772/91, en tanto se mantuviera el “cese provisorio de bandera”, y designó  autoridad de aplicación para el dictado de las normas aclaratorias, de adecuación que fueren necesarias para el cumplimiento del Dto. y para llevar un registro que de los buques o artefactos comprendidos en el mismo,  con cargo de informar a la Administración Nacional de Aduanas, los cambios producid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6.- DTO.  Nº 817  de fecha 26 de mayo de 1992:</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Desreguló la prestación laboral  del personal de explotación, practicaje, pilotaje, remolque, regímenes laborales, actividades portuarias y derogó los reglamentos de navegación, de los puertos y del personal de la marina merc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ey de  la Navegación fue modificada por este Dto. , cuyo art. 37  derogó los arts. 141 y 143 sobre dotación y reservas a tripulantes argentinos, dando libertad al armador para determinar las dotaciones de explotación, al dejar sin efecto las restricciones relativas a la contratación del personal por nacionalidad o z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rt. 13 otorgó prioridad en la navegación de cabotaje a los tripulantes de nacionalidad argentina a igualdad de idoneidad, alterando de este modo el art. 112 de la Ley de la Navegació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7.- DTO. Nº 1493 de fecha 20 de agosto de 1992:</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Crea el Registro de Buques y Artefactos Navales Extranjeros, dependiente del Registro Nacional de Buques, habilitando a su inscripción en los casos de contratos de arrendamiento a casco desnudo o con fletamentos a tiempo, y exigiendo (entre otros extremos) que la sociedad legalmente fuese constituida en Argen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Dto. Otorgó   el derecho a ser considerados como de bandera nacional a todos los fines de la navegación, comunicación, comercio de cabotaje e internacional. Consecuentemente, quedaron equiparados en los beneficios y / o exenciones vigentes por la legislación preexis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esquema de este  régimen, se incluyeron  a los buques o artefactos navales destinados a la realización de actividades extractivas, incluidas las pesque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de buques o artefactos navales extranjeros arrendados a casco desnudo, asumió la obligación de dar prioridad a tripulantes argentinos a igual idone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práctica se dieron  casos de buques directamente charteados que los operaban acá.</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8.- DTO.  Nº 2265 de fecha 2 de diciembre  de 1992:</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Dejó sin efecto la posibilidad de inscribir en el registro creado por el Dto. Nº 1493/92, a los buques y artefactos navales contratados bajo la modalidad de un fletamento a tiempo, con excepción de los dedicados a la pes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autorizó a enarbolar el pabellón nacional a los buques arrendados e inscriptos en el Registro de Buqu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9.- DTO.  Nº 2094 de fecha 13 de octubre  de 1993:</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l  “octavo considerando” de este Dto. , por primera vez reconoce como  “banderas de conveniencia”: “...el mecanismo adoptado por el Decreto Nº 1772/91 que en sus términos habría  permitió a los trabajadores y armadores, trabajar y competir en el marco legal y económico de las banderas de conveniencia, adaptándose a la realidad de las flotas más importantes y competitivas del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pués de reseñar algunas de las  disposiciones analizadas, vuelve sobre el Decreto Nº 1772/91, prorrogó por el término CUATRO (4) meses o hasta la sanción, por Ley de Navegación, del nuevo marco legal aplicable a buques y artefactos navales inscriptos en registros de Jurisdicción Nacional, “si esto último ocurriera con anterioridad al plazo establ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rsonal que había solicitado licencia sin goce de haberes, conforme al Dto. Nº 1772/91, podía acogerse al régimen de despido previsto en el art. 247 de la Ley Nº 20.744, o mantener su licencia sin goce de haberes (indemnización prevista por el régimen común para el supuesto  de extinción del contrato de trabajo por fuerza mayor o por falta o disminución de trabajo - monto equivalente a la mitad del previsto para los casos de despido dispuesto por el empleador sin justa causa, habiendo o no mediado preaviso - Régimen de Contrato de Trabajo - art. 247 de la Ley Nº 20.744 - T.O. 1.996).</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u w:val="single"/>
        </w:rPr>
      </w:pPr>
      <w:r>
        <w:rPr>
          <w:rFonts w:cs="Arial" w:ascii="Arial" w:hAnsi="Arial"/>
        </w:rPr>
        <w:t>Se reiteró como autoridad de aplicación, la Dirección Nacional de Transporte Fluvial y Marítimo, con facultades para el dictado de normas de ejecución, aclaratorias y de adecuación o de interpretación que fueren necesari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TO.  Nº 2733 de fecha 29 de diciembre  de 1993:</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rorrogó, los compromisos, derechos y obligaciones del régimen que fuera establecido por el Dto. Nº 1772/91, “hasta la entrada en vigencia del nuevo marco legal aplicable a buques y artefactos navales inscriptos en registros de Jurisdicción Nacional”.</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1.- DTO.  Nº 343 de fecha 16 de abril  de 1997:</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Bajo el título “ Capítulo I - Del Transporte Marítimo y Fluvial y de las Actividades Vinculadas al mismo”, otorgó el derecho a ser considerados como de bandera nacional, a todos los fines de la navegación, comunicación y comercio, de cabotaje e internacional, a los buques y artefactos navales de bandera extranjera, excluidos los afectados a la pesca, que se acogieran a sus disposi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quiere (entre otros recaudos)  en el caso de personas físicas, su nacionalidad argentina, y en el supuesto de personas jurídicas, su constitución en el país de acuerdo a la legislación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buques y artefactos navales extranjeros amparados por este decreto, estarán alcanzados por las disposiciones del Dto. Nº 817/92  en la medida que ellas les sean aplicables (recordar que desreguló  la prestación laboral  del personal de explotación, practicaje, pilotaje, remolque, regímenes laborales, actividades portuarias y derogó los reglamentos de navegación, de los puertos y del personal de la marina merc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rmador beneficiario, deberá asumir la explotación comercial de la unidad y igual idoneidad, la tripulación estará constituida por argentinos. Cuando exista contrato de ajuste celebrado como parte por el  argentino, le será aplicable la legislación argen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apítulo II - De la Actividad Pesquera” prorrogó el régimen del Dto. Nº 1493/92, por TRES (3) años, únicamente respecto de los buques o artefactos o navales extranjeros destinados a realizar actividades pesqueras, con efectos retroactivos desde el 24 de agosto de 1996.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2.- LEY Nº 24.922 (1977):</w:t>
      </w:r>
    </w:p>
    <w:p>
      <w:pPr>
        <w:pStyle w:val="Normal"/>
        <w:jc w:val="both"/>
        <w:rPr>
          <w:rFonts w:ascii="Arial" w:hAnsi="Arial" w:cs="Arial"/>
          <w:b/>
          <w:b/>
          <w:u w:val="single"/>
        </w:rPr>
      </w:pPr>
      <w:r>
        <w:rPr>
          <w:rFonts w:cs="Arial" w:ascii="Arial" w:hAnsi="Arial"/>
          <w:b/>
          <w:u w:val="single"/>
        </w:rPr>
      </w:r>
    </w:p>
    <w:p>
      <w:pPr>
        <w:pStyle w:val="TextBody"/>
        <w:rPr/>
      </w:pPr>
      <w:r>
        <w:rPr/>
        <w:t>Estableció que las tripulaciones debían estar compuestas por 100% de la oficialidad  y 75% de la marinería y la maestranza, por argentinos. Sólo el 25% restante pueden ser extranjer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13.-LEY Nº25.2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ogó los Dtos. Nros. 1493/ 92 y 343/ 97</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4.-GENESIS DEL DECRETO N º 1255 DE FECHA 22  de octubre de 1998:</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 Subsecretaría de Transporte Aerocomercial Fluvial y Marítimo, impulsó el dictado de un Dto., por el que se propiciaba que en los buques y artefactos navales de bandera extranjera que se encontraban bajo el régimen de los Decretos Nros. 1772/ 92, 1392/ 92 y 343 /97, cuando el contrato de ajuste se celebrada por un operador extranjero, éste debía efectuar durante la vigencia del mismo, respecto de los tripulantes argentinos, las contribuciones patronales y aportes previsionales correspondientes de acuerdo a la Ley Nº 24.241 (NOTA SS.T.A.F. y M. Nº 850 - 10/7/9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Asesoría de Gabinete de la Secretaría de Seguridad Social, por su parte se expidió sobre la problemática planteada en esas circunstancias, resaltando “la necesidad de contemplar  y corregir las situaciones disvaliosas generadas por la desprotección social del personal embarcado bajo esos regímenes de excepción que, al privilegiar el uso de la bandera extranjera, sustrajeron sus relaciones laborales de la legislación interna para regirla por la ley del pabellón, lo que posibilitó el no pago de aportes y contribuciones previsionales respecto de sus trabajador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Secretaría destacó que como organismo rector y autoridad de aplicación, tenía la facultad y la obligación de velar por la efectiva vigencia de los principios de universalidad, unicidad, integralidad y uniformidad de la acción protectora del Sistema de Seguridad Social Argentino...se trata en la especie de trabajadores argentinos residentes junto  con sus familiar en el país y que se desempeñan en embarcaciones que operan en puertos de aguas jurisdiccionales argentinas...contratados por empresarios, armadores u operadores legales nacionales y extranjeros que se acogieron al régimen de excepción...independientemente del lugar de celebración del contrato o de lo que disponga la ley del pabellón del buque o artefacto naval...” (Dictamen de fecha 18 de noviembre de 1997 - fs. 122/125 - Expte. </w:t>
      </w:r>
      <w:r>
        <w:rPr>
          <w:rFonts w:cs="Arial" w:ascii="Arial" w:hAnsi="Arial"/>
          <w:lang w:val="en-US"/>
        </w:rPr>
        <w:t>Nº EXPMEYOSP E. 559-000521/97).</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A FS. 125/126 de los mismos autos, la Dirección de Dictámenes y Contenciosos de la Dirección General de Asuntos Jurídicos del Ministerio de Trabajo y Seguridad Social, el 21 de noviembre de 1997, puntualizó que el régimen de cese provisorio de bandera estatuido por los Dtos. Nros. 1772/91, 1493/92, y 343/97, constituían una verdadera desprotección al personal embarcado bajo estos regímenes. Seguidamente, apuntó a la “dignidad del hombre y su libertad para que pueda desarrollarse de tal manera que le asegure el ejercicio de sus derechos  fundamentales, debiendo para ello crearse las condiciones preci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inisterio de Economía y Obras y Servicios Públicos (PROV SSL Nº 2460/97 - Ref.: Ac. Nº 6911/97 - 11/12/97) cuestionó la aplicación obligatoria del nuevo régimen propiciado, “aún a quienes hubiesen obtenido el cambio de bandera con anterio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respecto, su Dirección General de Asuntos Jurídicos, opinó que lo empleadores alcanzados, tenían el derecho de proseguir o no comprendidos en el régimen al que voluntariamente se habían incorpo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Subdirección General de Legal y Técnica Impositiva, de la Administración Federal de Ingresos Públicos (NOTA Nº 1082/98 - SDG LT I - Ref. PROESGRAL 6911/97 - 27/5/98) resaltó que el documento  se refería sólo a tripulantes argentinos - o sea con nacionalidad argentina - sin mencionar a los extranjeros con residencia en el país, que no son argentinos pero que son amparados por la legislación argentina. Advirtió sobre el texto, en tanto que al tratar de “contribuciones y aportes previsionales regidos por la Ley Nº 24.241, excluía  implícitamente otros aportes - como ser Obras Sociales - Ley Nº 23.660, Administración Nacional de Seguro de Salud (ANSAL) - Ley Nº 23.661; Instituto Nacional de Servicios Sociales para Jubilados y Pensionados (INSSJyP - PAMI) - Ley  Nº 19.032; Asignaciones Familiares - Ley Nº 24.714; Fondo Nacional de Empleo - Ley Nº 24.013; Aseguradoras de Riesgos del Trabajo - Ley Nº 24.557, no cumplimentándose asimismo con el Dto. Nº 2284/91, en lo que se refería a la Contribución Unificada de la Seguridad Social (CUSS).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5.- DTO. N º 1255 DE FECHA 22  de octubre de 1998:</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Con fundamento en la singularidad del trabajo marítimo y su forma de enrolamiento, forma de contratación que ha redundado en un efecto no querido para los trabajadores marítimos, provocándoles un daño irreparable,  impuso en los buques y artefactos navales de bandera extranjera bajo el régimen de excepción, cuando el contrato de ajuste fuere celebrado por un empresario, armador u operador legal nacional o extranjero, la obligación de éstos de  efectuar durante la vigencia del contrato, respecto de los tripulantes argentinos, las contribuciones patronales y aportes previsionales que correspondan de acuerdo a la Ley Nº 24.241, independientemente del lugar de celebración del contrato o de lo que disponga la ley del pabellón del buque o artefacto na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anción al incumplimiento de esta obligación, es la pérdida de los beneficios de carácter económ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norma, contiene un artículo que ordena  a la Secretaría de Seguridad Social, instruir a la Administración Nacional de Seguridad Social (ANSES) y a la Administración Federal de Ingresos Públicos (AFIP) la adopción de las modalidades operativas de recaudación de aportes y contribuciones previsionales a las características del de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6.- RES. Nº 18 de fecha  8 de abril de 1999 de la Secretaría de Seguridad Soci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n cumplimiento de lo dispuesto por el Dto. Nº 1255/98, se constituyó una Comisión de Estudio, en jurisdicción de la Secretaría con la finalidad de oír a las partes comprometidas, dado que la parte patronal presentaba escritos y solicitaba audiencias, observando que el texto podía tener efectos no queridos, si con la finalidad de integrar las cotizaciones impuestas debían obtener el Código Único de Identificación Tributaria - C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Republica  Argentina,  el art. 2º del Código Civil, expresa que la “las leyes no son obligatorias sino después de su publicación, y desde el dìa que ellas determinen. Si no designan tiempo, serán obligatorias después de los ocho días siguientes al de su publicación of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artículo en el ámbito nacional, importa que las normas deben ser publicadas en el Boletín Ofi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si se lee el texto del Dto. Nº 1255/98 directamente del ejemplar firmado por el Poder Ejecutivo, no se observa diferencia alguna entre el articulado y el considerando que se refiere al obligado - agente de retención: “los empresarios, armadores u operadores legales nacionales y extranj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riosamente, el texto publicado en el Boletín Oficial Nº 29.012 del viernes 30 de octubre de 1998,  en el 8vo.  considerando se refiere a las figuras de “empresarios armadores u operadores legales nacionales y extranjeros”, en tanto el artículo 1º reproduce la coma entre empresarios  y armadores, tal como en el documento de or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particular observación fue utilizada para resolver uno de los cuestionamientos en cuya virtud, muchos empleadores pensaban exonerarse de la carga de tributar previsionalmente, habida cuenta que el carácter de “empresario” por sí sólo no tenía acogida en la Ley de la Navegación y por otra parte tampoco se consideraban  estrictamente armadores en el sentido estrictamente estático como responsable que arma y equipa el buque para naveg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onsiderandos de la Resolución, ilustran sobre la aclaración efectuada por la Secretaría (el artículo 1º inicia su oración con un terminante “aclárase”) en el sentido de:</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el alcanzado como obligado tributario previsional es el “empresario armador u operador nacional o extranjero, de buques o artefactos navales de bandera extranjera que encuentren bajo el régimen de excepción.-</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amparado por la cobertura el tripulante argentino durante la vigencia del contrato de ajuste.-</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contribuciones patronales y los aportes personales que correspondan de acuerdo al art. 11 de la Ley Nº 24.241 (once por ciento - 11% - y dieciséis por ciento -16%, respectivamente).-</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determina asimismo, que corresponde la tributación con destino al Instituto Nacional de Servicios Sociales para Jubilados y Pensionados (INSSJP), que establece la Ley Nº 19.032; este concepto atento el carácter de ley complementaria de las leyes de fondo previsionales, habida cuenta de la índole previsional de la cobertura que brinda a los jubilados y pensionados.  Fundamenta la decisión en la remisión del art. 157 de la Ley Nº 24.241, a toda norma vigente con anterioridad que no se le oponga ni sea incompatible con la mism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e deja en claro que “han sido oídos los sectores interesados, los que han expuesto sus opiniones en la materia”.- </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 xml:space="preserve">Nuevamente se  ordena,  ahora sólo a la Administración Nacional de Seguridad Social (ANSES), la adopción de las medidas operativas necesarias para el cumplimiento del ingreso de los aportes y contribucione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e señalado  peligro de colocar a la marina mercante en inferioridad de condiciones en la dura lucha de competencia internacional que debe mantener con sus congéneres, ha sido también advertida por Estados Unidos de América, país que desde el 1º de mayo de este año 1999, dio el paso final en la historia de la desregulación de su  mercado naviero. El Ocean Shipping Reform Act (OSRA) determinó, en mérito a la sanción de una ley del 4 de agosto de 1998 de desregulación que los contratos de servicio, que antes eran públicos y cualquier exportador o cargador podía usar como vehículo para demandar iguales beneficios, pasaron a ser privados y confidenciales.  Esto, sin bien favorecerá a sus grandes empresas, es probable que consolide la tendencia de alianzas entre cargadores para conseguir mejores precios, y en la necesidad de abaratar  fletes las líneas de cualquier país o bandera, conllevarán al un fin no querido que  impactará  sobre los trabajadores o gente de mar, los que es previsible verán, por el conocido efecto dominó, afectada su cobertura laboral y  en la seguridad social. (LA NACIÓN - pág. 20/Sec. 5/ martes 8 de junio de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estas observaciones , se desprende la inmediatez y seriedad con la que deberán encararse nuevas formas de ponderación de los fenómenos sociales que se presentan mundialmente en esta materia, encarando los  efectos de tales polític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olviendo a la situación de “nuestra </w:t>
      </w:r>
      <w:r>
        <w:rPr>
          <w:rFonts w:cs="Arial" w:ascii="Arial" w:hAnsi="Arial"/>
          <w:b/>
        </w:rPr>
        <w:t>COMUNIDAD MARITIMA”, la Gente de Mar, tiene grandes lagunas en materia de cobertutra de la Seguridad Social</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la primera, generada desde a  1991 a 1998, presenta las siguientes observaciones</w:t>
      </w: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os trabajadores marítmos argentinos  fueron expulsados de la Seguridad Social.</w:t>
      </w:r>
    </w:p>
    <w:p>
      <w:pPr>
        <w:pStyle w:val="Normal"/>
        <w:ind w:left="360" w:hanging="0"/>
        <w:jc w:val="both"/>
        <w:rPr>
          <w:rFonts w:ascii="Arial" w:hAnsi="Arial" w:cs="Arial"/>
        </w:rPr>
      </w:pPr>
      <w:r>
        <w:rPr>
          <w:rFonts w:cs="Arial" w:ascii="Arial" w:hAnsi="Arial"/>
        </w:rPr>
      </w:r>
    </w:p>
    <w:p>
      <w:pPr>
        <w:pStyle w:val="TextBody"/>
        <w:ind w:left="360" w:hanging="0"/>
        <w:rPr/>
      </w:pPr>
      <w:r>
        <w:rPr/>
        <w:t xml:space="preserve">En este amplio período, a pesar de los dictámenes de ANSES, que por todos los medios intentó fundamentar una  cobertura, primó el criterio “economicista” de ni siquiera reconocérseles el carácter de autónomos, a los fines de al menos considerarles en algún tipo de “afiliación voluntaria”. </w:t>
      </w:r>
    </w:p>
    <w:p>
      <w:pPr>
        <w:pStyle w:val="TextBody"/>
        <w:ind w:left="360" w:hanging="0"/>
        <w:rPr/>
      </w:pPr>
      <w:r>
        <w:rPr/>
      </w:r>
    </w:p>
    <w:p>
      <w:pPr>
        <w:pStyle w:val="Normal"/>
        <w:ind w:left="360" w:hanging="0"/>
        <w:jc w:val="both"/>
        <w:rPr/>
      </w:pPr>
      <w:r>
        <w:rPr>
          <w:rFonts w:cs="Arial" w:ascii="Arial" w:hAnsi="Arial"/>
        </w:rPr>
        <w:t>Si en este tramo definimos como en casi todos las  novedosas situaciones de los últimos tiempos al autónomo  por defecto del concepto de trabajador dependiente</w:t>
      </w:r>
      <w:r>
        <w:rPr>
          <w:rFonts w:cs="Arial" w:ascii="Arial" w:hAnsi="Arial"/>
          <w:b/>
        </w:rPr>
        <w:t xml:space="preserve">, </w:t>
      </w:r>
      <w:r>
        <w:rPr>
          <w:rFonts w:cs="Arial" w:ascii="Arial" w:hAnsi="Arial"/>
          <w:b/>
          <w:i/>
        </w:rPr>
        <w:t>es ciertamente éste  un caso especial-</w:t>
      </w:r>
    </w:p>
    <w:p>
      <w:pPr>
        <w:pStyle w:val="Normal"/>
        <w:ind w:left="360" w:hanging="0"/>
        <w:jc w:val="both"/>
        <w:rPr>
          <w:rFonts w:ascii="Arial" w:hAnsi="Arial" w:cs="Arial"/>
          <w:b/>
          <w:b/>
          <w:i/>
          <w:i/>
        </w:rPr>
      </w:pPr>
      <w:r>
        <w:rPr>
          <w:rFonts w:cs="Arial" w:ascii="Arial" w:hAnsi="Arial"/>
          <w:b/>
          <w:i/>
        </w:rPr>
      </w:r>
    </w:p>
    <w:p>
      <w:pPr>
        <w:pStyle w:val="TextBody"/>
        <w:ind w:left="360" w:hanging="0"/>
        <w:rPr/>
      </w:pPr>
      <w:r>
        <w:rPr/>
        <w:t>Se estima, que el colectivo afectado llegaría a los 4000 casos; los que estarían próximos a demandar por edad y servicios, prestaciones de la seguridad social, ellos y sus familias.</w:t>
      </w:r>
    </w:p>
    <w:p>
      <w:pPr>
        <w:pStyle w:val="Normal"/>
        <w:ind w:left="360" w:hanging="0"/>
        <w:jc w:val="both"/>
        <w:rPr>
          <w:rFonts w:ascii="Arial" w:hAnsi="Arial" w:cs="Arial"/>
        </w:rPr>
      </w:pPr>
      <w:r>
        <w:rPr>
          <w:rFonts w:cs="Arial" w:ascii="Arial" w:hAnsi="Arial"/>
        </w:rPr>
        <w:t xml:space="preserve">En este punto, debe tenerse presente la importancia de la libreta de embarco que, extendida por la Prefectura Naval Argentina, hace las veces de título suficiente a los fines de la acreditación de este tipo de servicio, internacionalmente estimado de calidad diferencial.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Cuando este documento falta o ha sido extraviado, la normativa probatoria prevé la extensión de una certificación por la PNA. En el caso de tripulantes argentinos con libretas de embarque extranjeras, es posible acceder a la trascripción paulatina de las altas y bajas, en un registro de la PNA; ¿Pero qué ocurre cuándo no se ha tomado debida nota ya sea por desconocimiento, lejanía o miopía y consecuentemente, no-se puden  certificar en los términos de la ley argentina los embarques y desembarques, a los fines de computar y en su caso, bonificar el tiempo trabajado en condiciones de una rigurosidad extrema, que son  especialmente ponderadas para la baja anticipada de la actividad??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Una posible solución, es reconocerles  el carácter de autónomos (nadie se hizo cargo de su “relación de dependencia”), y atribuirles una forma de cancelación de aportes no ingresados sin actualización, sobre la base de una categoría a asignar y con una forma de regularización en cuotas  mensuales iguales y consecutivas y en el supuesto de no hallarse los pagos cancelados al tiempo de demandar la prestación, efectuar la deducción con el 20% de los haberes que corresponda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n la hipótesis de imposibilidad de acreditar en los términos de nuestra legislación el tiempo trabajado, estimar un promedio sobre la base de la actividad anteri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n todos los casos, habida cuenta que se trata de una actividad protegida por el Dto. NC 6730/ 68, previamente cotejar por el SIJP que la persona no halla contribuido provisionalmente por otros servicios en el paí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Unos pocos, los de más alta cualificación técnica lograron insertarse en buques cuyo pabellón mantiene incólume su vínculo con el país que enarbolan.  Tal, es el caso de nuestros oficiales y jefes de máquinas navales con Italia: ellos gozan de la más amplia protección allí y aquí, en razón de los convenios bilaterales de observancia. Pero para estos  existe un tramo inicial de desprotección.</w:t>
      </w:r>
    </w:p>
    <w:p>
      <w:pPr>
        <w:pStyle w:val="Normal"/>
        <w:ind w:left="360" w:hanging="0"/>
        <w:jc w:val="both"/>
        <w:rPr>
          <w:rFonts w:ascii="Arial" w:hAnsi="Arial" w:cs="Arial"/>
        </w:rPr>
      </w:pPr>
      <w:r>
        <w:rPr>
          <w:rFonts w:cs="Arial" w:ascii="Arial" w:hAnsi="Arial"/>
        </w:rPr>
        <w:t>Se realizamos un puntual detalle de las recomendaciones de la OIT, contenidas en sus Convenios referidas a la Seguridad Social, se hallan en general todas incumplidas.</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la segunda atenuada por el Dto. Nº 1255/ 98 y la Res. SSS Nº 18/ 99:</w:t>
      </w:r>
    </w:p>
    <w:p>
      <w:pPr>
        <w:pStyle w:val="Normal"/>
        <w:ind w:left="360" w:hanging="0"/>
        <w:jc w:val="both"/>
        <w:rPr>
          <w:rFonts w:ascii="Arial" w:hAnsi="Arial" w:cs="Arial"/>
          <w:b/>
          <w:b/>
        </w:rPr>
      </w:pPr>
      <w:r>
        <w:rPr>
          <w:rFonts w:cs="Arial" w:ascii="Arial" w:hAnsi="Arial"/>
          <w:b/>
        </w:rPr>
      </w:r>
    </w:p>
    <w:p>
      <w:pPr>
        <w:pStyle w:val="TextBodyIndent"/>
        <w:rPr>
          <w:rFonts w:ascii="Arial" w:hAnsi="Arial" w:cs="Arial"/>
        </w:rPr>
      </w:pPr>
      <w:r>
        <w:rPr>
          <w:rFonts w:eastAsia="Arial" w:cs="Arial" w:ascii="Arial" w:hAnsi="Arial"/>
        </w:rPr>
        <w:t xml:space="preserve"> </w:t>
      </w:r>
      <w:r>
        <w:rPr>
          <w:rFonts w:cs="Arial" w:ascii="Arial" w:hAnsi="Arial"/>
        </w:rPr>
        <w:t>Los afortunados amparados por ahora por estas dos normas, como se dijera más arriba, no logran aún regularizar a pleno una situación en igualdad de condiciones que cualquier otro trabajador dependiente.</w:t>
      </w:r>
    </w:p>
    <w:p>
      <w:pPr>
        <w:pStyle w:val="TextBodyIndent"/>
        <w:rPr>
          <w:rFonts w:ascii="Arial" w:hAnsi="Arial" w:cs="Arial"/>
        </w:rPr>
      </w:pPr>
      <w:r>
        <w:rPr>
          <w:rFonts w:cs="Arial" w:ascii="Arial" w:hAnsi="Arial"/>
        </w:rPr>
        <w:t>Sin embargo, no son autónomos puros, ni dependientes puros en cuanto a sus derechos... Son también un caso “especial”, pero dónde ubicarlo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Laboralmente, el sindicato de origen según corresponda, tiene una “bolsa de trabajo”. Cuando se necesita su tarea, el armador / empresario o como deseemos nominar al “dador de trabajo”, llama, pide la calificación requerida y, en la hipótesis de haber tenido el incluido en la lista de los “inconvenientes” (seguramente que no se sabrá probablemente nunca la causa), quedará fuera de la actividad... No recibe ningún tipo de indemnización... Solo  queda sin trabajo.</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Qué desempleo lo protege...Qué riesgo de trabajo se le controla... Si en el Convenio de base está contemplado, tendrá un seguro contratado; caso contrario no.</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Es de hacer notar que el sector, tiene sumo interés en acceder al Sistemas de Riesgos de Trabajo, implementado en nuestro país, el que es notoriamente superior al que por la vía señalada, acceden en la eventualidad de sufrir un accidente de trabajo. No obstante, reconocen las dificultades en fijar parámetros razonables de primar y coberturas en razón de la especialidad de la actividad.</w:t>
      </w:r>
    </w:p>
    <w:p>
      <w:pPr>
        <w:pStyle w:val="TextBodyIndent"/>
        <w:ind w:left="0" w:hanging="0"/>
        <w:rPr>
          <w:rFonts w:ascii="Arial" w:hAnsi="Arial" w:cs="Arial"/>
        </w:rPr>
      </w:pPr>
      <w:r>
        <w:rPr>
          <w:rFonts w:cs="Arial" w:ascii="Arial" w:hAnsi="Arial"/>
        </w:rPr>
      </w:r>
    </w:p>
    <w:p>
      <w:pPr>
        <w:pStyle w:val="TextBodyIndent"/>
        <w:rPr>
          <w:rFonts w:ascii="Arial" w:hAnsi="Arial" w:cs="Arial"/>
        </w:rPr>
      </w:pPr>
      <w:r>
        <w:rPr>
          <w:rFonts w:cs="Arial" w:ascii="Arial" w:hAnsi="Arial"/>
        </w:rPr>
        <w:t>Las asignaciones familiares en principio parecerían no importar, en razón de que en servicio cobra por sobre el promedio... pero... pero..</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Si bien el tema pareció transparentarse algo desde abril de 1998, durante más de un año los “propietarios” de los buques se negaban a obtener el CUIT, por el temor de quedar vinculados impositivamente con Argentina...</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Si acaso, está incluido en el Régimen de Capitalización Individual, hasta cuándo deberá seguir trabajando para compensar la falta de capitalización de aportes suficientes para cubrir la contingencia de vejez... Recordemos que la problemática de los aportes convenidos aún no debidamente resuelta para la generalidad de los casos, impacta particularmente en esta actividad, justamente por las características de la misma.</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Son demasiadas aún las cuestiones que lo alejan de un típico trabajador dependiente, aún desde 1998, a la fecha...</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Como un dato al margen de esta problemática típica de la Seguridad Social, los navales cuentan el caso del Buque Galicia. Emblemático, en tanto ahora se persigue la “rastreabilidad de la bandera real o del propietario real”.</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Estados Unidos, país que otrora fuera el propulsor de las banderas de conveniencia, a través de Panamá, desde los atentados del 11 de setiembre de 2001, ha replanteado su política, y habida cuenta de los “registros de primeros países” y “registros de segundos países”, requiere condiciones estrictas para tripulantes y documentación marítima, revistiendo ahora particular importancia no sólo la bandera sino el “propietario”.</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Ya se plantean hipótesis de terrorismo introducido en buques, como la introducción de armas químicas; etc.</w:t>
      </w:r>
    </w:p>
    <w:p>
      <w:pPr>
        <w:pStyle w:val="TextBodyIndent"/>
        <w:rPr>
          <w:rFonts w:ascii="Arial" w:hAnsi="Arial" w:cs="Arial"/>
        </w:rPr>
      </w:pPr>
      <w:r>
        <w:rPr>
          <w:rFonts w:cs="Arial" w:ascii="Arial" w:hAnsi="Arial"/>
        </w:rPr>
      </w:r>
    </w:p>
    <w:p>
      <w:pPr>
        <w:pStyle w:val="TextBodyIndent"/>
        <w:rPr>
          <w:rFonts w:ascii="Arial" w:hAnsi="Arial" w:cs="Arial"/>
          <w:b/>
          <w:b/>
          <w:u w:val="single"/>
        </w:rPr>
      </w:pPr>
      <w:r>
        <w:rPr>
          <w:rFonts w:cs="Arial" w:ascii="Arial" w:hAnsi="Arial"/>
          <w:b/>
          <w:u w:val="single"/>
        </w:rPr>
        <w:t>PROPUESTA:</w:t>
      </w:r>
    </w:p>
    <w:p>
      <w:pPr>
        <w:pStyle w:val="TextBodyIndent"/>
        <w:rPr>
          <w:rFonts w:ascii="Arial" w:hAnsi="Arial" w:cs="Arial"/>
          <w:b/>
          <w:b/>
          <w:u w:val="single"/>
        </w:rPr>
      </w:pPr>
      <w:r>
        <w:rPr>
          <w:rFonts w:cs="Arial" w:ascii="Arial" w:hAnsi="Arial"/>
          <w:b/>
          <w:u w:val="single"/>
        </w:rPr>
      </w:r>
    </w:p>
    <w:p>
      <w:pPr>
        <w:pStyle w:val="TextBodyIndent"/>
        <w:rPr>
          <w:rFonts w:ascii="Arial" w:hAnsi="Arial" w:cs="Arial"/>
          <w:b/>
          <w:b/>
          <w:u w:val="single"/>
        </w:rPr>
      </w:pPr>
      <w:r>
        <w:rPr>
          <w:rFonts w:eastAsia="Arial" w:cs="Arial" w:ascii="Arial" w:hAnsi="Arial"/>
          <w:b/>
          <w:u w:val="single"/>
        </w:rPr>
        <w:t xml:space="preserve"> </w:t>
      </w:r>
      <w:r>
        <w:rPr>
          <w:rFonts w:cs="Arial" w:ascii="Arial" w:hAnsi="Arial"/>
          <w:b/>
          <w:u w:val="single"/>
        </w:rPr>
        <w:t>DE LAS PREGUNTAS SUFRIDAS EL AÑO PASADO EN UN VIAJE A EUROPA, PARTICULARMENTE EN OXFORD Y EN ROMA, SAQUE UNA CONCLUSION, CUANDO NOSOTROS TENEMOS UN PROBLEMA EN SEGURIDAD SOCIAL, NO LO RESOLVEMOS.  LO ELIMINAMOS Y ASI NOS VA.</w:t>
      </w:r>
    </w:p>
    <w:p>
      <w:pPr>
        <w:pStyle w:val="TextBodyIndent"/>
        <w:rPr>
          <w:rFonts w:ascii="Arial" w:hAnsi="Arial" w:cs="Arial"/>
          <w:b/>
          <w:b/>
          <w:u w:val="single"/>
        </w:rPr>
      </w:pPr>
      <w:r>
        <w:rPr>
          <w:rFonts w:cs="Arial" w:ascii="Arial" w:hAnsi="Arial"/>
          <w:b/>
          <w:u w:val="single"/>
        </w:rPr>
      </w:r>
    </w:p>
    <w:p>
      <w:pPr>
        <w:pStyle w:val="TextBodyIndent"/>
        <w:rPr>
          <w:rFonts w:ascii="Arial" w:hAnsi="Arial" w:cs="Arial"/>
          <w:b/>
          <w:b/>
          <w:u w:val="single"/>
        </w:rPr>
      </w:pPr>
      <w:r>
        <w:rPr>
          <w:rFonts w:cs="Arial" w:ascii="Arial" w:hAnsi="Arial"/>
          <w:b/>
          <w:u w:val="single"/>
        </w:rPr>
        <w:t>EL METODO TRIPARTITO DE DISCUCIÓN DE LA OIT, A PARTIR DEL RELEVAMIENTO SERIO DE LA NORMATIVA HISTORICA Y VIGENTE, ES A MI MODO DE VER EL UNICO QUE ASEGURA EL PLANTEO SERIO DE TODAS LAS CUESTIONES.</w:t>
      </w:r>
    </w:p>
    <w:p>
      <w:pPr>
        <w:pStyle w:val="TextBodyIndent"/>
        <w:rPr>
          <w:rFonts w:ascii="Arial" w:hAnsi="Arial" w:cs="Arial"/>
          <w:b/>
          <w:b/>
          <w:u w:val="single"/>
        </w:rPr>
      </w:pPr>
      <w:r>
        <w:rPr>
          <w:rFonts w:cs="Arial" w:ascii="Arial" w:hAnsi="Arial"/>
          <w:b/>
          <w:u w:val="single"/>
        </w:rPr>
      </w:r>
    </w:p>
    <w:p>
      <w:pPr>
        <w:pStyle w:val="TextBodyIndent"/>
        <w:rPr>
          <w:rFonts w:ascii="Arial" w:hAnsi="Arial" w:cs="Arial"/>
          <w:b/>
          <w:b/>
          <w:u w:val="single"/>
        </w:rPr>
      </w:pPr>
      <w:r>
        <w:rPr>
          <w:rFonts w:cs="Arial" w:ascii="Arial" w:hAnsi="Arial"/>
          <w:b/>
          <w:u w:val="single"/>
        </w:rPr>
        <w:t xml:space="preserve">TENGASE PRESENTE </w:t>
        <w:tab/>
        <w:t>QUE LA PROPIA ESPAÑA QUE POR IMPERIO DE LOS PACTOS DE TOLEDO, BARRIO CON SU REGIMEN PREVISIONAL ANTERIOR UNIFICANDOLO, EL UNICO INSTITUTO QUE, A POCO DE ANDAR CON LA INTERVENCION DECIDIO MANTENER, FUE EL INSTITUO DE LA MARINA.</w:t>
      </w:r>
    </w:p>
    <w:p>
      <w:pPr>
        <w:pStyle w:val="TextBodyIndent"/>
        <w:rPr>
          <w:rFonts w:ascii="Arial" w:hAnsi="Arial" w:cs="Arial"/>
          <w:b/>
          <w:b/>
          <w:u w:val="single"/>
        </w:rPr>
      </w:pPr>
      <w:r>
        <w:rPr>
          <w:rFonts w:cs="Arial" w:ascii="Arial" w:hAnsi="Arial"/>
          <w:b/>
          <w:u w:val="single"/>
        </w:rPr>
      </w:r>
    </w:p>
    <w:p>
      <w:pPr>
        <w:pStyle w:val="TextBodyIndent"/>
        <w:rPr>
          <w:rFonts w:ascii="Arial" w:hAnsi="Arial" w:cs="Arial"/>
          <w:b/>
          <w:b/>
          <w:u w:val="single"/>
        </w:rPr>
      </w:pPr>
      <w:r>
        <w:rPr>
          <w:rFonts w:cs="Arial" w:ascii="Arial" w:hAnsi="Arial"/>
          <w:b/>
          <w:u w:val="single"/>
        </w:rPr>
        <w:t>JAMAS LA IMPOSICION DE NORMAS TECNICAS CONSIDERADAS PERFECTAS POR SUS MENTORES,  HA DEMOSTRADO SOLUCIONAR A FUTURO LAS PROBLEMATICAS DE BASE.</w:t>
      </w:r>
    </w:p>
    <w:p>
      <w:pPr>
        <w:pStyle w:val="Normal"/>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b/>
          <w:b/>
          <w:u w:val="single"/>
        </w:rPr>
      </w:pPr>
      <w:r>
        <w:rPr>
          <w:rFonts w:cs="Arial" w:ascii="Arial" w:hAnsi="Arial"/>
          <w:b/>
          <w:u w:val="single"/>
        </w:rPr>
        <w:t>LA COMINIDAD MARÍTIMA  RESPONDE A UNA ESTRATEGIA DE DEFENSA DE NUESTRO PAIS Y AFECTA A :</w:t>
      </w:r>
    </w:p>
    <w:p>
      <w:pPr>
        <w:pStyle w:val="Normal"/>
        <w:ind w:left="284" w:hanging="0"/>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b/>
          <w:b/>
          <w:u w:val="single"/>
        </w:rPr>
      </w:pPr>
      <w:r>
        <w:rPr>
          <w:rFonts w:cs="Arial" w:ascii="Arial" w:hAnsi="Arial"/>
          <w:b/>
          <w:u w:val="single"/>
        </w:rPr>
        <w:t>ASOCIACIÓN PROFESIONAL DE CAPITANES Y BAQUEANOS FLUVIALES DE LA MARINA MERCANTE.</w:t>
      </w:r>
    </w:p>
    <w:p>
      <w:pPr>
        <w:pStyle w:val="Normal"/>
        <w:ind w:left="284" w:hanging="0"/>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b/>
          <w:b/>
          <w:u w:val="single"/>
        </w:rPr>
      </w:pPr>
      <w:r>
        <w:rPr>
          <w:rFonts w:cs="Arial" w:ascii="Arial" w:hAnsi="Arial"/>
          <w:b/>
          <w:u w:val="single"/>
        </w:rPr>
        <w:t>CENTRO DE JEFES Y OFICIALES NAVALES DE RADIOCOMUNICACIONES.</w:t>
      </w:r>
    </w:p>
    <w:p>
      <w:pPr>
        <w:pStyle w:val="Normal"/>
        <w:ind w:left="284" w:hanging="0"/>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b/>
          <w:b/>
          <w:u w:val="single"/>
        </w:rPr>
      </w:pPr>
      <w:r>
        <w:rPr>
          <w:rFonts w:cs="Arial" w:ascii="Arial" w:hAnsi="Arial"/>
          <w:b/>
          <w:u w:val="single"/>
        </w:rPr>
        <w:t>CENTRO DE PATRONES Y OFICIALES FLUVIALES, DE PESCA Y CABOTAJE MARÍTIMO.</w:t>
      </w:r>
    </w:p>
    <w:p>
      <w:pPr>
        <w:pStyle w:val="Normal"/>
        <w:ind w:left="284" w:hanging="0"/>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b/>
          <w:b/>
          <w:u w:val="single"/>
        </w:rPr>
      </w:pPr>
      <w:r>
        <w:rPr>
          <w:rFonts w:cs="Arial" w:ascii="Arial" w:hAnsi="Arial"/>
          <w:b/>
          <w:u w:val="single"/>
        </w:rPr>
        <w:t>CENTRO DE CAPITANES DE ULTRAMAR Y OFICIALES DE LA MARINA MERCANTE.</w:t>
      </w:r>
    </w:p>
    <w:p>
      <w:pPr>
        <w:pStyle w:val="Normal"/>
        <w:ind w:left="284" w:hanging="0"/>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b/>
          <w:b/>
          <w:u w:val="single"/>
        </w:rPr>
      </w:pPr>
      <w:r>
        <w:rPr>
          <w:rFonts w:cs="Arial" w:ascii="Arial" w:hAnsi="Arial"/>
          <w:b/>
          <w:u w:val="single"/>
        </w:rPr>
        <w:t>SINDICATO DE CONDUCTORES NAVALES DE LA REPUBLICA ARGENTINA.</w:t>
      </w:r>
    </w:p>
    <w:p>
      <w:pPr>
        <w:pStyle w:val="Normal"/>
        <w:ind w:left="284" w:hanging="0"/>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b/>
          <w:b/>
          <w:u w:val="single"/>
        </w:rPr>
      </w:pPr>
      <w:r>
        <w:rPr>
          <w:rFonts w:cs="Arial" w:ascii="Arial" w:hAnsi="Arial"/>
          <w:b/>
          <w:u w:val="single"/>
        </w:rPr>
        <w:t>SINDICATO DE ELECTRICISTAS  Y ELECTRONICISTAS NAVALES.</w:t>
      </w:r>
    </w:p>
    <w:p>
      <w:pPr>
        <w:pStyle w:val="Normal"/>
        <w:ind w:left="284" w:hanging="0"/>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b/>
          <w:b/>
          <w:u w:val="single"/>
        </w:rPr>
      </w:pPr>
      <w:r>
        <w:rPr>
          <w:rFonts w:cs="Arial" w:ascii="Arial" w:hAnsi="Arial"/>
          <w:b/>
          <w:u w:val="single"/>
        </w:rPr>
        <w:t>SINDICATOS DE OBREROS MARÍTIMOS UNID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color w:val="000000"/>
        </w:rPr>
        <w:b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t xml:space="preserve">Dra. Estela Rosario Martí de Minutella.  </w:t>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overflowPunct w:val="false"/>
      <w:autoSpaceDE w:val="false"/>
      <w:ind w:left="284" w:hanging="0"/>
      <w:jc w:val="both"/>
      <w:textAlignment w:val="baseline"/>
    </w:pPr>
    <w:rPr>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1:37:00Z</dcterms:created>
  <dc:creator>A010286</dc:creator>
  <dc:description/>
  <dc:language>en-US</dc:language>
  <cp:lastModifiedBy>pagina</cp:lastModifiedBy>
  <cp:lastPrinted>2003-09-24T20:56:00Z</cp:lastPrinted>
  <dcterms:modified xsi:type="dcterms:W3CDTF">2003-10-17T21:37:00Z</dcterms:modified>
  <cp:revision>2</cp:revision>
  <dc:subject/>
  <dc:title>2do</dc:title>
</cp:coreProperties>
</file>