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dr w:val="double" w:sz="4" w:space="0" w:color="000000" w:shadow="1"/>
        </w:rPr>
      </w:pPr>
      <w:r>
        <w:rPr>
          <w:rFonts w:eastAsia="Tahoma"/>
          <w:bdr w:val="double" w:sz="4" w:space="0" w:color="000000"/>
        </w:rPr>
        <w:t xml:space="preserve">      </w:t>
      </w:r>
      <w:r>
        <w:rPr>
          <w:bdr w:val="double" w:sz="4" w:space="0" w:color="000000"/>
        </w:rPr>
        <w:t>Acceso a la salud del trabajador independiente: Casos especiales      l</w:t>
      </w:r>
    </w:p>
    <w:p>
      <w:pPr>
        <w:pStyle w:val="TextBody"/>
        <w:rPr/>
      </w:pPr>
      <w:r>
        <w:rPr/>
      </w:r>
    </w:p>
    <w:p>
      <w:pPr>
        <w:pStyle w:val="TextBody"/>
        <w:rPr/>
      </w:pPr>
      <w:r>
        <w:rPr/>
        <w:t>El artículo 19 de la ley 23.660 establece que “los empleadores, dadores de trabajo o equivalentes, en su carácter de agentes de retención deberán depositar la contribución a su cargo junto con los aportes que hubieran debido retener –al personal a su cargo-...”. Ello implica que en nuestro caso, los empleadores (productoras, canales, etc.) deberían retener y depositar estos importes mediante la Contribución Unificada de la Seguridad Social –CUSS- directamente a la AFIP-DGI. Los empleadores involucrados no lo hacen porque no reconocen la relación de dependencia de los actores.</w:t>
      </w:r>
    </w:p>
    <w:p>
      <w:pPr>
        <w:pStyle w:val="TextBody"/>
        <w:rPr/>
      </w:pPr>
      <w:r>
        <w:rPr/>
      </w:r>
    </w:p>
    <w:p>
      <w:pPr>
        <w:pStyle w:val="TextBody"/>
        <w:rPr/>
      </w:pPr>
      <w:r>
        <w:rPr/>
        <w:t>Por el contrario, tales empleadores entregan los fondos respectivos, sin reconocer su carácter de aportes y contribuciones a la Obra Social conforme lo dispone la ley 23660 sino a título de contribución asistencial, a fin de darle un carácter voluntario y de liberalidad que no implicase un reconocimiento de la relación de dependencia ni generase ninguna otra obligación jurídica para ellos, a pesar de haber suscripto con la .A.A.A. el convenio colectivo de trabajo n° 322/75.</w:t>
      </w:r>
    </w:p>
    <w:p>
      <w:pPr>
        <w:pStyle w:val="TextBody"/>
        <w:rPr/>
      </w:pPr>
      <w:r>
        <w:rPr/>
      </w:r>
    </w:p>
    <w:p>
      <w:pPr>
        <w:pStyle w:val="TextBody"/>
        <w:rPr/>
      </w:pPr>
      <w:r>
        <w:rPr/>
        <w:t>La A.A.A. se ha visto en la necesidad de recibir los fondos correspondientes a la Obra Social directamente de los canales empleadores y derivarlos a la O.S.A., no por propia y libre decisión sino para evitar la interrupción de los servicios médicos a los afectados. Es decir, la forma de pago de las distintas contrataciones se hace mediante la intervención del Sindicato de la A.A.A., que es la que recibe de la parte empresaria contratante el importe correspondiente al cachet de cada uno de los afiliados y procede al pago de cada uno de los actores, como así también, el aporte sindical y el aporte y la contribución de la Obra Social, la que luego es remitida a la Obra Social.</w:t>
      </w:r>
    </w:p>
    <w:p>
      <w:pPr>
        <w:pStyle w:val="TextBody"/>
        <w:rPr/>
      </w:pPr>
      <w:r>
        <w:rPr/>
      </w:r>
    </w:p>
    <w:p>
      <w:pPr>
        <w:pStyle w:val="TextBody"/>
        <w:rPr/>
      </w:pPr>
      <w:r>
        <w:rPr/>
        <w:t>Tal circunstancia no significa que haya convalidado la conducta de los empleadores ni preste conformidad alguna ya que permanentemente ha cuestionado la negativa de éstos a reconocer la relación de dependencia de los actores y la falta de retención y depósito de las sumas, objeto de obligación legal.</w:t>
      </w:r>
    </w:p>
    <w:p>
      <w:pPr>
        <w:pStyle w:val="TextBody"/>
        <w:rPr/>
      </w:pPr>
      <w:r>
        <w:rPr/>
      </w:r>
    </w:p>
    <w:p>
      <w:pPr>
        <w:pStyle w:val="TextBody"/>
        <w:rPr/>
      </w:pPr>
      <w:r>
        <w:rPr/>
        <w:t>En la actualidad, esta modalidad acaba de ser modificada en acuerdo con los productores, logrando que los aportes y contribuciones sean depositados directamente en la Obra Social.</w:t>
      </w:r>
    </w:p>
    <w:p>
      <w:pPr>
        <w:pStyle w:val="TextBody"/>
        <w:rPr/>
      </w:pPr>
      <w:r>
        <w:rPr/>
      </w:r>
    </w:p>
    <w:p>
      <w:pPr>
        <w:pStyle w:val="TextBody"/>
        <w:rPr/>
      </w:pPr>
      <w:r>
        <w:rPr/>
        <w:t xml:space="preserve">Los actores, con fundamento en sólidas razones de solidaridad profesional y social –principio fundante de todo sistema de seguridad social-, hemos fortalecido nuestra Obra Social frente a las dificultades objetivas de financiamiento, para no perjudicar a nuestros pares más necesitados y aquí aparecen lo que se ha dado en llamar “casos especiales”.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1:42:00Z</dcterms:created>
  <dc:creator>Usuario</dc:creator>
  <dc:description/>
  <dc:language>en-US</dc:language>
  <cp:lastModifiedBy>pagina</cp:lastModifiedBy>
  <cp:lastPrinted>2003-10-07T14:01:00Z</cp:lastPrinted>
  <dcterms:modified xsi:type="dcterms:W3CDTF">2003-10-17T21:42:00Z</dcterms:modified>
  <cp:revision>2</cp:revision>
  <dc:subject/>
  <dc:title>La relación entre afiliación sindical y Obra Social se enhebra a partir de la baja que decreta el sindicato en la afiliación de un actor, que revela, dadas las particularidades de la actividad, que el actor ya no se encuentra más dentro de la profesión</dc:title>
</cp:coreProperties>
</file>