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s>
        <w:ind w:left="0" w:right="-6" w:hanging="0"/>
        <w:rPr>
          <w:rFonts w:ascii="Copperplate Gothic Bold;Albertus Extra Bold" w:hAnsi="Copperplate Gothic Bold;Albertus Extra Bold" w:cs="Copperplate Gothic Bold;Albertus Extra Bold"/>
          <w:sz w:val="36"/>
        </w:rPr>
      </w:pPr>
      <w:r>
        <w:rPr>
          <w:rFonts w:cs="Copperplate Gothic Bold;Albertus Extra Bold" w:ascii="Copperplate Gothic Bold;Albertus Extra Bold" w:hAnsi="Copperplate Gothic Bold;Albertus Extra Bold"/>
          <w:sz w:val="36"/>
        </w:rPr>
      </w:r>
    </w:p>
    <w:p>
      <w:pPr>
        <w:pStyle w:val="Normal"/>
        <w:rPr>
          <w:rFonts w:ascii="Copperplate Gothic Bold;Albertus Extra Bold" w:hAnsi="Copperplate Gothic Bold;Albertus Extra Bold" w:cs="Copperplate Gothic Bold;Albertus Extra Bold"/>
          <w:sz w:val="36"/>
          <w:lang w:val="es-AR"/>
        </w:rPr>
      </w:pPr>
      <w:r>
        <w:rPr>
          <w:rFonts w:cs="Copperplate Gothic Bold;Albertus Extra Bold" w:ascii="Copperplate Gothic Bold;Albertus Extra Bold" w:hAnsi="Copperplate Gothic Bold;Albertus Extra Bold"/>
          <w:sz w:val="36"/>
          <w:lang w:val="es-AR"/>
        </w:rPr>
      </w:r>
    </w:p>
    <w:p>
      <w:pPr>
        <w:pStyle w:val="Normal"/>
        <w:rPr>
          <w:lang w:val="es-AR"/>
        </w:rPr>
      </w:pPr>
      <w:r>
        <w:rPr>
          <w:lang w:val="es-AR"/>
        </w:rPr>
      </w:r>
    </w:p>
    <w:p>
      <w:pPr>
        <w:pStyle w:val="Heading7"/>
        <w:tabs>
          <w:tab w:val="clear" w:pos="720"/>
        </w:tabs>
        <w:ind w:left="0" w:right="-6" w:hanging="0"/>
        <w:rPr/>
      </w:pPr>
      <w:r>
        <w:rPr>
          <w:rFonts w:cs="Copperplate Gothic Bold;Albertus Extra Bold" w:ascii="Copperplate Gothic Bold;Albertus Extra Bold" w:hAnsi="Copperplate Gothic Bold;Albertus Extra Bold"/>
          <w:sz w:val="36"/>
        </w:rPr>
        <w:t>2</w:t>
      </w:r>
      <w:r>
        <w:rPr>
          <w:rFonts w:cs="Copperplate Gothic Bold;Albertus Extra Bold" w:ascii="Copperplate Gothic Bold;Albertus Extra Bold" w:hAnsi="Copperplate Gothic Bold;Albertus Extra Bold"/>
          <w:sz w:val="36"/>
          <w:vertAlign w:val="superscript"/>
        </w:rPr>
        <w:t>DO</w:t>
      </w:r>
      <w:r>
        <w:rPr>
          <w:rFonts w:cs="Copperplate Gothic Bold;Albertus Extra Bold" w:ascii="Copperplate Gothic Bold;Albertus Extra Bold" w:hAnsi="Copperplate Gothic Bold;Albertus Extra Bold"/>
          <w:sz w:val="36"/>
        </w:rPr>
        <w:t xml:space="preserve"> SIMPOSIO NACIONAL DE ESTRATEGIA</w:t>
      </w:r>
    </w:p>
    <w:p>
      <w:pPr>
        <w:pStyle w:val="Heading7"/>
        <w:tabs>
          <w:tab w:val="clear" w:pos="720"/>
        </w:tabs>
        <w:ind w:left="0" w:right="-6" w:hanging="0"/>
        <w:rPr>
          <w:rFonts w:ascii="Copperplate Gothic Bold;Albertus Extra Bold" w:hAnsi="Copperplate Gothic Bold;Albertus Extra Bold" w:cs="Copperplate Gothic Bold;Albertus Extra Bold"/>
          <w:sz w:val="32"/>
          <w:u w:val="none"/>
        </w:rPr>
      </w:pPr>
      <w:r>
        <w:rPr>
          <w:rFonts w:cs="Copperplate Gothic Bold;Albertus Extra Bold" w:ascii="Copperplate Gothic Bold;Albertus Extra Bold" w:hAnsi="Copperplate Gothic Bold;Albertus Extra Bold"/>
          <w:sz w:val="32"/>
          <w:u w:val="none"/>
        </w:rPr>
        <w:t>“</w:t>
      </w:r>
      <w:r>
        <w:rPr>
          <w:rFonts w:cs="Copperplate Gothic Bold;Albertus Extra Bold" w:ascii="Copperplate Gothic Bold;Albertus Extra Bold" w:hAnsi="Copperplate Gothic Bold;Albertus Extra Bold"/>
          <w:sz w:val="32"/>
          <w:u w:val="none"/>
        </w:rPr>
        <w:t>Estrategias para nuestra Argentina”</w:t>
      </w:r>
    </w:p>
    <w:p>
      <w:pPr>
        <w:pStyle w:val="Normal"/>
        <w:ind w:right="-6" w:hanging="0"/>
        <w:jc w:val="center"/>
        <w:rPr>
          <w:rFonts w:ascii="Copperplate Gothic Light;Metrostyle Extended" w:hAnsi="Copperplate Gothic Light;Metrostyle Extended" w:cs="Copperplate Gothic Light;Metrostyle Extended"/>
          <w:i/>
          <w:i/>
        </w:rPr>
      </w:pPr>
      <w:r>
        <w:rPr>
          <w:rFonts w:cs="Copperplate Gothic Light;Metrostyle Extended" w:ascii="Copperplate Gothic Light;Metrostyle Extended" w:hAnsi="Copperplate Gothic Light;Metrostyle Extended"/>
          <w:i/>
        </w:rPr>
        <w:t>Ciudad Autónoma de Buenos Aires, 7 de noviembre de 2003</w:t>
      </w:r>
    </w:p>
    <w:p>
      <w:pPr>
        <w:pStyle w:val="Normal"/>
        <w:ind w:right="-6" w:hanging="0"/>
        <w:jc w:val="center"/>
        <w:rPr>
          <w:rFonts w:ascii="Copperplate Gothic Light;Metrostyle Extended" w:hAnsi="Copperplate Gothic Light;Metrostyle Extended" w:cs="Copperplate Gothic Light;Metrostyle Extended"/>
          <w:i/>
          <w:i/>
          <w:sz w:val="28"/>
        </w:rPr>
      </w:pPr>
      <w:r>
        <w:rPr>
          <w:rFonts w:cs="Copperplate Gothic Light;Metrostyle Extended" w:ascii="Copperplate Gothic Light;Metrostyle Extended" w:hAnsi="Copperplate Gothic Light;Metrostyle Extended"/>
          <w:i/>
          <w:sz w:val="28"/>
        </w:rPr>
      </w:r>
    </w:p>
    <w:p>
      <w:pPr>
        <w:pStyle w:val="Normal"/>
        <w:widowControl w:val="false"/>
        <w:ind w:right="-6" w:hanging="0"/>
        <w:jc w:val="center"/>
        <w:rPr>
          <w:rFonts w:ascii="Copperplate Gothic Light;Metrostyle Extended" w:hAnsi="Copperplate Gothic Light;Metrostyle Extended" w:cs="Copperplate Gothic Light;Metrostyle Extended"/>
          <w:sz w:val="26"/>
          <w:u w:val="single"/>
        </w:rPr>
      </w:pPr>
      <w:r>
        <w:rPr>
          <w:rFonts w:cs="Copperplate Gothic Light;Metrostyle Extended" w:ascii="Copperplate Gothic Light;Metrostyle Extended" w:hAnsi="Copperplate Gothic Light;Metrostyle Extended"/>
          <w:sz w:val="26"/>
          <w:u w:val="single"/>
        </w:rPr>
      </w:r>
    </w:p>
    <w:p>
      <w:pPr>
        <w:pStyle w:val="Normal"/>
        <w:widowControl w:val="false"/>
        <w:ind w:right="-6" w:hanging="0"/>
        <w:jc w:val="center"/>
        <w:rPr>
          <w:rFonts w:ascii="Copperplate Gothic Light;Metrostyle Extended" w:hAnsi="Copperplate Gothic Light;Metrostyle Extended" w:cs="Copperplate Gothic Light;Metrostyle Extended"/>
          <w:sz w:val="26"/>
          <w:u w:val="single"/>
        </w:rPr>
      </w:pPr>
      <w:r>
        <w:rPr>
          <w:rFonts w:cs="Copperplate Gothic Light;Metrostyle Extended" w:ascii="Copperplate Gothic Light;Metrostyle Extended" w:hAnsi="Copperplate Gothic Light;Metrostyle Extended"/>
          <w:sz w:val="26"/>
          <w:u w:val="single"/>
        </w:rPr>
      </w:r>
    </w:p>
    <w:p>
      <w:pPr>
        <w:pStyle w:val="Normal"/>
        <w:widowControl w:val="false"/>
        <w:ind w:right="-6" w:hanging="0"/>
        <w:jc w:val="center"/>
        <w:rPr/>
      </w:pPr>
      <w:r>
        <w:rPr>
          <w:rFonts w:cs="Copperplate Gothic Light;Metrostyle Extended" w:ascii="Copperplate Gothic Light;Metrostyle Extended" w:hAnsi="Copperplate Gothic Light;Metrostyle Extended"/>
          <w:u w:val="single"/>
        </w:rPr>
        <w:t>Organizado por</w:t>
      </w:r>
      <w:r>
        <w:rPr>
          <w:rFonts w:cs="Copperplate Gothic Light;Metrostyle Extended" w:ascii="Copperplate Gothic Light;Metrostyle Extended" w:hAnsi="Copperplate Gothic Light;Metrostyle Extended"/>
        </w:rPr>
        <w:t>:</w:t>
      </w:r>
    </w:p>
    <w:p>
      <w:pPr>
        <w:pStyle w:val="Normal"/>
        <w:widowControl w:val="false"/>
        <w:ind w:right="-6" w:hanging="0"/>
        <w:jc w:val="center"/>
        <w:rPr>
          <w:rFonts w:ascii="Copperplate Gothic Light;Metrostyle Extended" w:hAnsi="Copperplate Gothic Light;Metrostyle Extended" w:cs="Copperplate Gothic Light;Metrostyle Extended"/>
          <w:b/>
          <w:b/>
        </w:rPr>
      </w:pPr>
      <w:r>
        <w:rPr>
          <w:rFonts w:cs="Copperplate Gothic Light;Metrostyle Extended" w:ascii="Copperplate Gothic Light;Metrostyle Extended" w:hAnsi="Copperplate Gothic Light;Metrostyle Extended"/>
          <w:b/>
        </w:rPr>
      </w:r>
    </w:p>
    <w:p>
      <w:pPr>
        <w:pStyle w:val="Normal"/>
        <w:widowControl w:val="false"/>
        <w:spacing w:lineRule="auto" w:line="360"/>
        <w:ind w:right="-6" w:hanging="0"/>
        <w:jc w:val="center"/>
        <w:rPr>
          <w:rFonts w:ascii="Copperplate Gothic Bold;Albertus Extra Bold" w:hAnsi="Copperplate Gothic Bold;Albertus Extra Bold" w:cs="Copperplate Gothic Bold;Albertus Extra Bold"/>
        </w:rPr>
      </w:pPr>
      <w:r>
        <w:rPr>
          <w:rFonts w:cs="Copperplate Gothic Bold;Albertus Extra Bold" w:ascii="Copperplate Gothic Bold;Albertus Extra Bold" w:hAnsi="Copperplate Gothic Bold;Albertus Extra Bold"/>
        </w:rPr>
        <w:t>Consejo Profesional de Ciencias Económicas de la Ciudad Autónoma de Buenos Aires</w:t>
      </w:r>
    </w:p>
    <w:p>
      <w:pPr>
        <w:pStyle w:val="Normal"/>
        <w:widowControl w:val="false"/>
        <w:spacing w:lineRule="auto" w:line="360"/>
        <w:ind w:right="-6" w:hanging="0"/>
        <w:jc w:val="center"/>
        <w:rPr>
          <w:rFonts w:ascii="Copperplate Gothic Light;Metrostyle Extended" w:hAnsi="Copperplate Gothic Light;Metrostyle Extended" w:cs="Copperplate Gothic Light;Metrostyle Extended"/>
          <w:highlight w:val="yellow"/>
        </w:rPr>
      </w:pPr>
      <w:r>
        <w:rPr>
          <w:rFonts w:cs="Copperplate Gothic Bold;Albertus Extra Bold" w:ascii="Copperplate Gothic Bold;Albertus Extra Bold" w:hAnsi="Copperplate Gothic Bold;Albertus Extra Bold"/>
        </w:rPr>
        <w:t>SLADE Argentina – Sociedad Latinoamericana de Estrategia</w:t>
      </w:r>
    </w:p>
    <w:p>
      <w:pPr>
        <w:pStyle w:val="Normal"/>
        <w:widowControl w:val="false"/>
        <w:spacing w:lineRule="auto" w:line="360"/>
        <w:ind w:right="-6" w:hanging="0"/>
        <w:jc w:val="center"/>
        <w:rPr>
          <w:rFonts w:ascii="Copperplate Gothic Light;Metrostyle Extended" w:hAnsi="Copperplate Gothic Light;Metrostyle Extended" w:cs="Copperplate Gothic Light;Metrostyle Extended"/>
          <w:b/>
          <w:b/>
          <w:highlight w:val="yellow"/>
          <w:u w:val="single"/>
        </w:rPr>
      </w:pPr>
      <w:r>
        <w:rPr>
          <w:rFonts w:cs="Copperplate Gothic Light;Metrostyle Extended" w:ascii="Copperplate Gothic Light;Metrostyle Extended" w:hAnsi="Copperplate Gothic Light;Metrostyle Extended"/>
          <w:b/>
          <w:highlight w:val="yellow"/>
          <w:u w:val="single"/>
        </w:rPr>
      </w:r>
    </w:p>
    <w:p>
      <w:pPr>
        <w:pStyle w:val="Normal"/>
        <w:widowControl w:val="false"/>
        <w:spacing w:lineRule="auto" w:line="360"/>
        <w:ind w:right="-6" w:hanging="0"/>
        <w:jc w:val="center"/>
        <w:rPr>
          <w:rFonts w:ascii="Copperplate Gothic Light;Metrostyle Extended" w:hAnsi="Copperplate Gothic Light;Metrostyle Extended" w:cs="Copperplate Gothic Light;Metrostyle Extended"/>
          <w:b/>
          <w:b/>
          <w:u w:val="single"/>
        </w:rPr>
      </w:pPr>
      <w:r>
        <w:rPr>
          <w:rFonts w:cs="Copperplate Gothic Light;Metrostyle Extended" w:ascii="Copperplate Gothic Light;Metrostyle Extended" w:hAnsi="Copperplate Gothic Light;Metrostyle Extended"/>
          <w:b/>
          <w:u w:val="single"/>
        </w:rPr>
      </w:r>
    </w:p>
    <w:p>
      <w:pPr>
        <w:pStyle w:val="Normal"/>
        <w:widowControl w:val="false"/>
        <w:spacing w:lineRule="auto" w:line="360"/>
        <w:ind w:right="-6" w:hanging="0"/>
        <w:jc w:val="center"/>
        <w:rPr>
          <w:rFonts w:ascii="Copperplate Gothic Light;Metrostyle Extended" w:hAnsi="Copperplate Gothic Light;Metrostyle Extended" w:cs="Copperplate Gothic Light;Metrostyle Extended"/>
          <w:b/>
          <w:b/>
          <w:u w:val="single"/>
        </w:rPr>
      </w:pPr>
      <w:r>
        <w:rPr>
          <w:rFonts w:cs="Copperplate Gothic Bold;Albertus Extra Bold" w:ascii="Copperplate Gothic Bold;Albertus Extra Bold" w:hAnsi="Copperplate Gothic Bold;Albertus Extra Bold"/>
          <w:sz w:val="30"/>
          <w:u w:val="single"/>
        </w:rPr>
        <w:t>Caso: AGENCIA DE DESARROLLO REGIONAL</w:t>
      </w:r>
    </w:p>
    <w:p>
      <w:pPr>
        <w:pStyle w:val="Normal"/>
        <w:widowControl w:val="false"/>
        <w:spacing w:lineRule="auto" w:line="360"/>
        <w:ind w:right="-6" w:hanging="0"/>
        <w:jc w:val="both"/>
        <w:rPr>
          <w:rFonts w:ascii="Copperplate Gothic Light;Metrostyle Extended" w:hAnsi="Copperplate Gothic Light;Metrostyle Extended" w:cs="Copperplate Gothic Light;Metrostyle Extended"/>
          <w:b/>
          <w:b/>
          <w:u w:val="single"/>
        </w:rPr>
      </w:pPr>
      <w:r>
        <w:rPr>
          <w:rFonts w:cs="Copperplate Gothic Light;Metrostyle Extended" w:ascii="Copperplate Gothic Light;Metrostyle Extended" w:hAnsi="Copperplate Gothic Light;Metrostyle Extended"/>
          <w:b/>
          <w:u w:val="single"/>
        </w:rPr>
      </w:r>
    </w:p>
    <w:p>
      <w:pPr>
        <w:pStyle w:val="Normal"/>
        <w:widowControl w:val="false"/>
        <w:ind w:right="-6" w:hanging="0"/>
        <w:rPr/>
      </w:pPr>
      <w:r>
        <w:rPr>
          <w:rFonts w:cs="Copperplate Gothic Light;Metrostyle Extended" w:ascii="Copperplate Gothic Light;Metrostyle Extended" w:hAnsi="Copperplate Gothic Light;Metrostyle Extended"/>
          <w:u w:val="single"/>
        </w:rPr>
        <w:t>Área Temática</w:t>
      </w:r>
      <w:r>
        <w:rPr>
          <w:rFonts w:cs="Copperplate Gothic Light;Metrostyle Extended" w:ascii="Copperplate Gothic Light;Metrostyle Extended" w:hAnsi="Copperplate Gothic Light;Metrostyle Extended"/>
        </w:rPr>
        <w:t>:</w:t>
        <w:tab/>
      </w:r>
      <w:r>
        <w:rPr>
          <w:rFonts w:cs="Copperplate Gothic Bold;Albertus Extra Bold" w:ascii="Copperplate Gothic Bold;Albertus Extra Bold" w:hAnsi="Copperplate Gothic Bold;Albertus Extra Bold"/>
        </w:rPr>
        <w:t>Estrategias Públicas y Desarrollo local</w:t>
      </w:r>
    </w:p>
    <w:p>
      <w:pPr>
        <w:pStyle w:val="Normal"/>
        <w:rPr>
          <w:rFonts w:ascii="Copperplate Gothic Bold;Albertus Extra Bold" w:hAnsi="Copperplate Gothic Bold;Albertus Extra Bold" w:cs="Copperplate Gothic Bold;Albertus Extra Bold"/>
          <w:lang w:val="es-AR"/>
        </w:rPr>
      </w:pPr>
      <w:r>
        <w:rPr>
          <w:rFonts w:cs="Copperplate Gothic Bold;Albertus Extra Bold" w:ascii="Copperplate Gothic Bold;Albertus Extra Bold" w:hAnsi="Copperplate Gothic Bold;Albertus Extra Bold"/>
          <w:lang w:val="es-AR"/>
        </w:rPr>
      </w:r>
    </w:p>
    <w:p>
      <w:pPr>
        <w:pStyle w:val="Normal"/>
        <w:widowControl w:val="false"/>
        <w:ind w:right="-6" w:hanging="0"/>
        <w:rPr/>
      </w:pPr>
      <w:r>
        <w:rPr>
          <w:rFonts w:cs="Copperplate Gothic Light;Metrostyle Extended" w:ascii="Copperplate Gothic Light;Metrostyle Extended" w:hAnsi="Copperplate Gothic Light;Metrostyle Extended"/>
          <w:u w:val="single"/>
        </w:rPr>
        <w:t>Autor</w:t>
      </w:r>
      <w:r>
        <w:rPr>
          <w:rFonts w:cs="Copperplate Gothic Light;Metrostyle Extended" w:ascii="Copperplate Gothic Light;Metrostyle Extended" w:hAnsi="Copperplate Gothic Light;Metrostyle Extended"/>
        </w:rPr>
        <w:t xml:space="preserve">: </w:t>
        <w:tab/>
      </w:r>
      <w:r>
        <w:rPr>
          <w:rFonts w:cs="Copperplate Gothic Bold;Albertus Extra Bold" w:ascii="Copperplate Gothic Bold;Albertus Extra Bold" w:hAnsi="Copperplate Gothic Bold;Albertus Extra Bold"/>
        </w:rPr>
        <w:t>CP Luis José Quijano</w:t>
      </w:r>
    </w:p>
    <w:p>
      <w:pPr>
        <w:pStyle w:val="Normal"/>
        <w:widowControl w:val="false"/>
        <w:ind w:left="1410" w:right="-6" w:hanging="0"/>
        <w:rPr>
          <w:rFonts w:ascii="Copperplate Gothic Light;Metrostyle Extended" w:hAnsi="Copperplate Gothic Light;Metrostyle Extended" w:cs="Copperplate Gothic Light;Metrostyle Extended"/>
          <w:sz w:val="20"/>
        </w:rPr>
      </w:pPr>
      <w:r>
        <w:rPr>
          <w:rFonts w:cs="Copperplate Gothic Light;Metrostyle Extended" w:ascii="Copperplate Gothic Light;Metrostyle Extended" w:hAnsi="Copperplate Gothic Light;Metrostyle Extended"/>
          <w:sz w:val="20"/>
        </w:rPr>
      </w:r>
    </w:p>
    <w:p>
      <w:pPr>
        <w:pStyle w:val="Normal"/>
        <w:widowControl w:val="false"/>
        <w:ind w:right="-6" w:hanging="0"/>
        <w:rPr>
          <w:rFonts w:ascii="Book Antiqua" w:hAnsi="Book Antiqua" w:cs="Book Antiqua"/>
          <w:sz w:val="22"/>
          <w:lang w:val="es-AR"/>
        </w:rPr>
      </w:pPr>
      <w:r>
        <w:rPr>
          <w:rFonts w:cs="Book Antiqua" w:ascii="Book Antiqua" w:hAnsi="Book Antiqua"/>
          <w:sz w:val="22"/>
          <w:lang w:val="es-AR"/>
        </w:rPr>
        <w:tab/>
        <w:tab/>
      </w:r>
    </w:p>
    <w:p>
      <w:pPr>
        <w:pStyle w:val="Normal"/>
        <w:widowControl w:val="false"/>
        <w:ind w:right="-6" w:hanging="0"/>
        <w:rPr>
          <w:rFonts w:ascii="Book Antiqua" w:hAnsi="Book Antiqua" w:cs="Book Antiqua"/>
          <w:sz w:val="22"/>
          <w:lang w:val="es-AR"/>
        </w:rPr>
      </w:pPr>
      <w:r>
        <w:rPr>
          <w:rFonts w:cs="Book Antiqua" w:ascii="Book Antiqua" w:hAnsi="Book Antiqua"/>
          <w:sz w:val="22"/>
          <w:lang w:val="es-AR"/>
        </w:rPr>
      </w:r>
    </w:p>
    <w:p>
      <w:pPr>
        <w:pStyle w:val="Normal"/>
        <w:widowControl w:val="false"/>
        <w:ind w:right="-6" w:hanging="0"/>
        <w:rPr>
          <w:rFonts w:ascii="Book Antiqua" w:hAnsi="Book Antiqua" w:cs="Book Antiqua"/>
          <w:sz w:val="22"/>
          <w:lang w:val="es-AR"/>
        </w:rPr>
      </w:pPr>
      <w:r>
        <w:rPr>
          <w:rFonts w:cs="Book Antiqua" w:ascii="Book Antiqua" w:hAnsi="Book Antiqua"/>
          <w:sz w:val="22"/>
          <w:lang w:val="es-AR"/>
        </w:rPr>
      </w:r>
    </w:p>
    <w:p>
      <w:pPr>
        <w:pStyle w:val="Normal"/>
        <w:widowControl w:val="false"/>
        <w:ind w:right="-6" w:hanging="0"/>
        <w:rPr>
          <w:rFonts w:ascii="Book Antiqua" w:hAnsi="Book Antiqua" w:cs="Book Antiqua"/>
          <w:sz w:val="22"/>
          <w:lang w:val="es-AR"/>
        </w:rPr>
      </w:pPr>
      <w:r>
        <w:rPr>
          <w:rFonts w:cs="Book Antiqua" w:ascii="Book Antiqua" w:hAnsi="Book Antiqua"/>
          <w:sz w:val="22"/>
          <w:lang w:val="es-AR"/>
        </w:rPr>
      </w:r>
      <w:r>
        <w:br w:type="page"/>
      </w:r>
    </w:p>
    <w:p>
      <w:pPr>
        <w:pStyle w:val="Normal"/>
        <w:widowControl w:val="false"/>
        <w:ind w:right="-6" w:hanging="0"/>
        <w:jc w:val="center"/>
        <w:rPr>
          <w:rFonts w:ascii="Copperplate Gothic Bold;Albertus Extra Bold" w:hAnsi="Copperplate Gothic Bold;Albertus Extra Bold" w:cs="Copperplate Gothic Bold;Albertus Extra Bold"/>
          <w:sz w:val="22"/>
          <w:u w:val="single"/>
        </w:rPr>
      </w:pPr>
      <w:r>
        <w:rPr>
          <w:rFonts w:cs="Copperplate Gothic Bold;Albertus Extra Bold" w:ascii="Copperplate Gothic Bold;Albertus Extra Bold" w:hAnsi="Copperplate Gothic Bold;Albertus Extra Bold"/>
          <w:sz w:val="22"/>
          <w:u w:val="single"/>
        </w:rPr>
        <w:t>LA VISIÓN ESTRATÉGICA DE LA GERENCIA DE A.D.E.S.L.A.R.</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La Agencia de Desarrollo Económico y Social de La Rioja (A.D.E.S.L.A.R.) es una asociación civil sin fines de lucro que se organizó el 9 de agosto de 2001 dentro de los lineamientos de la SEPyME como Agencia de segundo nivel (provincial). Sus integrantes pertenecen al sector público (Gobierno de la Provincia), que es el inspirador institucional y al sector privado, representado fundamentalmente por las principales cámaras gremio-empresariales de la provincia. El Estatuto le otorga al sector privado más del 50% de los votos  en las decisiones de la Comisión Directiva.</w:t>
      </w:r>
    </w:p>
    <w:p>
      <w:pPr>
        <w:pStyle w:val="Normal"/>
        <w:spacing w:before="120" w:after="120"/>
        <w:ind w:firstLine="709"/>
        <w:jc w:val="both"/>
        <w:rPr>
          <w:rFonts w:ascii="Book Antiqua" w:hAnsi="Book Antiqua" w:cs="Book Antiqua"/>
          <w:sz w:val="22"/>
          <w:lang w:val="es-AR"/>
        </w:rPr>
      </w:pPr>
      <w:r>
        <w:rPr>
          <w:rFonts w:cs="Book Antiqua" w:ascii="Book Antiqua" w:hAnsi="Book Antiqua"/>
          <w:sz w:val="22"/>
          <w:lang w:val="es-AR"/>
        </w:rPr>
        <w:t>Como organización se encuentra en un proceso de “reingeniería” legal y funcional, y por decisión de sus miembros, desde hace un año aproximadamente la Gerencia es ejercida en forma privada por quien suscribe, acompañado en la tarea por un reducido y calificado grupo de colaboradores. En cuanto al cumplimiento de los objetivos, se propuso ser eficiente en la evaluación de proyectos en los que:</w:t>
      </w:r>
    </w:p>
    <w:p>
      <w:pPr>
        <w:pStyle w:val="Normal"/>
        <w:numPr>
          <w:ilvl w:val="0"/>
          <w:numId w:val="6"/>
        </w:numPr>
        <w:spacing w:before="120" w:after="120"/>
        <w:jc w:val="both"/>
        <w:rPr>
          <w:rFonts w:ascii="Book Antiqua" w:hAnsi="Book Antiqua" w:cs="Book Antiqua"/>
          <w:sz w:val="22"/>
          <w:lang w:val="es-AR"/>
        </w:rPr>
      </w:pPr>
      <w:r>
        <w:rPr>
          <w:rFonts w:cs="Book Antiqua" w:ascii="Book Antiqua" w:hAnsi="Book Antiqua"/>
          <w:sz w:val="22"/>
          <w:lang w:val="es-AR"/>
        </w:rPr>
        <w:t>para su concreción es indispensable la participación del Estado Provincial,</w:t>
      </w:r>
    </w:p>
    <w:p>
      <w:pPr>
        <w:pStyle w:val="Normal"/>
        <w:numPr>
          <w:ilvl w:val="0"/>
          <w:numId w:val="6"/>
        </w:numPr>
        <w:spacing w:before="120" w:after="120"/>
        <w:jc w:val="both"/>
        <w:rPr>
          <w:rFonts w:ascii="Book Antiqua" w:hAnsi="Book Antiqua" w:cs="Book Antiqua"/>
          <w:sz w:val="22"/>
          <w:lang w:val="es-AR"/>
        </w:rPr>
      </w:pPr>
      <w:r>
        <w:rPr>
          <w:rFonts w:cs="Book Antiqua" w:ascii="Book Antiqua" w:hAnsi="Book Antiqua"/>
          <w:sz w:val="22"/>
          <w:lang w:val="es-AR"/>
        </w:rPr>
        <w:t>las actividades a desarrollar suponen un destino de crecimiento del valor económico y social local, y</w:t>
      </w:r>
    </w:p>
    <w:p>
      <w:pPr>
        <w:pStyle w:val="Normal"/>
        <w:numPr>
          <w:ilvl w:val="0"/>
          <w:numId w:val="6"/>
        </w:numPr>
        <w:spacing w:before="120" w:after="120"/>
        <w:jc w:val="both"/>
        <w:rPr>
          <w:rFonts w:ascii="Book Antiqua" w:hAnsi="Book Antiqua" w:cs="Book Antiqua"/>
          <w:sz w:val="22"/>
          <w:lang w:val="es-AR"/>
        </w:rPr>
      </w:pPr>
      <w:r>
        <w:rPr>
          <w:rFonts w:cs="Book Antiqua" w:ascii="Book Antiqua" w:hAnsi="Book Antiqua"/>
          <w:sz w:val="22"/>
          <w:lang w:val="es-AR"/>
        </w:rPr>
        <w:t>producen costos de oportunidad cero o beneficios a favor del propio estado.</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Las tareas gerenciales dentro de la Agencia y el lugar que esta tiene dentro del mundo económico-social de la Provincia, suponen una experiencia personal y profesional que por coincidir temporalmente con un escenario de grandes cambios, obliga a participar del debate sobre el perfil del desarrollo provincial con relevantes actores individuales e institucionales. En ese caminar, la reflexión y la acción continua se enriquecen mutuamente y generan una visión y un conocimiento de la realidad que deseo compartir como modo de colaborar, dentro de este Simposio, con el objetivo de SLADE de constituir un “ámbito de intercambio entre académicos y gente de empresa, entre teoría y práctica, entre estudiantes y profesionales”.</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Es necesaria una precisión metodológica sobre el enfoque del tema, y es la siguiente: a partir de la experiencia en su conjunto, intentaré explicar como construimos y sintetizamos la visión estratégica sobre el desarrollo local que la Gerencia tiene hoy, la cual utilizamos para orientar la eficiencia de esfuerzos. A tal fin, voy a exponer los siguientes ejes temáticos:</w:t>
      </w:r>
    </w:p>
    <w:p>
      <w:pPr>
        <w:pStyle w:val="Normal"/>
        <w:numPr>
          <w:ilvl w:val="0"/>
          <w:numId w:val="4"/>
        </w:numPr>
        <w:spacing w:before="120" w:after="120"/>
        <w:jc w:val="both"/>
        <w:rPr>
          <w:rFonts w:ascii="Book Antiqua" w:hAnsi="Book Antiqua" w:cs="Book Antiqua"/>
          <w:sz w:val="22"/>
          <w:lang w:val="es-AR"/>
        </w:rPr>
      </w:pPr>
      <w:r>
        <w:rPr>
          <w:rFonts w:cs="Book Antiqua" w:ascii="Book Antiqua" w:hAnsi="Book Antiqua"/>
          <w:sz w:val="22"/>
          <w:lang w:val="es-AR"/>
        </w:rPr>
        <w:t>Análisis de contexto: origen histórico de los paradigmas locales;</w:t>
      </w:r>
    </w:p>
    <w:p>
      <w:pPr>
        <w:pStyle w:val="Normal"/>
        <w:numPr>
          <w:ilvl w:val="0"/>
          <w:numId w:val="4"/>
        </w:numPr>
        <w:spacing w:before="120" w:after="120"/>
        <w:jc w:val="both"/>
        <w:rPr>
          <w:rFonts w:ascii="Book Antiqua" w:hAnsi="Book Antiqua" w:cs="Book Antiqua"/>
          <w:sz w:val="22"/>
          <w:lang w:val="es-AR"/>
        </w:rPr>
      </w:pPr>
      <w:r>
        <w:rPr>
          <w:rFonts w:cs="Book Antiqua" w:ascii="Book Antiqua" w:hAnsi="Book Antiqua"/>
          <w:sz w:val="22"/>
          <w:lang w:val="es-AR"/>
        </w:rPr>
        <w:t>La definición de los objetivos estratégicos;</w:t>
      </w:r>
    </w:p>
    <w:p>
      <w:pPr>
        <w:pStyle w:val="Normal"/>
        <w:numPr>
          <w:ilvl w:val="0"/>
          <w:numId w:val="4"/>
        </w:numPr>
        <w:spacing w:before="120" w:after="120"/>
        <w:jc w:val="both"/>
        <w:rPr>
          <w:rFonts w:ascii="Book Antiqua" w:hAnsi="Book Antiqua" w:cs="Book Antiqua"/>
          <w:sz w:val="22"/>
          <w:lang w:val="es-AR"/>
        </w:rPr>
      </w:pPr>
      <w:r>
        <w:rPr>
          <w:rFonts w:cs="Book Antiqua" w:ascii="Book Antiqua" w:hAnsi="Book Antiqua"/>
          <w:sz w:val="22"/>
          <w:lang w:val="es-AR"/>
        </w:rPr>
        <w:t>La Agencia de Desarrollo como herramienta; y</w:t>
      </w:r>
    </w:p>
    <w:p>
      <w:pPr>
        <w:pStyle w:val="Normal"/>
        <w:numPr>
          <w:ilvl w:val="0"/>
          <w:numId w:val="4"/>
        </w:numPr>
        <w:spacing w:before="120" w:after="120"/>
        <w:jc w:val="both"/>
        <w:rPr>
          <w:rFonts w:ascii="Book Antiqua" w:hAnsi="Book Antiqua" w:cs="Book Antiqua"/>
          <w:sz w:val="22"/>
          <w:lang w:val="es-AR"/>
        </w:rPr>
      </w:pPr>
      <w:r>
        <w:rPr>
          <w:rFonts w:cs="Book Antiqua" w:ascii="Book Antiqua" w:hAnsi="Book Antiqua"/>
          <w:sz w:val="22"/>
          <w:lang w:val="es-AR"/>
        </w:rPr>
        <w:t>Conclusiones.</w:t>
      </w:r>
    </w:p>
    <w:p>
      <w:pPr>
        <w:pStyle w:val="Normal"/>
        <w:spacing w:before="120" w:after="120"/>
        <w:jc w:val="both"/>
        <w:rPr>
          <w:rFonts w:ascii="Book Antiqua" w:hAnsi="Book Antiqua" w:cs="Book Antiqua"/>
          <w:sz w:val="22"/>
          <w:lang w:val="es-AR"/>
        </w:rPr>
      </w:pPr>
      <w:r>
        <w:rPr>
          <w:rFonts w:cs="Book Antiqua" w:ascii="Book Antiqua" w:hAnsi="Book Antiqua"/>
          <w:sz w:val="22"/>
          <w:lang w:val="es-AR"/>
        </w:rPr>
      </w:r>
    </w:p>
    <w:p>
      <w:pPr>
        <w:pStyle w:val="Normal"/>
        <w:keepNext w:val="true"/>
        <w:spacing w:before="240" w:after="240"/>
        <w:jc w:val="center"/>
        <w:rPr>
          <w:rFonts w:ascii="Copperplate Gothic Bold;Albertus Extra Bold" w:hAnsi="Copperplate Gothic Bold;Albertus Extra Bold" w:cs="Copperplate Gothic Bold;Albertus Extra Bold"/>
          <w:sz w:val="22"/>
          <w:u w:val="single"/>
        </w:rPr>
      </w:pPr>
      <w:r>
        <w:rPr>
          <w:rFonts w:cs="Copperplate Gothic Bold;Albertus Extra Bold" w:ascii="Copperplate Gothic Bold;Albertus Extra Bold" w:hAnsi="Copperplate Gothic Bold;Albertus Extra Bold"/>
          <w:sz w:val="22"/>
          <w:u w:val="single"/>
        </w:rPr>
        <w:t>ANÁLISIS DE CONTEXTO: ORIGEN HISTÓRICO DE LOS PARADIGMAS LOCALES</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El método que voy a usar para el análisis de contexto es de la reflexión histórica. La opción se justifica por la fuerza que tienen algunos conceptos utilizados por sectores decisorios de la comunidad local al momento de interpretar la realidad.</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La memoria colectiva de los riojanos y un poco de información nos grafican la realidad local: en 1869 la población provincial censada fue de 48.746 habitantes, de los cuales menos del 12% habitaba la capital, lo cual contrasta con la actualidad, donde más del 50% de los casi 300.000 habitantes de la provincia residen en la capital. Por aquellos días los llanos riojanos (que conforman el 50% del territorio provincial) no estaban deforestados, y se integraban productivamente como “chaco árido” por medio de actividades productivas, fundamentalmente ganaderas. La cría del ganado bovino se completaba con arreos hacia los valles serranos del oeste de la provincia, los que aprovechaban los recursos hídricos para viabilizar las tropas. El destino final era el mercado chileno, que compraba el ganado en pié al contado con “moneda fuerte” (al decir local). Los grupos humanos utilizaban parte del capital financiero para comprar productos en los puertos chilenos y luego vendían en el mercado riojano, cerrando así un ciclo de producción, integración de actividades sub-regionales, exportación e importación. Los departamentos General Belgrano y General Ocampo (parte de los llanos riojanos) según el mismo censo de 1869, representaban el 15% de la población total y hoy solamente llegan al 5%, advirtiendo el peso que tiene la actividad productiva en el  sostenimiento de la población. La otra actividad importante de la provincia era la minería, la que junto a la ganadería se explican por el comercio internacional con Chile, induciendo ambas las actividades de servicios e industriales. La economía local ve rota su viabilidad por la decisión del gobierno central de interrumpir el tráfico internacional.</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Cien años después, según el censo de 1960, la población alcanzaba a sólo 128.220 habitantes, de los cuales el 30% residían en la capital. A principios de esa década, el 50% de las tierras de los llanos riojanos y el 25% del total de la provincia no tenían títulos perfectos de propiedad, ya que existían, dentro del régimen jurídico de la propiedad privada, títulos de propiedad imperfectos devenidos de 61 mercedes reales adjudicadas durante el período de la conquista y la colonización. En las zonas de valles, y dada la forma de distribución del agua de superficie (recurso escaso, considerando que La Rioja es la provincia con menos litros de agua por kilómetro cuadrado), se constataba una excesiva cantidad de minifundios, y la actividad económica productiva tenía como límite el aprovechamiento parcial de la misma. El tamaño de la administración pública era también reducido, ya que los ingresos provenientes de la coparticipación federal -principal recurso financiero- representaban a veces un monto menor al de algunas reparticiones públicas de la Capital Federal. La consecuencia económico-social más lacerante para la comunidad era la migración, y la magnitud estadística de la cuestión se refleja en el hecho que sólo uno de cada tres riojanos vivían en el territorio provincial.</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Desde mediados de la década de 1950, la interpretación que los sectores de la dirigencia económica (agrupados en la Federación Económica de La Rioja) hacen de la realidad, produce dos conceptos ligados entre sí que la comunidad toda empieza a transformar en paradigmas hasta hoy vigentes: el primero es que las políticas nacionales provenientes del poder central, organizaron la economía global de forma tal que la actividad local se volvió inviable, y el segundo, consecuencia lógica del anterior, es el de la necesidad de la “reparación histórica”. De un documento de Guillermo Iribarren (luego gobernador durante el gobierno de facto de Onganía) y Gumercindo L. Carbel, denominado “Estudio Económico de La Rioja” y fechado el 10 de febrero de 1956, se extrae:</w:t>
      </w:r>
    </w:p>
    <w:p>
      <w:pPr>
        <w:pStyle w:val="Normal"/>
        <w:spacing w:before="240" w:after="240"/>
        <w:jc w:val="both"/>
        <w:rPr/>
      </w:pPr>
      <w:r>
        <w:rPr>
          <w:rFonts w:cs="Book Antiqua" w:ascii="Book Antiqua" w:hAnsi="Book Antiqua"/>
          <w:sz w:val="22"/>
          <w:lang w:val="es-AR"/>
        </w:rPr>
        <w:t>“</w:t>
      </w:r>
      <w:r>
        <w:rPr>
          <w:rFonts w:cs="Book Antiqua" w:ascii="Book Antiqua" w:hAnsi="Book Antiqua"/>
          <w:i/>
          <w:sz w:val="22"/>
          <w:lang w:val="es-AR"/>
        </w:rPr>
        <w:t>La sola mención de haber iniciado su vida política en condiciones de provincia, nos dice que La Rioja había acreditado jerarquía política, económica y social, y contribuido con sus hombres y sus recursos, en paridad con otras provincias hermanas, a la formación del estado Nacional…</w:t>
      </w:r>
    </w:p>
    <w:p>
      <w:pPr>
        <w:pStyle w:val="Normal"/>
        <w:spacing w:before="240" w:after="240"/>
        <w:jc w:val="both"/>
        <w:rPr>
          <w:rFonts w:ascii="Book Antiqua" w:hAnsi="Book Antiqua" w:cs="Book Antiqua"/>
          <w:i/>
          <w:i/>
          <w:sz w:val="22"/>
          <w:lang w:val="es-AR"/>
        </w:rPr>
      </w:pPr>
      <w:r>
        <w:rPr>
          <w:rFonts w:eastAsia="Book Antiqua" w:cs="Book Antiqua" w:ascii="Book Antiqua" w:hAnsi="Book Antiqua"/>
          <w:i/>
          <w:sz w:val="22"/>
          <w:lang w:val="es-AR"/>
        </w:rPr>
        <w:t xml:space="preserve"> </w:t>
      </w:r>
      <w:r>
        <w:rPr>
          <w:rFonts w:cs="Book Antiqua" w:ascii="Book Antiqua" w:hAnsi="Book Antiqua"/>
          <w:i/>
          <w:sz w:val="22"/>
          <w:lang w:val="es-AR"/>
        </w:rPr>
        <w:t>Si La Rioja hubiera ocupado en aquellos tiempos el sitio rezagado que en el concierto político, social y económico de la Nación tiene actualmente, no habría sido provincia. En ese supuesto, a sus pobladores se nos habría dado acaso el mismo tratamiento preferencial que fue acordado para las regiones ubicadas al sud del paralelo 42 y la Provincia no habría llegado a la situación en que se encuentra y en la que continuará mientras no se adopten para ella soluciones de fondo, generosas en su concepción, ágiles en su aplicación y adecuadas a sus necesidades y a sus actuales posibilidades de trabajo.</w:t>
      </w:r>
    </w:p>
    <w:p>
      <w:pPr>
        <w:pStyle w:val="Normal"/>
        <w:spacing w:before="240" w:after="240"/>
        <w:jc w:val="both"/>
        <w:rPr>
          <w:rFonts w:ascii="Book Antiqua" w:hAnsi="Book Antiqua" w:cs="Book Antiqua"/>
          <w:i/>
          <w:i/>
          <w:sz w:val="22"/>
          <w:lang w:val="es-AR"/>
        </w:rPr>
      </w:pPr>
      <w:r>
        <w:rPr>
          <w:rFonts w:cs="Book Antiqua" w:ascii="Book Antiqua" w:hAnsi="Book Antiqua"/>
          <w:i/>
          <w:sz w:val="22"/>
          <w:lang w:val="es-AR"/>
        </w:rPr>
        <w:t>El examen de estos antecedentes y correlativas circunstancias, permiten afirmar que La rioja, constituye, acaso con Catamarca, la única excepción en el progreso económico general de la Nación.</w:t>
      </w:r>
    </w:p>
    <w:p>
      <w:pPr>
        <w:pStyle w:val="Normal"/>
        <w:spacing w:before="240" w:after="240"/>
        <w:jc w:val="both"/>
        <w:rPr>
          <w:rFonts w:ascii="Book Antiqua" w:hAnsi="Book Antiqua" w:cs="Book Antiqua"/>
          <w:sz w:val="22"/>
          <w:lang w:val="es-AR"/>
        </w:rPr>
      </w:pPr>
      <w:r>
        <w:rPr>
          <w:rFonts w:cs="Book Antiqua" w:ascii="Book Antiqua" w:hAnsi="Book Antiqua"/>
          <w:i/>
          <w:sz w:val="22"/>
          <w:lang w:val="es-AR"/>
        </w:rPr>
        <w:t>Reclamamos una franquicia y un derecho que nace del juego de las disposiciones y cláusulas compensatorias que la Constitución Nacional del año 1853 establece, como condición que las provincias exigieron y la Nación consistió en el momento de firmarse el Pacto</w:t>
      </w:r>
      <w:r>
        <w:rPr>
          <w:rFonts w:cs="Book Antiqua" w:ascii="Book Antiqua" w:hAnsi="Book Antiqua"/>
          <w:sz w:val="22"/>
          <w:lang w:val="es-AR"/>
        </w:rPr>
        <w:t>.”</w:t>
      </w:r>
      <w:r>
        <w:rPr>
          <w:rStyle w:val="FootnoteCharacters"/>
          <w:rStyle w:val="FootnoteAnchor"/>
          <w:rFonts w:cs="Book Antiqua" w:ascii="Book Antiqua" w:hAnsi="Book Antiqua"/>
          <w:sz w:val="22"/>
          <w:lang w:val="es-AR"/>
        </w:rPr>
        <w:footnoteReference w:id="2"/>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Durante el gobierno militar de Onganía, asumió como gobernador en 1967 el mencionado Iribarren,  sustentado en:</w:t>
      </w:r>
    </w:p>
    <w:p>
      <w:pPr>
        <w:pStyle w:val="Normal"/>
        <w:numPr>
          <w:ilvl w:val="0"/>
          <w:numId w:val="2"/>
        </w:numPr>
        <w:spacing w:before="240" w:after="240"/>
        <w:jc w:val="both"/>
        <w:rPr>
          <w:rFonts w:ascii="Book Antiqua" w:hAnsi="Book Antiqua" w:cs="Book Antiqua"/>
          <w:sz w:val="22"/>
          <w:lang w:val="es-AR"/>
        </w:rPr>
      </w:pPr>
      <w:r>
        <w:rPr>
          <w:rFonts w:cs="Book Antiqua" w:ascii="Book Antiqua" w:hAnsi="Book Antiqua"/>
          <w:sz w:val="22"/>
          <w:lang w:val="es-AR"/>
        </w:rPr>
        <w:t>el apoyo de los sectores dirigentes de la Federación Económica de la Rioja;</w:t>
      </w:r>
    </w:p>
    <w:p>
      <w:pPr>
        <w:pStyle w:val="Normal"/>
        <w:numPr>
          <w:ilvl w:val="0"/>
          <w:numId w:val="2"/>
        </w:numPr>
        <w:spacing w:before="240" w:after="240"/>
        <w:jc w:val="both"/>
        <w:rPr>
          <w:rFonts w:ascii="Book Antiqua" w:hAnsi="Book Antiqua" w:cs="Book Antiqua"/>
          <w:sz w:val="22"/>
          <w:lang w:val="es-AR"/>
        </w:rPr>
      </w:pPr>
      <w:r>
        <w:rPr>
          <w:rFonts w:cs="Book Antiqua" w:ascii="Book Antiqua" w:hAnsi="Book Antiqua"/>
          <w:sz w:val="22"/>
          <w:lang w:val="es-AR"/>
        </w:rPr>
        <w:t>un Plan de Activación Económica y Social del cual él mismo fue un co-autor y actor principal de su formulación y;</w:t>
      </w:r>
    </w:p>
    <w:p>
      <w:pPr>
        <w:pStyle w:val="Normal"/>
        <w:numPr>
          <w:ilvl w:val="0"/>
          <w:numId w:val="2"/>
        </w:numPr>
        <w:spacing w:before="240" w:after="240"/>
        <w:jc w:val="both"/>
        <w:rPr>
          <w:rFonts w:ascii="Book Antiqua" w:hAnsi="Book Antiqua" w:cs="Book Antiqua"/>
          <w:sz w:val="22"/>
          <w:lang w:val="es-AR"/>
        </w:rPr>
      </w:pPr>
      <w:r>
        <w:rPr>
          <w:rFonts w:cs="Book Antiqua" w:ascii="Book Antiqua" w:hAnsi="Book Antiqua"/>
          <w:sz w:val="22"/>
          <w:lang w:val="es-AR"/>
        </w:rPr>
        <w:t>un explícito apoyo financiero del presupuesto nacional que permitió instrumentar planes de créditos a tasas negativas y obras públicas.</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El convencimiento personal del gobernador y de un grupo empresario local sobre el “que hacer”, la crisis estructural de la economía provincial que legitimaba la propuesta de desarrollo y el contexto de autoritarismo que supone un gobierno no democrático, fueron ingredientes que explican concreciones de la acción pública con destino productivo: el original proceso de saneamiento jurídico de las tierras rurales en los llanos riojanos, el aprovechamiento del agua de subsuelo en el valle Antinaco-Cerros Colorados, el parcelamiento rural con obras de infraestructura a cargo del Estado promotor, la construcción de una planta industrial frutihortícola, el mejoramiento de las redes camineras, los créditos productivos que estaban orientados a financiar el proceso de inversión inicial, la articulación de algunas acciones del Estado con Cámaras Empresarias, el dictado de una Ley Nacional promocional para la Provincia de La Rioja (Ley Nº 17424/67), etc. fueron la expresión práctica de un proceso de desarrollo con autoritarismo. En La Rioja de esa realidad que movilizaba al debate y a las esperanzas de la sociedad en su conjunto, nace un concepto que crecerá con el tiempo y asumirá el modo de paradigma: el Estado, en la misma medida en que consiga el financiamiento de fondos nacionales, tiene el derecho de decidir la orientación del gasto público.</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La dependencia financiera que el Estado Provincial tenía del Gobierno Nacional a principios de la década de 1970, el bajo nivel relativo del producto bruto que por habitante ubicaba al riojano como el 34% del promedio nacional, y el relativo impacto del programa del gobernador Iribarren, formaban el contexto en el cual asume el Gobernador Menem en 1973. El Estado Nacional muda drásticamente su política, nace el Plan Trienal para la Reconstrucción y Liberación Nacional, que refleja entre los proyectos industriales a financiar en el territorio provincial a plantas olivareras en Aimogasta, vitivinícolas en Chilecito, frigorífico regional en Chamical, plantas desecadoras de frutas y calcinadoras de yeso. El mismo plan citado no registra para la provincia de Catamarca ninguna planta industrial, lo cual demuestra la orientación particular del proyecto del Gobierno Provincial. Cito esto como un ejemplo de que el gobierno, “en la misma medida en que consiga financiamiento de fondos nacionales” podía orientar el gasto público, incluso destinándolo a la estatización de la actividad industrial, en este caso desde un autoritarismo político. Se dictó, con el modo de un Decreto Reglamentario de la Ley Nacional de Promoción Industrial, la concreción del Acta de Reparación Histórica para las provincias de La Rioja, Catamarca y San Luis. Se consolidaba una forma de justificación de la acción pública y se fortalecía una tendencia hasta ahora vigente: el de una burocracia funcional al protagonismo del Estado, pero acrítica en cuanto al sentido de eficiencia económica social de la decisión política.</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Al comienzo del gobierno militar del Proceso continuaba vigente la Ley Nacional 17424/67, algunas de cuyas disposiciones rigieron hasta el 31/12/77, existiendo algunas plantas industriales a medio construir, otras sin funcionar, pero un Gobierno Nacional que cambiaba radicalmente la orientación de su política económica. En la segunda etapa de la gestión local del Proceso se interviene la Provincia por medio de un funcionario militar, el Comodoro Llerena, quien adhiere al concepto de la necesidad de dictar medidas de excepción en la promoción de las actividades económicas para la provincia. Dicta medidas de modernización de la administración pública provincial, jerarquizando por ejemplo las tareas de los técnicos, y convoca a un sector profesional local que, compartiendo las políticas del Estado Nacional, resulta funcional y creativo a la hora de diseñar herramientas de gestión pública provincial. En ese clima se dictó la Ley Nacional 22.021 de promoción económica, la cual durante sus tres primeros años de vigencia fue sólo para la Provincia de La Rioja. Dicha ley contenía normas de continuidad de la Ley 17.424 que instituía un régimen especial para estimular la privatización de las plantas industriales, y fue reconocida por la particularidad de que delegaba la Autoridad de Aplicación de cierto nivel de proyectos sólo al Poder Ejecutivo Provincial. La administración de la ley se hizo con el trabajo y la colaboración de técnicos y profesionales, incluyendo hasta el diseño de normas legales particulares debido a que el fenómeno de la delegación era original, pero estos hechos fueron posibles porque estaba consensuado socialmente el paradigma de que es un valor social fortalecer todo tipo de políticas de Estado que colaboren en el crecimiento del producto bruto provincial, sin importar la discrecionalidad por parte del Poder Ejecutivo en el uso de la herramienta. Se verificaba la profundización de una suerte de desarrollismo autoritario, sostenido por una burocracia técnica acrítica y funcional al Estado en sí, con independencia del manejo político-económico particular. El fenómeno de las radicaciones agropecuarias e industriales movilizó un debate secundario entre los sectores económicos pre-existentes y los nuevos, fundamentalmente cuando coincidían en el rubro de explotación. La frontera agrícola se expandió utilizando el agua de sub-suelo y tecnología de riego por goteo. En la sociedad civil y en la actividad privada, y en relación directa al protagonismo del Estado, se verificaron tendencias corporativas funcionales al modelo provincial: las organizaciones profesionales y gremio-empresarias eran justificables en relación a funciones dirigidas conceptualmente desde el estado promotor. A principios de la década de 1960, un sector de emprendedores definió el “que hacer” y lo implantó en el Estado, a principios de 1970 el “que hacer” no era un diseño de los emprendedores locales sino de la relación Poder Ejecutivo-burocracia profesional.</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El gobierno provincial constitucional del Dr. Menem, de 1983 a 1989, resultó ser una administración de algunas herramientas heredadas -como la promocional- y una adecuación a un nuevo escenario como el inflacionario. En cierto modo se utilizaron, hasta el límite del ingenio local, herramientas como el crédito bancario otorgado por el Banco Rioja, el que técnicamente quebró varias veces, siendo reorganizado mediante acciones explicadas por la valía política del gobernador, quién negociaba ayudas excepcionales. En ese período, las empresas dispusieron de crédito a tasas en la realidad negativas, y por eso constituye una curiosidad que no necesitaron, salvo honrosas excepciones, adoptar mediadas como el remedio concursal. La política de Estado se resumía en la frase “gobernar es dar trabajo”, la que además de un nuevo paradigma social constituyó la legitimación de un fenómeno con dos caras: el fuerte incremento del tamaño de la administración pública provincial y municipal, y el desarrollo de empleados-clientes políticos. El nivel de salarios empezó a ser impulsor de consumo “cautivo” del comercio y servicios locales, y fue financiado por transferencias directas o indirectas de fondos nacionales y no por tributos provinciales, fenómeno este que organizó una rara alianza entre el empleo público y sectores externos de la administración pública. El liderazgo político con modos “caudillescos” reemplazaba, pero no negaba, el autoritarismo. Más aún, lo fortaleció en el sentido de que la sociedad, en gran medida, delegó el “que hacer” económico-social. Las propuestas y la criticidad social sobre las acciones de gobierno eran prácticamente nulas, naciendo entonces una suerte de “pensamiento único provincial”. Las críticas sobre la corrupción en el manejo de los fondos públicos eran y son asumidas todavía hoy como un ataque a la riojanidad, bajo el supuesto implícito de que la responsabilidad sobre el destino de quien consigue fondos no es compartida, sino una discreción del “príncipe”.</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La década de 1990 fue, para la economía de la Provincia de La Rioja, una circunstancia excepcional dentro de su propia historia, dada la circunstancia de que los cambios a nivel nacional que la caracterizaron fueron conducidos por el gobierno de su ex tres veces gobernador provincial, el Dr. Carlos Menem. Una provincia de 250.000 habitantes promedio en la década, dependiente en gran medida hasta esa fecha del nivel de transferencias de la Nación, tenía un acceso directo a la Presidencia de la Nación, y a otros poderes y organismos Nacionales.</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La Rioja compartió con el resto del país el establecimiento de profundas modificaciones en las reglas de juego macroeconómicas, con las que se clausuraron varias décadas de economía cerrada y regulada al implementarse un modelo fundado en la apertura de los movimientos de capitales financieros, de capitales reales y de modos económicos desde y hacia el exterior, disminuyéndose para tal fin los niveles de aranceles externos y de trabas arancelarias y para-arancelarias, adecuándose funcionalmente la legalidad financiera. Durante esa década estuvo vigente también la convertibilidad, las privatizaciones de las empresas públicas y la incorporación efectiva de figuras económico-jurídicas de raigambre sajona, tales como el “leasing” y otras ligadas a la “securitización”. En esa década nos notificamos de la globalización, del poder de las empresas extranjeras, de los productos importados, de los viajes al exterior, de los negocios privados cercanos al Estado, de un crecimiento significativo del Producto Bruto y de un alto grado de corrupción económica y social. Sin duda, se fomentaron las reglas de la eficiencia y el incremento de la producción, pero se aumentó el desempleo y se incrementaron las diferencias entre ricos y pobres, se hicieron poderosos los medios de comunicación y disminuyó la calidad de la escala de valores comunicados. Fue una época de fuertes contrastes, tanto en la Nación como en la provincia.</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La actividad económica de la Provincia, aunque compartiendo el impacto de las nuevas reglas fuertemente resumidas en el párrafo precedente, tuvo sin embargo algunas particularidades. Citaremos las principales.</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Sin duda, la circunstancia causalmente más significativa fue el fuerte incremento del nivel de transferencias financieras hacia el territorio provincial por todo concepto, incluyendo entre otras: préstamos financieros para financiar obra pública, concreción de obras públicas de decisión nacional, ATN, fondos de coparticipación, financiamiento de viviendas económicas, préstamos de bancos nacionales a empresas locales ligadas al poder político, etc. El nivel de transferencias, medido en su importancia por habitante, fue de tal magnitud que desencadenó un nivel de demanda de bienes, servicios y mano de obra que alteraba hasta el escenario de competitividad de muchas actividades en comparación con el resto del país. Debe advertirse que esa demanda estaba direccionada en gran medida, por su origen, desde el Estado.</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En la década comentada continuó el dictado de Decretos de Promoción bajo el régimen de la Ley 22.021, prioritariamente de tipo agropecuario y agro-industrial. La cuantía, nivel tecnológico y naturaleza productiva de estas radicaciones modificaron el piso de desarrollo, en este aspecto, del territorio provincial. El impacto más visible fue la expansión de la actividad olivícola, calculándose la implantación en 20.000 hectáreas con riego por goteo. Al final de la década, se puede verificar que las experiencias productivo-comerciales aplicadas, permiten deducir como lógica su consistencia a nivel global.</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En el plano de las opciones jurídico-económicas, en la jurisdicción provincial se empezaron a constituir sociedades anónimas relativamente complejas, a fin de arbitrar los intereses de inversionistas en actividades promocionadas y financieras provenientes de otras jurisdicciones, constituyendo las mismas el reflejo de la necesidad de diferenciar patrimonios de riesgos. El fenómeno de la radicación de nuevos capitales tenía su expresión jurídica local. También se registraron constituciones de sociedades de responsabilidad limitada en actividades comerciales y de servicios de capitales locales.</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Las privatizaciones de servicios públicos fueron importantes pero selectivas. Comparando la cuestión con otras provincias de un grado de desarrollo análogo, fue poco importante el impacto de leyes de iniciativa privada, y se mantuvieron dentro del manejo estatal actividades tales como hosterías y talleres de reparación. Es probable que el alto grado de financiamiento relativo y la continuidad de la política de “gobernar es dar trabajo” expliquen el crecimiento del sector público, a veces compitiendo con la actividad privada. La historia tiene un capítulo en blanco para valorar si se perdieron oportunidades de transformación o no, a favor del desarrollo y en contra del negocio del clientelismo político con fondos del Estado.</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El empleo público consolidado del Estado Provincial, los Municipios (que se financian hasta hoy por transferencias del nivel provincial, sin una ley de coparticipación municipal) y los Organismos Descentralizados, adquirió niveles desproporcionadamente altos en relación a una lógica visión de conjunto. Lo que sí es cierto es que las consecuencias de todos estos factores explican que en el territorio provincial creció fuertemente el producto bruto por habitante y se radicaron ciudadanos, más allá del crecimiento vegetativo local, revirtiendo el proceso histórico de la emigración.</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La actividad bancaria del Banco Provincia de La Rioja fue privatizada al comienzo de la década (en 1993) bajo la forma de un banco mixto donde, conservando las facultades de agente financiero del Estado Provincial, éste último, que por la actividad que le aportaba le garantizaba el punto de equilibrio, tenía una participación del 30% dentro del paquete accionario. El accionista del 70% fue un comerciante local que no registraba previamente actividad financiera entre sus antecedentes; su calidad de socio con el estado sin duda respondía a otros criterios de selección.</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El gobierno local actuó como tal en algunos aspectos de administración de la cosa pública, y en otros, como mandatario del destino de los fondos. Parte de la sociedad civil adoptó modos y formas que antes sólo se verificaban en el Estado, y el sentimiento de bienestar económico general todo lo justificaba. La crítica al modelo vigente es considerada como una crítica a la riojanidad, que representaba al interés general. En este período alcanzan su máxima expresión los modos o paradigmas de interpretación de la realidad que veníamos explicando. Las empresas radicadas se comunican funcionalmente con el Estado provincial, las empresas del comercio local disfrutan de una baja competitividad de su sector si se las compara con el resto del país, y se profundiza un fenómeno que ya estaba en gestación: nacen empresas lideradas por funcionarios públicos que no reconocían previamente antecedentes empresariales. Son estímulos para ese nacimiento el ser proveedoras de bienes o servicios al propio Estado, ventajas financieras en la formación del capital, ventajas promocionales otorgadas por el Estado y la falta de una sanción social por tal hecho, entre las causas conocidas, aunque se admite que puede haber otras.</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Finalizado el período Menem presidente, desde principios del año 2.000 disminuyen las transferencias públicas al territorio provincial. En el año 2001 comparte con el resto de las provincias un menor nivel de asistencia financiera, por lo que el Estado provincial empieza a convivir con los problemas de otros Estados provinciales, y luego de la devaluación se forma un escenario al cual las estructuras públicas y privadas no estaban del todo preparadas a enfrentar. Algunas características relevantes para diagnosticar la propuesta de desarrollo local, son:</w:t>
      </w:r>
    </w:p>
    <w:p>
      <w:pPr>
        <w:pStyle w:val="Normal"/>
        <w:numPr>
          <w:ilvl w:val="0"/>
          <w:numId w:val="3"/>
        </w:numPr>
        <w:spacing w:before="240" w:after="240"/>
        <w:jc w:val="both"/>
        <w:rPr>
          <w:rFonts w:ascii="Book Antiqua" w:hAnsi="Book Antiqua" w:cs="Book Antiqua"/>
          <w:sz w:val="22"/>
        </w:rPr>
      </w:pPr>
      <w:r>
        <w:rPr>
          <w:rFonts w:cs="Book Antiqua" w:ascii="Book Antiqua" w:hAnsi="Book Antiqua"/>
          <w:sz w:val="22"/>
        </w:rPr>
        <w:t>los salarios locales, medidos en capacidad de compra de bienes y servicios, representan menos que el 50% de la media de finales de la década del 90, lo cual produce un desajuste entre la oferta y la demanda global que explica la necesidad de hacer una reingeniería micro y macro empresaria;</w:t>
      </w:r>
    </w:p>
    <w:p>
      <w:pPr>
        <w:pStyle w:val="Normal"/>
        <w:numPr>
          <w:ilvl w:val="0"/>
          <w:numId w:val="3"/>
        </w:numPr>
        <w:spacing w:before="240" w:after="240"/>
        <w:jc w:val="both"/>
        <w:rPr>
          <w:rFonts w:ascii="Book Antiqua" w:hAnsi="Book Antiqua" w:cs="Book Antiqua"/>
          <w:sz w:val="22"/>
        </w:rPr>
      </w:pPr>
      <w:r>
        <w:rPr>
          <w:rFonts w:cs="Book Antiqua" w:ascii="Book Antiqua" w:hAnsi="Book Antiqua"/>
          <w:sz w:val="22"/>
        </w:rPr>
        <w:t>la cultura autoritaria del Estado se mantiene como conducta de los funcionarios pero en muchos casos deja de tener vigencia por falta de fondos que la sostenga;</w:t>
      </w:r>
    </w:p>
    <w:p>
      <w:pPr>
        <w:pStyle w:val="Normal"/>
        <w:numPr>
          <w:ilvl w:val="0"/>
          <w:numId w:val="3"/>
        </w:numPr>
        <w:spacing w:before="240" w:after="240"/>
        <w:jc w:val="both"/>
        <w:rPr>
          <w:rFonts w:ascii="Book Antiqua" w:hAnsi="Book Antiqua" w:cs="Book Antiqua"/>
          <w:sz w:val="22"/>
        </w:rPr>
      </w:pPr>
      <w:r>
        <w:rPr>
          <w:rFonts w:cs="Book Antiqua" w:ascii="Book Antiqua" w:hAnsi="Book Antiqua"/>
          <w:sz w:val="22"/>
        </w:rPr>
        <w:t>el piso de desarrollo de la provincia, entendiendo por tal emprendimientos autosuficientes, redes camineras, edificios públicos, conocimientos tecnológicos aplicados, es significativamente superior al de la cultura productiva que puede utilizar dichos recursos;</w:t>
      </w:r>
    </w:p>
    <w:p>
      <w:pPr>
        <w:pStyle w:val="Normal"/>
        <w:numPr>
          <w:ilvl w:val="0"/>
          <w:numId w:val="3"/>
        </w:numPr>
        <w:spacing w:before="240" w:after="240"/>
        <w:jc w:val="both"/>
        <w:rPr>
          <w:rFonts w:ascii="Book Antiqua" w:hAnsi="Book Antiqua" w:cs="Book Antiqua"/>
          <w:sz w:val="22"/>
        </w:rPr>
      </w:pPr>
      <w:r>
        <w:rPr>
          <w:rFonts w:cs="Book Antiqua" w:ascii="Book Antiqua" w:hAnsi="Book Antiqua"/>
          <w:sz w:val="22"/>
        </w:rPr>
        <w:t>el fenómeno corporativo funcional al Estado que se construyó en la década de 1990, compuesto por las entidades gremio-empresarias, gremio-trabajadoras, gremio-profesionales, etc.,  explica desde su baja autocrítica el bajo sentimiento de asociatividad;</w:t>
      </w:r>
    </w:p>
    <w:p>
      <w:pPr>
        <w:pStyle w:val="Normal"/>
        <w:numPr>
          <w:ilvl w:val="0"/>
          <w:numId w:val="3"/>
        </w:numPr>
        <w:spacing w:before="240" w:after="240"/>
        <w:jc w:val="both"/>
        <w:rPr>
          <w:rFonts w:ascii="Book Antiqua" w:hAnsi="Book Antiqua" w:cs="Book Antiqua"/>
          <w:sz w:val="22"/>
        </w:rPr>
      </w:pPr>
      <w:r>
        <w:rPr>
          <w:rFonts w:cs="Book Antiqua" w:ascii="Book Antiqua" w:hAnsi="Book Antiqua"/>
          <w:sz w:val="22"/>
        </w:rPr>
        <w:t>la comunidad sostiene como verdades que la explican, paradigmas que no le permiten investigar herramientas útiles y posibles en el duro escenario global.</w:t>
      </w:r>
    </w:p>
    <w:p>
      <w:pPr>
        <w:pStyle w:val="Normal"/>
        <w:spacing w:before="240" w:after="240"/>
        <w:jc w:val="both"/>
        <w:rPr>
          <w:rFonts w:ascii="Book Antiqua" w:hAnsi="Book Antiqua" w:cs="Book Antiqua"/>
          <w:sz w:val="22"/>
        </w:rPr>
      </w:pPr>
      <w:r>
        <w:rPr>
          <w:rFonts w:cs="Book Antiqua" w:ascii="Book Antiqua" w:hAnsi="Book Antiqua"/>
          <w:sz w:val="22"/>
        </w:rPr>
      </w:r>
    </w:p>
    <w:p>
      <w:pPr>
        <w:pStyle w:val="Normal"/>
        <w:keepNext w:val="true"/>
        <w:spacing w:before="240" w:after="240"/>
        <w:jc w:val="center"/>
        <w:rPr>
          <w:rFonts w:ascii="Copperplate Gothic Bold;Albertus Extra Bold" w:hAnsi="Copperplate Gothic Bold;Albertus Extra Bold" w:cs="Copperplate Gothic Bold;Albertus Extra Bold"/>
          <w:sz w:val="22"/>
          <w:u w:val="single"/>
        </w:rPr>
      </w:pPr>
      <w:r>
        <w:rPr>
          <w:rFonts w:cs="Copperplate Gothic Bold;Albertus Extra Bold" w:ascii="Copperplate Gothic Bold;Albertus Extra Bold" w:hAnsi="Copperplate Gothic Bold;Albertus Extra Bold"/>
          <w:sz w:val="22"/>
          <w:u w:val="single"/>
        </w:rPr>
        <w:t>LA DEFINICIÓN DE LOS OBJETIVOS ESTRATEGICOS</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Los riojanos, como comunidad que vivió por más de una generación la experiencia de gobiernos que definían autoritariamente el “que hacer” de la comunidad, debemos revisar la responsabilidad que tenemos en la definición de los objetivos comunes, que son los objetivos estratégicos. Hemos generado una “sub-cultura”, delegando esa responsabilidad al Estado, a un líder, a un caudillo, y para ello interpretamos la realidad mediante “verdades” que no lo son y que ahora ya no sirven. La fijación de objetivos supone un diagnóstico, pero éste, como valoración de la realidad, está condicionado por una visión de quién diagnostica, y es por ello que en esta etapa de conciencia colectiva de fuertes cambios locales, solo visionando en común nuestros intereses comunitarios, diagnosticaremos la realidad en forma análoga. La urgencia de ponernos de acuerdo supone un esfuerzo de revisión crítica sobre la valoración de hechos actuales y recientes, y esta tarea a veces aparece como un compromiso que afecta intereses hasta ahora no tocados. El ejercicio permitirá escapar de un encierro conceptual que nos limita aprehender las herramientas del desarrollo. Una visión en común, antes de la fijación de los objetivos particulares, supone desarrollar la capacidad común de leer la realidad con nuevos ejes, y por lo tanto quiero compartir los que utiliza la gerencia de A.D.E.S.L.A.R., para que con su análisis y utilización puedan ser útiles en la comunidad. Nuestros ejes interpretativos son:</w:t>
      </w:r>
    </w:p>
    <w:p>
      <w:pPr>
        <w:pStyle w:val="Normal"/>
        <w:numPr>
          <w:ilvl w:val="0"/>
          <w:numId w:val="5"/>
        </w:numPr>
        <w:spacing w:before="240" w:after="240"/>
        <w:jc w:val="both"/>
        <w:rPr>
          <w:rFonts w:ascii="Book Antiqua" w:hAnsi="Book Antiqua" w:cs="Book Antiqua"/>
          <w:sz w:val="22"/>
        </w:rPr>
      </w:pPr>
      <w:r>
        <w:rPr>
          <w:rFonts w:cs="Book Antiqua" w:ascii="Book Antiqua" w:hAnsi="Book Antiqua"/>
          <w:sz w:val="22"/>
        </w:rPr>
        <w:t>En nuestra Provincia finalizó un ciclo económico-social caracterizado por el protagonismo y dirección del Estado como definidor único del “que hacer” de las actividades económico-sociales;</w:t>
      </w:r>
    </w:p>
    <w:p>
      <w:pPr>
        <w:pStyle w:val="Normal"/>
        <w:numPr>
          <w:ilvl w:val="0"/>
          <w:numId w:val="5"/>
        </w:numPr>
        <w:spacing w:before="240" w:after="240"/>
        <w:jc w:val="both"/>
        <w:rPr>
          <w:rFonts w:ascii="Book Antiqua" w:hAnsi="Book Antiqua" w:cs="Book Antiqua"/>
          <w:sz w:val="22"/>
        </w:rPr>
      </w:pPr>
      <w:r>
        <w:rPr>
          <w:rFonts w:cs="Book Antiqua" w:ascii="Book Antiqua" w:hAnsi="Book Antiqua"/>
          <w:sz w:val="22"/>
        </w:rPr>
        <w:t>Como consecuencia de lo expresado anteriormente, la obligación de los actores sociales organizados es la de explicitar su visión, caso contrario se producirá un vacío de definiciones de alto costo social;</w:t>
      </w:r>
    </w:p>
    <w:p>
      <w:pPr>
        <w:pStyle w:val="Normal"/>
        <w:numPr>
          <w:ilvl w:val="0"/>
          <w:numId w:val="5"/>
        </w:numPr>
        <w:spacing w:before="240" w:after="240"/>
        <w:jc w:val="both"/>
        <w:rPr>
          <w:rFonts w:ascii="Book Antiqua" w:hAnsi="Book Antiqua" w:cs="Book Antiqua"/>
          <w:sz w:val="22"/>
        </w:rPr>
      </w:pPr>
      <w:r>
        <w:rPr>
          <w:rFonts w:cs="Book Antiqua" w:ascii="Book Antiqua" w:hAnsi="Book Antiqua"/>
          <w:sz w:val="22"/>
        </w:rPr>
        <w:t>La Provincia no es una isla dentro de la realidad del país, aunque, como toda realidad particular, tiene historia y circunstancias propias que deben ser asumidas y tenidas en cuenta a la hora de definir cursos de acción comunes;</w:t>
      </w:r>
    </w:p>
    <w:p>
      <w:pPr>
        <w:pStyle w:val="Normal"/>
        <w:numPr>
          <w:ilvl w:val="0"/>
          <w:numId w:val="5"/>
        </w:numPr>
        <w:spacing w:before="240" w:after="240"/>
        <w:jc w:val="both"/>
        <w:rPr>
          <w:rFonts w:ascii="Book Antiqua" w:hAnsi="Book Antiqua" w:cs="Book Antiqua"/>
          <w:sz w:val="22"/>
        </w:rPr>
      </w:pPr>
      <w:r>
        <w:rPr>
          <w:rFonts w:cs="Book Antiqua" w:ascii="Book Antiqua" w:hAnsi="Book Antiqua"/>
          <w:sz w:val="22"/>
        </w:rPr>
        <w:t>El actual piso de desarrollo verifica que la actividad económico-social transforma a la provincia en lógicamente viable y autosustentable, en la medida de que pueda explicitar las reglas de un nuevo pacto social que modifique los mecanismos de definición del “que hacer” comunitario, coordinando de un nuevo modo la actividad pública con la privada y la social;</w:t>
      </w:r>
    </w:p>
    <w:p>
      <w:pPr>
        <w:pStyle w:val="Normal"/>
        <w:numPr>
          <w:ilvl w:val="0"/>
          <w:numId w:val="5"/>
        </w:numPr>
        <w:spacing w:before="240" w:after="240"/>
        <w:jc w:val="both"/>
        <w:rPr>
          <w:rFonts w:ascii="Book Antiqua" w:hAnsi="Book Antiqua" w:cs="Book Antiqua"/>
          <w:sz w:val="22"/>
        </w:rPr>
      </w:pPr>
      <w:r>
        <w:rPr>
          <w:rFonts w:cs="Book Antiqua" w:ascii="Book Antiqua" w:hAnsi="Book Antiqua"/>
          <w:sz w:val="22"/>
        </w:rPr>
        <w:t>El sentido y la orientación del cambio deberían procurar la profundización de los siguientes objetivos:</w:t>
      </w:r>
    </w:p>
    <w:p>
      <w:pPr>
        <w:pStyle w:val="Normal"/>
        <w:numPr>
          <w:ilvl w:val="1"/>
          <w:numId w:val="5"/>
        </w:numPr>
        <w:spacing w:before="240" w:after="240"/>
        <w:jc w:val="both"/>
        <w:rPr>
          <w:rFonts w:ascii="Book Antiqua" w:hAnsi="Book Antiqua" w:cs="Book Antiqua"/>
          <w:sz w:val="22"/>
        </w:rPr>
      </w:pPr>
      <w:r>
        <w:rPr>
          <w:rFonts w:cs="Book Antiqua" w:ascii="Book Antiqua" w:hAnsi="Book Antiqua"/>
          <w:sz w:val="22"/>
        </w:rPr>
        <w:t>construir una cultura colectiva de seguridad jurídica,</w:t>
      </w:r>
    </w:p>
    <w:p>
      <w:pPr>
        <w:pStyle w:val="Normal"/>
        <w:numPr>
          <w:ilvl w:val="1"/>
          <w:numId w:val="5"/>
        </w:numPr>
        <w:spacing w:before="240" w:after="240"/>
        <w:jc w:val="both"/>
        <w:rPr>
          <w:rFonts w:ascii="Book Antiqua" w:hAnsi="Book Antiqua" w:cs="Book Antiqua"/>
          <w:sz w:val="22"/>
        </w:rPr>
      </w:pPr>
      <w:r>
        <w:rPr>
          <w:rFonts w:cs="Book Antiqua" w:ascii="Book Antiqua" w:hAnsi="Book Antiqua"/>
          <w:sz w:val="22"/>
        </w:rPr>
        <w:t>construir una cultura productiva que comprometa el logro de un mayor valor agregado local de las actividades,</w:t>
      </w:r>
    </w:p>
    <w:p>
      <w:pPr>
        <w:pStyle w:val="Normal"/>
        <w:numPr>
          <w:ilvl w:val="1"/>
          <w:numId w:val="5"/>
        </w:numPr>
        <w:spacing w:before="240" w:after="240"/>
        <w:jc w:val="both"/>
        <w:rPr>
          <w:rFonts w:ascii="Book Antiqua" w:hAnsi="Book Antiqua" w:cs="Book Antiqua"/>
          <w:sz w:val="22"/>
        </w:rPr>
      </w:pPr>
      <w:r>
        <w:rPr>
          <w:rFonts w:cs="Book Antiqua" w:ascii="Book Antiqua" w:hAnsi="Book Antiqua"/>
          <w:sz w:val="22"/>
        </w:rPr>
        <w:t>construir, como valores comunitarios, la transparencia y la asociatividad de las actividades y a la equidad y al fortalecimiento del capital social,</w:t>
      </w:r>
    </w:p>
    <w:p>
      <w:pPr>
        <w:pStyle w:val="Normal"/>
        <w:numPr>
          <w:ilvl w:val="1"/>
          <w:numId w:val="5"/>
        </w:numPr>
        <w:spacing w:before="240" w:after="240"/>
        <w:jc w:val="both"/>
        <w:rPr>
          <w:rFonts w:ascii="Book Antiqua" w:hAnsi="Book Antiqua" w:cs="Book Antiqua"/>
          <w:sz w:val="22"/>
        </w:rPr>
      </w:pPr>
      <w:r>
        <w:rPr>
          <w:rFonts w:cs="Book Antiqua" w:ascii="Book Antiqua" w:hAnsi="Book Antiqua"/>
          <w:sz w:val="22"/>
        </w:rPr>
        <w:t>construir modos nuevos de articulación entre la actividad pública con la privada y la social, entre la actividad financiera y la economía real, entre el conocimiento y la actividad productiva, entre la solidaridad y el mercado,</w:t>
      </w:r>
    </w:p>
    <w:p>
      <w:pPr>
        <w:pStyle w:val="Normal"/>
        <w:numPr>
          <w:ilvl w:val="1"/>
          <w:numId w:val="5"/>
        </w:numPr>
        <w:spacing w:before="240" w:after="240"/>
        <w:jc w:val="both"/>
        <w:rPr>
          <w:rFonts w:ascii="Book Antiqua" w:hAnsi="Book Antiqua" w:cs="Book Antiqua"/>
          <w:sz w:val="22"/>
        </w:rPr>
      </w:pPr>
      <w:r>
        <w:rPr>
          <w:rFonts w:cs="Book Antiqua" w:ascii="Book Antiqua" w:hAnsi="Book Antiqua"/>
          <w:sz w:val="22"/>
        </w:rPr>
        <w:t>construir una visión estratégica que ordene las acciones de corto y mediano plazo desde un proyecto por el cual valga la pena sacrificar el bienestar presente, donde el “que hacer” resulte de un proceso ético y democrático.</w:t>
      </w:r>
    </w:p>
    <w:p>
      <w:pPr>
        <w:pStyle w:val="Normal"/>
        <w:spacing w:before="240" w:after="240"/>
        <w:jc w:val="both"/>
        <w:rPr>
          <w:rFonts w:ascii="Book Antiqua" w:hAnsi="Book Antiqua" w:cs="Book Antiqua"/>
          <w:sz w:val="22"/>
        </w:rPr>
      </w:pPr>
      <w:r>
        <w:rPr>
          <w:rFonts w:cs="Book Antiqua" w:ascii="Book Antiqua" w:hAnsi="Book Antiqua"/>
          <w:sz w:val="22"/>
        </w:rPr>
      </w:r>
    </w:p>
    <w:p>
      <w:pPr>
        <w:pStyle w:val="Normal"/>
        <w:keepNext w:val="true"/>
        <w:spacing w:before="240" w:after="240"/>
        <w:jc w:val="center"/>
        <w:rPr>
          <w:rFonts w:ascii="Copperplate Gothic Bold;Albertus Extra Bold" w:hAnsi="Copperplate Gothic Bold;Albertus Extra Bold" w:cs="Copperplate Gothic Bold;Albertus Extra Bold"/>
          <w:sz w:val="22"/>
          <w:u w:val="single"/>
        </w:rPr>
      </w:pPr>
      <w:r>
        <w:rPr>
          <w:rFonts w:cs="Copperplate Gothic Bold;Albertus Extra Bold" w:ascii="Copperplate Gothic Bold;Albertus Extra Bold" w:hAnsi="Copperplate Gothic Bold;Albertus Extra Bold"/>
          <w:sz w:val="22"/>
          <w:u w:val="single"/>
        </w:rPr>
        <w:t>LA AGENCIA DE DESARROLLO COMO HERRAMIENTA</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Una Agencia de Desarrollo provincial es un espacio de convergencia de actores pertenecientes al sector público, sectores privados y sociales, sectores del conocimiento y gerentes de actividades varias. Cuando el contexto es de fuerte cambio, es en cierto modo un espacio privilegiado del debate horizontal de la sociedad, y se enriquece aún más ese debate cuando el sentido del trabajo pretende buscar soluciones a cuestiones particulares bajo el modo de proyectos. La búsqueda de caminos viables para casos concretos vincula el trabajo específico con la visión de conjunto, y en ese sentido es un espacio original que permite construir los condicionantes de los propios objetivos. La participación del Estado ayuda a construir la seguridad jurídica de los proyectos, la participación del conocimiento técnico y universitario ayuda a profundizar procesos de extensión académica, la participación de los gerentes de los proyectos ayuda a construir negociaciones transparentes, la participación de los formuladores de proyectos ayuda a identificar el valor agregado y el costo de oportunidad. El trabajo de equipo es un aprendizaje cultural y  una respuesta instrumental al mismo tiempo. El trabajo en una Agencia es, por lo tanto, una vocación y un compromiso que no niega los legítimos intereses de las partes.</w:t>
      </w:r>
    </w:p>
    <w:p>
      <w:pPr>
        <w:pStyle w:val="Normal"/>
        <w:spacing w:before="240" w:after="240"/>
        <w:ind w:firstLine="709"/>
        <w:jc w:val="both"/>
        <w:rPr>
          <w:rFonts w:ascii="Book Antiqua" w:hAnsi="Book Antiqua" w:cs="Book Antiqua"/>
          <w:sz w:val="22"/>
          <w:lang w:val="es-AR"/>
        </w:rPr>
      </w:pPr>
      <w:r>
        <w:rPr>
          <w:rFonts w:cs="Book Antiqua" w:ascii="Book Antiqua" w:hAnsi="Book Antiqua"/>
          <w:sz w:val="22"/>
          <w:lang w:val="es-AR"/>
        </w:rPr>
        <w:t>El compartir experiencias con otras Agencias nos hace distinguir que cada una de ellas representa una realidad única, es una experiencia particular, pero todas tienen en común el sentido de su trabajo, que es la coordinación de actores que necesitan un ámbito eficiente y flexible con destino a obtener logros muy tangibles. Las Agencias de Desarrollo son diferente pero compatibles entre ellas, por lo tanto son por su naturaleza, nodos de una red. La cultura de las agencias, por el concepto que tienen de sí mismas, es de reproducción de la experiencia, y en ese sentido constituyen un ámbito de asociatividad práctica.</w:t>
      </w:r>
    </w:p>
    <w:p>
      <w:pPr>
        <w:pStyle w:val="Normal"/>
        <w:spacing w:before="240" w:after="240"/>
        <w:ind w:firstLine="709"/>
        <w:jc w:val="both"/>
        <w:rPr>
          <w:rFonts w:ascii="Book Antiqua" w:hAnsi="Book Antiqua" w:cs="Book Antiqua"/>
          <w:sz w:val="22"/>
        </w:rPr>
      </w:pPr>
      <w:r>
        <w:rPr>
          <w:rFonts w:cs="Book Antiqua" w:ascii="Book Antiqua" w:hAnsi="Book Antiqua"/>
          <w:sz w:val="22"/>
        </w:rPr>
        <w:t>A.D.E.S.L.A.R., como Agencia, colabora sin competir con actores del quehacer diario en el Estado, en Cámaras Empresarias, en Universidades, en Servicios Profesionales, procurando que su trabajo tenga el valor agregado de la coordinación práctica. Desde este enfoque, es posible instrumentar una Gerencia de Desarrollo, que por articular sinérgicamente recursos humanos y materiales, logre un mayor valor agregado económico-social como resultado de su gestión. Los resultados serán medidos en proporción al impacto en el crecimiento endógeno que se produce por su actuación en el espacio geográfico que constituya el objetivo de las acciones, lo que expresado más simplemente es la comparación entre el valor agregado económico-social  en relación al costo de oportunidad de la experiencia.</w:t>
      </w:r>
    </w:p>
    <w:p>
      <w:pPr>
        <w:pStyle w:val="Normal"/>
        <w:spacing w:before="240" w:after="240"/>
        <w:ind w:firstLine="709"/>
        <w:jc w:val="both"/>
        <w:rPr>
          <w:rFonts w:ascii="Book Antiqua" w:hAnsi="Book Antiqua" w:cs="Book Antiqua"/>
          <w:sz w:val="22"/>
        </w:rPr>
      </w:pPr>
      <w:r>
        <w:rPr>
          <w:rFonts w:cs="Book Antiqua" w:ascii="Book Antiqua" w:hAnsi="Book Antiqua"/>
          <w:sz w:val="22"/>
        </w:rPr>
        <w:t>A.D.E.S.L.A.R. pretende, en definitiva, ser un espacio estratégico.</w:t>
      </w:r>
    </w:p>
    <w:p>
      <w:pPr>
        <w:pStyle w:val="Normal"/>
        <w:jc w:val="both"/>
        <w:rPr>
          <w:rFonts w:ascii="Book Antiqua" w:hAnsi="Book Antiqua" w:cs="Book Antiqua"/>
          <w:sz w:val="22"/>
        </w:rPr>
      </w:pPr>
      <w:r>
        <w:rPr>
          <w:rFonts w:cs="Book Antiqua" w:ascii="Book Antiqua" w:hAnsi="Book Antiqua"/>
          <w:sz w:val="22"/>
        </w:rPr>
      </w:r>
    </w:p>
    <w:p>
      <w:pPr>
        <w:pStyle w:val="Normal"/>
        <w:keepNext w:val="true"/>
        <w:spacing w:before="240" w:after="240"/>
        <w:jc w:val="center"/>
        <w:rPr>
          <w:rFonts w:ascii="Copperplate Gothic Bold;Albertus Extra Bold" w:hAnsi="Copperplate Gothic Bold;Albertus Extra Bold" w:cs="Copperplate Gothic Bold;Albertus Extra Bold"/>
          <w:sz w:val="22"/>
          <w:u w:val="single"/>
        </w:rPr>
      </w:pPr>
      <w:r>
        <w:rPr>
          <w:rFonts w:cs="Copperplate Gothic Bold;Albertus Extra Bold" w:ascii="Copperplate Gothic Bold;Albertus Extra Bold" w:hAnsi="Copperplate Gothic Bold;Albertus Extra Bold"/>
          <w:sz w:val="22"/>
          <w:u w:val="single"/>
        </w:rPr>
        <w:t>CONCLUSIONES</w:t>
      </w:r>
    </w:p>
    <w:p>
      <w:pPr>
        <w:pStyle w:val="Normal"/>
        <w:spacing w:before="240" w:after="240"/>
        <w:ind w:firstLine="709"/>
        <w:jc w:val="both"/>
        <w:rPr>
          <w:rFonts w:ascii="Book Antiqua" w:hAnsi="Book Antiqua" w:cs="Book Antiqua"/>
          <w:sz w:val="22"/>
        </w:rPr>
      </w:pPr>
      <w:r>
        <w:rPr>
          <w:rFonts w:cs="Book Antiqua" w:ascii="Book Antiqua" w:hAnsi="Book Antiqua"/>
          <w:sz w:val="22"/>
        </w:rPr>
        <w:t>La magnitud y cualidad de los hechos que impactan en la realidad riojana, hace viable la hipótesis de caracterizar al actual momento histórico como de finalización de un ciclo.</w:t>
      </w:r>
    </w:p>
    <w:p>
      <w:pPr>
        <w:pStyle w:val="Normal"/>
        <w:spacing w:before="240" w:after="240"/>
        <w:ind w:firstLine="709"/>
        <w:jc w:val="both"/>
        <w:rPr>
          <w:rFonts w:ascii="Book Antiqua" w:hAnsi="Book Antiqua" w:cs="Book Antiqua"/>
          <w:sz w:val="22"/>
        </w:rPr>
      </w:pPr>
      <w:r>
        <w:rPr>
          <w:rFonts w:cs="Book Antiqua" w:ascii="Book Antiqua" w:hAnsi="Book Antiqua"/>
          <w:sz w:val="22"/>
        </w:rPr>
        <w:t>La realidad demuestra que compartimos con el resto del país el fenómeno del desempleo, del hambre, de la desnutrición, de la desigualdad en la distribución de la renta, de la corrupción, y en ese sentido no somos diferentes, pero esa misma realidad también demuestra que como sociedad particular, tenemos algunos perfiles que  son propios, y que se explican por su propia historia.</w:t>
      </w:r>
    </w:p>
    <w:p>
      <w:pPr>
        <w:pStyle w:val="Normal"/>
        <w:spacing w:before="240" w:after="240"/>
        <w:ind w:firstLine="709"/>
        <w:jc w:val="both"/>
        <w:rPr>
          <w:rFonts w:ascii="Book Antiqua" w:hAnsi="Book Antiqua" w:cs="Book Antiqua"/>
          <w:sz w:val="22"/>
        </w:rPr>
      </w:pPr>
      <w:r>
        <w:rPr>
          <w:rFonts w:cs="Book Antiqua" w:ascii="Book Antiqua" w:hAnsi="Book Antiqua"/>
          <w:sz w:val="22"/>
        </w:rPr>
        <w:t>Nuestro deber como comunidad es pensar en la solución de las expresiones más urgentes y lacerantes de la crisis, pero orientando los esfuerzos con visión estratégica.</w:t>
      </w:r>
    </w:p>
    <w:p>
      <w:pPr>
        <w:pStyle w:val="Normal"/>
        <w:spacing w:before="240" w:after="240"/>
        <w:ind w:firstLine="709"/>
        <w:jc w:val="both"/>
        <w:rPr>
          <w:rFonts w:ascii="Book Antiqua" w:hAnsi="Book Antiqua" w:cs="Book Antiqua"/>
          <w:sz w:val="22"/>
        </w:rPr>
      </w:pPr>
      <w:r>
        <w:rPr>
          <w:rFonts w:cs="Book Antiqua" w:ascii="Book Antiqua" w:hAnsi="Book Antiqua"/>
          <w:sz w:val="22"/>
        </w:rPr>
        <w:t>Proponemos revisar los paradigmas de lectura de la realidad, compartir un diagnóstico y definir objetivos y medios para lograrlos en espacios horizontales de propuestas y diálogo, de hablar y escuchar, de soñar con el futuro resolviendo los casos del presente, de reflexionar y de actuar. De esa manera aprenderemos a construir sin delegar el “que hacer” común. Si lo logramos, iniciaremos el camino del desarrollo local.</w:t>
      </w:r>
    </w:p>
    <w:p>
      <w:pPr>
        <w:pStyle w:val="Normal"/>
        <w:spacing w:before="240" w:after="240"/>
        <w:ind w:firstLine="709"/>
        <w:jc w:val="both"/>
        <w:rPr>
          <w:rFonts w:ascii="Book Antiqua" w:hAnsi="Book Antiqua" w:cs="Book Antiqua"/>
          <w:sz w:val="22"/>
        </w:rPr>
      </w:pPr>
      <w:r>
        <w:rPr>
          <w:rFonts w:cs="Book Antiqua" w:ascii="Book Antiqua" w:hAnsi="Book Antiqua"/>
          <w:sz w:val="22"/>
        </w:rPr>
        <w:t>Pretendemos que el debate y el trabajo dentro de la Agencia testifiquen la propuesta.</w:t>
      </w:r>
    </w:p>
    <w:p>
      <w:pPr>
        <w:pStyle w:val="Normal"/>
        <w:spacing w:before="240" w:after="240"/>
        <w:ind w:firstLine="709"/>
        <w:jc w:val="both"/>
        <w:rPr/>
      </w:pPr>
      <w:r>
        <w:rPr/>
        <w:t>Como riojanos queremos, compartiendo el sentimiento y el pensamiento del Dr. Cleri, trabajar con la razón, la pasión y la acción, anticipándonos en la creación del futuro, para colaborar en el sueño común de construir de una vez y para siempre nuestra América del Sol.</w:t>
      </w:r>
    </w:p>
    <w:p>
      <w:pPr>
        <w:pStyle w:val="Normal"/>
        <w:spacing w:before="240" w:after="240"/>
        <w:ind w:firstLine="709"/>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567" w:header="851" w:top="1985" w:footer="851"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pperplate Gothic Bold">
    <w:altName w:val="Albertus Extra Bold"/>
    <w:charset w:val="00"/>
    <w:family w:val="swiss"/>
    <w:pitch w:val="variable"/>
  </w:font>
  <w:font w:name="Copperplate Gothic Light">
    <w:altName w:val="Metrostyle Extended"/>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Fonts w:cs="Copperplate Gothic Light;Metrostyle Extended" w:ascii="Copperplate Gothic Light;Metrostyle Extended" w:hAnsi="Copperplate Gothic Light;Metrostyle Extended"/>
                              <w:sz w:val="22"/>
                            </w:rPr>
                            <w:fldChar w:fldCharType="begin"/>
                          </w:r>
                          <w:r>
                            <w:rPr>
                              <w:rStyle w:val="PageNumber"/>
                              <w:sz w:val="22"/>
                              <w:rFonts w:cs="Copperplate Gothic Light;Metrostyle Extended" w:ascii="Copperplate Gothic Light;Metrostyle Extended" w:hAnsi="Copperplate Gothic Light;Metrostyle Extended"/>
                            </w:rPr>
                            <w:instrText xml:space="preserve"> PAGE </w:instrText>
                          </w:r>
                          <w:r>
                            <w:rPr>
                              <w:rStyle w:val="PageNumber"/>
                              <w:sz w:val="22"/>
                              <w:rFonts w:cs="Copperplate Gothic Light;Metrostyle Extended" w:ascii="Copperplate Gothic Light;Metrostyle Extended" w:hAnsi="Copperplate Gothic Light;Metrostyle Extended"/>
                            </w:rPr>
                            <w:fldChar w:fldCharType="separate"/>
                          </w:r>
                          <w:r>
                            <w:rPr>
                              <w:rStyle w:val="PageNumber"/>
                              <w:sz w:val="22"/>
                              <w:rFonts w:cs="Copperplate Gothic Light;Metrostyle Extended" w:ascii="Copperplate Gothic Light;Metrostyle Extended" w:hAnsi="Copperplate Gothic Light;Metrostyle Extended"/>
                            </w:rPr>
                            <w:t>12</w:t>
                          </w:r>
                          <w:r>
                            <w:rPr>
                              <w:rStyle w:val="PageNumber"/>
                              <w:sz w:val="22"/>
                              <w:rFonts w:cs="Copperplate Gothic Light;Metrostyle Extended" w:ascii="Copperplate Gothic Light;Metrostyle Extended" w:hAnsi="Copperplate Gothic Light;Metrostyle Extended"/>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9.2pt;mso-position-horizontal:right;mso-position-horizontal-relative:margin">
              <v:fill opacity="0f"/>
              <v:textbox inset="0in,0in,0in,0in">
                <w:txbxContent>
                  <w:p>
                    <w:pPr>
                      <w:pStyle w:val="Footer"/>
                      <w:rPr>
                        <w:rStyle w:val="PageNumber"/>
                      </w:rPr>
                    </w:pPr>
                    <w:r>
                      <w:rPr>
                        <w:rStyle w:val="PageNumber"/>
                        <w:rFonts w:cs="Copperplate Gothic Light;Metrostyle Extended" w:ascii="Copperplate Gothic Light;Metrostyle Extended" w:hAnsi="Copperplate Gothic Light;Metrostyle Extended"/>
                        <w:sz w:val="22"/>
                      </w:rPr>
                      <w:fldChar w:fldCharType="begin"/>
                    </w:r>
                    <w:r>
                      <w:rPr>
                        <w:rStyle w:val="PageNumber"/>
                        <w:sz w:val="22"/>
                        <w:rFonts w:cs="Copperplate Gothic Light;Metrostyle Extended" w:ascii="Copperplate Gothic Light;Metrostyle Extended" w:hAnsi="Copperplate Gothic Light;Metrostyle Extended"/>
                      </w:rPr>
                      <w:instrText xml:space="preserve"> PAGE </w:instrText>
                    </w:r>
                    <w:r>
                      <w:rPr>
                        <w:rStyle w:val="PageNumber"/>
                        <w:sz w:val="22"/>
                        <w:rFonts w:cs="Copperplate Gothic Light;Metrostyle Extended" w:ascii="Copperplate Gothic Light;Metrostyle Extended" w:hAnsi="Copperplate Gothic Light;Metrostyle Extended"/>
                      </w:rPr>
                      <w:fldChar w:fldCharType="separate"/>
                    </w:r>
                    <w:r>
                      <w:rPr>
                        <w:rStyle w:val="PageNumber"/>
                        <w:sz w:val="22"/>
                        <w:rFonts w:cs="Copperplate Gothic Light;Metrostyle Extended" w:ascii="Copperplate Gothic Light;Metrostyle Extended" w:hAnsi="Copperplate Gothic Light;Metrostyle Extended"/>
                      </w:rPr>
                      <w:t>12</w:t>
                    </w:r>
                    <w:r>
                      <w:rPr>
                        <w:rStyle w:val="PageNumber"/>
                        <w:sz w:val="22"/>
                        <w:rFonts w:cs="Copperplate Gothic Light;Metrostyle Extended" w:ascii="Copperplate Gothic Light;Metrostyle Extended" w:hAnsi="Copperplate Gothic Light;Metrostyle Extende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 Antiqua" w:ascii="Book Antiqua" w:hAnsi="Book Antiqua"/>
          <w:lang w:val="es-ES_tradnl"/>
        </w:rPr>
        <w:t xml:space="preserve">IRIBARREN, Guillermo y CARBEL, Gumercindo: </w:t>
      </w:r>
      <w:r>
        <w:rPr>
          <w:rFonts w:cs="Book Antiqua" w:ascii="Book Antiqua" w:hAnsi="Book Antiqua"/>
          <w:b/>
          <w:lang w:val="es-AR"/>
        </w:rPr>
        <w:t>“Estudio Económico de La Rioja”</w:t>
      </w:r>
      <w:r>
        <w:rPr>
          <w:rFonts w:cs="Book Antiqua" w:ascii="Book Antiqua" w:hAnsi="Book Antiqua"/>
          <w:lang w:val="es-AR"/>
        </w:rPr>
        <w:t>. Bs. Aires, 19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pBdr>
        <w:bottom w:val="double" w:sz="6" w:space="1" w:color="000000"/>
      </w:pBdr>
      <w:tabs>
        <w:tab w:val="clear" w:pos="720"/>
      </w:tabs>
      <w:ind w:left="0" w:right="-6" w:hanging="0"/>
      <w:jc w:val="right"/>
      <w:rPr/>
    </w:pPr>
    <w:r>
      <w:rPr>
        <w:rFonts w:cs="Copperplate Gothic Bold;Albertus Extra Bold" w:ascii="Copperplate Gothic Bold;Albertus Extra Bold" w:hAnsi="Copperplate Gothic Bold;Albertus Extra Bold"/>
        <w:b w:val="false"/>
        <w:sz w:val="20"/>
        <w:u w:val="none"/>
      </w:rPr>
      <w:t>2</w:t>
    </w:r>
    <w:r>
      <w:rPr>
        <w:rFonts w:cs="Copperplate Gothic Bold;Albertus Extra Bold" w:ascii="Copperplate Gothic Bold;Albertus Extra Bold" w:hAnsi="Copperplate Gothic Bold;Albertus Extra Bold"/>
        <w:b w:val="false"/>
        <w:sz w:val="20"/>
        <w:u w:val="none"/>
        <w:vertAlign w:val="superscript"/>
      </w:rPr>
      <w:t>DO</w:t>
    </w:r>
    <w:r>
      <w:rPr>
        <w:rFonts w:cs="Copperplate Gothic Bold;Albertus Extra Bold" w:ascii="Copperplate Gothic Bold;Albertus Extra Bold" w:hAnsi="Copperplate Gothic Bold;Albertus Extra Bold"/>
        <w:b w:val="false"/>
        <w:sz w:val="20"/>
        <w:u w:val="none"/>
      </w:rPr>
      <w:t xml:space="preserve"> SIMPOSIO NACIONAL DE ESTRATEGIA:</w:t>
    </w:r>
    <w:r>
      <w:rPr>
        <w:rFonts w:cs="Copperplate Gothic Bold;Albertus Extra Bold" w:ascii="Copperplate Gothic Bold;Albertus Extra Bold" w:hAnsi="Copperplate Gothic Bold;Albertus Extra Bold"/>
        <w:b w:val="false"/>
        <w:sz w:val="18"/>
        <w:u w:val="none"/>
      </w:rPr>
      <w:t xml:space="preserve"> “Estrategias para nuestra Argentina”</w:t>
    </w:r>
  </w:p>
  <w:p>
    <w:pPr>
      <w:pStyle w:val="Normal"/>
      <w:widowControl w:val="false"/>
      <w:spacing w:lineRule="auto" w:line="360" w:before="120" w:after="0"/>
      <w:ind w:right="-6" w:hanging="0"/>
      <w:jc w:val="right"/>
      <w:rPr>
        <w:rFonts w:ascii="Copperplate Gothic Bold;Albertus Extra Bold" w:hAnsi="Copperplate Gothic Bold;Albertus Extra Bold" w:cs="Copperplate Gothic Bold;Albertus Extra Bold"/>
        <w:sz w:val="18"/>
      </w:rPr>
    </w:pPr>
    <w:r>
      <w:rPr>
        <w:rFonts w:cs="Copperplate Gothic Bold;Albertus Extra Bold" w:ascii="Copperplate Gothic Bold;Albertus Extra Bold" w:hAnsi="Copperplate Gothic Bold;Albertus Extra Bold"/>
        <w:sz w:val="18"/>
      </w:rPr>
      <w:t>Caso: AGENCIA DE DESARROLLO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7">
    <w:name w:val="Heading 7"/>
    <w:basedOn w:val="Normal"/>
    <w:next w:val="Normal"/>
    <w:qFormat/>
    <w:pPr>
      <w:keepNext w:val="true"/>
      <w:widowControl w:val="false"/>
      <w:numPr>
        <w:ilvl w:val="6"/>
        <w:numId w:val="1"/>
      </w:numPr>
      <w:tabs>
        <w:tab w:val="clear" w:pos="708"/>
        <w:tab w:val="left" w:pos="720" w:leader="none"/>
      </w:tabs>
      <w:overflowPunct w:val="false"/>
      <w:autoSpaceDE w:val="false"/>
      <w:spacing w:lineRule="auto" w:line="360"/>
      <w:ind w:left="-75" w:right="-519" w:hanging="0"/>
      <w:jc w:val="center"/>
      <w:textAlignment w:val="baseline"/>
      <w:outlineLvl w:val="6"/>
    </w:pPr>
    <w:rPr>
      <w:rFonts w:ascii="Arial" w:hAnsi="Arial" w:cs="Arial"/>
      <w:b/>
      <w:bCs/>
      <w:szCs w:val="20"/>
      <w:u w:val="single"/>
      <w:lang w:val="es-AR"/>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mpaa">
    <w:name w:val="Compañía"/>
    <w:basedOn w:val="Normal"/>
    <w:next w:val="Normal"/>
    <w:qFormat/>
    <w:pPr>
      <w:tabs>
        <w:tab w:val="clear" w:pos="708"/>
        <w:tab w:val="left" w:pos="1440" w:leader="none"/>
        <w:tab w:val="right" w:pos="6480" w:leader="none"/>
      </w:tabs>
      <w:spacing w:lineRule="atLeast" w:line="220" w:before="220" w:after="0"/>
      <w:jc w:val="both"/>
    </w:pPr>
    <w:rPr>
      <w:rFonts w:ascii="Garamond" w:hAnsi="Garamond" w:eastAsia="Batang;바탕" w:cs="Garamond"/>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4:37:00Z</dcterms:created>
  <dc:creator>Lic. Luis José Quijano</dc:creator>
  <dc:description/>
  <dc:language>en-US</dc:language>
  <cp:lastModifiedBy>pagina</cp:lastModifiedBy>
  <cp:lastPrinted>2003-11-06T07:33:00Z</cp:lastPrinted>
  <dcterms:modified xsi:type="dcterms:W3CDTF">2003-11-13T14:37:00Z</dcterms:modified>
  <cp:revision>2</cp:revision>
  <dc:subject/>
  <dc:title>          2º SIMPOSIO NACIONAL DE ESTRATEGIA</dc:title>
</cp:coreProperties>
</file>