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3" w:leader="none"/>
        </w:tabs>
        <w:rPr>
          <w:color w:val="000000"/>
          <w:sz w:val="16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3465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.15pt" to="382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3465</wp:posOffset>
                </wp:positionH>
                <wp:positionV relativeFrom="paragraph">
                  <wp:posOffset>197485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5.55pt" to="498.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18415</wp:posOffset>
                </wp:positionV>
                <wp:extent cx="6406515" cy="8046720"/>
                <wp:effectExtent l="317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8046720"/>
                          <a:chOff x="0" y="0"/>
                          <a:chExt cx="640656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772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007720"/>
                            <a:ext cx="0" cy="60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5324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8476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.45pt;width:504.4pt;height:633.6pt" coordorigin="-126,29" coordsize="10088,12672">
                <v:rect id="shape_0" stroked="t" o:allowincell="f" style="position:absolute;left:-126;top:29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3191" to="9953,3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,3191" to="315,1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743" to="9962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,1895" to="9962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>CALIDAD EN EMPRESAS ARGENTINAS</w:t>
      </w:r>
      <w:r>
        <w:rPr>
          <w:color w:val="000000"/>
          <w:sz w:val="24"/>
          <w:lang w:val="en-US"/>
        </w:rPr>
        <w:t xml:space="preserve"> </w:t>
      </w:r>
      <w:r>
        <w:rPr>
          <w:sz w:val="32"/>
          <w:lang w:val="es-ES"/>
        </w:rPr>
        <w:tab/>
        <w:tab/>
        <w:tab/>
      </w:r>
      <w:r>
        <w:rPr>
          <w:sz w:val="22"/>
          <w:lang w:val="es-ES"/>
        </w:rPr>
        <w:t>Hoja :</w:t>
        <w:tab/>
        <w:t>1 de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4605</wp:posOffset>
                </wp:positionV>
                <wp:extent cx="638175" cy="483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70" cy="382270"/>
                                  <wp:effectExtent l="0" t="0" r="0" b="0"/>
                                  <wp:docPr id="5" name="cpcec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pcec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38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8.1pt;mso-wrap-distance-left:9.05pt;mso-wrap-distance-right:9.05pt;mso-wrap-distance-top:0pt;mso-wrap-distance-bottom:0pt;margin-top:1.1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770" cy="382270"/>
                            <wp:effectExtent l="0" t="0" r="0" b="0"/>
                            <wp:docPr id="6" name="cpcec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pcec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9" r="-2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" cy="382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285"/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Consejo Profesional de Ciencias Económicas de la Ciudad Autónoma de Buenos Aires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>Comisión de Estudios en Administración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16"/>
          <w:lang w:val="en-US"/>
        </w:rPr>
        <w:br/>
      </w:r>
      <w:r>
        <w:rPr>
          <w:b/>
          <w:color w:val="000000"/>
          <w:sz w:val="16"/>
          <w:u w:val="single"/>
        </w:rPr>
        <w:t>OBJETIVO y CONDICIONES:</w:t>
      </w:r>
      <w:r>
        <w:rPr>
          <w:color w:val="000000"/>
          <w:sz w:val="16"/>
        </w:rPr>
        <w:t xml:space="preserve"> La información suministrada será totalmente confidencial y anónima. Será utilizada para realizar un trabajo de Investigación sobre la Calidad en la Industria Argentina. Los resultados de esta investigación serán expuestos en el </w:t>
      </w:r>
      <w:r>
        <w:rPr>
          <w:i/>
          <w:color w:val="000000"/>
          <w:sz w:val="16"/>
        </w:rPr>
        <w:t>1º Seminario Argentino de la Calidad</w:t>
      </w:r>
      <w:r>
        <w:rPr>
          <w:color w:val="000000"/>
          <w:sz w:val="16"/>
        </w:rPr>
        <w:t xml:space="preserve"> a realizarse en agosto de este año. Si desea recibir una invitación especial para conocer los resultados de la investigación, favor indicar: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1134" w:leader="none"/>
        </w:tabs>
        <w:rPr>
          <w:color w:val="000000"/>
          <w:sz w:val="16"/>
        </w:rPr>
      </w:pPr>
      <w:r>
        <w:rPr>
          <w:b/>
          <w:color w:val="000000"/>
          <w:sz w:val="16"/>
        </w:rPr>
        <w:tab/>
        <w:t>Empresa:</w:t>
      </w:r>
      <w:r>
        <w:rPr>
          <w:color w:val="000000"/>
          <w:sz w:val="16"/>
        </w:rPr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6"/>
          <w:b/>
          <w:color w:val="000000"/>
          <w:lang w:val="en-US"/>
        </w:rPr>
        <w:instrText xml:space="preserve"> FORMTEXT </w:instrText>
      </w:r>
      <w:r>
        <w:rPr>
          <w:b/>
          <w:color w:val="000000"/>
          <w:sz w:val="16"/>
          <w:lang w:val="en-US"/>
        </w:rPr>
      </w:r>
      <w:r>
        <w:rPr>
          <w:sz w:val="16"/>
          <w:b/>
          <w:color w:val="000000"/>
          <w:lang w:val="en-US"/>
        </w:rPr>
        <w:fldChar w:fldCharType="separate"/>
      </w:r>
      <w:r>
        <w:rPr>
          <w:b/>
          <w:color w:val="000000"/>
          <w:sz w:val="16"/>
          <w:lang w:val="en-US"/>
        </w:rPr>
        <w:t xml:space="preserve">                                                                                     </w:t>
      </w:r>
      <w:r>
        <w:rPr>
          <w:b/>
          <w:color w:val="000000"/>
          <w:sz w:val="16"/>
          <w:lang w:val="en-US"/>
        </w:rPr>
      </w:r>
      <w:r>
        <w:rPr>
          <w:sz w:val="16"/>
          <w:b/>
          <w:color w:val="000000"/>
          <w:lang w:val="en-US"/>
        </w:rPr>
        <w:fldChar w:fldCharType="end"/>
      </w:r>
      <w:r>
        <w:rPr>
          <w:b/>
          <w:color w:val="000000"/>
          <w:sz w:val="16"/>
        </w:rPr>
        <w:tab/>
        <w:t>Nombre y Apellido:</w:t>
      </w:r>
      <w:r>
        <w:rPr>
          <w:color w:val="000000"/>
          <w:sz w:val="16"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6"/>
          <w:color w:val="000000"/>
          <w:lang w:val="en-US"/>
        </w:rPr>
        <w:instrText xml:space="preserve"> FORMTEXT </w:instrText>
      </w:r>
      <w:r>
        <w:rPr>
          <w:color w:val="000000"/>
          <w:sz w:val="16"/>
          <w:lang w:val="en-US"/>
        </w:rPr>
      </w:r>
      <w:r>
        <w:rPr>
          <w:sz w:val="16"/>
          <w:color w:val="000000"/>
          <w:lang w:val="en-US"/>
        </w:rPr>
        <w:fldChar w:fldCharType="separate"/>
      </w:r>
      <w:r>
        <w:rPr>
          <w:color w:val="000000"/>
          <w:sz w:val="16"/>
          <w:lang w:val="en-US"/>
        </w:rPr>
        <w:t xml:space="preserve">                                                                                      </w:t>
      </w:r>
      <w:r/>
      <w:r>
        <w:rPr>
          <w:sz w:val="16"/>
          <w:color w:val="000000"/>
          <w:lang w:val="en-US"/>
        </w:rPr>
        <w:fldChar w:fldCharType="end"/>
      </w:r>
      <w:r>
        <w:rPr>
          <w:color w:val="000000"/>
          <w:sz w:val="16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1134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>e-mail:</w:t>
        <w:tab/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16"/>
          <w:b/>
          <w:color w:val="000000"/>
          <w:lang w:val="en-US"/>
        </w:rPr>
        <w:instrText xml:space="preserve"> FORMTEXT </w:instrText>
      </w:r>
      <w:r>
        <w:rPr>
          <w:b/>
          <w:color w:val="000000"/>
          <w:sz w:val="16"/>
          <w:lang w:val="en-US"/>
        </w:rPr>
      </w:r>
      <w:r>
        <w:rPr>
          <w:sz w:val="16"/>
          <w:b/>
          <w:color w:val="000000"/>
          <w:lang w:val="en-US"/>
        </w:rPr>
        <w:fldChar w:fldCharType="separate"/>
      </w:r>
      <w:r>
        <w:rPr>
          <w:b/>
          <w:color w:val="000000"/>
          <w:sz w:val="16"/>
          <w:lang w:val="en-US"/>
        </w:rPr>
        <w:t xml:space="preserve">                                                                                     </w:t>
      </w:r>
      <w:r/>
      <w:r>
        <w:rPr>
          <w:sz w:val="16"/>
          <w:b/>
          <w:color w:val="000000"/>
          <w:lang w:val="en-US"/>
        </w:rPr>
        <w:fldChar w:fldCharType="end"/>
      </w:r>
      <w:r>
        <w:rPr>
          <w:b/>
          <w:color w:val="000000"/>
          <w:sz w:val="16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jc w:val="left"/>
        <w:outlineLvl w:val="0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  <w:t xml:space="preserve">INSTRUCTIVO: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jc w:val="left"/>
        <w:rPr/>
      </w:pPr>
      <w:r>
        <w:rPr>
          <w:color w:val="000000"/>
          <w:sz w:val="16"/>
        </w:rPr>
        <w:t>a.-</w:t>
        <w:tab/>
        <w:t xml:space="preserve">Elija </w:t>
      </w:r>
      <w:r>
        <w:rPr>
          <w:b/>
          <w:color w:val="000000"/>
          <w:sz w:val="16"/>
        </w:rPr>
        <w:t>sólo una respuesta</w:t>
      </w:r>
      <w:r>
        <w:rPr>
          <w:color w:val="000000"/>
          <w:sz w:val="16"/>
        </w:rPr>
        <w:t xml:space="preserve">, la que a Usted crea más significativa.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ind w:left="284" w:hanging="284"/>
        <w:jc w:val="left"/>
        <w:rPr>
          <w:color w:val="000000"/>
          <w:sz w:val="16"/>
        </w:rPr>
      </w:pPr>
      <w:r>
        <w:rPr>
          <w:color w:val="000000"/>
          <w:sz w:val="16"/>
        </w:rPr>
        <w:t>b.-</w:t>
        <w:tab/>
        <w:t>Las preguntas 1 y 2 se utilizarán para caracterizar su Empresa según la fórmula del Premio Nacional a la Calidad en Grande, Mediana y Pequeña Empresa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ind w:left="284" w:hanging="284"/>
        <w:jc w:val="left"/>
        <w:rPr>
          <w:color w:val="000000"/>
          <w:sz w:val="24"/>
        </w:rPr>
      </w:pPr>
      <w:r>
        <w:rPr>
          <w:color w:val="000000"/>
          <w:sz w:val="16"/>
        </w:rPr>
        <w:t xml:space="preserve">c.- Desplácese por el formulario con la tecla TAB, haga click  para marcar la opción elegida. Una vez completado, por favor grábelo y re-envíelo por e-mail a </w:t>
      </w:r>
      <w:hyperlink r:id="rId4">
        <w:r>
          <w:rPr>
            <w:rStyle w:val="InternetLink"/>
            <w:sz w:val="16"/>
            <w:lang w:val="es-AR"/>
          </w:rPr>
          <w:t>mailto:aferrari@utdt.edu</w:t>
        </w:r>
      </w:hyperlink>
      <w:r>
        <w:rPr>
          <w:color w:val="000000"/>
          <w:sz w:val="16"/>
          <w:lang w:val="es-AR"/>
        </w:rPr>
        <w:t xml:space="preserve"> y a </w:t>
      </w:r>
      <w:hyperlink r:id="rId5">
        <w:r>
          <w:rPr>
            <w:rStyle w:val="InternetLink"/>
            <w:sz w:val="16"/>
            <w:lang w:val="es-AR"/>
          </w:rPr>
          <w:t>mailto:gestionycostos@alejandrogonzalez.com.ar</w:t>
        </w:r>
      </w:hyperlink>
      <w:r>
        <w:rPr>
          <w:color w:val="000000"/>
          <w:sz w:val="20"/>
          <w:lang w:val="es-AR"/>
        </w:rPr>
        <w:t>.</w:t>
      </w:r>
      <w:r>
        <w:rPr>
          <w:b/>
          <w:color w:val="000000"/>
          <w:sz w:val="16"/>
        </w:rPr>
        <w:tab/>
        <w:tab/>
        <w:tab/>
        <w:tab/>
      </w:r>
      <w:r>
        <w:rPr>
          <w:color w:val="000000"/>
          <w:sz w:val="16"/>
        </w:rPr>
        <w:t>Muchas Gracias.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1.-</w:t>
        <w:tab/>
        <w:t>Promedio del personal ocupado: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9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0" w:name="__Fieldmark__3_2279473229"/>
      <w:bookmarkStart w:id="1" w:name="__Fieldmark__3_2279473229"/>
      <w:bookmarkEnd w:id="1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- de 100</w:t>
        <w:tab/>
      </w:r>
      <w:r>
        <w:fldChar w:fldCharType="begin">
          <w:ffData>
            <w:name w:val="Casilla9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" w:name="__Fieldmark__4_2279473229"/>
      <w:bookmarkStart w:id="3" w:name="__Fieldmark__4_2279473229"/>
      <w:bookmarkEnd w:id="3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101-300</w:t>
        <w:tab/>
      </w:r>
      <w:r>
        <w:fldChar w:fldCharType="begin">
          <w:ffData>
            <w:name w:val="Casilla9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4" w:name="__Fieldmark__5_2279473229"/>
      <w:bookmarkStart w:id="5" w:name="__Fieldmark__5_2279473229"/>
      <w:bookmarkEnd w:id="5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301-500</w:t>
        <w:tab/>
      </w:r>
      <w:r>
        <w:fldChar w:fldCharType="begin">
          <w:ffData>
            <w:name w:val="Casilla10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6" w:name="__Fieldmark__6_2279473229"/>
      <w:bookmarkStart w:id="7" w:name="__Fieldmark__6_2279473229"/>
      <w:bookmarkEnd w:id="7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501-1000</w:t>
        <w:tab/>
      </w:r>
      <w:r>
        <w:fldChar w:fldCharType="begin">
          <w:ffData>
            <w:name w:val="Casilla10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8" w:name="__Fieldmark__7_2279473229"/>
      <w:bookmarkStart w:id="9" w:name="__Fieldmark__7_2279473229"/>
      <w:bookmarkEnd w:id="9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1001-5000</w:t>
        <w:tab/>
        <w:t xml:space="preserve">     </w:t>
      </w:r>
      <w:r>
        <w:fldChar w:fldCharType="begin">
          <w:ffData>
            <w:name w:val="Casilla10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0" w:name="__Fieldmark__8_2279473229"/>
      <w:bookmarkStart w:id="11" w:name="__Fieldmark__8_2279473229"/>
      <w:bookmarkEnd w:id="11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+ de 5001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2.-</w:t>
        <w:tab/>
        <w:t>Ventas anuales totales en pesos (sin impuestos):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10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2" w:name="__Fieldmark__9_2279473229"/>
      <w:bookmarkStart w:id="13" w:name="__Fieldmark__9_2279473229"/>
      <w:bookmarkEnd w:id="13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- 300.000</w:t>
        <w:tab/>
        <w:tab/>
        <w:tab/>
      </w:r>
      <w:r>
        <w:fldChar w:fldCharType="begin">
          <w:ffData>
            <w:name w:val="Casilla10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4" w:name="__Fieldmark__10_2279473229"/>
      <w:bookmarkStart w:id="15" w:name="__Fieldmark__10_2279473229"/>
      <w:bookmarkEnd w:id="15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300.001 a 1.000.000     </w:t>
        <w:tab/>
      </w:r>
      <w:r>
        <w:fldChar w:fldCharType="begin">
          <w:ffData>
            <w:name w:val="Casilla10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6" w:name="__Fieldmark__11_2279473229"/>
      <w:bookmarkStart w:id="17" w:name="__Fieldmark__11_2279473229"/>
      <w:bookmarkEnd w:id="17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1.000.001 a 10.000.000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10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18" w:name="__Fieldmark__12_2279473229"/>
      <w:bookmarkStart w:id="19" w:name="__Fieldmark__12_2279473229"/>
      <w:bookmarkEnd w:id="19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10.000.001 a 30.000.000</w:t>
        <w:tab/>
      </w:r>
      <w:r>
        <w:fldChar w:fldCharType="begin">
          <w:ffData>
            <w:name w:val="Casilla10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0" w:name="__Fieldmark__13_2279473229"/>
      <w:bookmarkStart w:id="21" w:name="__Fieldmark__13_2279473229"/>
      <w:bookmarkEnd w:id="21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30.000.001 a 50.000.000</w:t>
        <w:tab/>
      </w:r>
      <w:r>
        <w:fldChar w:fldCharType="begin">
          <w:ffData>
            <w:name w:val="Casilla10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2" w:name="__Fieldmark__14_2279473229"/>
      <w:bookmarkStart w:id="23" w:name="__Fieldmark__14_2279473229"/>
      <w:bookmarkEnd w:id="23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+ de 50.000.000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¿Exporta o piensa exportar ?</w:t>
      </w:r>
    </w:p>
    <w:p>
      <w:pPr>
        <w:pStyle w:val="TextBody"/>
        <w:tabs>
          <w:tab w:val="clear" w:pos="708"/>
          <w:tab w:val="left" w:pos="0" w:leader="none"/>
        </w:tabs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4" w:name="__Fieldmark__15_2279473229"/>
      <w:bookmarkStart w:id="25" w:name="__Fieldmark__15_2279473229"/>
      <w:bookmarkEnd w:id="25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SI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6" w:name="__Fieldmark__16_2279473229"/>
      <w:bookmarkStart w:id="27" w:name="__Fieldmark__16_2279473229"/>
      <w:bookmarkEnd w:id="27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NO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3.-</w:t>
        <w:tab/>
        <w:t>¿Certificó ISO 9001 o ISO 9002?</w:t>
      </w:r>
    </w:p>
    <w:p>
      <w:pPr>
        <w:pStyle w:val="TextBody"/>
        <w:tabs>
          <w:tab w:val="clear" w:pos="708"/>
          <w:tab w:val="left" w:pos="1276" w:leader="none"/>
        </w:tabs>
        <w:ind w:firstLine="708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28" w:name="__Fieldmark__17_2279473229"/>
      <w:bookmarkStart w:id="29" w:name="__Fieldmark__17_2279473229"/>
      <w:bookmarkEnd w:id="29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SI</w:t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>¿por qué?, marque sólo la causa más significativa</w:t>
      </w:r>
    </w:p>
    <w:p>
      <w:pPr>
        <w:pStyle w:val="TextBody"/>
        <w:tabs>
          <w:tab w:val="clear" w:pos="708"/>
          <w:tab w:val="left" w:pos="0" w:leader="none"/>
        </w:tabs>
        <w:ind w:left="708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733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9"/>
        <w:gridCol w:w="424"/>
      </w:tblGrid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 requerimiento de Cliente del exterio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0" w:name="__Fieldmark__18_2279473229"/>
            <w:bookmarkStart w:id="31" w:name="__Fieldmark__18_2279473229"/>
            <w:bookmarkEnd w:id="3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 requerimiento de Cliente loca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2" w:name="__Fieldmark__19_2279473229"/>
            <w:bookmarkStart w:id="33" w:name="__Fieldmark__19_2279473229"/>
            <w:bookmarkEnd w:id="3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 requerimiento de la Casa Central del exterio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4" w:name="__Fieldmark__20_2279473229"/>
            <w:bookmarkStart w:id="35" w:name="__Fieldmark__20_2279473229"/>
            <w:bookmarkEnd w:id="3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mage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6" w:name="__Fieldmark__21_2279473229"/>
            <w:bookmarkStart w:id="37" w:name="__Fieldmark__21_2279473229"/>
            <w:bookmarkEnd w:id="3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ros, ¿cuál?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4"/>
                <w:lang w:val="en-US"/>
              </w:rPr>
              <w:t>     </w:t>
            </w:r>
            <w:r/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8" w:name="__Fieldmark__23_2279473229"/>
            <w:bookmarkStart w:id="39" w:name="__Fieldmark__23_2279473229"/>
            <w:bookmarkEnd w:id="3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outlineLvl w:val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-3175</wp:posOffset>
                </wp:positionV>
                <wp:extent cx="182880" cy="182880"/>
                <wp:effectExtent l="13970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1.3pt;margin-top:-0.2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ab/>
        <w:tab/>
        <w:t>Salte a la pregunta 4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1276" w:leader="none"/>
        </w:tabs>
        <w:ind w:left="708" w:hanging="0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40" w:name="__Fieldmark__24_2279473229"/>
      <w:bookmarkStart w:id="41" w:name="__Fieldmark__24_2279473229"/>
      <w:bookmarkEnd w:id="41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NO</w:t>
      </w:r>
    </w:p>
    <w:p>
      <w:pPr>
        <w:pStyle w:val="TextBody"/>
        <w:tabs>
          <w:tab w:val="clear" w:pos="708"/>
          <w:tab w:val="left" w:pos="0" w:leader="none"/>
        </w:tabs>
        <w:ind w:left="1416" w:hanging="0"/>
        <w:rPr>
          <w:color w:val="000000"/>
          <w:sz w:val="24"/>
        </w:rPr>
      </w:pPr>
      <w:r>
        <w:rPr>
          <w:color w:val="000000"/>
          <w:sz w:val="24"/>
        </w:rPr>
        <w:t>¿por qué? , marque sólo la causa más significativa</w:t>
      </w:r>
    </w:p>
    <w:p>
      <w:pPr>
        <w:pStyle w:val="TextBody"/>
        <w:tabs>
          <w:tab w:val="clear" w:pos="708"/>
          <w:tab w:val="left" w:pos="0" w:leader="none"/>
        </w:tabs>
        <w:ind w:left="708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733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9"/>
        <w:gridCol w:w="424"/>
      </w:tblGrid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 costos elevado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2" w:name="__Fieldmark__25_2279473229"/>
            <w:bookmarkStart w:id="43" w:name="__Fieldmark__25_2279473229"/>
            <w:bookmarkEnd w:id="4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s clientes no lo requiere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4" w:name="__Fieldmark__26_2279473229"/>
            <w:bookmarkStart w:id="45" w:name="__Fieldmark__26_2279473229"/>
            <w:bookmarkEnd w:id="4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menta innecesariamente la burocracia inter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6" w:name="__Fieldmark__27_2279473229"/>
            <w:bookmarkStart w:id="47" w:name="__Fieldmark__27_2279473229"/>
            <w:bookmarkEnd w:id="4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genera retorn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48" w:name="__Fieldmark__28_2279473229"/>
            <w:bookmarkStart w:id="49" w:name="__Fieldmark__28_2279473229"/>
            <w:bookmarkEnd w:id="4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ros, ¿cuál?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4"/>
                <w:lang w:val="en-US"/>
              </w:rPr>
              <w:t>     </w:t>
            </w:r>
            <w:r/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0" w:name="__Fieldmark__30_2279473229"/>
            <w:bookmarkStart w:id="51" w:name="__Fieldmark__30_2279473229"/>
            <w:bookmarkEnd w:id="5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27000</wp:posOffset>
                </wp:positionV>
                <wp:extent cx="182880" cy="182880"/>
                <wp:effectExtent l="13970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0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ab/>
        <w:tab/>
        <w:t>Salte a la pregunta 8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TextBody"/>
        <w:ind w:left="70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w:rPr>
          <w:sz w:val="32"/>
          <w:lang w:val="es-ES"/>
        </w:rPr>
        <w:t>FORMULARIO de ENCUESTA</w:t>
        <w:tab/>
        <w:tab/>
        <w:tab/>
        <w:tab/>
        <w:tab/>
      </w:r>
      <w:r>
        <w:rPr>
          <w:sz w:val="22"/>
          <w:lang w:val="es-ES"/>
        </w:rPr>
        <w:t>Hoja :</w:t>
        <w:tab/>
        <w:t>2 de 5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32"/>
          <w:u w:val="single"/>
          <w:lang w:val="en-US"/>
        </w:rPr>
      </w:pPr>
      <w:r>
        <w:rPr>
          <w:color w:val="000000"/>
          <w:sz w:val="32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-310515</wp:posOffset>
                </wp:positionV>
                <wp:extent cx="6400800" cy="804672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46720"/>
                          <a:chOff x="0" y="0"/>
                          <a:chExt cx="640080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24.45pt;width:504pt;height:633.6pt" coordorigin="-126,-489" coordsize="10080,12672">
                <v:rect id="shape_0" stroked="t" o:allowincell="f" style="position:absolute;left:-126;top:-489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231" to="995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-489" to="7650,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31" to="306,1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4.-</w:t>
        <w:tab/>
        <w:t>¿Si caducó la certificación original, la renovó?</w:t>
      </w:r>
    </w:p>
    <w:p>
      <w:pPr>
        <w:pStyle w:val="TextBody"/>
        <w:ind w:left="708" w:hanging="0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52" w:name="__Fieldmark__31_2279473229"/>
      <w:bookmarkStart w:id="53" w:name="__Fieldmark__31_2279473229"/>
      <w:bookmarkEnd w:id="53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SI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</w: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</w:rPr>
        <w:instrText xml:space="preserve"> FORMCHECKBOX </w:instrText>
      </w:r>
      <w:r>
        <w:rPr>
          <w:sz w:val="24"/>
          <w:color w:val="000000"/>
        </w:rPr>
        <w:fldChar w:fldCharType="separate"/>
      </w:r>
      <w:bookmarkStart w:id="54" w:name="__Fieldmark__32_2279473229"/>
      <w:bookmarkStart w:id="55" w:name="__Fieldmark__32_2279473229"/>
      <w:bookmarkEnd w:id="55"/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ab/>
        <w:t>NO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>5.-</w:t>
      </w:r>
      <w:r>
        <w:rPr>
          <w:color w:val="000000"/>
        </w:rPr>
        <w:tab/>
      </w:r>
      <w:r>
        <w:rPr>
          <w:color w:val="000000"/>
          <w:sz w:val="24"/>
        </w:rPr>
        <w:t>¿Qué motivo principal lo llevó a tomar la decisión de la pregunta 4?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ab/>
        <w:t xml:space="preserve">Si su respuesta fue </w:t>
      </w:r>
      <w:r>
        <w:rPr>
          <w:b/>
          <w:color w:val="000000"/>
          <w:sz w:val="24"/>
        </w:rPr>
        <w:t>SI</w:t>
      </w:r>
      <w:r>
        <w:rPr>
          <w:color w:val="000000"/>
          <w:sz w:val="24"/>
        </w:rPr>
        <w:t>,  ¿por qué?, marque sólo la causa más significativa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890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566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stos accesib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6" w:name="__Fieldmark__33_2279473229"/>
            <w:bookmarkStart w:id="57" w:name="__Fieldmark__33_2279473229"/>
            <w:bookmarkEnd w:id="5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tuvo resultados concret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8" w:name="__Fieldmark__34_2279473229"/>
            <w:bookmarkStart w:id="59" w:name="__Fieldmark__34_2279473229"/>
            <w:bookmarkEnd w:id="5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querimiento del clien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0" w:name="__Fieldmark__35_2279473229"/>
            <w:bookmarkStart w:id="61" w:name="__Fieldmark__35_2279473229"/>
            <w:bookmarkEnd w:id="6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tisfacció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2" w:name="__Fieldmark__36_2279473229"/>
            <w:bookmarkStart w:id="63" w:name="__Fieldmark__36_2279473229"/>
            <w:bookmarkEnd w:id="6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ti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4" w:name="__Fieldmark__37_2279473229"/>
            <w:bookmarkStart w:id="65" w:name="__Fieldmark__37_2279473229"/>
            <w:bookmarkEnd w:id="6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ros, ¿cuál?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4"/>
                <w:lang w:val="en-US"/>
              </w:rPr>
              <w:t>     </w:t>
            </w:r>
            <w:r/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6" w:name="__Fieldmark__39_2279473229"/>
            <w:bookmarkStart w:id="67" w:name="__Fieldmark__39_2279473229"/>
            <w:bookmarkEnd w:id="6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13665</wp:posOffset>
                </wp:positionV>
                <wp:extent cx="182880" cy="182880"/>
                <wp:effectExtent l="13970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8.9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705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  <w:tab/>
        <w:tab/>
        <w:t>Salte a la pregunta 6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color w:val="000000"/>
          <w:sz w:val="24"/>
        </w:rPr>
        <w:tab/>
        <w:t xml:space="preserve">Si su respuesta fue </w:t>
      </w:r>
      <w:r>
        <w:rPr>
          <w:b/>
          <w:color w:val="000000"/>
          <w:sz w:val="24"/>
        </w:rPr>
        <w:t>NO</w:t>
      </w:r>
      <w:r>
        <w:rPr>
          <w:color w:val="000000"/>
          <w:sz w:val="24"/>
        </w:rPr>
        <w:t>,  ¿por qué?, marque sólo la causa más significativa</w:t>
      </w:r>
    </w:p>
    <w:tbl>
      <w:tblPr>
        <w:tblW w:w="4677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2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stos elevad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68" w:name="__Fieldmark__40_2279473229"/>
            <w:bookmarkStart w:id="69" w:name="__Fieldmark__40_2279473229"/>
            <w:bookmarkEnd w:id="6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lta de resultados concre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0" w:name="__Fieldmark__41_2279473229"/>
            <w:bookmarkStart w:id="71" w:name="__Fieldmark__41_2279473229"/>
            <w:bookmarkEnd w:id="7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lta de requerimiento del cli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2" w:name="__Fieldmark__42_2279473229"/>
            <w:bookmarkStart w:id="73" w:name="__Fieldmark__42_2279473229"/>
            <w:bookmarkEnd w:id="7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caducó aún, pero piensa renov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4" w:name="__Fieldmark__43_2279473229"/>
            <w:bookmarkStart w:id="75" w:name="__Fieldmark__43_2279473229"/>
            <w:bookmarkEnd w:id="7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cepc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6" w:name="__Fieldmark__44_2279473229"/>
            <w:bookmarkStart w:id="77" w:name="__Fieldmark__44_2279473229"/>
            <w:bookmarkEnd w:id="7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co út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8" w:name="__Fieldmark__45_2279473229"/>
            <w:bookmarkStart w:id="79" w:name="__Fieldmark__45_2279473229"/>
            <w:bookmarkEnd w:id="7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tros, ¿cuál?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/>
              </w:rPr>
            </w:r>
            <w:r>
              <w:rPr>
                <w:sz w:val="24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4"/>
                <w:lang w:val="en-US"/>
              </w:rPr>
              <w:t>     </w:t>
            </w:r>
            <w:r/>
            <w:r>
              <w:rPr>
                <w:sz w:val="24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0" w:name="__Fieldmark__47_2279473229"/>
            <w:bookmarkStart w:id="81" w:name="__Fieldmark__47_2279473229"/>
            <w:bookmarkEnd w:id="8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24130</wp:posOffset>
                </wp:positionV>
                <wp:extent cx="182880" cy="182880"/>
                <wp:effectExtent l="13970" t="16510" r="1524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1.9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ab/>
        <w:tab/>
        <w:t>Salte a la pregunta 7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4"/>
        </w:rPr>
        <w:t>6.-</w:t>
        <w:tab/>
        <w:t>¿Qué decisiones piensan tomar en el futuro respecto a la certificación?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2764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n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2" w:name="__Fieldmark__48_2279473229"/>
            <w:bookmarkStart w:id="83" w:name="__Fieldmark__48_2279473229"/>
            <w:bookmarkEnd w:id="8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renov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4" w:name="__Fieldmark__49_2279473229"/>
            <w:bookmarkStart w:id="85" w:name="__Fieldmark__49_2279473229"/>
            <w:bookmarkEnd w:id="8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7.-</w:t>
        <w:tab/>
        <w:t>¿Cómo afectó la certificación la política de calidad de la empresa?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032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7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joró sustanci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6" w:name="__Fieldmark__50_2279473229"/>
            <w:bookmarkStart w:id="87" w:name="__Fieldmark__50_2279473229"/>
            <w:bookmarkEnd w:id="8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joró bas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88" w:name="__Fieldmark__51_2279473229"/>
            <w:bookmarkStart w:id="89" w:name="__Fieldmark__51_2279473229"/>
            <w:bookmarkEnd w:id="8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joró un po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0" w:name="__Fieldmark__52_2279473229"/>
            <w:bookmarkStart w:id="91" w:name="__Fieldmark__52_2279473229"/>
            <w:bookmarkEnd w:id="91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hubo cambio sustan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2" w:name="__Fieldmark__53_2279473229"/>
            <w:bookmarkStart w:id="93" w:name="__Fieldmark__53_2279473229"/>
            <w:bookmarkEnd w:id="9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mpeoró un poc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4" w:name="__Fieldmark__54_2279473229"/>
            <w:bookmarkStart w:id="95" w:name="__Fieldmark__54_2279473229"/>
            <w:bookmarkEnd w:id="9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peoró bas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6" w:name="__Fieldmark__55_2279473229"/>
            <w:bookmarkStart w:id="97" w:name="__Fieldmark__55_2279473229"/>
            <w:bookmarkEnd w:id="97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peoró sustancial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color w:val="000000"/>
                <w:sz w:val="24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8" w:name="__Fieldmark__56_2279473229"/>
            <w:bookmarkStart w:id="99" w:name="__Fieldmark__56_2279473229"/>
            <w:bookmarkEnd w:id="99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br w:type="page"/>
      </w: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160655</wp:posOffset>
                </wp:positionV>
                <wp:extent cx="6400800" cy="804672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46720"/>
                          <a:chOff x="0" y="0"/>
                          <a:chExt cx="640080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2.65pt;width:504pt;height:633.6pt" coordorigin="-126,-253" coordsize="10080,12672">
                <v:rect id="shape_0" stroked="t" o:allowincell="f" style="position:absolute;left:-126;top:-253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467" to="9953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-253" to="7650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67" to="306,1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s-ES"/>
        </w:rPr>
        <w:t>FORMULARIO de ENCUESTA</w:t>
        <w:tab/>
        <w:tab/>
        <w:tab/>
        <w:tab/>
        <w:tab/>
      </w:r>
      <w:r>
        <w:rPr>
          <w:sz w:val="22"/>
          <w:lang w:val="es-ES"/>
        </w:rPr>
        <w:t>Hoja :</w:t>
        <w:tab/>
        <w:t>3 de 5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color w:val="000000"/>
          <w:sz w:val="24"/>
        </w:rPr>
        <w:t>8.-</w:t>
        <w:tab/>
        <w:t>Respecto a la política de calidad en su Empresa?</w:t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1.-</w:t>
        <w:tab/>
        <w:t>En los últimos años que atendió prioritariamente en su negocio?</w:t>
      </w:r>
    </w:p>
    <w:p>
      <w:pPr>
        <w:pStyle w:val="Normal"/>
        <w:ind w:left="2124" w:hanging="706"/>
        <w:rPr/>
      </w:pPr>
      <w:r>
        <w:fldChar w:fldCharType="begin">
          <w:ffData>
            <w:name w:val="Casilla3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0" w:name="__Fieldmark__57_2279473229"/>
      <w:bookmarkStart w:id="101" w:name="__Fieldmark__57_2279473229"/>
      <w:bookmarkEnd w:id="10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las necesidades a mediano y largo plazo</w:t>
      </w:r>
    </w:p>
    <w:p>
      <w:pPr>
        <w:pStyle w:val="Normal"/>
        <w:ind w:left="1418" w:hanging="0"/>
        <w:rPr/>
      </w:pPr>
      <w:r>
        <w:fldChar w:fldCharType="begin">
          <w:ffData>
            <w:name w:val="Casilla3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2" w:name="__Fieldmark__58_2279473229"/>
      <w:bookmarkStart w:id="103" w:name="__Fieldmark__58_2279473229"/>
      <w:bookmarkEnd w:id="10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los resultados a corto plazo</w:t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Existe en la Empresa la función de investigación de mercado?</w:t>
      </w:r>
    </w:p>
    <w:p>
      <w:pPr>
        <w:pStyle w:val="Normal"/>
        <w:ind w:left="2124" w:hanging="706"/>
        <w:rPr/>
      </w:pPr>
      <w:r>
        <w:fldChar w:fldCharType="begin">
          <w:ffData>
            <w:name w:val="Casilla3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4" w:name="__Fieldmark__59_2279473229"/>
      <w:bookmarkStart w:id="105" w:name="__Fieldmark__59_2279473229"/>
      <w:bookmarkEnd w:id="10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2124" w:hanging="706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8745</wp:posOffset>
                </wp:positionH>
                <wp:positionV relativeFrom="paragraph">
                  <wp:posOffset>47625</wp:posOffset>
                </wp:positionV>
                <wp:extent cx="457200" cy="365760"/>
                <wp:effectExtent l="5080" t="571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969696" stroked="t" o:allowincell="f" style="position:absolute;margin-left:109.35pt;margin-top:3.75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24" w:hanging="706"/>
        <w:rPr/>
      </w:pPr>
      <w:r>
        <w:rPr>
          <w:color w:val="000000"/>
          <w:sz w:val="24"/>
          <w:lang w:val="es-MX"/>
        </w:rPr>
        <w:tab/>
        <w:tab/>
        <w:tab/>
      </w:r>
      <w:r>
        <w:fldChar w:fldCharType="begin">
          <w:ffData>
            <w:name w:val="Casilla9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6" w:name="__Fieldmark__60_2279473229"/>
      <w:bookmarkStart w:id="107" w:name="__Fieldmark__60_2279473229"/>
      <w:bookmarkEnd w:id="10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Propia</w:t>
      </w:r>
    </w:p>
    <w:p>
      <w:pPr>
        <w:pStyle w:val="Normal"/>
        <w:ind w:left="2124" w:hanging="706"/>
        <w:rPr/>
      </w:pPr>
      <w:r>
        <w:rPr>
          <w:color w:val="000000"/>
          <w:sz w:val="24"/>
          <w:lang w:val="es-MX"/>
        </w:rPr>
        <w:tab/>
        <w:tab/>
        <w:tab/>
      </w:r>
      <w:r>
        <w:fldChar w:fldCharType="begin">
          <w:ffData>
            <w:name w:val="Casilla9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08" w:name="__Fieldmark__61_2279473229"/>
      <w:bookmarkStart w:id="109" w:name="__Fieldmark__61_2279473229"/>
      <w:bookmarkEnd w:id="10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Terceros</w:t>
      </w:r>
    </w:p>
    <w:p>
      <w:pPr>
        <w:pStyle w:val="Normal"/>
        <w:ind w:left="2124" w:hanging="706"/>
        <w:rPr/>
      </w:pPr>
      <w:r>
        <w:fldChar w:fldCharType="begin">
          <w:ffData>
            <w:name w:val="Casilla40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0" w:name="__Fieldmark__62_2279473229"/>
      <w:bookmarkStart w:id="111" w:name="__Fieldmark__62_2279473229"/>
      <w:bookmarkEnd w:id="11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  <w:br/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2.-</w:t>
        <w:tab/>
        <w:t>Que destino le da a los productos no conformes?</w:t>
      </w:r>
    </w:p>
    <w:p>
      <w:pPr>
        <w:pStyle w:val="Normal"/>
        <w:ind w:left="1416" w:hanging="0"/>
        <w:rPr/>
      </w:pPr>
      <w:r>
        <w:fldChar w:fldCharType="begin">
          <w:ffData>
            <w:name w:val="Casilla4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2" w:name="__Fieldmark__63_2279473229"/>
      <w:bookmarkStart w:id="113" w:name="__Fieldmark__63_2279473229"/>
      <w:bookmarkEnd w:id="11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Reciclado</w:t>
      </w:r>
    </w:p>
    <w:p>
      <w:pPr>
        <w:pStyle w:val="Normal"/>
        <w:ind w:left="1416" w:hanging="0"/>
        <w:rPr/>
      </w:pPr>
      <w:r>
        <w:fldChar w:fldCharType="begin">
          <w:ffData>
            <w:name w:val="Casilla4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4" w:name="__Fieldmark__64_2279473229"/>
      <w:bookmarkStart w:id="115" w:name="__Fieldmark__64_2279473229"/>
      <w:bookmarkEnd w:id="11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Desechado</w:t>
      </w:r>
    </w:p>
    <w:p>
      <w:pPr>
        <w:pStyle w:val="Normal"/>
        <w:ind w:left="1416" w:hanging="0"/>
        <w:rPr/>
      </w:pPr>
      <w:r>
        <w:fldChar w:fldCharType="begin">
          <w:ffData>
            <w:name w:val="Casilla4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6" w:name="__Fieldmark__65_2279473229"/>
      <w:bookmarkStart w:id="117" w:name="__Fieldmark__65_2279473229"/>
      <w:bookmarkEnd w:id="11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ircuito Normal</w:t>
        <w:br/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3.-</w:t>
        <w:tab/>
        <w:t>Cómo prefiere asegurar la calidad de su producto?</w:t>
      </w:r>
    </w:p>
    <w:p>
      <w:pPr>
        <w:pStyle w:val="Normal"/>
        <w:ind w:left="1416" w:hanging="0"/>
        <w:rPr/>
      </w:pPr>
      <w:r>
        <w:fldChar w:fldCharType="begin">
          <w:ffData>
            <w:name w:val="Casilla4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18" w:name="__Fieldmark__66_2279473229"/>
      <w:bookmarkStart w:id="119" w:name="__Fieldmark__66_2279473229"/>
      <w:bookmarkEnd w:id="11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ontrolándolo totalmente una vez fabricado</w:t>
      </w:r>
    </w:p>
    <w:p>
      <w:pPr>
        <w:pStyle w:val="Normal"/>
        <w:ind w:left="1416" w:hanging="0"/>
        <w:rPr/>
      </w:pPr>
      <w:r>
        <w:fldChar w:fldCharType="begin">
          <w:ffData>
            <w:name w:val="Casilla4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0" w:name="__Fieldmark__67_2279473229"/>
      <w:bookmarkStart w:id="121" w:name="__Fieldmark__67_2279473229"/>
      <w:bookmarkEnd w:id="12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ontrolándolo parcialmente durante la fabricación</w:t>
        <w:br/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Confía en el control basado en técnicas estadísticas de muestreo?</w:t>
      </w:r>
    </w:p>
    <w:p>
      <w:pPr>
        <w:pStyle w:val="Normal"/>
        <w:ind w:left="1416" w:hanging="0"/>
        <w:rPr/>
      </w:pPr>
      <w:r>
        <w:fldChar w:fldCharType="begin">
          <w:ffData>
            <w:name w:val="Casilla4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2" w:name="__Fieldmark__68_2279473229"/>
      <w:bookmarkStart w:id="123" w:name="__Fieldmark__68_2279473229"/>
      <w:bookmarkEnd w:id="12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4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4" w:name="__Fieldmark__69_2279473229"/>
      <w:bookmarkStart w:id="125" w:name="__Fieldmark__69_2279473229"/>
      <w:bookmarkEnd w:id="12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  <w:br/>
      </w:r>
    </w:p>
    <w:p>
      <w:pPr>
        <w:pStyle w:val="TextBodyIndent"/>
        <w:ind w:left="1413" w:hanging="705"/>
        <w:rPr>
          <w:sz w:val="24"/>
        </w:rPr>
      </w:pPr>
      <w:r>
        <w:rPr>
          <w:sz w:val="24"/>
        </w:rPr>
        <w:t>8.4.-</w:t>
        <w:tab/>
        <w:t xml:space="preserve">Para los insumos claves, se hacen licitaciones o pedidos de cotización a distintos proveedores y se elige el de menor precio entre los que cumplen con las </w:t>
        <w:br/>
        <w:t>especificaciones?</w:t>
      </w:r>
    </w:p>
    <w:p>
      <w:pPr>
        <w:pStyle w:val="Normal"/>
        <w:ind w:left="1416" w:hanging="0"/>
        <w:rPr/>
      </w:pPr>
      <w:r>
        <w:fldChar w:fldCharType="begin">
          <w:ffData>
            <w:name w:val="Casilla4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6" w:name="__Fieldmark__70_2279473229"/>
      <w:bookmarkStart w:id="127" w:name="__Fieldmark__70_2279473229"/>
      <w:bookmarkEnd w:id="12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3" w:hanging="0"/>
        <w:rPr/>
      </w:pPr>
      <w:r>
        <w:fldChar w:fldCharType="begin">
          <w:ffData>
            <w:name w:val="Casilla4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28" w:name="__Fieldmark__71_2279473229"/>
      <w:bookmarkStart w:id="129" w:name="__Fieldmark__71_2279473229"/>
      <w:bookmarkEnd w:id="12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  <w:br/>
      </w:r>
    </w:p>
    <w:p>
      <w:pPr>
        <w:pStyle w:val="Heading4"/>
        <w:ind w:left="2835" w:hanging="1419"/>
        <w:rPr>
          <w:sz w:val="24"/>
        </w:rPr>
      </w:pPr>
      <w:r>
        <w:rPr>
          <w:sz w:val="24"/>
        </w:rPr>
        <w:t xml:space="preserve">Para los insumos claves, se confía en la calidad del proveedor, sin pasar por </w:t>
      </w:r>
    </w:p>
    <w:p>
      <w:pPr>
        <w:pStyle w:val="Heading4"/>
        <w:ind w:left="2835" w:hanging="1419"/>
        <w:rPr/>
      </w:pPr>
      <w:r>
        <w:rPr>
          <w:i/>
          <w:sz w:val="24"/>
        </w:rPr>
        <w:t>interdicto</w:t>
      </w:r>
      <w:r>
        <w:rPr>
          <w:sz w:val="24"/>
        </w:rPr>
        <w:t xml:space="preserve"> el insumo por él provisto?</w:t>
      </w:r>
    </w:p>
    <w:p>
      <w:pPr>
        <w:pStyle w:val="Heading1"/>
        <w:ind w:left="1416" w:hanging="0"/>
        <w:rPr/>
      </w:pPr>
      <w:r>
        <w:fldChar w:fldCharType="begin">
          <w:ffData>
            <w:name w:val="Casilla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72_2279473229"/>
      <w:bookmarkStart w:id="131" w:name="__Fieldmark__72_2279473229"/>
      <w:bookmarkEnd w:id="131"/>
      <w:r>
        <w:rPr/>
      </w:r>
      <w:r>
        <w:rPr/>
        <w:fldChar w:fldCharType="end"/>
      </w:r>
      <w:r>
        <w:rPr/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5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32" w:name="__Fieldmark__73_2279473229"/>
      <w:bookmarkStart w:id="133" w:name="__Fieldmark__73_2279473229"/>
      <w:bookmarkEnd w:id="13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1776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firstLine="708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5.-</w:t>
        <w:tab/>
        <w:t>Utiliza técnicas estadísticas para determinar las causas de posibles pérdidas?</w:t>
      </w:r>
    </w:p>
    <w:p>
      <w:pPr>
        <w:pStyle w:val="Normal"/>
        <w:ind w:left="1416" w:hanging="0"/>
        <w:rPr/>
      </w:pPr>
      <w:r>
        <w:fldChar w:fldCharType="begin">
          <w:ffData>
            <w:name w:val="Casilla5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34" w:name="__Fieldmark__74_2279473229"/>
      <w:bookmarkStart w:id="135" w:name="__Fieldmark__74_2279473229"/>
      <w:bookmarkEnd w:id="13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5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36" w:name="__Fieldmark__75_2279473229"/>
      <w:bookmarkStart w:id="137" w:name="__Fieldmark__75_2279473229"/>
      <w:bookmarkEnd w:id="13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  <w:r>
        <w:br w:type="page"/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-160655</wp:posOffset>
                </wp:positionV>
                <wp:extent cx="6400800" cy="804672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46720"/>
                          <a:chOff x="0" y="0"/>
                          <a:chExt cx="640080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2.65pt;width:504pt;height:633.6pt" coordorigin="-126,-253" coordsize="10080,12672">
                <v:rect id="shape_0" stroked="t" o:allowincell="f" style="position:absolute;left:-126;top:-253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467" to="9953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-253" to="7650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67" to="306,1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s-ES"/>
        </w:rPr>
        <w:t>FORMULARIO de ENCUESTA</w:t>
        <w:tab/>
        <w:tab/>
        <w:tab/>
        <w:tab/>
        <w:tab/>
      </w:r>
      <w:r>
        <w:rPr>
          <w:sz w:val="22"/>
          <w:lang w:val="es-ES"/>
        </w:rPr>
        <w:t>Hoja :</w:t>
        <w:tab/>
        <w:t>4 de 5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6.-</w:t>
        <w:tab/>
        <w:t>A la hora de elegir la capacitación a los empleados, que busca :</w:t>
      </w:r>
    </w:p>
    <w:p>
      <w:pPr>
        <w:pStyle w:val="Normal"/>
        <w:ind w:left="1416" w:hanging="0"/>
        <w:rPr/>
      </w:pPr>
      <w:r>
        <w:fldChar w:fldCharType="begin">
          <w:ffData>
            <w:name w:val="Casilla5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38" w:name="__Fieldmark__76_2279473229"/>
      <w:bookmarkStart w:id="139" w:name="__Fieldmark__76_2279473229"/>
      <w:bookmarkEnd w:id="13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apacitación aplicada al trabajo concreto</w:t>
      </w:r>
    </w:p>
    <w:p>
      <w:pPr>
        <w:pStyle w:val="Normal"/>
        <w:ind w:left="1416" w:hanging="0"/>
        <w:rPr/>
      </w:pPr>
      <w:r>
        <w:fldChar w:fldCharType="begin">
          <w:ffData>
            <w:name w:val="Casilla5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0" w:name="__Fieldmark__77_2279473229"/>
      <w:bookmarkStart w:id="141" w:name="__Fieldmark__77_2279473229"/>
      <w:bookmarkEnd w:id="14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Capacitación para mejorar el nivel general de los empleados</w:t>
      </w:r>
    </w:p>
    <w:p>
      <w:pPr>
        <w:pStyle w:val="Normal"/>
        <w:ind w:left="1416" w:hanging="0"/>
        <w:rPr/>
      </w:pPr>
      <w:r>
        <w:fldChar w:fldCharType="begin">
          <w:ffData>
            <w:name w:val="Casilla5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2" w:name="__Fieldmark__78_2279473229"/>
      <w:bookmarkStart w:id="143" w:name="__Fieldmark__78_2279473229"/>
      <w:bookmarkEnd w:id="14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 xml:space="preserve">Incentivar </w:t>
      </w:r>
    </w:p>
    <w:p>
      <w:pPr>
        <w:pStyle w:val="Normal"/>
        <w:ind w:left="1416" w:hanging="0"/>
        <w:rPr/>
      </w:pPr>
      <w:r>
        <w:fldChar w:fldCharType="begin">
          <w:ffData>
            <w:name w:val="Casilla5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4" w:name="__Fieldmark__79_2279473229"/>
      <w:bookmarkStart w:id="145" w:name="__Fieldmark__79_2279473229"/>
      <w:bookmarkEnd w:id="14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Promover internamente a los empleados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7.-</w:t>
        <w:tab/>
        <w:t>El nivel Supervisor, trata de controlar</w:t>
      </w:r>
    </w:p>
    <w:p>
      <w:pPr>
        <w:pStyle w:val="Normal"/>
        <w:ind w:left="1416" w:hanging="0"/>
        <w:rPr/>
      </w:pPr>
      <w:r>
        <w:fldChar w:fldCharType="begin">
          <w:ffData>
            <w:name w:val="Casilla5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6" w:name="__Fieldmark__80_2279473229"/>
      <w:bookmarkStart w:id="147" w:name="__Fieldmark__80_2279473229"/>
      <w:bookmarkEnd w:id="14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El producto</w:t>
      </w:r>
    </w:p>
    <w:p>
      <w:pPr>
        <w:pStyle w:val="Normal"/>
        <w:ind w:left="1416" w:hanging="0"/>
        <w:rPr/>
      </w:pPr>
      <w:r>
        <w:fldChar w:fldCharType="begin">
          <w:ffData>
            <w:name w:val="Casilla5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48" w:name="__Fieldmark__81_2279473229"/>
      <w:bookmarkStart w:id="149" w:name="__Fieldmark__81_2279473229"/>
      <w:bookmarkEnd w:id="14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El proces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¿La estadística le permite resolver problemas con las no conformidades?</w:t>
      </w:r>
    </w:p>
    <w:p>
      <w:pPr>
        <w:pStyle w:val="Heading1"/>
        <w:ind w:left="1416" w:hanging="0"/>
        <w:rPr/>
      </w:pPr>
      <w:r>
        <w:fldChar w:fldCharType="begin">
          <w:ffData>
            <w:name w:val="Casilla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82_2279473229"/>
      <w:bookmarkStart w:id="151" w:name="__Fieldmark__82_2279473229"/>
      <w:bookmarkEnd w:id="151"/>
      <w:r>
        <w:rPr/>
      </w:r>
      <w:r>
        <w:rPr/>
        <w:fldChar w:fldCharType="end"/>
      </w:r>
      <w:r>
        <w:rPr/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52" w:name="__Fieldmark__83_2279473229"/>
      <w:bookmarkStart w:id="153" w:name="__Fieldmark__83_2279473229"/>
      <w:bookmarkEnd w:id="15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firstLine="708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8..-</w:t>
        <w:tab/>
        <w:t xml:space="preserve">¿Cree que la política de premios y castigos es un buen método para disminuir </w:t>
      </w:r>
    </w:p>
    <w:p>
      <w:pPr>
        <w:pStyle w:val="Normal"/>
        <w:ind w:left="708" w:firstLine="708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las no conformidades?</w:t>
      </w:r>
    </w:p>
    <w:p>
      <w:pPr>
        <w:pStyle w:val="Normal"/>
        <w:ind w:left="1416" w:hanging="0"/>
        <w:rPr/>
      </w:pPr>
      <w:r>
        <w:fldChar w:fldCharType="begin">
          <w:ffData>
            <w:name w:val="Casilla6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54" w:name="__Fieldmark__84_2279473229"/>
      <w:bookmarkStart w:id="155" w:name="__Fieldmark__84_2279473229"/>
      <w:bookmarkEnd w:id="15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56" w:name="__Fieldmark__85_2279473229"/>
      <w:bookmarkStart w:id="157" w:name="__Fieldmark__85_2279473229"/>
      <w:bookmarkEnd w:id="15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Sangra2detindependiente"/>
        <w:rPr>
          <w:sz w:val="24"/>
        </w:rPr>
      </w:pPr>
      <w:r>
        <w:rPr>
          <w:sz w:val="24"/>
        </w:rPr>
        <w:t>¿Cree que un empleado debe respetar la cadena de mando antes de tomar una acción o modificar un procedimiento operativo?</w:t>
      </w:r>
    </w:p>
    <w:p>
      <w:pPr>
        <w:pStyle w:val="Heading1"/>
        <w:ind w:left="1416" w:hanging="0"/>
        <w:rPr/>
      </w:pPr>
      <w:r>
        <w:fldChar w:fldCharType="begin">
          <w:ffData>
            <w:name w:val="Casilla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86_2279473229"/>
      <w:bookmarkStart w:id="159" w:name="__Fieldmark__86_2279473229"/>
      <w:bookmarkEnd w:id="159"/>
      <w:r>
        <w:rPr/>
      </w:r>
      <w:r>
        <w:rPr/>
        <w:fldChar w:fldCharType="end"/>
      </w:r>
      <w:r>
        <w:rPr/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60" w:name="__Fieldmark__87_2279473229"/>
      <w:bookmarkStart w:id="161" w:name="__Fieldmark__87_2279473229"/>
      <w:bookmarkEnd w:id="16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142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Sangra3detindependiente"/>
        <w:rPr/>
      </w:pPr>
      <w:r>
        <w:rPr/>
        <w:t>8.9.-</w:t>
        <w:tab/>
        <w:t xml:space="preserve">La gente de ventas y marketing visita periódicamente la fabrica para conocer los </w:t>
        <w:br/>
        <w:t>problemas de producción?</w:t>
      </w:r>
    </w:p>
    <w:p>
      <w:pPr>
        <w:pStyle w:val="Normal"/>
        <w:ind w:left="1416" w:hanging="0"/>
        <w:rPr/>
      </w:pPr>
      <w:r>
        <w:fldChar w:fldCharType="begin">
          <w:ffData>
            <w:name w:val="Casilla6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62" w:name="__Fieldmark__88_2279473229"/>
      <w:bookmarkStart w:id="163" w:name="__Fieldmark__88_2279473229"/>
      <w:bookmarkEnd w:id="16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64" w:name="__Fieldmark__89_2279473229"/>
      <w:bookmarkStart w:id="165" w:name="__Fieldmark__89_2279473229"/>
      <w:bookmarkEnd w:id="16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10.-</w:t>
        <w:tab/>
        <w:t>En su Empresa, se colocan carteles alentando a la calidad y productividad?</w:t>
      </w:r>
    </w:p>
    <w:p>
      <w:pPr>
        <w:pStyle w:val="Heading1"/>
        <w:ind w:left="1416" w:hanging="0"/>
        <w:rPr/>
      </w:pPr>
      <w:r>
        <w:fldChar w:fldCharType="begin">
          <w:ffData>
            <w:name w:val="Casilla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90_2279473229"/>
      <w:bookmarkStart w:id="167" w:name="__Fieldmark__90_2279473229"/>
      <w:bookmarkEnd w:id="167"/>
      <w:r>
        <w:rPr/>
      </w:r>
      <w:r>
        <w:rPr/>
        <w:fldChar w:fldCharType="end"/>
      </w:r>
      <w:r>
        <w:rPr/>
        <w:tab/>
        <w:t>SI</w:t>
      </w:r>
    </w:p>
    <w:p>
      <w:pPr>
        <w:pStyle w:val="Normal"/>
        <w:ind w:left="1416" w:hanging="0"/>
        <w:rPr/>
      </w:pPr>
      <w:r>
        <w:fldChar w:fldCharType="begin">
          <w:ffData>
            <w:name w:val="Casilla6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68" w:name="__Fieldmark__91_2279473229"/>
      <w:bookmarkStart w:id="169" w:name="__Fieldmark__91_2279473229"/>
      <w:bookmarkEnd w:id="16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ab/>
        <w:t>8.11.-</w:t>
        <w:tab/>
        <w:t>¿Para Usted, cuándo está finalizado un procedimiento operativo?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fldChar w:fldCharType="begin">
          <w:ffData>
            <w:name w:val="Casilla70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0" w:name="__Fieldmark__92_2279473229"/>
      <w:bookmarkStart w:id="171" w:name="__Fieldmark__92_2279473229"/>
      <w:bookmarkEnd w:id="17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 xml:space="preserve">Cuando probado, se comprueba que disminuyeron las </w:t>
      </w:r>
      <w:r>
        <w:rPr>
          <w:i/>
          <w:color w:val="000000"/>
          <w:sz w:val="24"/>
          <w:lang w:val="es-MX"/>
        </w:rPr>
        <w:t>no conformidades</w:t>
      </w:r>
    </w:p>
    <w:p>
      <w:pPr>
        <w:pStyle w:val="Normal"/>
        <w:ind w:left="1416" w:hanging="0"/>
        <w:rPr/>
      </w:pPr>
      <w:r>
        <w:fldChar w:fldCharType="begin">
          <w:ffData>
            <w:name w:val="Casilla7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2" w:name="__Fieldmark__93_2279473229"/>
      <w:bookmarkStart w:id="173" w:name="__Fieldmark__93_2279473229"/>
      <w:bookmarkEnd w:id="17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empre que esté probado y aprobado por el Supervisor y el Jefe</w:t>
      </w:r>
    </w:p>
    <w:p>
      <w:pPr>
        <w:pStyle w:val="Normal"/>
        <w:ind w:left="1416" w:hanging="0"/>
        <w:rPr/>
      </w:pPr>
      <w:r>
        <w:fldChar w:fldCharType="begin">
          <w:ffData>
            <w:name w:val="Casilla7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4" w:name="__Fieldmark__94_2279473229"/>
      <w:bookmarkStart w:id="175" w:name="__Fieldmark__94_2279473229"/>
      <w:bookmarkEnd w:id="17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unca aunque esté probado y aprobado por el Supervisor y el Jefe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160655</wp:posOffset>
                </wp:positionV>
                <wp:extent cx="6400800" cy="804672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046720"/>
                          <a:chOff x="0" y="0"/>
                          <a:chExt cx="640080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80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5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2.65pt;width:504pt;height:633.6pt" coordorigin="-126,-253" coordsize="10080,12672">
                <v:rect id="shape_0" stroked="t" o:allowincell="f" style="position:absolute;left:-126;top:-253;width:10079;height:126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26,467" to="9953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0,-253" to="7650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67" to="306,1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s-ES"/>
        </w:rPr>
        <w:t>FORMULARIO de ENCUESTA</w:t>
        <w:tab/>
        <w:tab/>
        <w:tab/>
        <w:tab/>
        <w:tab/>
      </w:r>
      <w:r>
        <w:rPr>
          <w:sz w:val="22"/>
          <w:lang w:val="es-ES"/>
        </w:rPr>
        <w:t>Hoja :</w:t>
        <w:tab/>
        <w:t>5 de 5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1413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12.-</w:t>
        <w:tab/>
        <w:t xml:space="preserve">¿Cree útil que todos los niveles de la Empresa realicen una capacitación </w:t>
        <w:br/>
        <w:t>básica en estadística aplicada?</w:t>
      </w:r>
    </w:p>
    <w:p>
      <w:pPr>
        <w:pStyle w:val="Normal"/>
        <w:ind w:left="1416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1413" w:hanging="0"/>
        <w:rPr/>
      </w:pPr>
      <w:r>
        <w:fldChar w:fldCharType="begin">
          <w:ffData>
            <w:name w:val="Casilla7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6" w:name="__Fieldmark__95_2279473229"/>
      <w:bookmarkStart w:id="177" w:name="__Fieldmark__95_2279473229"/>
      <w:bookmarkEnd w:id="17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3119" w:hanging="0"/>
        <w:rPr>
          <w:color w:val="000000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1905</wp:posOffset>
                </wp:positionV>
                <wp:extent cx="457200" cy="365760"/>
                <wp:effectExtent l="5080" t="571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9.35pt;margin-top:0.15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lang w:val="es-MX"/>
        </w:rPr>
        <w:br/>
        <w:t>¿La tiene planificada?</w:t>
      </w:r>
    </w:p>
    <w:p>
      <w:pPr>
        <w:pStyle w:val="Normal"/>
        <w:ind w:left="3119" w:hanging="0"/>
        <w:rPr/>
      </w:pPr>
      <w:r>
        <w:fldChar w:fldCharType="begin">
          <w:ffData>
            <w:name w:val="Casilla7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78" w:name="__Fieldmark__96_2279473229"/>
      <w:bookmarkStart w:id="179" w:name="__Fieldmark__96_2279473229"/>
      <w:bookmarkEnd w:id="17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3119" w:hanging="0"/>
        <w:rPr/>
      </w:pPr>
      <w:r>
        <w:fldChar w:fldCharType="begin">
          <w:ffData>
            <w:name w:val="Casilla7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0" w:name="__Fieldmark__97_2279473229"/>
      <w:bookmarkStart w:id="181" w:name="__Fieldmark__97_2279473229"/>
      <w:bookmarkEnd w:id="18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ind w:left="4596" w:hanging="0"/>
        <w:rPr>
          <w:color w:val="000000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32385</wp:posOffset>
                </wp:positionV>
                <wp:extent cx="457200" cy="365760"/>
                <wp:effectExtent l="5080" t="5715" r="889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81.35pt;margin-top:2.55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lang w:val="es-MX"/>
        </w:rPr>
        <w:br/>
        <w:t>¿Por qué?</w:t>
      </w:r>
    </w:p>
    <w:p>
      <w:pPr>
        <w:pStyle w:val="Normal"/>
        <w:ind w:left="4596" w:hanging="0"/>
        <w:rPr/>
      </w:pPr>
      <w:r>
        <w:fldChar w:fldCharType="begin">
          <w:ffData>
            <w:name w:val="Casilla7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2" w:name="__Fieldmark__98_2279473229"/>
      <w:bookmarkStart w:id="183" w:name="__Fieldmark__98_2279473229"/>
      <w:bookmarkEnd w:id="18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Falta de tiempo</w:t>
      </w:r>
    </w:p>
    <w:p>
      <w:pPr>
        <w:pStyle w:val="Normal"/>
        <w:ind w:left="4596" w:hanging="0"/>
        <w:rPr/>
      </w:pPr>
      <w:r>
        <w:fldChar w:fldCharType="begin">
          <w:ffData>
            <w:name w:val="Casilla7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4" w:name="__Fieldmark__99_2279473229"/>
      <w:bookmarkStart w:id="185" w:name="__Fieldmark__99_2279473229"/>
      <w:bookmarkEnd w:id="18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Presupuesto</w:t>
      </w:r>
    </w:p>
    <w:p>
      <w:pPr>
        <w:pStyle w:val="Normal"/>
        <w:ind w:left="4596" w:hanging="0"/>
        <w:rPr/>
      </w:pPr>
      <w:r>
        <w:fldChar w:fldCharType="begin">
          <w:ffData>
            <w:name w:val="Casilla78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6" w:name="__Fieldmark__100_2279473229"/>
      <w:bookmarkStart w:id="187" w:name="__Fieldmark__100_2279473229"/>
      <w:bookmarkEnd w:id="18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 hay buenas ofertas</w:t>
      </w:r>
    </w:p>
    <w:p>
      <w:pPr>
        <w:pStyle w:val="Normal"/>
        <w:ind w:left="4596" w:hanging="0"/>
        <w:rPr/>
      </w:pPr>
      <w:r>
        <w:fldChar w:fldCharType="begin">
          <w:ffData>
            <w:name w:val="Casilla79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88" w:name="__Fieldmark__101_2279473229"/>
      <w:bookmarkStart w:id="189" w:name="__Fieldmark__101_2279473229"/>
      <w:bookmarkEnd w:id="18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 es prioritario</w:t>
      </w:r>
    </w:p>
    <w:p>
      <w:pPr>
        <w:pStyle w:val="Normal"/>
        <w:ind w:left="1413" w:hanging="0"/>
        <w:rPr/>
      </w:pPr>
      <w:r>
        <w:fldChar w:fldCharType="begin">
          <w:ffData>
            <w:name w:val="Casilla80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0" w:name="__Fieldmark__102_2279473229"/>
      <w:bookmarkStart w:id="191" w:name="__Fieldmark__102_2279473229"/>
      <w:bookmarkEnd w:id="19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  <w:br/>
      </w:r>
    </w:p>
    <w:p>
      <w:pPr>
        <w:pStyle w:val="Normal"/>
        <w:ind w:left="1413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13.-</w:t>
        <w:tab/>
        <w:t xml:space="preserve">¿Existe un programa anual de capacitación para el personal en nuevas tecnologías, </w:t>
        <w:br/>
        <w:t>cambios en materiales, métodos, diseño de productos y maquinaria?</w:t>
      </w:r>
    </w:p>
    <w:p>
      <w:pPr>
        <w:pStyle w:val="Normal"/>
        <w:ind w:left="1413" w:hanging="0"/>
        <w:rPr/>
      </w:pPr>
      <w:r>
        <w:fldChar w:fldCharType="begin">
          <w:ffData>
            <w:name w:val="Casilla81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2" w:name="__Fieldmark__103_2279473229"/>
      <w:bookmarkStart w:id="193" w:name="__Fieldmark__103_2279473229"/>
      <w:bookmarkEnd w:id="19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1413" w:hanging="0"/>
        <w:rPr/>
      </w:pPr>
      <w:r>
        <w:fldChar w:fldCharType="begin">
          <w:ffData>
            <w:name w:val="Casilla82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4" w:name="__Fieldmark__104_2279473229"/>
      <w:bookmarkStart w:id="195" w:name="__Fieldmark__104_2279473229"/>
      <w:bookmarkEnd w:id="19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030</wp:posOffset>
                </wp:positionH>
                <wp:positionV relativeFrom="paragraph">
                  <wp:posOffset>24765</wp:posOffset>
                </wp:positionV>
                <wp:extent cx="457200" cy="365760"/>
                <wp:effectExtent l="5080" t="571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8.9pt;margin-top:1.95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180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¿Por qué?</w:t>
      </w:r>
    </w:p>
    <w:p>
      <w:pPr>
        <w:pStyle w:val="Normal"/>
        <w:ind w:left="3180" w:hanging="0"/>
        <w:rPr/>
      </w:pPr>
      <w:r>
        <w:fldChar w:fldCharType="begin">
          <w:ffData>
            <w:name w:val="Casilla83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6" w:name="__Fieldmark__105_2279473229"/>
      <w:bookmarkStart w:id="197" w:name="__Fieldmark__105_2279473229"/>
      <w:bookmarkEnd w:id="197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Falta de tiempo</w:t>
      </w:r>
    </w:p>
    <w:p>
      <w:pPr>
        <w:pStyle w:val="Normal"/>
        <w:ind w:left="3180" w:hanging="0"/>
        <w:rPr/>
      </w:pPr>
      <w:r>
        <w:fldChar w:fldCharType="begin">
          <w:ffData>
            <w:name w:val="Casilla84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198" w:name="__Fieldmark__106_2279473229"/>
      <w:bookmarkStart w:id="199" w:name="__Fieldmark__106_2279473229"/>
      <w:bookmarkEnd w:id="199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Presupuesto</w:t>
      </w:r>
    </w:p>
    <w:p>
      <w:pPr>
        <w:pStyle w:val="Normal"/>
        <w:ind w:left="3180" w:hanging="0"/>
        <w:rPr/>
      </w:pPr>
      <w:r>
        <w:fldChar w:fldCharType="begin">
          <w:ffData>
            <w:name w:val="Casilla85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200" w:name="__Fieldmark__107_2279473229"/>
      <w:bookmarkStart w:id="201" w:name="__Fieldmark__107_2279473229"/>
      <w:bookmarkEnd w:id="201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 hay buenas ofertas</w:t>
      </w:r>
    </w:p>
    <w:p>
      <w:pPr>
        <w:pStyle w:val="Normal"/>
        <w:ind w:left="3180" w:hanging="0"/>
        <w:rPr/>
      </w:pPr>
      <w:r>
        <w:fldChar w:fldCharType="begin">
          <w:ffData>
            <w:name w:val="Casilla8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202" w:name="__Fieldmark__108_2279473229"/>
      <w:bookmarkStart w:id="203" w:name="__Fieldmark__108_2279473229"/>
      <w:bookmarkEnd w:id="20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 es prioritario</w:t>
      </w:r>
    </w:p>
    <w:p>
      <w:pPr>
        <w:pStyle w:val="Normal"/>
        <w:ind w:left="708" w:hanging="0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p>
      <w:pPr>
        <w:pStyle w:val="Normal"/>
        <w:ind w:left="1413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8.14.-</w:t>
        <w:tab/>
        <w:t xml:space="preserve">¿Piensa que la estructura de la alta gerencia, en los últimos años, debió adaptarse más a </w:t>
        <w:br/>
        <w:t xml:space="preserve">resolver los problemas coyunturales en vez de a pugnar día a día  por la  continua </w:t>
        <w:br/>
        <w:t>mejora de la calidad?</w:t>
      </w:r>
    </w:p>
    <w:p>
      <w:pPr>
        <w:pStyle w:val="Normal"/>
        <w:ind w:left="1416" w:hanging="0"/>
        <w:rPr/>
      </w:pPr>
      <w:r>
        <w:fldChar w:fldCharType="begin">
          <w:ffData>
            <w:name w:val="Casilla87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204" w:name="__Fieldmark__109_2279473229"/>
      <w:bookmarkStart w:id="205" w:name="__Fieldmark__109_2279473229"/>
      <w:bookmarkEnd w:id="205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SI</w:t>
      </w:r>
    </w:p>
    <w:p>
      <w:pPr>
        <w:pStyle w:val="Normal"/>
        <w:ind w:left="2121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25400</wp:posOffset>
                </wp:positionV>
                <wp:extent cx="457200" cy="365760"/>
                <wp:effectExtent l="5080" t="571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07360"/>
                            <a:gd name="textAreaBottom" fmla="*/ 2080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2.15pt;margin-top:2pt;width:35.95pt;height:28.75pt;flip:y;mso-wrap-style:none;v-text-anchor:middle" type="_x0000_t9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37" w:hanging="705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  <w:t>¿En donde cree que repercuten más estos problemas coyunturales?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ind w:left="2832" w:hanging="0"/>
        <w:rPr/>
      </w:pPr>
      <w:r>
        <w:fldChar w:fldCharType="begin">
          <w:ffData>
            <w:name w:val="Casilla8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6" w:name="__Fieldmark__110_2279473229"/>
      <w:bookmarkStart w:id="207" w:name="__Fieldmark__110_2279473229"/>
      <w:bookmarkEnd w:id="20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establecer metas de calidad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8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8" w:name="__Fieldmark__111_2279473229"/>
      <w:bookmarkStart w:id="209" w:name="__Fieldmark__111_2279473229"/>
      <w:bookmarkEnd w:id="20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descubrir necesidades de los cliente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0" w:name="__Fieldmark__112_2279473229"/>
      <w:bookmarkStart w:id="211" w:name="__Fieldmark__112_2279473229"/>
      <w:bookmarkEnd w:id="2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mejorar las características de producto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2" w:name="__Fieldmark__113_2279473229"/>
      <w:bookmarkStart w:id="213" w:name="__Fieldmark__113_2279473229"/>
      <w:bookmarkEnd w:id="2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desarrollar mejoras a los proceso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4" w:name="__Fieldmark__114_2279473229"/>
      <w:bookmarkStart w:id="215" w:name="__Fieldmark__114_2279473229"/>
      <w:bookmarkEnd w:id="2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establecer controles de proceso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6" w:name="__Fieldmark__115_2279473229"/>
      <w:bookmarkStart w:id="217" w:name="__Fieldmark__115_2279473229"/>
      <w:bookmarkEnd w:id="2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organizar equipos por proyecto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/>
      </w:pPr>
      <w:r>
        <w:fldChar w:fldCharType="begin">
          <w:ffData>
            <w:name w:val="Casilla9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18" w:name="__Fieldmark__116_2279473229"/>
      <w:bookmarkStart w:id="219" w:name="__Fieldmark__116_2279473229"/>
      <w:bookmarkEnd w:id="2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diagnosticar causas de no conformidades</w:t>
      </w:r>
    </w:p>
    <w:p>
      <w:pPr>
        <w:pStyle w:val="Normal"/>
        <w:tabs>
          <w:tab w:val="clear" w:pos="708"/>
          <w:tab w:val="left" w:pos="3261" w:leader="none"/>
        </w:tabs>
        <w:ind w:left="2832" w:hanging="0"/>
        <w:rPr>
          <w:color w:val="000000"/>
          <w:sz w:val="24"/>
          <w:lang w:val="es-MX"/>
        </w:rPr>
      </w:pPr>
      <w:r>
        <w:fldChar w:fldCharType="begin">
          <w:ffData>
            <w:name w:val="Casilla9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0" w:name="__Fieldmark__117_2279473229"/>
      <w:bookmarkStart w:id="221" w:name="__Fieldmark__117_2279473229"/>
      <w:bookmarkEnd w:id="2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n manejar la resistencia al cambio</w:t>
      </w:r>
    </w:p>
    <w:p>
      <w:pPr>
        <w:pStyle w:val="Normal"/>
        <w:ind w:left="1416" w:hanging="0"/>
        <w:rPr/>
      </w:pPr>
      <w:r>
        <w:fldChar w:fldCharType="begin">
          <w:ffData>
            <w:name w:val="Casilla96"/>
            <w:enabled/>
            <w:calcOnExit w:val="0"/>
            <w:checkBox>
              <w:sizeAuto/>
            </w:checkBox>
          </w:ffData>
        </w:fldChar>
      </w:r>
      <w:r>
        <w:rPr>
          <w:sz w:val="24"/>
          <w:color w:val="000000"/>
          <w:lang w:val="es-MX"/>
        </w:rPr>
        <w:instrText xml:space="preserve"> FORMCHECKBOX </w:instrText>
      </w:r>
      <w:r>
        <w:rPr>
          <w:sz w:val="24"/>
          <w:color w:val="000000"/>
          <w:lang w:val="es-MX"/>
        </w:rPr>
        <w:fldChar w:fldCharType="separate"/>
      </w:r>
      <w:bookmarkStart w:id="222" w:name="__Fieldmark__118_2279473229"/>
      <w:bookmarkStart w:id="223" w:name="__Fieldmark__118_2279473229"/>
      <w:bookmarkEnd w:id="223"/>
      <w:r>
        <w:rPr>
          <w:color w:val="000000"/>
          <w:sz w:val="24"/>
          <w:lang w:val="es-MX"/>
        </w:rPr>
      </w:r>
      <w:r>
        <w:rPr>
          <w:sz w:val="24"/>
          <w:color w:val="000000"/>
          <w:lang w:val="es-MX"/>
        </w:rPr>
        <w:fldChar w:fldCharType="end"/>
      </w:r>
      <w:r>
        <w:rPr>
          <w:color w:val="000000"/>
          <w:sz w:val="24"/>
          <w:lang w:val="es-MX"/>
        </w:rPr>
        <w:tab/>
        <w:t>NO</w:t>
      </w:r>
    </w:p>
    <w:p>
      <w:pPr>
        <w:pStyle w:val="Normal"/>
        <w:rPr>
          <w:color w:val="000000"/>
          <w:sz w:val="24"/>
          <w:lang w:val="es-MX"/>
        </w:rPr>
      </w:pPr>
      <w:r>
        <w:rPr>
          <w:color w:val="000000"/>
          <w:sz w:val="24"/>
          <w:lang w:val="es-MX"/>
        </w:rPr>
      </w:r>
    </w:p>
    <w:sectPr>
      <w:type w:val="continuous"/>
      <w:pgSz w:w="12240" w:h="15840"/>
      <w:pgMar w:left="1701" w:right="616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color w:val="000000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1419"/>
      <w:outlineLvl w:val="3"/>
    </w:pPr>
    <w:rPr>
      <w:color w:val="000000"/>
      <w:sz w:val="28"/>
      <w:lang w:val="es-MX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sz w:val="48"/>
    </w:rPr>
  </w:style>
  <w:style w:type="character" w:styleId="WW8NumSt42z0">
    <w:name w:val="WW8NumSt42z0"/>
    <w:qFormat/>
    <w:rPr>
      <w:rFonts w:ascii="Wingdings" w:hAnsi="Wingdings" w:cs="Wingdings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2"/>
    </w:pPr>
    <w:rPr>
      <w:color w:val="000000"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color w:val="000000"/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1416" w:hanging="711"/>
    </w:pPr>
    <w:rPr>
      <w:color w:val="000000"/>
      <w:sz w:val="24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ferrari@utdt.edu" TargetMode="External"/><Relationship Id="rId5" Type="http://schemas.openxmlformats.org/officeDocument/2006/relationships/hyperlink" Target="mailto:gestionycostos@alejandrogonzalez.com.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22:00Z</dcterms:created>
  <dc:creator>Osvaldo Castillo</dc:creator>
  <dc:description/>
  <dc:language>en-US</dc:language>
  <cp:lastModifiedBy>Dr. Marcelo Artana</cp:lastModifiedBy>
  <dcterms:modified xsi:type="dcterms:W3CDTF">2003-04-16T14:22:00Z</dcterms:modified>
  <cp:revision>2</cp:revision>
  <dc:subject/>
  <dc:title>FORMULARIO de ENCUESTA</dc:title>
</cp:coreProperties>
</file>