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  <w:lang w:val="es-AR"/>
        </w:rPr>
        <w:t>INTRODUCCIÓN - ASPECTOS CONTABLES REFERIDOS A FUSION – ESCISIÓN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lang w:val="es-AR"/>
        </w:rPr>
        <w:t xml:space="preserve">La Resolución Técnica N° 18 (desarrollo de algunas cuestiones particulares) en su punto 6. trata, lo que en ella se definió, la </w:t>
      </w:r>
      <w:r>
        <w:rPr>
          <w:rFonts w:cs="Arial" w:ascii="Arial" w:hAnsi="Arial"/>
          <w:u w:val="single"/>
          <w:lang w:val="es-AR"/>
        </w:rPr>
        <w:t xml:space="preserve">Combinación de Negocios, </w:t>
      </w:r>
      <w:r>
        <w:rPr>
          <w:rFonts w:cs="Arial" w:ascii="Arial" w:hAnsi="Arial"/>
          <w:lang w:val="es-AR"/>
        </w:rPr>
        <w:t>lo que la LSC llama Fusión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puede estructurar dicha combinación en función de sus razones legales, fiscales u otras consideraciones relevante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uede que ocurra la compra de los activos netos o los títulos representativos del capital de otro ente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constitución de un nuevo ente que tome el control sobre los entes combinados.</w:t>
      </w:r>
    </w:p>
    <w:p>
      <w:pPr>
        <w:pStyle w:val="Normal"/>
        <w:rPr/>
      </w:pPr>
      <w:r>
        <w:rPr>
          <w:rFonts w:cs="Arial" w:ascii="Arial" w:hAnsi="Arial"/>
          <w:lang w:val="es-AR"/>
        </w:rPr>
        <w:t>La transferencia de activos netos de uno o más de los entes combinados a otro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algunos casos puede ocurrir la disolución o reducción del capital de uno o más entes combinados. En todos los casos, cuando nos referimos a disolución, ésta no contempla la liquidación de la sociedad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método propuesto por esta RT, es el de Adquisición ya sea para determinar las mediciones iniciales de los activos y pasivos incorporados individualmente con motivo de la transacción, o determinar la medición contable inicial de la inversión en las acciones del ente adquirido, cuando este continúe funcionando en forma jurídica separada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nfección de balances especiales de fusión de cada sociedad con no más de tres meses de diferencia de la fecha que se firma el contrato de fusión.</w:t>
      </w:r>
    </w:p>
    <w:p>
      <w:pPr>
        <w:pStyle w:val="Normal"/>
        <w:rPr/>
      </w:pPr>
      <w:r>
        <w:rPr>
          <w:rFonts w:cs="Arial" w:ascii="Arial" w:hAnsi="Arial"/>
          <w:lang w:val="es-AR"/>
        </w:rPr>
        <w:t>Se debe confeccionar sobre bases homogeneas y criterios de valuación idénticos. A valores reales pués interesan para el derecho de receso y de garantía a acreedores oponentes si los hubiera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alance consolidado de fusión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lang w:val="es-AR"/>
        </w:rPr>
        <w:t>De estos EECC a valor real del patrimonio neto de cada sociedad y la consiguiente participación accionaria que cada socio tendrá en la sociedad fusionaria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Otro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44:00Z</dcterms:created>
  <dc:creator>WinuE</dc:creator>
  <dc:description/>
  <cp:keywords/>
  <dc:language>en-US</dc:language>
  <cp:lastModifiedBy>WinuE</cp:lastModifiedBy>
  <dcterms:modified xsi:type="dcterms:W3CDTF">2011-11-10T19:37:00Z</dcterms:modified>
  <cp:revision>5</cp:revision>
  <dc:subject/>
  <dc:title>ASPECTOS CONTABLES REFERIDOS A FUSION – ESCISIÓN</dc:title>
</cp:coreProperties>
</file>