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Familia y Empres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 particular y problemático ensamble de dos mundo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La familia (la vid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La empresa (un sistem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e este ensamble emerge una </w:t>
      </w:r>
      <w:r>
        <w:rPr>
          <w:b/>
          <w:i/>
          <w:sz w:val="24"/>
        </w:rPr>
        <w:t>complejidad</w:t>
      </w:r>
      <w:r>
        <w:rPr>
          <w:b/>
          <w:sz w:val="24"/>
        </w:rPr>
        <w:t xml:space="preserve"> que a menudo dificulta el logro de las metas deseadas.  Para su comprensión es conveniente un enfoque interdisciplinario.</w:t>
      </w:r>
    </w:p>
    <w:p>
      <w:pPr>
        <w:pStyle w:val="Heading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El mundo de la Empresa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 xml:space="preserve">Está estructurado detrás de un objetivo explícito: </w:t>
      </w:r>
      <w:r>
        <w:rPr>
          <w:b/>
          <w:sz w:val="24"/>
          <w:u w:val="single"/>
        </w:rPr>
        <w:t>obtener ganancia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Produce para el afuera: el mercado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Circula el dinero como medida del éxito y el reconocimiento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La pertenencia es frágil y acotada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Exige resultados y buen desempeño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Predomina la jerarquía y la formalidad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Predominan las relaciones secundarias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El marco temporal es limitado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color w:val="000000"/>
          <w:lang w:val="es-ES_tradnl"/>
        </w:rPr>
      </w:pPr>
      <w:r>
        <w:rPr>
          <w:color w:val="000000"/>
          <w:lang w:val="es-ES_tradnl"/>
        </w:rPr>
        <w:t>Pymes y Empresas Familiares</w:t>
      </w:r>
    </w:p>
    <w:p>
      <w:pPr>
        <w:pStyle w:val="Normal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En Argentina las Pymes son cerca de un millón </w:t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a mayoría son microempresas   (menos de 10 empleados)</w:t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50.000 son firmas pequeñas y medianas</w:t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Ocupan a cerca de tres millones de trabajadores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80% del empleo en industria y servicio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Más del 70% son empresas familia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Ahora bien, ¿qué motiva la creación de empresas familiares?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sz w:val="28"/>
        </w:rPr>
        <w:t>En general, alcanzar fines nobles</w:t>
      </w:r>
      <w:r>
        <w:rPr>
          <w:sz w:val="28"/>
        </w:rPr>
        <w:t>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Establecer una continuidad del  emprendimiento matrimonial,  generando un patrimonio, con los socios </w:t>
      </w:r>
      <w:r>
        <w:rPr>
          <w:b/>
          <w:i/>
          <w:sz w:val="24"/>
          <w:u w:val="single"/>
        </w:rPr>
        <w:t>naturales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Conservar el patrimonio heredado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Buscar una trascendencia.</w:t>
      </w:r>
    </w:p>
    <w:p>
      <w:pPr>
        <w:pStyle w:val="Normal"/>
        <w:ind w:left="720" w:hanging="0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Mostrar con orgullo el apellid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Generar bienes y riqueza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Ofrecer una oportunidad a los hijos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Asegurarse ingresos para el retiro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Dar trabajo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  <w:lang w:val="es-AR"/>
        </w:rPr>
      </w:pPr>
      <w:r>
        <w:rPr>
          <w:b/>
          <w:sz w:val="24"/>
        </w:rPr>
        <w:t xml:space="preserve">Otros. 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blemas Posibles en las E. F.</w:t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flictos entre el tiempo dedicado a la empresa y el dedicado a la familia.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a confusión entre detentar la propiedad  y tener capacidad para dirigir.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a confusión entre los vínculos familiares y   los vínculos empresarios.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 prestar atención a la calidad de las interacciones.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a confusión entre los flujos económicos propios y los de la actividad.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 iniciar a tiempo el proceso de sucesión.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nmunidad de los miembros familiares.</w:t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08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s Problemas se Agravan,  si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La vida familiar queda sometida al sistema empres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El paso del tiempo queda velado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Se extiende en exceso la dominación paterna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La autonomía y diferenciación de los hijos se ve dificultad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Se favorece cierto fenómeno de clausura.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Se promueve el autoritarismo.</w:t>
      </w:r>
    </w:p>
    <w:p>
      <w:pPr>
        <w:pStyle w:val="Normal"/>
        <w:ind w:firstLine="708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Familias y Miembros saludables</w:t>
      </w:r>
    </w:p>
    <w:p>
      <w:pPr>
        <w:pStyle w:val="Normal"/>
        <w:ind w:left="720" w:hanging="0"/>
        <w:rPr>
          <w:b/>
          <w:b/>
          <w:color w:val="000000"/>
          <w:sz w:val="24"/>
          <w:lang w:val="es-ES_tradnl"/>
        </w:rPr>
      </w:pPr>
      <w:r>
        <w:rPr>
          <w:b/>
          <w:color w:val="000000"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daptación activa a la realidad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Individualidad conexa con el  contexto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municación eficiente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Actitud positiva para el encuentro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Autonomía entre sus miembros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Democratización del poder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Disposición y preparación para el cambio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ind w:left="720" w:hanging="720"/>
        <w:rPr>
          <w:b/>
          <w:b/>
          <w:sz w:val="28"/>
        </w:rPr>
      </w:pPr>
      <w:r>
        <w:rPr>
          <w:b/>
          <w:sz w:val="28"/>
        </w:rPr>
        <w:t>Es conveniente incluir en la Agenda de las E. 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Políticas sobre el ingreso de familiares a la empresa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Redacción de un estatuto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Previsión de la sucesión empresarial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Ejercicios de aprendizaje sobre la dinámica de la complejidad empresario-familiar, la comunicación, y el manejo de conflict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Diseñar políticas de atención y articulación de las necesidades económicas personales, familiares, y de la empresa y crear un fondo al respecto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Diseñar políticas de distribución de la propiedad, acciones y dividendos.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St1z0">
    <w:name w:val="WW8NumSt1z0"/>
    <w:qFormat/>
    <w:rPr>
      <w:rFonts w:ascii="Verdana" w:hAnsi="Verdana" w:cs="Verdana"/>
      <w:sz w:val="80"/>
    </w:rPr>
  </w:style>
  <w:style w:type="character" w:styleId="WW8NumSt2z0">
    <w:name w:val="WW8NumSt2z0"/>
    <w:qFormat/>
    <w:rPr>
      <w:rFonts w:ascii="Verdana" w:hAnsi="Verdana" w:cs="Verdana"/>
      <w:sz w:val="56"/>
    </w:rPr>
  </w:style>
  <w:style w:type="character" w:styleId="WW8NumSt3z0">
    <w:name w:val="WW8NumSt3z0"/>
    <w:qFormat/>
    <w:rPr>
      <w:rFonts w:ascii="Verdana" w:hAnsi="Verdana" w:cs="Verdana"/>
      <w:sz w:val="48"/>
    </w:rPr>
  </w:style>
  <w:style w:type="character" w:styleId="WW8NumSt4z0">
    <w:name w:val="WW8NumSt4z0"/>
    <w:qFormat/>
    <w:rPr>
      <w:rFonts w:ascii="Verdana" w:hAnsi="Verdana" w:cs="Verdana"/>
      <w:sz w:val="5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27:00Z</dcterms:created>
  <dc:creator>afip</dc:creator>
  <dc:description/>
  <dc:language>en-US</dc:language>
  <cp:lastModifiedBy>Thelma Karen Stretcu</cp:lastModifiedBy>
  <cp:lastPrinted>2006-11-22T09:26:00Z</cp:lastPrinted>
  <dcterms:modified xsi:type="dcterms:W3CDTF">2006-11-22T12:27:00Z</dcterms:modified>
  <cp:revision>2</cp:revision>
  <dc:subject/>
  <dc:title>Familia y Empresa</dc:title>
</cp:coreProperties>
</file>