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ecedentes Normativos: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y 25.561/02 </w:t>
      </w:r>
    </w:p>
    <w:p>
      <w:pPr>
        <w:pStyle w:val="NormalWeb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to. 883/02-Dto.662/03-Dto.256/03-Dto.1351/03-Dto.369/04-Dto.823/04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to. 264/02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y 25.972/04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</w:rPr>
        <w:t>Dto. 2014/05</w:t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to. 1433/05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>Los rubros que se incrementan según las distintas Salas de la CNAT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-Indemnización por antigüedad, indemnización sustitutiva del preaviso e integración del mes de despido: todas las Salas.</w:t>
        <w:br/>
        <w:t>-Vacaciones proporcionales: Salas V a IX si. La intención del legislador fue abarcar todas las especies, tipos o rubros de carácter indemnizatorio que nazcan con motivo del despido.</w:t>
        <w:br/>
        <w:t xml:space="preserve">Lo desestiman las Salas I, II y III: los rubros que deben incrementarse son los que tienen directa e inmediata vinculación con el despido (los que se originan con motivo del mismo). </w:t>
        <w:br/>
        <w:t>- SAC proporcional: Salas VII si. Salas I, II, III, VI y X no: no es debido con motivo de la extinción del contrato de trabajo, su naturaleza no es indemnizatoria.</w:t>
        <w:br/>
        <w:t xml:space="preserve">- Indemnizaciones agravadas: No Salas I, III, IV, VI y VIII. Algunas: Salas II, V, VII y X. </w:t>
        <w:br/>
        <w:t>         - Desestimación.</w:t>
        <w:br/>
        <w:t>Sala VIII: no incluye las multas LNE: son sanciones civiles a favor de los trabajadores.</w:t>
        <w:br/>
        <w:t>Sala VI: incluye exclusivamente los rubros indemnizatorios que se originan en el distracto; no cuando el bien protegido no es estrictamente el despido arbitrario, como las multas LNE, arts.1 y 2, ley 25.323 ni el estado de embarazo, que tiene reparación propia y no se encuentra vinculada con los fenómenos sociales producidos por la crisis.</w:t>
        <w:br/>
        <w:t>Sala I: no incluye el art. 15 LNE o el 80 LCT: son de diferente naturaleza y responden a causas y objetivos distintos.</w:t>
        <w:br/>
        <w:t>         -Viabilización.</w:t>
        <w:br/>
        <w:t xml:space="preserve">-Sala VII: todas las derivadas de la extinción del contrato de trabajo -ley 24.013, arts. 1 y 2 ley 25.323 y 80 LCT, indemnización especial del delegado gremial, matrimonio y maternidad- salvo la sanción conminatoria por retención de aportes (art. 132 bis LCT). </w:t>
        <w:br/>
        <w:t>-Sala X: comparte este criterio, a excepción de las multas LNE, que constituyen multas al empleador por incumplimiento registral y carecen de naturaleza indemnizatoria.</w:t>
        <w:br/>
        <w:t xml:space="preserve">-Sala V: deben incrementarse las indemnizaciones agravadas ya que la intención del legislador fue abarcar todas las especies, tipos o rubros de carácter indemnizatorio que nazcan con motivo del despido sin justa causa. La excepción son los arts. 8, 9, 10 LNE que no requieren la existencia de un despido y el art. 80, LCT que no tiene relación directa con un despido sin justa causa, sino con la ausencia de entrega de certificados. </w:t>
        <w:br/>
        <w:t xml:space="preserve">-Sala II: no cabe distinguir entre indemnizaciones comunes y especiales derivadas de otras contingencias directamente vinculadas con el despido incausado (por ej. el art. 181, LCT). No incluye el art. 15 LNE y art. 45 de la ley 25.345: son de diferente naturaleza y responden a causas y objetivos distintos; no tienen su origen en la extinción injustificada del vínculo, sino en la mora del empleador en el cumplimiento de obligaciones ajenas en principio a la ruptura. </w:t>
        <w:br/>
        <w:br/>
      </w:r>
    </w:p>
    <w:p>
      <w:pPr>
        <w:pStyle w:val="NormalWeb"/>
        <w:rPr/>
      </w:pPr>
      <w:r>
        <w:rPr>
          <w:rFonts w:cs="Arial" w:ascii="Arial" w:hAnsi="Arial"/>
        </w:rPr>
        <w:t>RUBROS QUE SE INCREMENTAN SEGÚN LAS SALAS DE LA CNAT</w:t>
        <w:br/>
        <w:br/>
        <w:t xml:space="preserve">-IND. ANT. </w:t>
      </w:r>
      <w:r>
        <w:rPr>
          <w:rFonts w:cs="Arial" w:ascii="Arial" w:hAnsi="Arial"/>
          <w:lang w:val="en-US"/>
        </w:rPr>
        <w:t>(ART. 245 LCT), IND. SUST. PREAV (ART. 232 LCT), INT. MES DESP. (ART. 233 LCT). Todas las salas</w:t>
        <w:br/>
        <w:t>-VAC PROP. (ART. 156 LCT). Si: Salas V, VI, VII, VIII y IX. No: Salas I, II y III</w:t>
        <w:br/>
        <w:t xml:space="preserve">-SAC PROP. </w:t>
      </w:r>
      <w:r>
        <w:rPr>
          <w:rFonts w:cs="Arial" w:ascii="Arial" w:hAnsi="Arial"/>
        </w:rPr>
        <w:t>(ART. 123 LCT). Si: Salas VII. No: Salas I, II, III, VI y X</w:t>
        <w:br/>
        <w:t>-IND. POR MATERNIDAD Y MATRIMONIO (ARTS. 178 Y 182 LCT). Si: Salas II, V, VII y X. No: Sala III y VI</w:t>
        <w:br/>
        <w:t>-ARTS. 8, 9 Y 10 LEY 24.013. Si: Sala VII. No: Salas II, III, V, VI, VIII y X</w:t>
        <w:br/>
        <w:t>-ART. 15 LEY 24.013. Si: Salas V y VII. No: Salas I, II, III, IV, VI, VIII y X</w:t>
        <w:br/>
        <w:t>-ART. 1 LEY 25.323. Si: Salas V y VII. No: Salas III, IV y VI</w:t>
        <w:br/>
        <w:t>-ART. 2 LEY 25.323. Si: Salas V, VII y X. No: Salas II, III, IV y VI</w:t>
        <w:br/>
        <w:t>-ART. 80 LCT. Si: Salas VII y X. No: 4 Salas I, II, III y IV</w:t>
        <w:br/>
        <w:t>-EST. GREMIAL (ART. 52 LEY 23.551). Si: Salas VII y X. No: Sala III</w:t>
        <w:br/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tbl>
            <w:tblPr>
              <w:tblW w:w="767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9"/>
              <w:gridCol w:w="600"/>
              <w:gridCol w:w="630"/>
              <w:gridCol w:w="885"/>
              <w:gridCol w:w="758"/>
              <w:gridCol w:w="758"/>
              <w:gridCol w:w="758"/>
              <w:gridCol w:w="637"/>
              <w:gridCol w:w="797"/>
              <w:gridCol w:w="975"/>
            </w:tblGrid>
            <w:tr>
              <w:trPr>
                <w:trHeight w:val="825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LAS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AC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C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ART. 8,9,10 LEY 24013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ART. 15</w:t>
                    <w:br/>
                    <w:t>LEY 24013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ART. 1 LEY 25323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ART. 2 LEY 25323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ART. 80 LCT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ARTS. 178 Y 182 LCT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EL. GREM. </w:t>
                    <w:br/>
                    <w:t>LEY 2355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V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I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I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II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X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br/>
        <w:br/>
      </w:r>
    </w:p>
    <w:p>
      <w:pPr>
        <w:pStyle w:val="Body"/>
        <w:spacing w:before="0" w:after="0"/>
        <w:jc w:val="both"/>
        <w:rPr/>
      </w:pPr>
      <w:r>
        <w:rPr/>
        <w:br/>
        <w:br/>
        <w:t xml:space="preserve">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  <w:highlight w:val="green"/>
        </w:rPr>
      </w:pPr>
      <w:r>
        <w:rPr>
          <w:rFonts w:cs="Verdana" w:ascii="Verdana" w:hAnsi="Verdana"/>
          <w:b/>
          <w:bCs/>
          <w:sz w:val="20"/>
          <w:szCs w:val="20"/>
          <w:highlight w:val="green"/>
        </w:rPr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  <w:highlight w:val="green"/>
        </w:rPr>
      </w:pPr>
      <w:r>
        <w:rPr>
          <w:rFonts w:cs="Verdana" w:ascii="Verdana" w:hAnsi="Verdana"/>
          <w:b/>
          <w:bCs/>
          <w:sz w:val="20"/>
          <w:szCs w:val="20"/>
          <w:highlight w:val="green"/>
        </w:rPr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  <w:highlight w:val="green"/>
        </w:rPr>
      </w:pPr>
      <w:r>
        <w:rPr>
          <w:rFonts w:cs="Verdana" w:ascii="Verdana" w:hAnsi="Verdana"/>
          <w:b/>
          <w:bCs/>
          <w:sz w:val="20"/>
          <w:szCs w:val="20"/>
          <w:highlight w:val="green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highlight w:val="green"/>
        </w:rPr>
      </w:pPr>
      <w:r>
        <w:rPr>
          <w:rFonts w:cs="Verdana" w:ascii="Verdana" w:hAnsi="Verdana"/>
          <w:b/>
          <w:bCs/>
          <w:sz w:val="20"/>
          <w:szCs w:val="20"/>
          <w:highlight w:val="gree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0:03:00Z</dcterms:created>
  <dc:creator>UnderWood</dc:creator>
  <dc:description/>
  <dc:language>en-US</dc:language>
  <cp:lastModifiedBy>UnderWood</cp:lastModifiedBy>
  <dcterms:modified xsi:type="dcterms:W3CDTF">2006-11-17T20:21:00Z</dcterms:modified>
  <cp:revision>1</cp:revision>
  <dc:subject/>
  <dc:title>Antecedentes Normativos:</dc:title>
</cp:coreProperties>
</file>