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CONSUTAS A BIBIANA PALETTA</w:t>
      </w:r>
    </w:p>
    <w:p>
      <w:pPr>
        <w:pStyle w:val="Normal"/>
        <w:rPr>
          <w:lang w:val="es-MX"/>
        </w:rPr>
      </w:pPr>
      <w:hyperlink r:id="rId2">
        <w:r>
          <w:rPr>
            <w:rStyle w:val="InternetLink"/>
            <w:lang w:val="es-MX"/>
          </w:rPr>
          <w:t>bpaletta@cponline.org.ar</w:t>
        </w:r>
      </w:hyperlink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 xml:space="preserve">TEMA : EXENCION GENERAL ART. 40 , INC 4 C.FISCAL  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Heading2"/>
        <w:rPr>
          <w:color w:val="FF00FF"/>
        </w:rPr>
      </w:pPr>
      <w:r>
        <w:rPr>
          <w:color w:val="FF00FF"/>
        </w:rPr>
        <w:t xml:space="preserve">CONSULTA </w:t>
      </w:r>
    </w:p>
    <w:p>
      <w:pPr>
        <w:pStyle w:val="Normal"/>
        <w:jc w:val="both"/>
        <w:rPr>
          <w:color w:val="FF00FF"/>
          <w:lang w:val="es-MX"/>
        </w:rPr>
      </w:pPr>
      <w:r>
        <w:rPr>
          <w:color w:val="FF00FF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  <w:t>UNA ENTIDAD CULTURAL QUE FUNCIONA HACE MUCHOS AÑOS . HA OBTENIDO ACTUALMENTE EXENCION EN AFIP . NO ES APLICABLE A LOS AÑOS ANTERIORES LA EXENCION EN RENTAS DE MANERA SIMILAR A COMO OPERA EL REGIMEN EN AFIP ?</w:t>
      </w:r>
    </w:p>
    <w:p>
      <w:pPr>
        <w:pStyle w:val="Normal"/>
        <w:jc w:val="both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  <w:t>COMO DEBERIA PROCEDER PARA OBTENERLA RETROACTIVAMENTE ?</w:t>
      </w:r>
    </w:p>
    <w:p>
      <w:pPr>
        <w:pStyle w:val="Normal"/>
        <w:ind w:left="600" w:hanging="0"/>
        <w:jc w:val="both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  <w:t>LUEGO DE OBTENIDA LA EXENCION, QUE FORMALIDADES DEBERIA CIUMPLIR?</w:t>
      </w:r>
    </w:p>
    <w:p>
      <w:pPr>
        <w:pStyle w:val="Normal"/>
        <w:ind w:left="600" w:hanging="0"/>
        <w:jc w:val="both"/>
        <w:rPr>
          <w:b/>
          <w:b/>
          <w:bCs/>
          <w:color w:val="FF00FF"/>
          <w:lang w:val="es-MX"/>
        </w:rPr>
      </w:pPr>
      <w:r>
        <w:rPr>
          <w:b/>
          <w:bCs/>
          <w:color w:val="FF00FF"/>
          <w:lang w:val="es-MX"/>
        </w:rPr>
      </w:r>
    </w:p>
    <w:p>
      <w:pPr>
        <w:pStyle w:val="Normal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TRATANDOSE DE ENTIDAD CULTURAL , </w:t>
      </w:r>
      <w:r>
        <w:rPr>
          <w:b/>
          <w:bCs/>
          <w:color w:val="0000FF"/>
          <w:lang w:val="es-MX"/>
        </w:rPr>
        <w:t>SI CALIFICA</w:t>
      </w:r>
      <w:r>
        <w:rPr>
          <w:color w:val="0000FF"/>
          <w:lang w:val="es-MX"/>
        </w:rPr>
        <w:t xml:space="preserve"> EN LOS TERMINOS DEL DECRETO </w:t>
      </w:r>
      <w:r>
        <w:rPr>
          <w:color w:val="0000FF"/>
        </w:rPr>
        <w:t xml:space="preserve">(Bs. As. Cdad.) </w:t>
      </w:r>
      <w:r>
        <w:rPr>
          <w:b/>
          <w:bCs/>
          <w:color w:val="0000FF"/>
          <w:u w:val="single"/>
        </w:rPr>
        <w:t>20</w:t>
      </w:r>
      <w:r>
        <w:rPr>
          <w:b/>
          <w:bCs/>
          <w:color w:val="0000FF"/>
          <w:u w:val="single"/>
          <w:lang w:val="es-MX"/>
        </w:rPr>
        <w:t>33-2003</w:t>
      </w:r>
      <w:r>
        <w:rPr>
          <w:color w:val="0000FF"/>
          <w:u w:val="single"/>
          <w:lang w:val="es-MX"/>
        </w:rPr>
        <w:t xml:space="preserve"> (</w:t>
      </w:r>
      <w:r>
        <w:rPr>
          <w:color w:val="0000FF"/>
          <w:lang w:val="es-MX"/>
        </w:rPr>
        <w:t xml:space="preserve">1) ESTARIA EN CONDICIONES DE SOLICITAR LA EXENCION GENERAL PREVISTA EN EL </w:t>
      </w:r>
      <w:r>
        <w:rPr>
          <w:b/>
          <w:bCs/>
          <w:color w:val="0000FF"/>
          <w:lang w:val="es-MX"/>
        </w:rPr>
        <w:t>DEL CODIGO FISCAL</w:t>
      </w:r>
      <w:r>
        <w:rPr>
          <w:rStyle w:val="Contentschildlabel"/>
          <w:color w:val="0000FF"/>
        </w:rPr>
        <w:t>[L. (CBA) 541] - TO 2006</w:t>
      </w:r>
      <w:r>
        <w:rPr>
          <w:b/>
          <w:bCs/>
          <w:color w:val="0000FF"/>
          <w:lang w:val="es-MX"/>
        </w:rPr>
        <w:t xml:space="preserve">, </w:t>
      </w:r>
      <w:r>
        <w:rPr>
          <w:color w:val="0000FF"/>
          <w:lang w:val="es-MX"/>
        </w:rPr>
        <w:t xml:space="preserve">ARTICULO 40, INCISO 4. </w:t>
      </w:r>
    </w:p>
    <w:p>
      <w:pPr>
        <w:pStyle w:val="Normal"/>
        <w:jc w:val="both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EN VIRTUD DE LO ANTEDICHO, DEBE TENER EN CUENTA LAS PREVISIONES CONTENIDAS EN EL ARTICULO </w:t>
      </w:r>
      <w:r>
        <w:rPr>
          <w:b/>
          <w:bCs/>
          <w:color w:val="0000FF"/>
          <w:lang w:val="es-MX"/>
        </w:rPr>
        <w:t xml:space="preserve">42 DEL C.F.: </w:t>
      </w:r>
    </w:p>
    <w:p>
      <w:pPr>
        <w:pStyle w:val="Textonovedades"/>
        <w:jc w:val="both"/>
        <w:rPr/>
      </w:pPr>
      <w:r>
        <w:rPr>
          <w:color w:val="0000FF"/>
        </w:rPr>
        <w:t xml:space="preserve">Las entidades </w:t>
      </w:r>
      <w:r>
        <w:rPr>
          <w:b/>
          <w:bCs/>
          <w:color w:val="0000FF"/>
        </w:rPr>
        <w:t>que gestionen la exención</w:t>
      </w:r>
      <w:r>
        <w:rPr>
          <w:color w:val="0000FF"/>
        </w:rPr>
        <w:t xml:space="preserve"> prevista en el artículo 40 con las limitaciones del artículo 41, </w:t>
      </w:r>
      <w:r>
        <w:rPr>
          <w:b/>
          <w:bCs/>
          <w:color w:val="0000FF"/>
        </w:rPr>
        <w:t>o s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renovación</w:t>
      </w:r>
      <w:r>
        <w:rPr>
          <w:color w:val="0000FF"/>
        </w:rPr>
        <w:t>, deben acompañar la siguiente documentación:</w:t>
      </w:r>
    </w:p>
    <w:p>
      <w:pPr>
        <w:pStyle w:val="1erfrancesnovedades"/>
        <w:jc w:val="both"/>
        <w:rPr>
          <w:color w:val="0000FF"/>
        </w:rPr>
      </w:pPr>
      <w:r>
        <w:rPr>
          <w:color w:val="0000FF"/>
        </w:rPr>
        <w:t>1. Certificado de personería jurídica en los casos que corresponda, actualizado y expedido por autoridad competente.</w:t>
      </w:r>
    </w:p>
    <w:p>
      <w:pPr>
        <w:pStyle w:val="1erfrancesnovedades"/>
        <w:jc w:val="both"/>
        <w:rPr>
          <w:color w:val="0000FF"/>
        </w:rPr>
      </w:pPr>
      <w:r>
        <w:rPr>
          <w:color w:val="0000FF"/>
        </w:rPr>
        <w:t>2. Un ejemplar de los estatutos y de la última memoria y balance general.</w:t>
      </w:r>
    </w:p>
    <w:p>
      <w:pPr>
        <w:pStyle w:val="Sangrianovedades"/>
        <w:jc w:val="both"/>
        <w:rPr>
          <w:color w:val="0000FF"/>
        </w:rPr>
      </w:pPr>
      <w:r>
        <w:rPr>
          <w:color w:val="0000FF"/>
        </w:rPr>
        <w:t>La presentación debe realizarse dentro del primer trimestre del año para que ella produzca efectos por todo el período fiscal. La exención es resuelta por la Dirección General.</w:t>
      </w:r>
    </w:p>
    <w:p>
      <w:pPr>
        <w:pStyle w:val="1erfrancesnovedades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En caso de requerirse tardíamente, el beneficio entra en vigor a partir del mes siguiente al de la fecha de solicitud, debiendo ingresarse los tributos en proporción al tiempo transcurrido.</w:t>
      </w:r>
    </w:p>
    <w:p>
      <w:pPr>
        <w:pStyle w:val="1erfrancesnovedades"/>
        <w:jc w:val="both"/>
        <w:rPr>
          <w:color w:val="0000FF"/>
        </w:rPr>
      </w:pPr>
      <w:r>
        <w:rPr>
          <w:color w:val="0000FF"/>
        </w:rPr>
        <w:t>POR LO CUAL AL NO GOZAR DE RENOVACION AUTOMATICA EN EL TRIMESTRE SIGUIENTE AL TERMINO DE LA VIGENCIA DEBEN PRESENTARSE NUEVAMENTE LA DOCUMENTACION MENCIONADA EN EL ARTICULO 42 (2)</w:t>
      </w:r>
    </w:p>
    <w:p>
      <w:pPr>
        <w:pStyle w:val="1erfrancesnovedades"/>
        <w:jc w:val="both"/>
        <w:rPr>
          <w:color w:val="0000FF"/>
        </w:rPr>
      </w:pPr>
      <w:r>
        <w:rPr>
          <w:color w:val="0000FF"/>
        </w:rPr>
        <w:t xml:space="preserve">SI NO CALIFICA COMO ENTIDAD CULTURAL EN LOS TERMINOS DEL DECRETO 2033/2003, PERO ENCUADRA EN LAS PREVISIONES CONTENIDAS EN LA LEY TARIFARIA, ARTICULO 59, INCISO 1 (3) PODRIA DECLARARSE INCLUIDO EN EL REGIMEN DE DESGRAVACION (“TASA O” ) PREVISTO EN EL ISB </w:t>
      </w:r>
    </w:p>
    <w:p>
      <w:pPr>
        <w:pStyle w:val="1erfrancesnovedades"/>
        <w:jc w:val="both"/>
        <w:rPr>
          <w:color w:val="0000FF"/>
        </w:rPr>
      </w:pPr>
      <w:r>
        <w:rPr>
          <w:color w:val="0000FF"/>
        </w:rPr>
      </w:r>
    </w:p>
    <w:p>
      <w:pPr>
        <w:pStyle w:val="Sangrianovedades"/>
        <w:numPr>
          <w:ilvl w:val="0"/>
          <w:numId w:val="3"/>
        </w:numPr>
        <w:spacing w:before="280" w:after="28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Dto. 2033-2003 Reglamentación del (ex) artículo 39, inciso 4) _ actual articulo 40)</w:t>
      </w:r>
    </w:p>
    <w:p>
      <w:pPr>
        <w:pStyle w:val="Sangrianovedades"/>
        <w:ind w:left="360" w:hanging="0"/>
        <w:jc w:val="both"/>
        <w:rPr>
          <w:color w:val="0000FF"/>
        </w:rPr>
      </w:pPr>
      <w:r>
        <w:rPr>
          <w:color w:val="0000FF"/>
        </w:rPr>
        <w:t>Se considera institución cultural a toda aquella que tiene por objeto conservar y proteger el conjunto de elementos materiales e inmateriales tales como lengua, ciencias, técnicas, instituciones, tradiciones, símbolos, modelos de comportamiento socialmente transmitidos y asimilados que caracterizan a las distintas etnias en las que se agrupan los hombres.</w:t>
      </w:r>
    </w:p>
    <w:p>
      <w:pPr>
        <w:pStyle w:val="Sangrianovedades"/>
        <w:jc w:val="both"/>
        <w:rPr>
          <w:color w:val="0000FF"/>
        </w:rPr>
      </w:pPr>
      <w:r>
        <w:rPr>
          <w:color w:val="0000FF"/>
        </w:rPr>
        <w:t>No se considera institución cultural a los efectos de la exención de este inciso a aquellas entidades cuya actividad preponderante sea la de docencia, la de impartir instrucción correspondiente a planes de enseñanza oficial y/o no oficial y a la actividad educativa en general.</w:t>
      </w:r>
    </w:p>
    <w:p>
      <w:pPr>
        <w:pStyle w:val="Sangrianovedades"/>
        <w:jc w:val="both"/>
        <w:rPr>
          <w:color w:val="0000FF"/>
        </w:rPr>
      </w:pPr>
      <w:r>
        <w:rPr>
          <w:color w:val="0000FF"/>
        </w:rPr>
        <w:t>Se entiende como preponderante, a los efectos de la calificación de los párrafos precedentes, cuando más de la mitad de los egresos efectuados están destinados a la actividad cultural o científica; dichos egresos deben ser considerados en el último ejercicio fiscal anterior al pedido de exención.</w:t>
      </w:r>
    </w:p>
    <w:p>
      <w:pPr>
        <w:pStyle w:val="Sangrianovedades"/>
        <w:jc w:val="both"/>
        <w:rPr>
          <w:color w:val="0000FF"/>
        </w:rPr>
      </w:pPr>
      <w:r>
        <w:rPr>
          <w:color w:val="0000FF"/>
        </w:rPr>
        <w:t>La finalidad de las instituciones comprendidas en los incisos 2), 3) y 4) se debe reflejar traducida en cifras que surjan de los asientos contables que realizan las entidades, y que cuenten con la correspondiente documentación respaldatoria, no pudiendo existir distribución directa o indirecta de utilidades o recursos de la entidad entre sus miembros.</w:t>
      </w:r>
    </w:p>
    <w:p>
      <w:pPr>
        <w:pStyle w:val="1erfrancesnovedades"/>
        <w:numPr>
          <w:ilvl w:val="0"/>
          <w:numId w:val="3"/>
        </w:numPr>
        <w:spacing w:before="280" w:after="0"/>
        <w:jc w:val="both"/>
        <w:rPr/>
      </w:pPr>
      <w:r>
        <w:rPr>
          <w:color w:val="0000FF"/>
        </w:rPr>
        <w:t xml:space="preserve">A través del </w:t>
      </w:r>
      <w:r>
        <w:fldChar w:fldCharType="begin"/>
      </w:r>
      <w:r>
        <w:rPr>
          <w:rStyle w:val="InternetLink"/>
        </w:rPr>
        <w:instrText xml:space="preserve"> HYPERLINK "http://www.errepar.com/Errepar/lpext.dll?f=id&amp;id=1.1.10\Impuestos%3Ar%3A107db&amp;cid=1.1.10\Impuestos&amp;t=V2Documento.html&amp;an=JD_I.P.Ciudad_de_Bs.As..D.111&amp;2.0" \l "JD_I.P.Ciudad_de_Bs.As..D.111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D. (Bs. As. cdad.) 111/1999</w:t>
      </w:r>
      <w:r>
        <w:rPr>
          <w:rStyle w:val="InternetLink"/>
        </w:rPr>
        <w:fldChar w:fldCharType="end"/>
      </w:r>
      <w:r>
        <w:rPr>
          <w:color w:val="0000FF"/>
        </w:rPr>
        <w:t xml:space="preserve"> [BO (Bs. As. cdad.): 5/2/1999] -por vía de interpretación-, se determina que las exenciones otorgadas por este artículo </w:t>
      </w:r>
      <w:r>
        <w:rPr>
          <w:b/>
          <w:bCs/>
          <w:color w:val="0000FF"/>
        </w:rPr>
        <w:t>no gozarán de renovación automática a su término</w:t>
      </w:r>
    </w:p>
    <w:p>
      <w:pPr>
        <w:pStyle w:val="1erfrancesnovedades"/>
        <w:numPr>
          <w:ilvl w:val="0"/>
          <w:numId w:val="3"/>
        </w:numPr>
        <w:spacing w:before="0" w:after="280"/>
        <w:jc w:val="both"/>
        <w:rPr>
          <w:color w:val="0000FF"/>
        </w:rPr>
      </w:pPr>
      <w:r>
        <w:rPr>
          <w:color w:val="0000FF"/>
        </w:rPr>
        <w:t>Ley Tarifaria 2006 , art 59 inc. 1</w:t>
      </w:r>
    </w:p>
    <w:p>
      <w:pPr>
        <w:pStyle w:val="1erfrancesnovedades"/>
        <w:ind w:left="708" w:hanging="0"/>
        <w:jc w:val="both"/>
        <w:rPr>
          <w:color w:val="0000FF"/>
        </w:rPr>
      </w:pPr>
      <w:r>
        <w:rPr>
          <w:color w:val="0000FF"/>
        </w:rPr>
        <w:t>Los ingresos provenientes de las operaciones realizadas por las fundaciones, las asociaciones, entidades o comisiones de beneficencia, de bien público, asistencia social, científicas, artísticas, culturales y deportivas -todas éstas sin fines de lucro siempre que los ingresos obtenidos sean destinados exclusivamente al objeto previsto en sus estatutos sociales, acta de constitución o documento similar y en ningún caso se distribuyan directa o indirectamente entre los socios. En estos casos se debe contar con personería jurídica o el reconocimiento o autorización por autoridad competente según corresponda.</w:t>
      </w:r>
      <w:r>
        <w:br w:type="page"/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b/>
          <w:bCs/>
          <w:color w:val="0000FF"/>
        </w:rPr>
        <w:t>TEMA : ENCUADRAMIENTO ENTIDAD</w:t>
      </w:r>
    </w:p>
    <w:p>
      <w:pPr>
        <w:pStyle w:val="1erfrancesnovedades"/>
        <w:ind w:left="360" w:hanging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  <w:t>CONSULTA : SI POR ERROR SE INCRIBIO EN ISB A UNA MUTUAL SE HIZO EL TRAMITE DE  ALICUOTA 0 POR INTERNET PERO NO SE HIZO LA PRESENTACION DE DOCUMENTACION DENTRO DE LOS 5 DIAS HAY QUE HACER LA BAJA Y SOLICITAR LA EXENCION DEL ART. 34 , INCISO 5 ?</w:t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  <w:t xml:space="preserve">LAS MUTUALES COMPRENDIDAS EN EL ART. 34 DEL C.FISCAL , PUEDEN OBTENER LA EXENCION GENERAL ALLI PREVISTA CON SOLO ACREDITAR LA CONSTANCIA EMITIDA DEL ORGANO DE CONTRALOR EN LA CUAL ACREDITE SU PERSONERIA JURIDICA </w:t>
      </w:r>
    </w:p>
    <w:p>
      <w:pPr>
        <w:pStyle w:val="1erfrancesnovedades"/>
        <w:ind w:left="360" w:hanging="0"/>
        <w:jc w:val="both"/>
        <w:rPr/>
      </w:pPr>
      <w:r>
        <w:rPr>
          <w:color w:val="0000FF"/>
        </w:rPr>
        <w:t>ASIMISMO , EN CUANTO A LA INSCRIPCION INCONCLUSA EN EL REG DE TASA 0, LA</w:t>
      </w:r>
      <w:r>
        <w:rPr>
          <w:rStyle w:val="Norma"/>
        </w:rPr>
        <w:t>RESOLUCIÓN</w:t>
      </w:r>
      <w:r>
        <w:rPr/>
        <w:t xml:space="preserve"> (DGR Bs. As. cdad.) 905/2004  PREVE EN EL ART. 4º QUE : “Vencido el plazo establecido en el artículo 1 se ha de tener a los contribuyentes o responsables por desistidos de su presentación, de pleno derecho y sin necesidad de interpelación o notificación alguna, careciendo la misma de todo efecto”</w:t>
      </w:r>
    </w:p>
    <w:p>
      <w:pPr>
        <w:pStyle w:val="1erfrancesnovedades"/>
        <w:ind w:left="360" w:hanging="0"/>
        <w:jc w:val="both"/>
        <w:rPr/>
      </w:pPr>
      <w:r>
        <w:rPr>
          <w:rStyle w:val="Negritanovedades"/>
          <w:color w:val="0000FF"/>
        </w:rPr>
        <w:t xml:space="preserve">POR LO CUAL COMO INSCRIPTO EN EL ISB Y HASTA TANTO CONCRETE EL TRAMITE DE SOLICITUD D EEXENCION POR EL REGIMEN GENERAL ESTARIA OBLIGADO A CUMPLIMENTAR LAS OBLIGACIONES FORMALES Y MATERIALES PREVISTAS PARA EL ISB . </w:t>
      </w:r>
      <w:r>
        <w:br w:type="page"/>
      </w:r>
    </w:p>
    <w:p>
      <w:pPr>
        <w:pStyle w:val="11tiponorma"/>
        <w:rPr>
          <w:rStyle w:val="Negritanovedades"/>
          <w:color w:val="0000FF"/>
        </w:rPr>
      </w:pPr>
      <w:r>
        <w:rPr/>
      </w:r>
    </w:p>
    <w:p>
      <w:pPr>
        <w:pStyle w:val="1erfrancesnovedades"/>
        <w:ind w:left="360" w:hanging="0"/>
        <w:jc w:val="both"/>
        <w:rPr>
          <w:color w:val="FF00FF"/>
        </w:rPr>
      </w:pPr>
      <w:r>
        <w:rPr>
          <w:color w:val="0000FF"/>
        </w:rPr>
        <w:t>TEMA : NO INSCRIPCION Y FALTA DE SOLICITUD DE EXENCIONES O DESGRAVACIONES</w:t>
      </w:r>
    </w:p>
    <w:p>
      <w:pPr>
        <w:pStyle w:val="1erfrancesnovedades"/>
        <w:ind w:left="360" w:hanging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  <w:t>PUEDE SOLICITARSE EN FORMA RETROACTIVA LA EXENCION EN EL ISB DE UNA SOCIACION QUE FUE CREADA EN 1992 Y NUNCA ESTUVO INSCRIPTA EN EL ISB , CON LO CUAL NUNCA TRIBUTO EL MISMO ?</w:t>
      </w:r>
    </w:p>
    <w:p>
      <w:pPr>
        <w:pStyle w:val="1erfrancesnovedades"/>
        <w:ind w:left="360" w:hanging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  <w:t>QUE RIESGOS  CORRE LA MISMA SI SOLICITA LA EXENCION HOY EN DIA ?</w:t>
      </w:r>
    </w:p>
    <w:p>
      <w:pPr>
        <w:pStyle w:val="1erfrancesnovedades"/>
        <w:ind w:left="360" w:hanging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  <w:t>LE PUEDEN EXIGIR QUE ABONE EL ISB RETROACTIVO ?</w:t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  <w:t xml:space="preserve">PARA QUE UNA ASOCIACION PUEDA SOLICITAR UNA EXENCION GENERAL DEBE ENCUADRARSE EN LAS ESPECIFICACIONES PREVISTAS EN EL ARTICULO 34 O ARTICULO 40 DEL CODIGO FISCAL . </w:t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  <w:t xml:space="preserve">SI NO REUNE LAS CONDICIONES MENCIONADAS PRECEDENTEMENTE , PERO PUEDE CONSIDERARSE ENCUADRADA EN EL ART. 59 , INCISO 1 DE LA LEY TARIFARIA , SERIA FACTIBLE DECLARAR SU INCLUSION EN EL REGIMEN DE DESGRAVACION IMPOSITIVA EN EL ISB A TASA 0 , </w:t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HASTA TANTO SOLICITE LA EXENCION O SE INCLUYA EN EL REGIMEN “TASA O “ EN EL ISB , SUS OPERACIONES Y BIENES ESTAN GRAVADOS . </w:t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  <w:t xml:space="preserve">ASIMISMO , FALTA DE INSCRIPCION COMO CONTRIBUYENTE LO HACE PASIBLE DE LAS PENALIDADES PREVISTAS EN EL MISMO CODIGO </w:t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1erfrancesnovedades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1erfrancesnovedades"/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1erfrancesnovedades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TEMA : CARÁCTER RESIDUAL DEL REG. A TASA 0 Y COEXITENCIA CON EXENCIONES GRALES. </w:t>
      </w:r>
    </w:p>
    <w:p>
      <w:pPr>
        <w:pStyle w:val="1erfrancesnovedades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  <w:t>CONSULTA : A PARTIR DE LA EXPOSICION INFIERO QUE UNA FUNDACION DEDICADA A LA INVESTIGACION CIENTIFICA PODRIA O BIEN SOLICITAR LA EXENCION GENERAL O INCLUIRSE EN TASA 0 INDISTINTAMENTE . ES CORRECTO ?</w:t>
      </w:r>
    </w:p>
    <w:p>
      <w:pPr>
        <w:pStyle w:val="1erfrancesnovedades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SI LA ENTIDAD CALIFICA EN LOS TERMINOS DEL DECRETO 2033-2003 Y TIENE BIENES A SU NOMBRE PASIBLES DE SER GRAVADOS CON TRIBUTOS EN EL AMBITO DE LA C.A.B.A. O PREVE REALIZAR OPERACIONES SUJETAS EL IMPUESTO DE SELLOS , LE CONVIENE TRAMITAR EXENCION GENERAL PREVISTA EN EL ART. 40 , SUJETANDOSE A LA INSPECCION PERTINENTE A PARTIR DE LA CUAL LA D.G.R. EMITE RESOLUCION GENERAL OTORGANDO LA MISMA . </w:t>
      </w:r>
    </w:p>
    <w:p>
      <w:pPr>
        <w:pStyle w:val="1erfrancesnovedades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E LO CONTRARIO , LA OPCION MAS PRACTICA SERIA DECLARARSE INCLUIDO EN EL ART. 59 , INC. 1DE LA LEY TARIFARIA , DESGRAVANDO SUS INGRESOS DENTRO DEL REGIMEN “TASA 0”, EN CUYO CASO EL RESULTADO FINAL SERA IDENTICO A LA OPCION ANTERIOR , SIN PERJUICIO DE EVITAR LOS NUMEROSOS REQUISITOS NECESARIOS PARA EL TRAMITE EXENTIVO  . </w:t>
      </w:r>
    </w:p>
    <w:p>
      <w:pPr>
        <w:pStyle w:val="1erfrancesnovedades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1erfrancesnovedades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1erfrancesnovedades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1erfrancesnovedades"/>
        <w:spacing w:before="280" w:after="28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1906" w:h="16838"/>
      <w:pgMar w:left="900" w:right="747" w:gutter="0" w:header="0" w:top="141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character" w:styleId="Contentschildlabel">
    <w:name w:val="contents-child-labe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orma">
    <w:name w:val="norma"/>
    <w:basedOn w:val="Fuentedeprrafopredeter"/>
    <w:qFormat/>
    <w:rPr/>
  </w:style>
  <w:style w:type="character" w:styleId="Nmero">
    <w:name w:val="nmero"/>
    <w:basedOn w:val="Fuentedeprrafopredeter"/>
    <w:qFormat/>
    <w:rPr/>
  </w:style>
  <w:style w:type="character" w:styleId="Negritanovedades">
    <w:name w:val="negritanovedades"/>
    <w:basedOn w:val="Fuentedeprrafopredeter"/>
    <w:qFormat/>
    <w:rPr/>
  </w:style>
  <w:style w:type="character" w:styleId="Artculo">
    <w:name w:val="artículo"/>
    <w:basedOn w:val="Fuentedeprrafopredeter"/>
    <w:qFormat/>
    <w:rPr/>
  </w:style>
  <w:style w:type="character" w:styleId="Negritacursivanovedades">
    <w:name w:val="negritacursivanovedade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vedades">
    <w:name w:val="textonovedades"/>
    <w:basedOn w:val="Normal"/>
    <w:qFormat/>
    <w:pPr>
      <w:spacing w:before="280" w:after="280"/>
    </w:pPr>
    <w:rPr/>
  </w:style>
  <w:style w:type="paragraph" w:styleId="1erfrancesnovedades">
    <w:name w:val="1erfrancesnovedades"/>
    <w:basedOn w:val="Normal"/>
    <w:qFormat/>
    <w:pPr>
      <w:spacing w:before="280" w:after="280"/>
    </w:pPr>
    <w:rPr/>
  </w:style>
  <w:style w:type="paragraph" w:styleId="Sangrianovedades">
    <w:name w:val="sangrianovedades"/>
    <w:basedOn w:val="Normal"/>
    <w:qFormat/>
    <w:pPr>
      <w:spacing w:before="280" w:after="280"/>
    </w:pPr>
    <w:rPr/>
  </w:style>
  <w:style w:type="paragraph" w:styleId="11tiponorma">
    <w:name w:val="11-tipo-norm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aletta@cponline.org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18:00Z</dcterms:created>
  <dc:creator>Bibiana Paletta</dc:creator>
  <dc:description/>
  <dc:language>en-US</dc:language>
  <cp:lastModifiedBy>Bibiana Paletta</cp:lastModifiedBy>
  <cp:lastPrinted>2006-08-25T12:57:00Z</cp:lastPrinted>
  <dcterms:modified xsi:type="dcterms:W3CDTF">2006-08-25T16:12:00Z</dcterms:modified>
  <cp:revision>8</cp:revision>
  <dc:subject/>
  <dc:title>CONSUTAS A BIBIANA PALETTA</dc:title>
</cp:coreProperties>
</file>