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0"/>
        </w:rPr>
      </w:pPr>
      <w:r>
        <w:rPr>
          <w:b/>
        </w:rPr>
        <w:t>RESOLUCIÓN I.G.J. N° 0937/03</w:t>
      </w:r>
    </w:p>
    <w:p>
      <w:pPr>
        <w:pStyle w:val="Normal"/>
        <w:autoSpaceDE w:val="false"/>
        <w:jc w:val="both"/>
        <w:rPr>
          <w:sz w:val="20"/>
        </w:rPr>
      </w:pPr>
      <w:r>
        <w:rPr/>
        <w:t> </w:t>
      </w:r>
    </w:p>
    <w:p>
      <w:pPr>
        <w:pStyle w:val="Normal"/>
        <w:autoSpaceDE w:val="false"/>
        <w:jc w:val="both"/>
        <w:rPr>
          <w:sz w:val="20"/>
        </w:rPr>
      </w:pPr>
      <w:r>
        <w:rPr/>
        <w:t> </w:t>
      </w:r>
    </w:p>
    <w:p>
      <w:pPr>
        <w:pStyle w:val="Normal"/>
        <w:autoSpaceDE w:val="false"/>
        <w:jc w:val="both"/>
        <w:rPr>
          <w:sz w:val="20"/>
        </w:rPr>
      </w:pPr>
      <w:r>
        <w:rPr>
          <w:b/>
        </w:rPr>
        <w:t>Fundación:</w:t>
      </w:r>
      <w:r>
        <w:rPr/>
        <w:t xml:space="preserve"> Posesión de activos accionarios. Realización de aportes irrevocables en sociedades controladas. Insuficiente cumplimiento del objeto social. Procedencia de sanciones.</w:t>
      </w:r>
    </w:p>
    <w:p>
      <w:pPr>
        <w:pStyle w:val="Normal"/>
        <w:autoSpaceDE w:val="false"/>
        <w:ind w:left="1440" w:firstLine="720"/>
        <w:jc w:val="center"/>
        <w:rPr>
          <w:sz w:val="20"/>
        </w:rPr>
      </w:pPr>
      <w:r>
        <w:rPr/>
        <w:t> </w:t>
      </w:r>
    </w:p>
    <w:p>
      <w:pPr>
        <w:pStyle w:val="Normal"/>
        <w:autoSpaceDE w:val="false"/>
        <w:ind w:left="1440" w:firstLine="720"/>
        <w:jc w:val="center"/>
        <w:rPr>
          <w:sz w:val="20"/>
        </w:rPr>
      </w:pPr>
      <w:r>
        <w:rPr/>
        <w:t> </w:t>
      </w:r>
    </w:p>
    <w:p>
      <w:pPr>
        <w:pStyle w:val="Normal"/>
        <w:autoSpaceDE w:val="false"/>
        <w:ind w:left="1440" w:firstLine="720"/>
        <w:jc w:val="center"/>
        <w:rPr>
          <w:sz w:val="20"/>
        </w:rPr>
      </w:pPr>
      <w:r>
        <w:rPr/>
        <w:t> </w:t>
      </w:r>
    </w:p>
    <w:p>
      <w:pPr>
        <w:pStyle w:val="Normal"/>
        <w:autoSpaceDE w:val="false"/>
        <w:ind w:left="1440" w:firstLine="720"/>
        <w:jc w:val="center"/>
        <w:rPr>
          <w:sz w:val="20"/>
        </w:rPr>
      </w:pPr>
      <w:r>
        <w:rPr/>
        <w:t>BUENOS AIRES, 11 de agosto de 2003.</w:t>
      </w:r>
    </w:p>
    <w:p>
      <w:pPr>
        <w:pStyle w:val="Normal"/>
        <w:tabs>
          <w:tab w:val="clear" w:pos="708"/>
          <w:tab w:val="left" w:pos="5480" w:leader="none"/>
        </w:tabs>
        <w:autoSpaceDE w:val="false"/>
        <w:ind w:left="5480" w:hanging="0"/>
        <w:jc w:val="both"/>
        <w:rPr>
          <w:sz w:val="20"/>
        </w:rPr>
      </w:pPr>
      <w:r>
        <w:rPr/>
        <w:t> </w:t>
      </w:r>
    </w:p>
    <w:p>
      <w:pPr>
        <w:pStyle w:val="Normal"/>
        <w:tabs>
          <w:tab w:val="clear" w:pos="708"/>
          <w:tab w:val="left" w:pos="760" w:leader="none"/>
        </w:tabs>
        <w:autoSpaceDE w:val="false"/>
        <w:ind w:firstLine="720"/>
        <w:jc w:val="both"/>
        <w:rPr>
          <w:sz w:val="20"/>
        </w:rPr>
      </w:pPr>
      <w:r>
        <w:rPr/>
        <w:t>VISTO: el expediente N</w:t>
      </w:r>
      <w:r>
        <w:rPr>
          <w:vertAlign w:val="superscript"/>
        </w:rPr>
        <w:t xml:space="preserve">0 </w:t>
      </w:r>
      <w:r>
        <w:rPr/>
        <w:t>25.786 y 26.184/924.104/8.164 de la FUNDACIÓN ULTIMA ESPERANZA del registro de esta INSPECCION GENERAL DE JUSTICIA; y</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CONSIDERANDO:</w:t>
      </w:r>
    </w:p>
    <w:p>
      <w:pPr>
        <w:pStyle w:val="Normal"/>
        <w:tabs>
          <w:tab w:val="clear" w:pos="708"/>
          <w:tab w:val="left" w:pos="760" w:leader="none"/>
        </w:tabs>
        <w:autoSpaceDE w:val="false"/>
        <w:ind w:firstLine="720"/>
        <w:jc w:val="both"/>
        <w:rPr>
          <w:sz w:val="20"/>
        </w:rPr>
      </w:pPr>
      <w:r>
        <w:rPr/>
        <w:t> </w:t>
      </w:r>
    </w:p>
    <w:p>
      <w:pPr>
        <w:pStyle w:val="Normal"/>
        <w:tabs>
          <w:tab w:val="clear" w:pos="708"/>
          <w:tab w:val="left" w:pos="760" w:leader="none"/>
        </w:tabs>
        <w:autoSpaceDE w:val="false"/>
        <w:ind w:firstLine="720"/>
        <w:jc w:val="both"/>
        <w:rPr>
          <w:sz w:val="20"/>
        </w:rPr>
      </w:pPr>
      <w:r>
        <w:rPr/>
        <w:t>Que las presentes actuaciones se inician de oficio por el Departamento Contable ordenándose la realización de una visita de inspección a la sede de la entidad a fin de verificar el estado de actualización de los libros legales y contables, requerir la presentación de balances adeudados, verificar el cumplimiento del objeto fundacional y el origen y composición de sus cuentas: inversiones corrientes, recursos específicos, recursos diversos y resultados de compañías afiliadas.</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a fs. 20/21 y 45/46 obran dictámenes del Departamento Contable de este Organismo con referencia a la documentación contable correspondiente a los ejercicios cerrados al 31 de marzo de 1997, 1998 y 1999, de los que surge que en estos tres ejercicios la entidad ha retenido grandes sumas aplicadas a inversión y montos escasos en concepto de “Gastos Específicos” (becas y donaciones) para el cumplimiento del objeto social. Respecto del ejercicio cerrado en 1999 se destacan inversiones por $ 3.440.700 sobre el total del activo: $ 5.071.295, mientras que los recursos disponibles para el cumplimiento del objeto por donaciones y renta de las inversiones financieras resulta de escaso monto ($ 7.200 y 47.836 respectivamente).</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se señala que dichos activos inmovilizados estarían compuestos por inversiones en títulos públicos, Fondo Común de Inversión y Fideicomiso Financiero. Destacan asimismo que la entidad posee participación accionaria en dos sociedades: SALISBURY S.A.F. (94,987% de su capital) y SISTECO SISTEMAS DE COMPUTACIÓN S.A.</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consta en dichos informes que la Fundación ha destinado significativos importes en los ejercicios en análisis a las dos sociedades mencionadas en concepto de “anticipos para futuras suscripciones de capital” ($ 2.198.356 y 2.976.356 a SALISBURY S.A por un lado, y por otro $ 536.110 más una suma igual a SISTECO SISTEMAS DE COMPUTACIÓN S.A.)</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finalmente, se corre vista a la entidad a fin de que: a) acompañe informe amplio y detallado sobre las actividades en desarrollo y recursos aplicados al cumplimiento del objeto, b) justifique la inmovilización de activos en contravención con el Art. 22 de la Ley de Fundaciones N</w:t>
      </w:r>
      <w:r>
        <w:rPr>
          <w:vertAlign w:val="superscript"/>
        </w:rPr>
        <w:t xml:space="preserve">0 </w:t>
      </w:r>
      <w:r>
        <w:rPr/>
        <w:t>19836, y el egreso de fondos en concepto de "anticipos para futuras suscripciones de capital” acompañando actas de directorio de aceptación de dichos fondos de las sociedades destinatarias de los mismos e indique si fueron capitalizados y c) aclare los sucesivos cambios de denominación de la institución.</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a fs. 29/34 y 61/64 se presenta el Presidente de la FUNDACIÓN ULTIMA ESPERANZA contestando el requerimiento formulado. En este sentido describe las actividades permanentes de la entidad consistentes en donaciones y becas a distintas entidades de bien público que detalla, así como las actividades no permanentes, donaciones realizadas en el ejercicio cerrado al 31 de marzo de 1999.</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respecto de los fondos inmovilizados manifiesta que las acciones societarias de titularidad de la Fundación, provinieron de donaciones efectuadas por su fundador, tratándose de acciones de empresas que no cotizan en bolsa pero de reconocido prestigio, por lo cual resultó conveniente su mantenimiento con el objeto de proveer de recursos económicos a la Fundación a través de los dividendos que produjeran dichas tenencias, existiendo mandato expreso del donante de no vender esas acciones. Así -continúa diciendo- hasta 1997 la entidad pudo llevar adelante sus actividades merced a las donaciones y los dividendos que recibía de las compañías vinculadas como ASEGURADORA DE CREDITOS Y GARANTIAS S.A. y UNIVERSAL ASSISTANCE S.A. Dichas tenencias fueron vendidas en noviembre de, 1997 a un Fondo de Inversión bajo el nombre de NEWBRIDGE LATIN AMÉRICA, ya que por tratarse de sociedades cerradas resultó conveniente sumar la tenencia minoritaria de la Fundación a la venta total del paquete accionario, operación consentida y aprobada por el donante por la que se cobró la suma de $ 2.925.000, quedando el saldo de $ 1.575.000 documentado en un pagaré a cobrar en diciembre de 2001. Explicita asimismo las empresas titulares de las mismas, la cantidad de acciones vendidas al 31 de noviembre de 1997 y el monto de cada una de ellas (fs. 61/64).</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agrega que si bien dicha venta produjo gran liquidez a la Fundación, ésta realizó en noviembre de 1997 un préstamo a SISTECO SISTEMAS DE COMPUTACION S.A. -en la cual posee acciones por intermedio de SALISBURY SAF, d la que posee el 99,99 % del capital social- por U$S 2.100.000 mediante un FIDEICOMISO DE INVERSIÓN FINANCIERA concretado con SALISBURY SAF. Dicha operación -señala- fue realizada con criterio de accionista responsable para sacar adelante la empresa -SISTECO se encontraba en ese momento en situación de gran iliquidez- y mantener la fuente de trabajo. El préstamo fue garantizado con la cesió de los derechos litigiosos de SISTECO en varios juicios contra el Estado Nacional por compromisos impagos, operándose en 1998 una dación en pago de los mismos a favor de la Fundación, por lo que en la actualidad posee un derecho cierto de cobro contra el Estado.</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aclara finalmente que la Fundación no recibió nunca colaboración pecuniaria de terceros no vinculados por lo que ha debido posponer proyectos de mayor envergadura, restringiendo temporalmente su acción a actividades de desarrollo sustentable.</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respecto de los sucesivos cambios de denominación de la institución que preside, acompaña copia de las Resoluciones I.G.J. Nros. 586 del 9 de diciembre de 1982, 974 del 15 de noviembre de 1991 y 1147 del 22 de noviembre de 1996 en las que se otorgara la personería jurídica de la FUNDACIÓN GRUPO UNIVERSAL, se aprobara el cambio de denominación social a FUNDACIÓN GRUPO JUNCAL y posteriormente a FUNDACIÓN ULTIMA ESPERANZA (fs. 51, 49 y 48 respectivamente).</w:t>
      </w:r>
    </w:p>
    <w:p>
      <w:pPr>
        <w:pStyle w:val="Normal"/>
        <w:jc w:val="both"/>
        <w:rPr>
          <w:rFonts w:ascii="Arial" w:hAnsi="Arial" w:cs="Arial"/>
        </w:rPr>
      </w:pPr>
      <w:r>
        <w:rPr>
          <w:rFonts w:cs="Arial" w:ascii="Arial" w:hAnsi="Arial"/>
        </w:rPr>
        <w:t> </w:t>
      </w:r>
    </w:p>
    <w:p>
      <w:pPr>
        <w:pStyle w:val="Normal"/>
        <w:tabs>
          <w:tab w:val="clear" w:pos="708"/>
          <w:tab w:val="left" w:pos="720" w:leader="none"/>
        </w:tabs>
        <w:autoSpaceDE w:val="false"/>
        <w:jc w:val="both"/>
        <w:rPr>
          <w:sz w:val="20"/>
        </w:rPr>
      </w:pPr>
      <w:r>
        <w:rPr/>
        <w:t>Que respecto del egreso de fondos en concepto de anticipo de futuras suscripciones de capital explica que en 1986 se recibieron por donación acciones de SALISBURY S.A. por un monto cuyo valor actualizado al 31 de marzo de 1997 ajustado según normas contables es de $ 2.198.356,22 -incluyéndose en dicha donación la titularidad de los aportes ya efectuados por el donante-, por lo que no hubo egreso de fondos de la Fundación hacia SALISBURY S.A.</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reconoce en cambio que se realizó un aporte irrevocable de la Fundación  a  través  de  SALISBURY  a  SISTECO  SISTEMAS  DE COMPUTACIÓN S.A. por la suma de $ 778.000, debido a la condición de accionista mayoritario de la primera a fin de no perder la fuente de dividendos y asegurar así el cumplimiento del objeto. Aclara que SISTECO no cuenta con acta de aceptación del aporte, por lo que acompaña copia de la nota de SALISBURY instruyendo esa capitalización y certificación contable que acredita la efectiva registración del mismo en SISTECO. Respecto de los anticipos para futuras suscripciones de capital por la suma de $536.110,07 manifiesta que el importe original corresponde a un préstamo efectuado a SISTECO por $350.000 con más sus intereses, que fuera capitalizado por dicha sociedad, si bien tampoco cuenta con acta de aceptación del aporte. Reitera la justificación de este accionar por cuanto respondería a la actitud de un accionista responsable, teniendo además en cuenta que la pérdida de valor de SISTECO constituye proporcionalmente la pérdida de capacidad de la Fundación para actuar y consecuentemente, salvo decisión de venta oportuna y conveniente, constituye obligación de ésta, preservar el patrimonio de su controlada a fin de permitir su continuo y permanente accionar.</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respecto del dictamen del Departamento Contable en que se refiere a la posible existencia de un conjunto económico tendiente a la realización de transacciones financieras sobre la base de operaciones recíprocas que conllevaría a una aparente confusión patrimonial, manifiesta que ello no resulta acertado por cuanto el origen del patrimonio fundacional se constituye con donación en distintas proporciones de tenencias accionarias de una serie de sociedades de distinto objeto y actividad y no forzosamente relacionadas comercialmente,  cedidas  por el  fundador a  la  FUNDACIÓN  ULTIMA ESPERANZA a través de una sociedad controlante.</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señala que las disposiciones líquidas de la entidad ascienden a $ 460.000 aproximadamente, encontrándose constituido el resto de activos en créditos de esperable pero nunca segura recepción en fecha. Por ello -dice- la prudencia y responsabilidad impone la necesidad de no adoptar planes de mayor envergadura hasta tanto se verifiquen las seguridades del cobro pertinente, circunstancia que hace ajena la aplicación del Art. 22 de la Ley 19.836.</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 xml:space="preserve">Que el Departamento Contable se expide a fs. 68/69 manifestando que del último balance cerrado al 31 de marzo de 1999 surge una pérdida de $ 1.183.486,22 en concepto de "resultados de compañías afiliadas” que no condice con las expectativas manifestadas </w:t>
      </w:r>
      <w:r>
        <w:rPr>
          <w:i/>
        </w:rPr>
        <w:t>supra</w:t>
      </w:r>
      <w:r>
        <w:rPr/>
        <w:t xml:space="preserve"> por el Presidente de la entidad en el sentido de que los anticipos a favor de estas sociedades se realizaron a fin de no perder la fuente de dividendos a través de los cuales asegurar el cumplimiento del objeto. Concluye este Departamento que la entidad se encuentra dentro de las previsiones del Art. 22 de la Ley citada, por lo que se ordena a la misma que acompañe informe incluyendo programa de actividades para el próximo trienio donde se demuestre la aplicación de fondos inmovilizados al cumplimiento del objeto fundacional conforme el Artículo 2°</w:t>
      </w:r>
      <w:r>
        <w:rPr>
          <w:b/>
        </w:rPr>
        <w:t xml:space="preserve"> </w:t>
      </w:r>
      <w:r>
        <w:rPr/>
        <w:t>del estatuto social reformado, aprobado por Resolución I.G.J. N</w:t>
      </w:r>
      <w:r>
        <w:rPr>
          <w:vertAlign w:val="superscript"/>
        </w:rPr>
        <w:t xml:space="preserve">0 </w:t>
      </w:r>
      <w:r>
        <w:rPr/>
        <w:t>1147 de 1996.</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a fs. 81/82 se presenta la entidad, contestando el requerimiento formulado y acompañando el plan trienal de actividades. Comunican que el mismo fue tratado en asamblea general ordinaria de fecha 30 de noviembre de 2000, teniendo en cuenta la reforma estatutaria del Art. 2°</w:t>
      </w:r>
      <w:r>
        <w:rPr>
          <w:b/>
        </w:rPr>
        <w:t xml:space="preserve"> </w:t>
      </w:r>
      <w:r>
        <w:rPr/>
        <w:t>del estatuto social aprobada por Res. IG.J. N</w:t>
      </w:r>
      <w:r>
        <w:rPr>
          <w:vertAlign w:val="superscript"/>
        </w:rPr>
        <w:t xml:space="preserve">0 </w:t>
      </w:r>
      <w:r>
        <w:rPr/>
        <w:t>1189 del 24 de octubre de 2000.</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destaca en cuanto a la suma destinada al cumplimiento del objeto social, que desde el ejercicio cerrado al 31 de marzo de 1999 hasta el 2000 hubo un incremento del 25 %, previéndose en el plan trienal que acompañan un incremento del 10 % para el ejercicio 2001 y del 29 % para el 2002.</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 xml:space="preserve">Que aclara una vez más que los principales activos de la entidad son créditos pendientes de cobro y merecen cautela al momento de comprometer la existencia de la entidad. Señala que </w:t>
      </w:r>
      <w:r>
        <w:rPr>
          <w:i/>
        </w:rPr>
        <w:t>"la acción de la Fundación será indirecta, en tanto consistirá en brindar colaboración y apoyo a instituciones en funcionamiento para las actividades mencionadas, siendo las autoridades receptoras de la ayuda las responsables de la ejecución de toda acción directa. Mediante facilitación de recursos económicos y asesoramiento profesional necesario.</w:t>
      </w:r>
    </w:p>
    <w:p>
      <w:pPr>
        <w:pStyle w:val="Normal"/>
        <w:tabs>
          <w:tab w:val="clear" w:pos="708"/>
          <w:tab w:val="left" w:pos="760" w:leader="none"/>
        </w:tabs>
        <w:autoSpaceDE w:val="false"/>
        <w:ind w:firstLine="720"/>
        <w:jc w:val="both"/>
        <w:rPr>
          <w:sz w:val="20"/>
        </w:rPr>
      </w:pPr>
      <w:r>
        <w:rPr>
          <w:i/>
        </w:rPr>
        <w:t> </w:t>
      </w:r>
    </w:p>
    <w:p>
      <w:pPr>
        <w:pStyle w:val="Normal"/>
        <w:tabs>
          <w:tab w:val="clear" w:pos="708"/>
          <w:tab w:val="left" w:pos="5480" w:leader="none"/>
        </w:tabs>
        <w:autoSpaceDE w:val="false"/>
        <w:jc w:val="both"/>
        <w:rPr>
          <w:sz w:val="20"/>
        </w:rPr>
      </w:pPr>
      <w:r>
        <w:rPr/>
        <w:t xml:space="preserve">            </w:t>
      </w:r>
      <w:r>
        <w:rPr/>
        <w:t>Que respecto de los recursos econ6micos de la Fundación a la fecha de su presentación (diciembre de 2000) son de un total de U$S 3.262.000 (U$S 1.500.000 por saldo de precio de transferencia de acciones a cobrar en diciembre de 2001, U$S 1.322.000 por juicios contra el Estado a cobrar en el primer semestre de 2001 aproximadamente, y U$S 440.000, saldos líquidos disponibles). El Consejo de Administración considera que, de confirmarse el cobro de créditos pendientes, se obtendría una renta de U$S 195.000 para afrontar actividades y gastos por cada añ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Que acompañan el Plan Trienal de Actividades para los años 2000, 2001 y 2002, detallándose las instituciones que recibirán su colaboración (becas y donaciones), el tipo de asistencia que brindan por un total para el año 2000 de $ 90.360,00. Para el año 2001, en que se agrega el Proyecto Esperanza para contención de mujeres y madres por un total de $116.600,00 y otro tanto igual para el año 2002.</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Que sobre ello se pronuncia el Departamento Contable a fs. 87/88 dictaminando que los importes destinados al cumplimiento del objeto social no se ajustan a lo establecido por el Art. 22 de la Ley de Fundaciones. Destaca que la entidad posee recursos líquidos limitados y principales activos pendientes de cobro relacionados con transacciones financieras y no con sus actividades genuinas. Señala además que del último balance cerrado al 31 de marzo de 2000 surge que el patrimonio se vio nuevamente afectado por las consecuencias negativas en la evolución comercial de sus controladas SALISBURY S.A. FINANCIERA. -de la cual posee un 94,987 % de la participación accionaria- y SISTECO SISTEMAS DE COMPUTACIÓN S.A -controlada indirectamente a través de SALISBURY S.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Que a fs. 99/104 obra copia de la escritura pública de Aumento de Capital y Reforma de Estatutos de SISTECO SISTEMAS DE COMPUTACIÓN S.A., de la cual surge que con fecha 9 de agosto de 2001 se aprueba el aumento de capital y emisión de acciones conforme el Art. 197 de la Ley de Sociedades. Informan que el 18 de mayo de 2001 se homologó la propuesta preventiva de esta sociedad consistente en el pago del 100 % del crédito quirografario verificado mediante capitalización de los mismos por suscripción de acciones. Se deja constancia del aporte a esos efectos realizado por la FUNDACIÓN ULTIMA ESPERANZA por $ 536.110,70 y de SALISBURY SAF por $ 1.868.493,95.</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a fs. 112/117 obra informe de la visita de inspección realizada por inspectores del Departamento de Asociaciones Civiles y Fundaciones, en el cual consta con respecto al cumplimiento del objeto social, que en ninguno de los ejercicios analizados (31-03-1997 al 2000), la entidad realizó actividades relacionadas directamente con su objeto que hayan significado ingresos por tales conceptos: cursos, conferencias, disertaciones, labores varias, etc., limitándose a efectuar donaciones y becas asentadas en los balances generales dentro del rubro “Gastos Generales de Administración. Específicos y Diversos”.</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del informe en cuestión surge asimismo que los egresos por concepto de donaciones y becas no se encuentran sustentados con las facturas o recibos correspondientes conforme con las normas en vigencia de la AFIP, estando respaldados solamente por órdenes de pago internas. Destacan asimismo la existencia de facturas de egreso de dinero sin el nombre de la Fundación. En resumen, concluyen, los asientos contables no cuentan con la documentación respaldatoria respectiva de las operaciones.</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a fs. 122/123 obra dictamen del Departamento de Sociedades Comerciales y de Regímenes de Integración Económica de este Organismo, donde -analizadas las constancias de autos- se concluye que la Fundación resulta controlante directamente de SALISBURY S.A. con un porcentaje del 94,987 % del paquete accionario, y en forma indirecta de SISTECO SISTEMAS DE COMPUTACIÓN S.A. con un porcentaje de 88,41% (19,72% por el aporte efectuado en forma directa por la Fundación, y 69,29 % a través de SALISBURY S.A.).</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de todo lo expuesto, surge palmariamente que los activos inmovilizados de la entidad en el rubro "inversiones”, durante los ejercicios cerrados al 3l de marzo de 1997, 1998 y 1999, superaron ampliamente los montos relativamente exiguos asignados al cumplimiento del objeto social, situación que se reitera en el Plan Trienal presentado por la entidad ante el requerimiento de este Organismo.</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surge asimismo que la Fundación ha destinado sumas importantes en concepto de préstamos, aportes irrevocables o "anticipos para futuras suscripciones de capital” a las sociedades controladas por la misma en forma directa o indirecta. No resultan atendibles las razones dadas por el Presidente de la entidad en el sentido de que los mismos responden al objetivo de asegurar los dividendos para el cumplimiento del objeto fundacional, por cuanto resulta de los últimos balances analizados que dicha finalidad no ha sido satisfecha, atento el exiguo monto asignado a esos efectos, debiendo destacarse además que las sociedades en cuestión sufrieron pérdidas significativas que repercutieron sobre el capital de la Fundación y consecuentemente, sobre las rentas obtenidas.</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 xml:space="preserve">Que es claro en este sentido la normativa vigente de la Ley de Fundaciones, que en su Art. 22 dispone: </w:t>
      </w:r>
      <w:r>
        <w:rPr>
          <w:i/>
        </w:rPr>
        <w:t>"Las fundaciones deben destinar la mayor parte de sus ingresos al cumplimiento de sus fines. La acumulación de fondos únicamente se llevará a cabo con objetos precisos, como la formación de un capital dotal suficiente o el cumplimiento de programas futuros de mayor envergadura. En estos casos deberá informarse a la autoridad administrativa de control en forma clara y concreta, sobre objetivos buscados y posibilidad de su cumplimiento. Asimismo, las entidades informarán de inmediato a la autoridad administrativa de control la realización de gastos que importen apreciable disminución de su patrimonio".</w:t>
      </w:r>
    </w:p>
    <w:p>
      <w:pPr>
        <w:pStyle w:val="Normal"/>
        <w:jc w:val="both"/>
        <w:rPr>
          <w:rFonts w:ascii="Arial" w:hAnsi="Arial" w:cs="Arial"/>
        </w:rPr>
      </w:pPr>
      <w:r>
        <w:rPr>
          <w:rFonts w:cs="Arial" w:ascii="Arial" w:hAnsi="Arial"/>
          <w:i/>
        </w:rPr>
        <w:t> </w:t>
      </w:r>
    </w:p>
    <w:p>
      <w:pPr>
        <w:pStyle w:val="Normal"/>
        <w:tabs>
          <w:tab w:val="clear" w:pos="708"/>
          <w:tab w:val="left" w:pos="760" w:leader="none"/>
        </w:tabs>
        <w:autoSpaceDE w:val="false"/>
        <w:ind w:firstLine="720"/>
        <w:jc w:val="both"/>
        <w:rPr>
          <w:sz w:val="20"/>
        </w:rPr>
      </w:pPr>
      <w:r>
        <w:rPr/>
        <w:t xml:space="preserve">Que si bien pareciera desprenderse de las manifestaciones de su Presidente que el patrimonio inicial de la Fundación se constituyó mediante donación de acciones de sociedades comerciales (lo cual no resulta exacto, pues compulsado el expediente estatutario surge que el patrimonio inicial fue constituido por el aporte de Bonos Externos de la República Argentina, serie 1981), aún cuando hubieren sido aportes o donaciones posteriores, ello no justifica el egreso de importantes fondos a través de préstamos o anticipos con el fin de sostener a las mismas y resguardar así en forma indirecta el capital social de la Fundación, si su objeto no se cumple suficientemente en los hechos, como resulta en el presente, debiendo en el caso extremo de no poder cumplirse éste razonablemente, procederse a la venta de las mismas. </w:t>
      </w:r>
      <w:r>
        <w:rPr>
          <w:i/>
        </w:rPr>
        <w:t xml:space="preserve">"Estas disposiciones </w:t>
      </w:r>
      <w:r>
        <w:rPr/>
        <w:t xml:space="preserve">(del Art. 22 Ley 19836) </w:t>
      </w:r>
      <w:r>
        <w:rPr>
          <w:i/>
        </w:rPr>
        <w:t>se justifican, porque no se explica la acumulación de capitales en entidades cuyo fin precisamente es invertirlos con un propósito de bien público. La norma legal no impide, por cierto, la formación de capitales con el objeto de utilizar sus rentas en el cumplimiento de los fines de la entidad” (Borda, Guillermo A. "Tratado de Derecho Civil, Parte Gral., T. I, pág. 606/607 Ed. Perrot, 1980).</w:t>
      </w:r>
    </w:p>
    <w:p>
      <w:pPr>
        <w:pStyle w:val="Normal"/>
        <w:jc w:val="both"/>
        <w:rPr>
          <w:rFonts w:ascii="Arial" w:hAnsi="Arial" w:cs="Arial"/>
        </w:rPr>
      </w:pPr>
      <w:r>
        <w:rPr>
          <w:rFonts w:cs="Arial" w:ascii="Arial" w:hAnsi="Arial"/>
          <w:i/>
        </w:rPr>
        <w:t> </w:t>
      </w:r>
    </w:p>
    <w:p>
      <w:pPr>
        <w:pStyle w:val="Normal"/>
        <w:jc w:val="both"/>
        <w:rPr/>
      </w:pPr>
      <w:r>
        <w:rPr>
          <w:rFonts w:cs="Arial" w:ascii="Arial" w:hAnsi="Arial"/>
          <w:i/>
        </w:rPr>
        <w:t>           </w:t>
      </w:r>
      <w:r>
        <w:rPr>
          <w:rFonts w:eastAsia="Arial" w:cs="Arial" w:ascii="Arial" w:hAnsi="Arial"/>
          <w:i/>
        </w:rPr>
        <w:t xml:space="preserve"> </w:t>
      </w:r>
      <w:r>
        <w:rPr>
          <w:rFonts w:cs="Arial" w:ascii="Arial" w:hAnsi="Arial"/>
        </w:rPr>
        <w:t>Que corresponde reiterar que en el caso subexamine, no se justifica dicha inmovilización de fondos ante un objeto social mínimamente cumplimentado. A mayor abundamiento, de los resultados de la visita de inspección realizada y la compulsa de la documentación aportada por la entidad, surge la falta de documentación respaldatoria de la actividad realizada (becas y donaciones) por lo cual no ha podido verificarse su efectivo cumplimiento. Ello en clara violación de los Artículos 23 y 24 de la Ley 19.836, debiendo resaltarse que la veracidad y exactitud establecida como uno de los requisitos de la información contable exige que exista documentación de soporte de las operaciones registrada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Que debe destacarse además, que no se ha informado oportunamente al Organismo de Contralor la asignación de estos fondos en concepto de préstamos y anticipos y los objetivos buscados con ella conforme lo prescripto por la norma transcripta ut supra. En tal sentido, se ha sostenido que "no solo está prohibida la acumulación injustificada de capitales, sino que la entidad debe también informar a la autoridad de control sobre los gastos que importen una apreciable disminución de su patrimonio” (Borda, Guillermo A., pg. 607, Op.Cit.)</w:t>
      </w:r>
    </w:p>
    <w:p>
      <w:pPr>
        <w:pStyle w:val="Normal"/>
        <w:jc w:val="both"/>
        <w:rPr>
          <w:rFonts w:ascii="Arial" w:hAnsi="Arial" w:cs="Arial"/>
        </w:rPr>
      </w:pPr>
      <w:r>
        <w:rPr>
          <w:rFonts w:cs="Arial" w:ascii="Arial" w:hAnsi="Arial"/>
        </w:rPr>
        <w:t> </w:t>
      </w:r>
    </w:p>
    <w:p>
      <w:pPr>
        <w:pStyle w:val="Normal"/>
        <w:jc w:val="both"/>
        <w:rPr/>
      </w:pPr>
      <w:r>
        <w:rPr>
          <w:rFonts w:cs="Arial" w:ascii="Arial" w:hAnsi="Arial"/>
        </w:rPr>
        <w:t>           </w:t>
      </w:r>
      <w:r>
        <w:rPr>
          <w:rFonts w:eastAsia="Arial" w:cs="Arial" w:ascii="Arial" w:hAnsi="Arial"/>
        </w:rPr>
        <w:t xml:space="preserve"> </w:t>
      </w:r>
      <w:r>
        <w:rPr>
          <w:rFonts w:cs="Arial" w:ascii="Arial" w:hAnsi="Arial"/>
        </w:rPr>
        <w:t>Que consta asimismo, en el informe de la visita mencionada y de las constancias de autos (fs. 81/82), que la Fundación se limita al otorgamiento de donaciones y becas a instituciones de bien público con objeto similar, sin realizar por sí actividad alguna en cumplimiento de su objeto, tales como las indicadas en el Art. 3°</w:t>
      </w:r>
      <w:r>
        <w:rPr>
          <w:rFonts w:cs="Arial" w:ascii="Arial" w:hAnsi="Arial"/>
          <w:b/>
        </w:rPr>
        <w:t xml:space="preserve"> </w:t>
      </w:r>
      <w:r>
        <w:rPr>
          <w:rFonts w:cs="Arial" w:ascii="Arial" w:hAnsi="Arial"/>
        </w:rPr>
        <w:t xml:space="preserve">de su estatuto social: </w:t>
      </w:r>
      <w:r>
        <w:rPr>
          <w:rFonts w:cs="Arial" w:ascii="Arial" w:hAnsi="Arial"/>
          <w:i/>
        </w:rPr>
        <w:t xml:space="preserve">"Para realizar sus fines la Fundación podrá crear centros de estudios, investigaciones y divulgación, organizar conferencias, cursos, seminarios y exposiciones...; efectuar toda clase de publicaciones en forma de libros, revistas, boletines y folletos para difundir los trabajos realizados y los que considere de interés vinculados con su objeto...”. </w:t>
      </w:r>
      <w:r>
        <w:rPr>
          <w:rFonts w:cs="Arial" w:ascii="Arial" w:hAnsi="Arial"/>
        </w:rPr>
        <w:t xml:space="preserve">En tal sentido, se ha sostenido que "la fundación dirige su actividad a cumplir un objeto que satisfaga directamente una carencia de la comunidad” </w:t>
      </w:r>
      <w:r>
        <w:rPr>
          <w:rFonts w:cs="Arial" w:ascii="Arial" w:hAnsi="Arial"/>
          <w:i/>
        </w:rPr>
        <w:t xml:space="preserve">(GIUNTOLI, María Cristina "Fundaciones. Aspectos Jurídicos, Contables e Impositivos", pg. 19. </w:t>
      </w:r>
      <w:r>
        <w:rPr>
          <w:rFonts w:cs="Arial" w:ascii="Arial" w:hAnsi="Arial"/>
          <w:i/>
          <w:lang w:val="en-US"/>
        </w:rPr>
        <w:t xml:space="preserve">Ed. Ad. Hoc, Bs. </w:t>
      </w:r>
      <w:r>
        <w:rPr>
          <w:rFonts w:cs="Arial" w:ascii="Arial" w:hAnsi="Arial"/>
          <w:i/>
        </w:rPr>
        <w:t xml:space="preserve">As, 1994). </w:t>
      </w:r>
      <w:r>
        <w:rPr>
          <w:rFonts w:cs="Arial" w:ascii="Arial" w:hAnsi="Arial"/>
        </w:rPr>
        <w:t>De manera tal, que en el caso sub examen, no solo resulta deficiente el cumplimiento del objeto social en cuanto a los montos exiguos asignados a esos efectos, sino también respecto de las actividades consignadas en el Art. 3°</w:t>
      </w:r>
      <w:r>
        <w:rPr>
          <w:rFonts w:cs="Arial" w:ascii="Arial" w:hAnsi="Arial"/>
          <w:b/>
        </w:rPr>
        <w:t xml:space="preserve"> </w:t>
      </w:r>
      <w:r>
        <w:rPr>
          <w:rFonts w:cs="Arial" w:ascii="Arial" w:hAnsi="Arial"/>
        </w:rPr>
        <w:t>de sus estatutos, que complementan y concretan dicho objeto.</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 xml:space="preserve">Que por lo demás, de los legajos Nros. 12647, 17701 y 23649 correspondientes a los ejercicios cerrados al 31 de marzo de 2000, 2001 y 2002 surge que en el primero de ellos se asignaron para el rubro </w:t>
      </w:r>
      <w:r>
        <w:rPr>
          <w:i/>
        </w:rPr>
        <w:t xml:space="preserve">"Gastos Específicos" </w:t>
      </w:r>
      <w:r>
        <w:rPr/>
        <w:t>la suma de $ 82.043,53, para el cerrado al 2001 la suma de $ 87.916,76 y al 2002 de $149.075,70. Lo cual no condice con lo requerido oportunamente por el Departamento Contable, dado que los montos destinados a inversiones, continúan  resultando  notoriamente  desproporcionados  respecto  de  los asignados al cumplimiento del objeto social.</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las irregularidades detectadas en la documentación contable, la falta de comunicación oportuna a este Organismo de los fondos aportados a las sociedades controladas por la entidad en concepto de préstamos, aportes irrevocables  y  "anticipos  para futuras  suscripciones  de  capital”  y el incumplimiento del requerimiento de este Organismo para que se presente un plan de actividades conforme el objeto descripto en el Art. 2°</w:t>
      </w:r>
      <w:r>
        <w:rPr>
          <w:b/>
        </w:rPr>
        <w:t xml:space="preserve"> </w:t>
      </w:r>
      <w:r>
        <w:rPr/>
        <w:t>del estatuto social y la normativa del Art. 22 de la Ley 19836, que guarde relación adecuada con la tenencia de activos inmovilizados, hace pasible a la Fundación de la aplicación de la sanción de multa.</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Que sin perjuicio de ello, la entidad deberá presentar un Plan Trienal de Actividades y Presupuesto de Gastos y Recursos; acorde con los lineamientos expuestos y lo normado por el Art. 22 de la Ley 19836, para los ejercicios con cierre al 31-03-2004 (en lo que resta del mismo) y al 2005 y 2006, detallando en el mismo las actividades que la Fundación realizará por sí en cumplimiento de su objeto, además de las becas y donaciones que otorgue. Debiendo tenerse en cuenta que conforme las propias manifestaciones del Presidente, los créditos en su haber con fecha de cobro aproximada a fines del año 2001, ya se encontrarían disponibles.</w:t>
      </w:r>
    </w:p>
    <w:p>
      <w:pPr>
        <w:pStyle w:val="Normal"/>
        <w:jc w:val="both"/>
        <w:rPr>
          <w:rFonts w:ascii="Arial" w:hAnsi="Arial" w:cs="Arial"/>
        </w:rPr>
      </w:pPr>
      <w:r>
        <w:rPr>
          <w:rFonts w:cs="Arial" w:ascii="Arial" w:hAnsi="Arial"/>
        </w:rPr>
        <w:t> </w:t>
      </w:r>
    </w:p>
    <w:p>
      <w:pPr>
        <w:pStyle w:val="Normal"/>
        <w:tabs>
          <w:tab w:val="clear" w:pos="708"/>
          <w:tab w:val="left" w:pos="760" w:leader="none"/>
        </w:tabs>
        <w:autoSpaceDE w:val="false"/>
        <w:ind w:firstLine="720"/>
        <w:jc w:val="both"/>
        <w:rPr>
          <w:sz w:val="20"/>
        </w:rPr>
      </w:pPr>
      <w:r>
        <w:rPr/>
        <w:t>Por ello, lo dispuesto por los Arts. 3 y 6 incs. a) y b), 12 y 14 inc. c) de la Ley 22.315, el Art. 22 de la Ley de Fundaciones N</w:t>
      </w:r>
      <w:r>
        <w:rPr>
          <w:vertAlign w:val="superscript"/>
        </w:rPr>
        <w:t xml:space="preserve">0 </w:t>
      </w:r>
      <w:r>
        <w:rPr/>
        <w:t>19836, y el Art. 30 del Dto. 1493/82 y lo dictaminado por el Departamento de Asociaciones Civiles y Fundacion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autoSpaceDE w:val="false"/>
        <w:jc w:val="center"/>
        <w:rPr>
          <w:sz w:val="20"/>
        </w:rPr>
      </w:pPr>
      <w:r>
        <w:rPr/>
        <w:t>EL INSPECTOR GENERAL DE JUSTICIA</w:t>
      </w:r>
    </w:p>
    <w:p>
      <w:pPr>
        <w:pStyle w:val="Normal"/>
        <w:autoSpaceDE w:val="false"/>
        <w:jc w:val="center"/>
        <w:rPr>
          <w:sz w:val="20"/>
        </w:rPr>
      </w:pPr>
      <w:r>
        <w:rPr/>
        <w:t>RESUELVE:</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tabs>
          <w:tab w:val="clear" w:pos="708"/>
          <w:tab w:val="left" w:pos="720" w:leader="none"/>
        </w:tabs>
        <w:autoSpaceDE w:val="false"/>
        <w:jc w:val="both"/>
        <w:rPr>
          <w:sz w:val="20"/>
        </w:rPr>
      </w:pPr>
      <w:r>
        <w:rPr/>
        <w:t>ARTICULO 1°</w:t>
      </w:r>
      <w:r>
        <w:rPr>
          <w:b/>
        </w:rPr>
        <w:t xml:space="preserve">: </w:t>
      </w:r>
      <w:r>
        <w:rPr/>
        <w:t>Aplicar a la FUNDACIÓN ULTIMA ESPERANZA la sanción de multa de PESOS CINCO MIL ($ 5.000), la que deberá hacerse efectiva dentro de los diez (10) días de notificada la presente, y acreditado su pago en estas actuaciones en el plazo de cinco (5) días de efectuado, bajo apercibimiento de perseguir su cobro en sede judicial.</w:t>
      </w:r>
    </w:p>
    <w:p>
      <w:pPr>
        <w:pStyle w:val="Normal"/>
        <w:jc w:val="both"/>
        <w:rPr>
          <w:rFonts w:ascii="Arial" w:hAnsi="Arial" w:cs="Arial"/>
        </w:rPr>
      </w:pPr>
      <w:r>
        <w:rPr>
          <w:rFonts w:cs="Arial" w:ascii="Arial" w:hAnsi="Arial"/>
        </w:rPr>
        <w:t> </w:t>
      </w:r>
    </w:p>
    <w:p>
      <w:pPr>
        <w:pStyle w:val="Normal"/>
        <w:tabs>
          <w:tab w:val="clear" w:pos="708"/>
          <w:tab w:val="left" w:pos="720" w:leader="none"/>
        </w:tabs>
        <w:autoSpaceDE w:val="false"/>
        <w:jc w:val="both"/>
        <w:rPr>
          <w:sz w:val="20"/>
        </w:rPr>
      </w:pPr>
      <w:r>
        <w:rPr/>
        <w:t>ARTICULO 2°</w:t>
      </w:r>
      <w:r>
        <w:rPr>
          <w:b/>
        </w:rPr>
        <w:t xml:space="preserve">: </w:t>
      </w:r>
      <w:r>
        <w:rPr/>
        <w:t>Intimar a la FUNDACIÓN ULTIMA ESPERANZA para que, dentro del mismo plazo de diez (10) días, y bajo apercibimiento de aplicar sanciones más severas que pueden llegar al retiro de la personería jurídica, presente un plan trienal de actividades previstas en su objeto, para los ejercicios con cierre al 30 de marzo 2004, 2005 y 2006, de tal envergadura que justifiquen la tenencia de fondos acumulados y que tenga por fin la aplicación de los mismos a la realización del objeto fundacional.</w:t>
      </w:r>
    </w:p>
    <w:p>
      <w:pPr>
        <w:pStyle w:val="Normal"/>
        <w:jc w:val="both"/>
        <w:rPr>
          <w:rFonts w:ascii="Arial" w:hAnsi="Arial" w:cs="Arial"/>
        </w:rPr>
      </w:pPr>
      <w:r>
        <w:rPr>
          <w:rFonts w:cs="Arial" w:ascii="Arial" w:hAnsi="Arial"/>
        </w:rPr>
        <w:t> </w:t>
      </w:r>
    </w:p>
    <w:p>
      <w:pPr>
        <w:pStyle w:val="Normal"/>
        <w:tabs>
          <w:tab w:val="clear" w:pos="708"/>
          <w:tab w:val="left" w:pos="720" w:leader="none"/>
        </w:tabs>
        <w:autoSpaceDE w:val="false"/>
        <w:jc w:val="both"/>
        <w:rPr>
          <w:sz w:val="20"/>
        </w:rPr>
      </w:pPr>
      <w:r>
        <w:rPr/>
        <w:t>ARTICULO 3°:</w:t>
      </w:r>
      <w:r>
        <w:rPr>
          <w:b/>
        </w:rPr>
        <w:t xml:space="preserve"> </w:t>
      </w:r>
      <w:r>
        <w:rPr/>
        <w:t>Designar inspector legal y contable a fin de fiscalizar en la sede social el efectivo cumplimiento de los programas que se presentaren y su aplicación a los fines fundacionales.</w:t>
      </w:r>
    </w:p>
    <w:p>
      <w:pPr>
        <w:pStyle w:val="Normal"/>
        <w:jc w:val="both"/>
        <w:rPr>
          <w:rFonts w:ascii="Arial" w:hAnsi="Arial" w:cs="Arial"/>
        </w:rPr>
      </w:pPr>
      <w:r>
        <w:rPr>
          <w:rFonts w:cs="Arial" w:ascii="Arial" w:hAnsi="Arial"/>
        </w:rPr>
        <w:t> </w:t>
      </w:r>
    </w:p>
    <w:p>
      <w:pPr>
        <w:pStyle w:val="Normal"/>
        <w:tabs>
          <w:tab w:val="clear" w:pos="708"/>
          <w:tab w:val="left" w:pos="720" w:leader="none"/>
        </w:tabs>
        <w:autoSpaceDE w:val="false"/>
        <w:jc w:val="both"/>
        <w:rPr>
          <w:sz w:val="20"/>
        </w:rPr>
      </w:pPr>
      <w:r>
        <w:rPr/>
        <w:t>ARTICULO 4°:</w:t>
      </w:r>
      <w:r>
        <w:rPr>
          <w:b/>
        </w:rPr>
        <w:t xml:space="preserve"> </w:t>
      </w:r>
      <w:r>
        <w:rPr/>
        <w:t>Hacer saber a la entidad que deberá en lo sucesivo, cumplir con lo prescripto por el Art. 22 de la Ley 19.836, comunicando al Organismo de Contralor la realización de gastos que importen apreciable disminución de su patrimonio y llevar la documentación respaldatoria de los asientos contables conforme la normativa vigente.</w:t>
      </w:r>
    </w:p>
    <w:p>
      <w:pPr>
        <w:pStyle w:val="Normal"/>
        <w:jc w:val="both"/>
        <w:rPr>
          <w:rFonts w:ascii="Arial" w:hAnsi="Arial" w:cs="Arial"/>
        </w:rPr>
      </w:pPr>
      <w:r>
        <w:rPr>
          <w:rFonts w:cs="Arial" w:ascii="Arial" w:hAnsi="Arial"/>
        </w:rPr>
        <w:t> </w:t>
      </w:r>
    </w:p>
    <w:p>
      <w:pPr>
        <w:pStyle w:val="Normal"/>
        <w:tabs>
          <w:tab w:val="clear" w:pos="708"/>
          <w:tab w:val="left" w:pos="720" w:leader="none"/>
        </w:tabs>
        <w:autoSpaceDE w:val="false"/>
        <w:jc w:val="both"/>
        <w:rPr>
          <w:sz w:val="20"/>
        </w:rPr>
      </w:pPr>
      <w:r>
        <w:rPr/>
        <w:t>ARTICULO 5°:</w:t>
      </w:r>
      <w:r>
        <w:rPr>
          <w:b/>
        </w:rPr>
        <w:t xml:space="preserve"> </w:t>
      </w:r>
      <w:r>
        <w:rPr/>
        <w:t xml:space="preserve">Regístrese. Notifíquese a la FUNDACIÓN ULTIMA ESPERANZA en el domicilio de Marcelo T. de Alvear 624, Piso 6°, Frente de la Ciudad de Buenos Aires, en los términos del Art. 141° del CPCC. Cumplido, vuelva al Departamento de Asociaciones Civiles y Fundaciones, para el control de lo aquí dispuesto. </w:t>
      </w:r>
      <w:r>
        <w:rPr>
          <w:i/>
        </w:rPr>
        <w:t>Fdo. Dr. Guillermo Enrique Ragazzi – Inspector General de Justicia</w:t>
      </w:r>
    </w:p>
    <w:p>
      <w:pPr>
        <w:pStyle w:val="Normal"/>
        <w:rPr>
          <w:sz w:val="20"/>
        </w:rPr>
      </w:pPr>
      <w:r>
        <w:rPr>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autoSpaceDE w:val="false"/>
      <w:spacing w:lineRule="atLeast" w:line="240"/>
      <w:jc w:val="center"/>
    </w:pPr>
    <w:rPr>
      <w:sz w:val="20"/>
      <w:szCs w:val="20"/>
    </w:rPr>
  </w:style>
  <w:style w:type="paragraph" w:styleId="P2">
    <w:name w:val="p2"/>
    <w:basedOn w:val="Normal"/>
    <w:qFormat/>
    <w:pPr>
      <w:tabs>
        <w:tab w:val="clear" w:pos="708"/>
        <w:tab w:val="left" w:pos="5480" w:leader="none"/>
      </w:tabs>
      <w:autoSpaceDE w:val="false"/>
      <w:spacing w:lineRule="atLeast" w:line="240"/>
      <w:ind w:left="4040" w:hanging="0"/>
      <w:jc w:val="both"/>
    </w:pPr>
    <w:rPr>
      <w:sz w:val="20"/>
      <w:szCs w:val="20"/>
    </w:rPr>
  </w:style>
  <w:style w:type="paragraph" w:styleId="P4">
    <w:name w:val="p4"/>
    <w:basedOn w:val="Normal"/>
    <w:qFormat/>
    <w:pPr>
      <w:tabs>
        <w:tab w:val="clear" w:pos="708"/>
        <w:tab w:val="left" w:pos="760" w:leader="none"/>
      </w:tabs>
      <w:autoSpaceDE w:val="false"/>
      <w:spacing w:lineRule="atLeast" w:line="320"/>
      <w:ind w:left="1440" w:firstLine="720"/>
      <w:jc w:val="both"/>
    </w:pPr>
    <w:rPr>
      <w:sz w:val="20"/>
      <w:szCs w:val="20"/>
    </w:rPr>
  </w:style>
  <w:style w:type="paragraph" w:styleId="P6">
    <w:name w:val="p6"/>
    <w:basedOn w:val="Normal"/>
    <w:qFormat/>
    <w:pPr>
      <w:tabs>
        <w:tab w:val="clear" w:pos="708"/>
        <w:tab w:val="left" w:pos="760" w:leader="none"/>
      </w:tabs>
      <w:autoSpaceDE w:val="false"/>
      <w:spacing w:lineRule="atLeast" w:line="320"/>
      <w:ind w:left="1440" w:firstLine="720"/>
      <w:jc w:val="both"/>
    </w:pPr>
    <w:rPr>
      <w:sz w:val="20"/>
      <w:szCs w:val="20"/>
    </w:rPr>
  </w:style>
  <w:style w:type="paragraph" w:styleId="P5">
    <w:name w:val="p5"/>
    <w:basedOn w:val="Normal"/>
    <w:qFormat/>
    <w:pPr>
      <w:tabs>
        <w:tab w:val="clear" w:pos="708"/>
        <w:tab w:val="left" w:pos="720" w:leader="none"/>
      </w:tabs>
      <w:autoSpaceDE w:val="false"/>
      <w:spacing w:lineRule="atLeast" w:line="32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4:03:00Z</dcterms:created>
  <dc:creator>Viviana</dc:creator>
  <dc:description/>
  <dc:language>en-US</dc:language>
  <cp:lastModifiedBy>Thelma Karen Stretcu</cp:lastModifiedBy>
  <dcterms:modified xsi:type="dcterms:W3CDTF">2006-08-09T14:03:00Z</dcterms:modified>
  <cp:revision>2</cp:revision>
  <dc:subject/>
  <dc:title>RESOLUCIÓN I</dc:title>
</cp:coreProperties>
</file>