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851" w:right="924" w:hanging="0"/>
        <w:jc w:val="both"/>
        <w:rPr/>
      </w:pPr>
      <w:r>
        <w:rPr>
          <w:rFonts w:cs="Arial" w:ascii="Arial" w:hAnsi="Arial"/>
          <w:b/>
          <w:lang w:val="es-ES_tradnl"/>
        </w:rPr>
        <w:t>SOCIEDADES</w:t>
      </w:r>
      <w:r>
        <w:rPr>
          <w:rFonts w:cs="Arial" w:ascii="Arial" w:hAnsi="Arial"/>
          <w:lang w:val="es-ES_tradnl"/>
        </w:rPr>
        <w:t xml:space="preserve">. Capital social. Relación con el objeto de la sociedad. Facultades de la Inspección General de Justicia. Infracapitalización. Efectos.  </w:t>
      </w:r>
      <w:r>
        <w:rPr>
          <w:rFonts w:cs="Arial" w:ascii="Arial" w:hAnsi="Arial"/>
          <w:b/>
          <w:lang w:val="es-ES_tradnl"/>
        </w:rPr>
        <w:t>SOCIEDADES DE RESPONSABILIDAD LIMITADA</w:t>
      </w:r>
      <w:r>
        <w:rPr>
          <w:rFonts w:cs="Arial" w:ascii="Arial" w:hAnsi="Arial"/>
          <w:lang w:val="es-ES_tradnl"/>
        </w:rPr>
        <w:t>. Limitación de la responsabilidad de los socios. Excepciones. Sociedades infracapitaliza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lang w:val="es-ES_tradnl"/>
        </w:rPr>
      </w:pPr>
      <w:r>
        <w:rPr>
          <w:rFonts w:cs="Arial" w:ascii="Arial" w:hAnsi="Arial"/>
          <w:lang w:val="es-ES_tradnl"/>
        </w:rPr>
      </w:r>
    </w:p>
    <w:p>
      <w:pPr>
        <w:pStyle w:val="Normal"/>
        <w:numPr>
          <w:ilvl w:val="0"/>
          <w:numId w:val="3"/>
        </w:numPr>
        <w:ind w:left="851" w:right="924" w:hanging="360"/>
        <w:jc w:val="both"/>
        <w:rPr>
          <w:rFonts w:ascii="Arial" w:hAnsi="Arial" w:cs="Arial"/>
        </w:rPr>
      </w:pPr>
      <w:r>
        <w:rPr>
          <w:rFonts w:cs="Arial" w:ascii="Arial" w:hAnsi="Arial"/>
        </w:rPr>
        <w:t>La constatación de la relación que debe existir  entre el capital social y el objeto de la sociedad es función es propia del control de legalidad que el legislador ha otorgado a la Inspección General de Justicia, por expresa previsión de los artículos 34 del Código de Comercio y 6º de la ley 195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rFonts w:ascii="Arial" w:hAnsi="Arial" w:cs="Arial"/>
        </w:rPr>
      </w:pPr>
      <w:r>
        <w:rPr>
          <w:rFonts w:cs="Arial" w:ascii="Arial" w:hAnsi="Arial"/>
        </w:rPr>
        <w:t>En materia de sociedades comerciales, las funciones de la autoridad de control se encuentran centradas en la comprobación de la legalidad sustancial del acto constitutivo, verificando si fueron cumplidos los requisitos a que la ley sujeta la constitución de una sociedad  y en tal sentido, la fiscalización que debe efectuarse en torno al acto constitutivo impone relacionar el objeto de la sociedad con el capital asignado para lograr su cumplimiento, como lo dispone el artículo 18 de la Resolución General 6/80 de la Inspección General de Justicia, que expresamente prevé la razonable relación del capital social con el objeto de la socie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rFonts w:ascii="Arial" w:hAnsi="Arial" w:cs="Arial"/>
        </w:rPr>
      </w:pPr>
      <w:r>
        <w:rPr>
          <w:rFonts w:cs="Arial" w:ascii="Arial" w:hAnsi="Arial"/>
        </w:rPr>
        <w:t xml:space="preserve">La doctrina nacional es pacífica en sostener la estrecha e íntima vinculación entre capital suficiente y objeto social, habiéndose sostenido al respecto que la desproporcionalidad entre éstos tiene consecuencias y un significado tan profundo como sería negar o por lo menos modificar el objeto social. Análoga orientación exhibe la doctrina comparada, en la cual se ha destacado que en la instancia de constitución de la sociedad, el capital debe ser congruente o cuanto menos no manifiestamente inadecuado al objeto social expresado en el contr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rFonts w:ascii="Arial" w:hAnsi="Arial" w:cs="Arial"/>
        </w:rPr>
      </w:pPr>
      <w:r>
        <w:rPr>
          <w:rFonts w:cs="Arial" w:ascii="Arial" w:hAnsi="Arial"/>
        </w:rPr>
        <w:t>El derecho  societario  no  se  construye  ni  debe  interpretarse como  una  elaboración  desmembrada  del  derecho  común, pues todo lo contrario surge de lo dispuesto por el artículo 1º de la ley 19550 el cual  define a la sociedad comercial como un contrato. Pues bien, y concebido como tal al negocio societario, le  son  aplicables al mismo  las  reglas generales  que  regulan los actos  jurídicos, en aras  de los cuales,  entre  otros  principios  generales,  se postula  la  exigencia  de que los mismos  deben  tener por  objeto hechos posibles ( art. 953 Código Civ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rFonts w:ascii="Arial" w:hAnsi="Arial" w:cs="Arial"/>
        </w:rPr>
      </w:pPr>
      <w:r>
        <w:rPr>
          <w:rFonts w:cs="Arial" w:ascii="Arial" w:hAnsi="Arial"/>
        </w:rPr>
        <w:t xml:space="preserve">El objeto  social define y enmarca el cumplimiento de las actividades sociales guardando estrecha relación la proporción  con  el capital  social y los  aportes  de los socios,  ordenados  a la consecución  del  referido objeto. de todo lo cual se sigue que un capital  social desproporcionadamente   reducido en  su  magnitud determinará  la imposibilidad “ex origine” de  cumplir  el  objeto  que debe, por  esencia  ser  fácticamente posi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rFonts w:ascii="Arial" w:hAnsi="Arial" w:cs="Arial"/>
        </w:rPr>
      </w:pPr>
      <w:r>
        <w:rPr>
          <w:rFonts w:cs="Arial" w:ascii="Arial" w:hAnsi="Arial"/>
        </w:rPr>
        <w:t>La relación entre el objeto de la sociedad y el capital social asignado a la misma se encuentra plasmado dentro del ordenamiento societario vigente, cuando dispone la disolución de la sociedad por imposibilidad de lograr el objeto para la cual se constituyó ( art. 94 inciso 4º de la ley 195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pPr>
      <w:r>
        <w:rPr>
          <w:rFonts w:cs="Arial" w:ascii="Arial" w:hAnsi="Arial"/>
          <w:lang w:val="es-ES_tradnl"/>
        </w:rPr>
        <w:t>El capital social, que es requisito indispensable de todo contrato de sociedad (art. 11 inciso 4º de la ley 19550)  no solo constituye  un parámetro para medir la situación económica o financiera de una sociedad, ni una cifra apta  exclusivamente para el cómputo del quórum y mayorías en las asambleas de accionistas o reuniones de socios.  Tal manera de entender las cosas desconoce la función más importante que cumple el capital social en toda compañía, que es la función de servir de  garantía a los acreedores de la sociedad para el cobro de sus créditos, lo cual constituye esencial diferencia  entre el capital social y el patrimonio de la persona jurídica, en el sentido que si bien la sociedad podrá hacer literalmente lo que quiera con su patrimonio, ello no sucede con el capital, pues los terceros solo se encontrarán amparados por los principios concernientes al capital social, en especial, el de servir  como cifra de retención, en el sentido que si estos principios son efectivamente cumplidos por la sociedad y socios en la génesis y desenvolvimiento del ente societario, los terceros saben “</w:t>
      </w:r>
      <w:r>
        <w:rPr>
          <w:rFonts w:cs="Arial" w:ascii="Arial" w:hAnsi="Arial"/>
          <w:i/>
          <w:lang w:val="es-ES_tradnl"/>
        </w:rPr>
        <w:t>ex ante</w:t>
      </w:r>
      <w:r>
        <w:rPr>
          <w:rFonts w:cs="Arial" w:ascii="Arial" w:hAnsi="Arial"/>
          <w:lang w:val="es-ES_tradnl"/>
        </w:rPr>
        <w:t>” que siempre encontrarán en la caja social, por lo menos, el contravalor patrimonial de la cifra del capi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lang w:val="es-ES_tradnl"/>
        </w:rPr>
      </w:pPr>
      <w:r>
        <w:rPr>
          <w:rFonts w:cs="Arial" w:ascii="Arial" w:hAnsi="Arial"/>
          <w:lang w:val="es-ES_tradnl"/>
        </w:rPr>
      </w:r>
    </w:p>
    <w:p>
      <w:pPr>
        <w:pStyle w:val="Normal"/>
        <w:numPr>
          <w:ilvl w:val="0"/>
          <w:numId w:val="1"/>
        </w:numPr>
        <w:ind w:left="851" w:right="924" w:hanging="360"/>
        <w:jc w:val="both"/>
        <w:rPr/>
      </w:pPr>
      <w:r>
        <w:rPr>
          <w:rFonts w:cs="Arial" w:ascii="Arial" w:hAnsi="Arial"/>
          <w:lang w:val="es-ES_tradnl"/>
        </w:rPr>
        <w:t>E</w:t>
      </w:r>
      <w:r>
        <w:rPr>
          <w:rFonts w:cs="Arial" w:ascii="Arial" w:hAnsi="Arial"/>
        </w:rPr>
        <w:t xml:space="preserve">l principio de limitación de la responsabilidad de los socios por las obligaciones sociales debe ser  considerado como un privilegio que  constituye una excepción al principio de unidad del patrimonio consagrado  por  el  ordenamiento común. Tal derecho  tiene  como  contrapartida la obligación de los  socios de otorgar  fondos suficientes para  su cometido,  en tanto  el orden natural de las  cosas obliga  a concluir que  deben  ser éstos quienes  deben  soportar las consecuencias del  actuar en una  sociedad que  ellos  mismos  han constituido, haciendo  uso  de un  instrumento legal que el legislador ha otorgado con  fines  eminentemente prácticos. Corresponde concluir en tal sentido que si el capital social no guarda directa relación con el objeto de la sociedad, no es ni será posible </w:t>
      </w:r>
      <w:r>
        <w:rPr>
          <w:rFonts w:cs="Arial" w:ascii="Arial" w:hAnsi="Arial"/>
          <w:lang w:val="es-ES_tradnl"/>
        </w:rPr>
        <w:t>hacer realidad la célebre expresión de  Georges Ripert, en el sentido de que el capital social es la contrapartida de la limitación de la responsabilidad del socio</w:t>
      </w:r>
      <w:r>
        <w:rPr>
          <w:rFonts w:cs="Arial" w:ascii="Arial" w:hAnsi="Arial"/>
          <w:b/>
          <w:i/>
          <w:lang w:val="es-ES_tradnl"/>
        </w:rPr>
        <w:t xml:space="preserve">, </w:t>
      </w:r>
      <w:r>
        <w:rPr>
          <w:rFonts w:cs="Arial" w:ascii="Arial" w:hAnsi="Arial"/>
          <w:lang w:val="es-ES_tradnl"/>
        </w:rPr>
        <w:t>del cual se desprende, con absoluta nitidez, que</w:t>
      </w:r>
      <w:r>
        <w:rPr>
          <w:rFonts w:cs="Arial" w:ascii="Arial" w:hAnsi="Arial"/>
          <w:b/>
          <w:i/>
          <w:lang w:val="es-ES_tradnl"/>
        </w:rPr>
        <w:t xml:space="preserve"> </w:t>
      </w:r>
      <w:r>
        <w:rPr>
          <w:rFonts w:cs="Arial" w:ascii="Arial" w:hAnsi="Arial"/>
          <w:lang w:val="es-ES_tradnl"/>
        </w:rPr>
        <w:t>el excepcional beneficio de la limitación de la responsabilidad del socio o accionista carece de todo fundamento sin un capital social suficiente,  con el más que probable riesgo que la sociedad anónima así infracapitalizada se convierta en un instrumento de fraude, como ha sucedido efectivamente en las sociedades que presentan tales característi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lang w:val="es-ES_tradnl"/>
        </w:rPr>
      </w:pPr>
      <w:r>
        <w:rPr>
          <w:rFonts w:cs="Arial" w:ascii="Arial" w:hAnsi="Arial"/>
          <w:lang w:val="es-ES_tradnl"/>
        </w:rPr>
      </w:r>
    </w:p>
    <w:p>
      <w:pPr>
        <w:pStyle w:val="Normal"/>
        <w:numPr>
          <w:ilvl w:val="0"/>
          <w:numId w:val="1"/>
        </w:numPr>
        <w:ind w:left="851" w:right="924" w:hanging="360"/>
        <w:jc w:val="both"/>
        <w:rPr/>
      </w:pPr>
      <w:r>
        <w:rPr>
          <w:rFonts w:cs="Arial" w:ascii="Arial" w:hAnsi="Arial"/>
        </w:rPr>
        <w:t>Predicar que la ley prevé la limitación o exclusión de responsabilidad de los socios en ciertos tipos sociales con la condición de que el recurso a estos tipos cumpla con el sentido y la finalidad de dotar a la compañía de un patrimonio propio de riesgo, realista y adecuado a la actividad social, que sirva de garantía efectiva al mundo económico y jurídico en el que se inserta y desenvuelve la sociedad, tiene sustento normativo explícito en el artículo 2º de la ley 19550 cuando habla del alcance fijado en esta ley, para otorgar la condición de sujeto de derecho a estas sociedades.</w:t>
      </w:r>
      <w:r>
        <w:rPr>
          <w:rFonts w:cs="Arial" w:ascii="Arial" w:hAnsi="Arial"/>
          <w:b/>
        </w:rPr>
        <w:t xml:space="preserve"> </w:t>
      </w:r>
      <w:r>
        <w:rPr>
          <w:rFonts w:cs="Arial" w:ascii="Arial" w:hAnsi="Arial"/>
        </w:rPr>
        <w:t>Aunque lo que está en juego en el caso no es la condición de persona de la sociedad, jurisprudencia y doctrina anteriores a la introducción del tercer párrafo del artículo 54 por la reforma de 1983, se sustentaron en el artículo 2º para desestimar la personalidad societaria, en forma principal, precisamente para responsabilizar a los socios por los pasivos soci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rFonts w:ascii="Arial" w:hAnsi="Arial" w:cs="Arial"/>
        </w:rPr>
      </w:pPr>
      <w:r>
        <w:rPr>
          <w:rFonts w:cs="Arial" w:ascii="Arial" w:hAnsi="Arial"/>
        </w:rPr>
        <w:t>Si de  las constancias del acto constitutivo de la sociedad de responsabilidad limitada que se pretende inscribir surge evidente que el valor  del  capital asignado por esta sociedad, de cinco mil pesos, integrado solo en un 25% - resulta sumamente exiguo  con  relación al  objeto social,  que comprende actividades tan onerosas como, entre otras, la constructora, inmobiliaria o financiera, descriptas en su contrato social, debe concluirse que se trata de una sociedad que padece de notoria infracapitalización funcional desde su inicio, lo cual constituye una actuación encuadrada dentro de la figura del abuso del derecho (art. 1071 del Código Civil), con los nocivos efectos que ello provoca para el tráfico mercantil y los intereses de los terceros, quienes son las naturales víctimas de las sociedades que presentan un capital social insuficiente para poder desarrollar el objeto previsto en el contrato de socie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924" w:hanging="0"/>
        <w:jc w:val="both"/>
        <w:rPr>
          <w:rFonts w:ascii="Arial" w:hAnsi="Arial" w:cs="Arial"/>
        </w:rPr>
      </w:pPr>
      <w:r>
        <w:rPr>
          <w:rFonts w:cs="Arial" w:ascii="Arial" w:hAnsi="Arial"/>
        </w:rPr>
      </w:r>
    </w:p>
    <w:p>
      <w:pPr>
        <w:pStyle w:val="Normal"/>
        <w:numPr>
          <w:ilvl w:val="0"/>
          <w:numId w:val="1"/>
        </w:numPr>
        <w:ind w:left="851" w:right="924" w:hanging="360"/>
        <w:jc w:val="both"/>
        <w:rPr>
          <w:rFonts w:ascii="Arial" w:hAnsi="Arial" w:cs="Arial"/>
        </w:rPr>
      </w:pPr>
      <w:r>
        <w:rPr>
          <w:rFonts w:cs="Arial" w:ascii="Arial" w:hAnsi="Arial"/>
        </w:rPr>
        <w:t>El artículo 18 de la Resolución General I.G.P.J. Nº 6/80 (“Normas de la Inspección General de Justicia”), establece que el objeto social debe circunscribirse a aquellas actividades que la sociedad se proponga realizar y que guarden razonable relación con el capital social, de lo cual se deduce que ni el objeto puede incluir actividades respecto de las cuales no exista por parte de los socios, al tiempo de constituir la sociedad, el efectivo propósito de emprenderlas en forma de sociedad ni la cuantía del capital puede ser inadecuada respecto a las previsiones del objeto social. En el presente caso, tal inadecuación resulta indiscutiblemente manifie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851" w:right="924" w:hanging="0"/>
        <w:jc w:val="both"/>
        <w:rPr>
          <w:rFonts w:ascii="Arial" w:hAnsi="Arial" w:cs="Arial"/>
          <w:lang w:val="es-ES_tradnl"/>
        </w:rPr>
      </w:pPr>
      <w:r>
        <w:rPr>
          <w:rFonts w:cs="Arial" w:ascii="Arial" w:hAnsi="Arial"/>
          <w:lang w:val="es-ES_tradnl"/>
        </w:rPr>
        <w:tab/>
      </w:r>
    </w:p>
    <w:p>
      <w:pPr>
        <w:pStyle w:val="Normal"/>
        <w:rPr>
          <w:rFonts w:ascii="Arial" w:hAnsi="Arial" w:cs="Arial"/>
          <w:lang w:val="es-ES"/>
        </w:rPr>
      </w:pPr>
      <w:r>
        <w:rPr>
          <w:rFonts w:cs="Arial" w:ascii="Arial" w:hAnsi="Arial"/>
          <w:lang w:val="es-ES"/>
        </w:rPr>
        <w:t>Resolución I.G.J. Nº: 1416, 4 noviembre 2003, en el expediente “Gaitán, Barugel &amp; Asociados S.R.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05:00Z</dcterms:created>
  <dc:creator>Viviana</dc:creator>
  <dc:description/>
  <dc:language>en-US</dc:language>
  <cp:lastModifiedBy>Thelma Karen Stretcu</cp:lastModifiedBy>
  <dcterms:modified xsi:type="dcterms:W3CDTF">2006-08-09T14:05:00Z</dcterms:modified>
  <cp:revision>2</cp:revision>
  <dc:subject/>
  <dc:title>SOCIEDADES</dc:title>
</cp:coreProperties>
</file>