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ON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1"/>
        <w:rPr/>
      </w:pPr>
      <w:r>
        <w:rPr/>
        <w:t>Acreedores con derecho a pronto pa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1.000.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3.950.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8.000.- (22.000.- + 6.000.-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6.500.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.00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tal = 50.45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1"/>
        <w:rPr/>
      </w:pPr>
      <w:r>
        <w:rPr/>
        <w:t>Fondos líquido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lujos netos de fondo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rzo = 23.00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bril = (1.000.-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yo = 3.00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otal = 25.00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ondos líquido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scubierto = (12.387,50.-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Ingresos netos = 25.00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distribuir = 12.612,50.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eficiente de distribución = 12.612,50.- / 50.450.- = 0,25</w:t>
      </w:r>
    </w:p>
    <w:sectPr>
      <w:type w:val="nextPage"/>
      <w:pgSz w:w="12240" w:h="20160"/>
      <w:pgMar w:left="2835" w:right="1134" w:gutter="0" w:header="0" w:top="255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u w:val="single"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u w:val="single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0:39:00Z</dcterms:created>
  <dc:creator>x</dc:creator>
  <dc:description/>
  <cp:keywords/>
  <dc:language>en-US</dc:language>
  <cp:lastModifiedBy>pc</cp:lastModifiedBy>
  <dcterms:modified xsi:type="dcterms:W3CDTF">2006-06-16T00:39:00Z</dcterms:modified>
  <cp:revision>2</cp:revision>
  <dc:subject/>
  <dc:title>SOLUCION</dc:title>
</cp:coreProperties>
</file>