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ventario de Bases de Dat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cuesta inte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objetivo es detectar las bases de datos personales que existan en la organiz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finiciones de concep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o Personal. Persona. Usuario. Tratamiento. Salida de información. Información de finalidad. Consentimi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pt" to="476.95pt,1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colec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quién se les solicita datos person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les informa para que van a ser us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les pide consentimiento de u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datos se les solicita Hay datos sensi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én los solic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ál es el motivo porque se solici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ratami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quie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operaciones se realiz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donde proviene la inform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alida de inform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quienes se les trasmite inform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quienes se info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se info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o se info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terceriza algún tratami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ponsable de Are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uari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e de la ba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bicació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. Silvia Lascala. Dr. Carlos María Parzianell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3:16:00Z</dcterms:created>
  <dc:creator>Coach</dc:creator>
  <dc:description/>
  <dc:language>en-US</dc:language>
  <cp:lastModifiedBy>Coach</cp:lastModifiedBy>
  <dcterms:modified xsi:type="dcterms:W3CDTF">2006-03-20T20:21:00Z</dcterms:modified>
  <cp:revision>3</cp:revision>
  <dc:subject/>
  <dc:title>Inventario de Bases de Datos</dc:title>
</cp:coreProperties>
</file>