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  <w:t xml:space="preserve">RELEVAMIENTO PARA REGISTRACION BASE DE DATOS 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Completar uno por cada base a registrar.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IDENTIFICACIÓN DEL RESPONSABLE Y UBICACIÓ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66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 / Razón social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T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66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0"/>
              </w:rPr>
            </w:pPr>
            <w:r>
              <w:rPr>
                <w:rFonts w:cs="Arial" w:ascii="Arial" w:hAnsi="Arial"/>
                <w:bCs/>
                <w:sz w:val="20"/>
                <w:szCs w:val="10"/>
              </w:rPr>
              <w:t>Nombre De La Base: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10"/>
              </w:rPr>
            </w:pPr>
            <w:r>
              <w:rPr>
                <w:rFonts w:cs="Arial" w:ascii="Arial" w:hAnsi="Arial"/>
                <w:bCs/>
                <w:sz w:val="2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FINALIDAD A LA QUE SE DESTINA CADA BANCO DE DAT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arcar con una cruz lo que corresponde, aunque sea más de una.)</w:t>
      </w:r>
    </w:p>
    <w:p>
      <w:pPr>
        <w:pStyle w:val="Normal"/>
        <w:rPr/>
      </w:pPr>
      <w:r>
        <w:rPr/>
        <w:t>a) Finalidad principal del banco de datos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Contable, Fiscal y Administrativ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económicos-financieros, segu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elecomunicacion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human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informatizados por cuenta de terce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ón de servicios de información creditici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idad, venta directa y similar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uestas de opinión, mediciones y estadístic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asociativas, cults, recreativ, recreat, y soci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políticas, religiosas, sindica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ción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) Finalidades secundarias y conexas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Administrativ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económica contabl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Fisc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Facturación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Client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Proveedor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ia, consultoría, asesoría y servicios relacionad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servicios públic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pasajes de transport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elización de client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perfiles con fines publicitarios / comercia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Person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 soci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trabajo tempor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y gestión del emple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oría Labor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 riesgos de trabaj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ticket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financiera (Amplia hay 10 ítem más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fondos de pensión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os de vida y salu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os en gener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idad (Amplia hay 8 item mas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cio electrónic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ón de servicios de certificación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cultura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es o asociaciones deportiv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ciaciones profesionales o similar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ciac. Civiles. Fundaciones y ent civil sin fin lucr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cia y servicios socia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amiento, creencia (Amplia hay 4 ítem 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ción (indicar niveles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dad históric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 (Amplia 4 ítem más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ones privadas a person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>NATURALEZA DE LOS DATOS CONTENIDOS EN LAS BASES DE DATO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Trata datos sensibles? (Salud, sexo, afiliación sindical, política, religió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Trata datos relativos a antecedentes penales o contravencional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Identificatorios: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T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aport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Conducir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s, manuscrita, digital, electrónic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en, voz, huella digit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b) Estado civil: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 civi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 / Lugar de nacimient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ón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esco y datos de famili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ad  / Sexo  / Nacionalida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c) Circunstancias sociales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 de alojamiento y viviend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encias de consum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j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ncia a clubes y asociacion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s, permisos y autorizacion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d) Académicos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jo estudiante o profesion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ciaciones académicas, estudianti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s profesionales u ofici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nencia a colegios o asociaciones profesiona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e) Laborales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o profesión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 de trabaj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, rendimient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socio ambient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jo del trabajador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ion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clínic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s clínicos / pre ocupacion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 soci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       AFJP     Sistema de Reparto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iones  Jubilacion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iliación sindic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f) Comerciales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y negoci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s y resultados contab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y transacciones comercia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s comercia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s, rent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ldos y jorna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sion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éditos a percibir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ones financier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contraídas con sistema financier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fuera sistema financier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as y garantí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das  /   Hipotec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s  y reclam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ques y o facturas de crédit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s bancarios  / Tarjeta de crédit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os de Vida / Seguros genera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ciones patrimonial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muebles / Buques / Automotor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quinas y equip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ones y o títulos valor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ciones artístic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s Impositiv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g) Datos sensibles / Salud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clinic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médic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o de medicament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ción medic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" w:color="000000"/>
        </w:pBdr>
        <w:shd w:fill="C0C0C0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4.ORIGEN FORMA DE RECOLECCIÓN Y ACTUALIZACION DE DATOS</w:t>
      </w:r>
    </w:p>
    <w:p>
      <w:pPr>
        <w:pStyle w:val="Normal"/>
        <w:rPr>
          <w:rFonts w:ascii="Arial" w:hAnsi="Arial" w:cs="Arial"/>
          <w:sz w:val="20"/>
          <w:szCs w:val="10"/>
          <w:vertAlign w:val="subscript"/>
        </w:rPr>
      </w:pPr>
      <w:r>
        <w:rPr>
          <w:rFonts w:cs="Arial" w:ascii="Arial" w:hAnsi="Arial"/>
          <w:sz w:val="20"/>
          <w:szCs w:val="10"/>
        </w:rPr>
        <w:t>(Contestar por si o por no) (Ampliar en algunos sí)</w:t>
      </w:r>
    </w:p>
    <w:p>
      <w:pPr>
        <w:pStyle w:val="Normal"/>
        <w:rPr>
          <w:rFonts w:ascii="Arial" w:hAnsi="Arial" w:cs="Arial"/>
          <w:sz w:val="20"/>
          <w:szCs w:val="10"/>
          <w:vertAlign w:val="subscript"/>
        </w:rPr>
      </w:pPr>
      <w:r>
        <w:rPr>
          <w:rFonts w:cs="Arial" w:ascii="Arial" w:hAnsi="Arial"/>
          <w:sz w:val="20"/>
          <w:szCs w:val="10"/>
          <w:vertAlign w:val="subscript"/>
        </w:rPr>
      </w:r>
    </w:p>
    <w:p>
      <w:pPr>
        <w:pStyle w:val="Normal"/>
        <w:rPr/>
      </w:pPr>
      <w:r>
        <w:rPr/>
        <w:t>a) Origen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 del titular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itular está obligado (sí, indicar norma que lo dispone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ciben de  organismos públicos? (sí indicar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ciben de entes privados? (Sí indicar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ntes para recabar datos (5 items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fuent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rPr/>
      </w:pPr>
      <w:r>
        <w:rPr/>
        <w:t>b) Forma de recolección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vist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ión electrónic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misión telefónic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fuente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rPr/>
      </w:pPr>
      <w:r>
        <w:rPr/>
        <w:t>c) Soporte utilizado para la recolección de datos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ático / Magnétic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átic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as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b/>
          <w:b/>
          <w:sz w:val="20"/>
          <w:szCs w:val="1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5. DESTINO DE LOS DATOS, PERSONAS A QUIENES PUEDEN SER TRANSMITIDAS</w:t>
      </w:r>
      <w:r>
        <w:rPr>
          <w:rFonts w:cs="Arial" w:ascii="Arial" w:hAnsi="Arial"/>
          <w:b/>
          <w:sz w:val="20"/>
          <w:szCs w:val="10"/>
          <w:highlight w:val="lightGray"/>
        </w:rPr>
        <w:t>.</w:t>
      </w:r>
    </w:p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  <w:t>(Indicar por si o por no)</w:t>
      </w:r>
    </w:p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rPr/>
      </w:pPr>
      <w:r>
        <w:rPr/>
        <w:t>a) Cesión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ivas (sí) Indicar destinatari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 interconexiones con otras bases de dat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ne por objeto dar informes a terce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0"/>
        </w:rPr>
      </w:pPr>
      <w:r>
        <w:rPr>
          <w:rFonts w:cs="Arial" w:ascii="Arial" w:hAnsi="Arial"/>
          <w:b/>
          <w:bCs/>
          <w:sz w:val="2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0"/>
        </w:rPr>
      </w:pPr>
      <w:r>
        <w:rPr>
          <w:rFonts w:cs="Arial" w:ascii="Arial" w:hAnsi="Arial"/>
          <w:b/>
          <w:bCs/>
          <w:sz w:val="20"/>
          <w:szCs w:val="10"/>
        </w:rPr>
        <w:t>b) Transferencia internacional de datos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ctúa o piensa efectuar transferencia internacion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o / Excepción / Hay contrato/ Destinatari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6.CANTIDAD DE PERSON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la cantidad de personas de la bas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rFonts w:cs="Arial" w:ascii="Arial" w:hAnsi="Arial"/>
          <w:b/>
          <w:sz w:val="20"/>
          <w:szCs w:val="20"/>
        </w:rPr>
        <w:t>7.TIEMPO DE CONSERVACIÓN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 plazo? Si Indicar cual en:, años, meses, días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DESCRIPCIÓN DE ESTRUCTURA</w:t>
      </w:r>
    </w:p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  <w:t>Indique lo que corresponde con una cruz</w:t>
      </w:r>
    </w:p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0"/>
        </w:rPr>
      </w:pPr>
      <w:r>
        <w:rPr>
          <w:rFonts w:cs="Arial" w:ascii="Arial" w:hAnsi="Arial"/>
          <w:b/>
          <w:bCs/>
          <w:sz w:val="20"/>
          <w:szCs w:val="10"/>
        </w:rPr>
        <w:t>a) Soporte físico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8"/>
              </w:rPr>
              <w:t>1.Electrónic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8"/>
              </w:rPr>
              <w:t>2.Ot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0"/>
        </w:rPr>
      </w:pPr>
      <w:r>
        <w:rPr>
          <w:rFonts w:cs="Arial" w:ascii="Arial" w:hAnsi="Arial"/>
          <w:b/>
          <w:bCs/>
          <w:sz w:val="20"/>
          <w:szCs w:val="10"/>
        </w:rPr>
        <w:t>b) Tipo de equipos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dor centr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a personal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0"/>
        </w:rPr>
      </w:pPr>
      <w:r>
        <w:rPr>
          <w:rFonts w:cs="Arial" w:ascii="Arial" w:hAnsi="Arial"/>
          <w:b/>
          <w:bCs/>
          <w:sz w:val="20"/>
          <w:szCs w:val="10"/>
        </w:rPr>
        <w:t>c) Acceso remoto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propi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MODO DE RELACIÓN DE LA INFORMACIÓN REGISTR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r como se buscan los datos en las bases, a partir de cual dato surgen el resto de los datos.</w:t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0" w:color="000000"/>
          <w:bottom w:val="single" w:sz="8" w:space="1" w:color="000000"/>
          <w:right w:val="single" w:sz="8" w:space="4" w:color="000000"/>
        </w:pBdr>
        <w:shd w:fill="C0C0C0" w:val="clear"/>
        <w:rPr/>
      </w:pPr>
      <w:r>
        <w:rPr>
          <w:rFonts w:cs="Arial" w:ascii="Arial" w:hAnsi="Arial"/>
          <w:b/>
          <w:sz w:val="20"/>
          <w:szCs w:val="20"/>
        </w:rPr>
        <w:t>10.MEDIDAS DE SEGURIDAD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si se toman medidas de seguridad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de las medidas de seguridad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de personas que tienen acceso al tratamiento de la información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1.DERECHOS DEL TITULAR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 de acceso: indicar si o no.(recomendable si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 de confidencialidad, rectificación, actualización y supresión: indicar si o no(recomendable si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PERSONA PARA EJERCER EL DERECH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Indicar los datos personales de la persona que atenderá los pedidos de los titulares,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TRATAMIENTO DE DATOS POR TERCER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Indicar si terceriza tareas de tratamiento de datos a terceros: marcar lo que corresponde.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368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liquidación de sueldo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cobranz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facturación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66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 Base de datos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 Relevamiento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. Silvia Lascala. Dr. Carlos María Parzianell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3:12:00Z</dcterms:created>
  <dc:creator>Coach</dc:creator>
  <dc:description/>
  <dc:language>en-US</dc:language>
  <cp:lastModifiedBy>Coach</cp:lastModifiedBy>
  <cp:lastPrinted>2006-03-07T15:16:00Z</cp:lastPrinted>
  <dcterms:modified xsi:type="dcterms:W3CDTF">2006-03-20T20:20:00Z</dcterms:modified>
  <cp:revision>4</cp:revision>
  <dc:subject/>
  <dc:title>FORMULARIO FA 01 - Secuencia</dc:title>
</cp:coreProperties>
</file>