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rPr>
      </w:pPr>
      <w:r>
        <w:rPr>
          <w:rFonts w:cs="Tahoma" w:ascii="Tahoma" w:hAnsi="Tahoma"/>
        </w:rPr>
        <w:t>Caso prácti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contribuyente Eduardo Koler, C.U.I.T. 20-18267442-2, de profesión arquitecto, debe presentar sus declaraciones juradas del Impuesto a las Ganancias y del Impuesto sobre los Bienes Personales correspondientes al periodo fiscal 2005. Los datos de sus ingresos y gastos y de su patrimonio, son los siguien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Datos patrimoniales 2005</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Inmuebl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osee un departamento en Charcas 2178 4 Piso de la Ciudad de Buenos Aires, adquirido el 12/12/05. De acuerdo a la escritura el valor de adquisición ascendió a $ 406.000,00 y fue adquirido en un 50%. El 50% restante fue adquirido por su cónyuge, quien posee ingresos propios producto de su trabajo personal en relación de dependencia que justifican el monto erogado, situación de la que se ha dejado constancia en la escritura traslativa de dominio. El departamento constituye la casa-habitación del Sr. Koler. La valuación fiscal del Impuesto Inmobiliario obtenida de la boleta del ABL ascendía al 31-12-05 a $ 82.664. Según el avalúo fiscal corresponde 20% al terreno y 80% al edific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osee otro departamento en la calle Jerónimo Salguero 92 2do. Piso de la ciudad de Buenos Aires, adquirido el 02-05-2001, producto de la venta de un bien propio. El valor de adquisición ascendió a $ 17.468,42. La valuación fiscal al 31-12-05 ascendía a $ 42.544,49 –20% terreno 80% edificio- . El mismo se encontraba alquilado si bien por falta de pago se le inició al inquilino un juicio de desalojo. Al momento de la sentencia el 01-12-05 los alquileres adeudados ascendían a $ 2.000. Los alquileres devengados al cierre del ejercicio ascendían a $ 14.4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see también un departamento en Pacheco de Melo 2075 8 Piso de la ciudad de Buenos Aires, adquirido el 01-02-2003 en $ 100.000,00. El mismo reviste el carácter de bien propio y actualmente se encuentra ocupado por el hijo del Sr. Koler, no percibiendo retribución alguna por dicha cesión. La valuación fiscal del impuesto inmobiliario al 31-12-05 ascendía a $ 82.444. – 20% terreno 80% edificio-. El valor vocativo mensual se estima en $ 600 de acuerdo a tasaciones de inmobiliarias de la zon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Es dueño de un departamento situado en la calle Suipacha 715 8 Piso, que utiliza como oficina para el desempeño de su profesión. El mismo fue adquirido el 05-12-2001 en un 50%.  El 50% restante fue adquirido por su cónyuge, quien lo adquiere con el producto de la venta de un bien propio. El inmueble fue adquirido en $ 60.000,00 y la Valuación fiscal al 31-12-05 ascendía a $ 44.912,00. –20% terreno 80% edificio- .Su cónyuge por su parte, declara el valor locativo del 50% de la oficina que cede gratuitamente a su mari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Posee una casaquinta en la localidad de El Trébol, adquirida en un 100% el 28-09-94 por un valor de $ 15.000. La Valuación fiscal al 31-12-05 ascendía a $ 15.698,00. según el avalúo fiscal la proporción correspondiente al terreno es de 60% y el edificio 4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Recientemente, adquirió un campo en el partido de Pila que mantiene arrendado. El mismo fue adquirido el 01-09-05 en un valor de $ 100.000. La Valuación fiscal al 31-12-05 ascendía a $ 72.918,00. Posee el 50% del mismo, el 50% restante fue adquirido por su cónyuge, quien posee ingresos propios producto de su trabajo personal en relación de dependencia que justifican el monto erogado. El monto del arrendamiento fue pactado en especie en 1.600 quintales de soja. El precio en plaza del quintal al cierre del ejercicio es de $ 43. Con anterioridad a dicha fecha vendió la totalidad de la soja en $ 67200 - $ 42 el quintal-.</w:t>
      </w:r>
    </w:p>
    <w:p>
      <w:pPr>
        <w:pStyle w:val="Heading1"/>
        <w:rPr>
          <w:rFonts w:ascii="Tahoma" w:hAnsi="Tahoma" w:cs="Tahoma"/>
          <w:u w:val="none"/>
        </w:rPr>
      </w:pPr>
      <w:r>
        <w:rPr>
          <w:rFonts w:cs="Tahoma" w:ascii="Tahoma" w:hAnsi="Tahoma"/>
          <w:u w:val="none"/>
        </w:rPr>
        <w:t>Automotor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eugeot 206 dominio BYC516 modelo 1999, adquirido el 01-06-03 en $ 19.600,00. El mismo lo utiliza para desplazarse en el desempeño de su tarea profesional. Posee el 100% del mismo y el valor de la Tabla de la AFIP al 31-12-05 ascendía a $ 18.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eugeot 106 XT dominio EDQ474 modelo 2000, adquirido el 02-07-04 en $ 15.000,00.  Posee el 100% del mismo y el valor de la Tabla de la AFIP al 31-12-05 ascendía a $ 14.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En octubre del 2005 vendió un Fiat Spazio TR, dominio RUD123 modelo 1998 en $ 6.000. Poseía el 100% del mismo y el valor de la Tabla de la AFIP al 31-12-04 ascendía a $ 8.000,00. El mismo había sido aquirido el 01-08-2001 en la suma de $ 10.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Ford Ranger dominio DAF456 modelo 2001, adquirida el 01-12-03 en $ 42.000. Posee el 100% del mismo y el valor de la Tabla de la AFIP al 31-12-05 ascendía a $ 30.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Banco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1. Posee una cuenta corriente en el Bank Boston, afectada a su actividad de arquitecto, cuyo saldo al 31-12-05 ascendía a $ 4.556,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Una caja de ahorro en el BBV con saldo al 31-12-05 de $ 1.263,00. Los intereses devengados en el periodo fiscal ascendieron a $ 5.20 y se encuentran incluidos en dicho sald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3. Dos plazos fijos. El primero de ellos se encuentra en el Citibank, por un monto al 31-12-05 de 5.000 –los intereses devengados </w:t>
      </w:r>
      <w:r>
        <w:rPr>
          <w:rFonts w:cs="Tahoma" w:ascii="Tahoma" w:hAnsi="Tahoma"/>
          <w:sz w:val="20"/>
          <w:u w:val="single"/>
        </w:rPr>
        <w:t>incluídos en dicho monto</w:t>
      </w:r>
      <w:r>
        <w:rPr>
          <w:rFonts w:cs="Tahoma" w:ascii="Tahoma" w:hAnsi="Tahoma"/>
          <w:sz w:val="20"/>
        </w:rPr>
        <w:t xml:space="preserve"> ascendían a $ 400-  y el segundo de ellos colocado en la Banca di Roma de Roma, -Italia, , por un monto de Euro 10.000 – los intereses devengados </w:t>
      </w:r>
      <w:r>
        <w:rPr>
          <w:rFonts w:cs="Tahoma" w:ascii="Tahoma" w:hAnsi="Tahoma"/>
          <w:sz w:val="20"/>
          <w:u w:val="single"/>
        </w:rPr>
        <w:t>incluídos en dicho monto</w:t>
      </w:r>
      <w:r>
        <w:rPr>
          <w:rFonts w:cs="Tahoma" w:ascii="Tahoma" w:hAnsi="Tahoma"/>
          <w:sz w:val="20"/>
        </w:rPr>
        <w:t xml:space="preserve"> ascendían a Euro 400. El valor del Euro de acuerdo a la tabla de la AFIP al 31-12-05 ascendía a $ 3.5392. Al momento de constitución el Euro poseía una cotización de $ 3.52.</w:t>
      </w:r>
    </w:p>
    <w:p>
      <w:pPr>
        <w:pStyle w:val="Normal"/>
        <w:jc w:val="both"/>
        <w:rPr>
          <w:rFonts w:ascii="Tahoma" w:hAnsi="Tahoma" w:eastAsia="Tahoma" w:cs="Tahoma"/>
          <w:sz w:val="20"/>
        </w:rPr>
      </w:pPr>
      <w:r>
        <w:rPr>
          <w:rFonts w:eastAsia="Tahoma" w:cs="Tahoma" w:ascii="Tahoma" w:hAnsi="Tahoma"/>
          <w:sz w:val="20"/>
        </w:rPr>
        <w:t xml:space="preserve"> </w:t>
      </w:r>
    </w:p>
    <w:p>
      <w:pPr>
        <w:pStyle w:val="TextBody"/>
        <w:rPr>
          <w:rFonts w:ascii="Tahoma" w:hAnsi="Tahoma" w:cs="Tahoma"/>
        </w:rPr>
      </w:pPr>
      <w:r>
        <w:rPr>
          <w:rFonts w:cs="Tahoma" w:ascii="Tahoma" w:hAnsi="Tahoma"/>
        </w:rPr>
        <w:t xml:space="preserve">Los valores consignados como Tabla de AFIP se consignan a modo de ejempl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Resto de bien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osee acciones de Argencat S.A., CUIT 30-12545600-2.  Es titular del 20% del capital y las acciones fueron adquiridas el 01-01-2003 por un valor de $ 6.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osee cuotas parte de un fondo común de inversión “Boston 1784”, CUIT 30-50000056-8, adquiridos el 01-01-03 por un valor de $ 12.000.  El valor de la cuota parte según la tabla de la AFIP al 31-12-04 ascendía a $ 1.2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see CEDROS, canjeados el 02-02-02, por un valor nominal de $ 18.000,00, provenientes de depósitos a plazo fijo reconverti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Posee títulos “Bocon Baires” emitidos por la Pcia. De Buenos Aires, por un valor nominal de $ 8.000,00, adquiridos el 02-03-0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Posee dinero en efectivo, por un total de $ 600 y Euro 1.000,00.  El valor del Euro según surge de la tabla de la AFIP al 31-12-04 ascendía a $ 3.5392</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Su saldo de la cuenta de capitalización en Siembra AFJP ascendía al 31-12-05 a $ 6.226,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7. Dado que reviste la calidad de responsable inscripto en el IVA, posee un saldo a favor al 31-12-05 de $ 1.228,00, producto de su actividad profesion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8. El 01-01-2004 adquirió un equipo de informática en la suma de $ 8.600,00, que utiliza para su tarea profesion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9. Por último, posee el 100% de una empresa unipersonal, dedicada a la venta de empapelados, cuyo patrimonio ascendía al 31-12-05 a $ 6.000,00.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Deuda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Obtuvo un préstamo hipotecario en el Banco de la Ciudad de Buenos Aires, del cual adeuda al 31-12-05 la suma de $ 30.000. El mismo fue destinado a la refacción de su casa-habitación (Charc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Adeuda, al 31-12-05, la suma de $ 18.000 en concepto de una prenda que grava su Pick Up Ford Rang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Ingresos y gastos del 2005</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ngresos</w:t>
      </w:r>
    </w:p>
    <w:p>
      <w:pPr>
        <w:pStyle w:val="Normal"/>
        <w:pBdr>
          <w:bottom w:val="single" w:sz="4" w:space="1" w:color="000000"/>
        </w:pBdr>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Ha percibido, por su carácter de director de Argencat S.A. la suma de $ 25.000 en concepto de honorarios. La retención que le fue practicada ascendió a $ 4.080,00. La sociedad ha deducido dicha suma de su Impuesto a las Ganancias. La empresa posee 8 trabajador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Ha percibido $ 30.000 de dividendos de la misma sociedad. No corresponde  retención, para Argencatering S.A., efectuar retención alguna (impuesto de igualación) sobre los dividendos dado que que no se distribuyen ganancias que superan la utilidad impositi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r su desempeño en relación de dependencia en el Colegio de Arquitectos ha percibido la suma de ingresos netos $ 15.600, no habiendo sufrido retenciones de la R.G. 126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La facturación en concepto de honorarios profesionales por su desempeño como arquitecto ascendió a $ 14.400 + I.V.A. La facturación correspondiente al mes de diciembre del 2005 ascendió a $ 1.200 más I.V.A. de $ 252 adeudado al cier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5. Del total devengado de 14.400 en concepto de alquileres,  por el alquiler pactado en $ 1.200 mensuales del departamento situado en Jerónimo Salguero 95, ha sufrido una incobrabilidad que asciende a $ 2.000, constituida por la suma adeuda pendiente de cobro al momento de finalización del juicio de desalojo. </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6. Ha percibido $ 400 de intereses provenientes del plazo en fijo en pesos colocado en el Citibank, y Euro 400 en concepto de intereses provenientes del plazo fijo colocado en la Banca di Roma de Roma, Italia, los que integran los saldos al cier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7. El ingreso de su explotación unipersonal del periodo fiscal 2005 fue de $ 2.100,00. No posee empleados en relación de dependen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8. El valor locativo del inmueble situado en Pacheco de Melo Piso 8 asciende a $ 600 mensuales. El mismo surge de una tasación solicitada a una inmobiliaria de la zona respecto del valor que podría obtenerse si fuera destinado a locación.</w:t>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 xml:space="preserve">9. El valor locativo de la quinta situada en El Trébol asciende a $ 500 mensuales. El mismo surge de una tasación solicitada a una inmobiliaria de la zona respecto del valor que podría obtenerse si fuera destinado a locación. De acuerdo a la Dirección de Catastro de la DGR de la Pcia. de Buenos Aires el inmueble es considerado urbano. </w:t>
      </w:r>
    </w:p>
    <w:p>
      <w:pPr>
        <w:pStyle w:val="Normal"/>
        <w:jc w:val="both"/>
        <w:rPr>
          <w:rFonts w:ascii="Tahoma" w:hAnsi="Tahoma" w:cs="Tahoma"/>
          <w:color w:val="FF6600"/>
          <w:sz w:val="20"/>
        </w:rPr>
      </w:pPr>
      <w:r>
        <w:rPr>
          <w:rFonts w:cs="Tahoma" w:ascii="Tahoma" w:hAnsi="Tahoma"/>
          <w:color w:val="FF6600"/>
          <w:sz w:val="20"/>
        </w:rPr>
      </w:r>
    </w:p>
    <w:p>
      <w:pPr>
        <w:pStyle w:val="Normal"/>
        <w:jc w:val="both"/>
        <w:rPr>
          <w:rFonts w:ascii="Tahoma" w:hAnsi="Tahoma" w:cs="Tahoma"/>
          <w:sz w:val="20"/>
        </w:rPr>
      </w:pPr>
      <w:r>
        <w:rPr>
          <w:rFonts w:cs="Tahoma" w:ascii="Tahoma" w:hAnsi="Tahoma"/>
          <w:sz w:val="20"/>
        </w:rPr>
        <w:t>10. Por último, obtuvo $ 6.000,00 por la venta de su automóvil Fiat Spazio TR.</w:t>
      </w:r>
    </w:p>
    <w:p>
      <w:pPr>
        <w:pStyle w:val="Normal"/>
        <w:jc w:val="both"/>
        <w:rPr>
          <w:rFonts w:ascii="Tahoma" w:hAnsi="Tahoma" w:cs="Tahoma"/>
          <w:b/>
          <w:b/>
          <w:bCs/>
          <w:sz w:val="20"/>
        </w:rPr>
      </w:pPr>
      <w:r>
        <w:rPr>
          <w:rFonts w:cs="Tahoma" w:ascii="Tahoma" w:hAnsi="Tahoma"/>
          <w:b/>
          <w:bCs/>
          <w:sz w:val="20"/>
        </w:rPr>
      </w:r>
    </w:p>
    <w:p>
      <w:pPr>
        <w:pStyle w:val="TextBody"/>
        <w:rPr>
          <w:rFonts w:ascii="Tahoma" w:hAnsi="Tahoma" w:cs="Tahoma"/>
        </w:rPr>
      </w:pPr>
      <w:r>
        <w:rPr>
          <w:rFonts w:cs="Tahoma" w:ascii="Tahoma" w:hAnsi="Tahoma"/>
        </w:rPr>
        <w:t>11. El Sr. Koler posee personal de servicio doméstico habiendo abonado durante el periodo fiscal 2005 la suma de $ 500 mensuales, habiendo efectuado los aportes provisionales correspondientes bajo el Régimen Especial de Servicio Doméstico.</w:t>
      </w:r>
      <w:r>
        <w:br w:type="page"/>
      </w:r>
    </w:p>
    <w:p>
      <w:pPr>
        <w:pStyle w:val="TextBody"/>
        <w:rPr>
          <w:rFonts w:ascii="Tahoma" w:hAnsi="Tahoma" w:cs="Tahoma"/>
          <w:b/>
          <w:b/>
          <w:bCs/>
        </w:rPr>
      </w:pPr>
      <w:r>
        <w:rPr>
          <w:rFonts w:cs="Tahoma" w:ascii="Tahoma" w:hAnsi="Tahoma"/>
          <w:b/>
          <w:bCs/>
        </w:rPr>
        <w:t>Otros datos del ejercicio</w:t>
      </w:r>
    </w:p>
    <w:p>
      <w:pPr>
        <w:pStyle w:val="Normal"/>
        <w:pBdr>
          <w:bottom w:val="single" w:sz="4" w:space="1" w:color="000000"/>
        </w:pBdr>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7685" cy="584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7685" cy="5845810"/>
                    </a:xfrm>
                    <a:prstGeom prst="rect">
                      <a:avLst/>
                    </a:prstGeom>
                  </pic:spPr>
                </pic:pic>
              </a:graphicData>
            </a:graphic>
          </wp:anchor>
        </w:drawing>
      </w:r>
      <w:r>
        <w:rPr>
          <w:rFonts w:cs="Tahoma" w:ascii="Tahoma" w:hAnsi="Tahoma"/>
          <w:sz w:val="22"/>
        </w:rPr>
        <w:t>Otras deducciones,  cargas de familia, y pagos a cuenta</w:t>
      </w:r>
    </w:p>
    <w:p>
      <w:pPr>
        <w:pStyle w:val="Normal"/>
        <w:pBdr>
          <w:bottom w:val="single" w:sz="4" w:space="1" w:color="000000"/>
        </w:pBdr>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18"/>
        </w:rPr>
      </w:pPr>
      <w:r>
        <w:rPr>
          <w:rFonts w:cs="Tahoma" w:ascii="Tahoma" w:hAnsi="Tahoma"/>
          <w:sz w:val="18"/>
        </w:rPr>
        <w:t>1. El Sr. Soler es casado, tiene dos hijos, de 8 y 28 años, y posee a su cargo a sus padres quien ambos son jubilados y perciben un ingreso anual que se encuentra por debajo del Mínimo No Imponible establecido por la Ley del Impuesto a las Ganancias.</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2. Durante el 2005, el Bank Boston y el BBV han percibido $ 723,52 por las acreditaciones efectuadas en su cuenta corriente y caja de ahorro, el cual genera un pago a cuenta del 34% que asciende a $ 246,00.</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3. Posee una deuda hipotecaria que grava el inmueble situado en la calle Charcas 2178 por el cual pagó 1.500 anuales en concepto de intereses.</w:t>
      </w:r>
    </w:p>
    <w:p>
      <w:pPr>
        <w:pStyle w:val="Normal"/>
        <w:rPr>
          <w:rFonts w:ascii="Tahoma" w:hAnsi="Tahoma" w:cs="Tahoma"/>
          <w:sz w:val="18"/>
        </w:rPr>
      </w:pPr>
      <w:r>
        <w:rPr>
          <w:rFonts w:cs="Tahoma" w:ascii="Tahoma" w:hAnsi="Tahoma"/>
          <w:sz w:val="18"/>
        </w:rPr>
      </w:r>
    </w:p>
    <w:p>
      <w:pPr>
        <w:pStyle w:val="Textoindependiente2"/>
        <w:rPr>
          <w:sz w:val="18"/>
        </w:rPr>
      </w:pPr>
      <w:r>
        <w:rPr>
          <w:rFonts w:eastAsia="Tahoma"/>
          <w:sz w:val="18"/>
        </w:rPr>
        <w:t xml:space="preserve"> </w:t>
      </w:r>
      <w:r>
        <w:rPr>
          <w:sz w:val="18"/>
        </w:rPr>
        <w:t>4. Asimismo, durante el 2005: a ) Abonó $ 5.400,00 en concepto de medicina prepaga b) Efectuó donaciones a UNICEF por $ 4.000,00.</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0"/>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11:00Z</dcterms:created>
  <dc:creator>.</dc:creator>
  <dc:description/>
  <dc:language>en-US</dc:language>
  <cp:lastModifiedBy>C.P.C.E.C.A.B.A.</cp:lastModifiedBy>
  <cp:lastPrinted>2006-03-10T18:17:00Z</cp:lastPrinted>
  <dcterms:modified xsi:type="dcterms:W3CDTF">2006-04-04T15:11:00Z</dcterms:modified>
  <cp:revision>2</cp:revision>
  <dc:subject/>
  <dc:title>Caso práctico</dc:title>
</cp:coreProperties>
</file>