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APACIDADES DE LIDERAZGO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Heading1"/>
        <w:jc w:val="both"/>
        <w:rPr>
          <w:sz w:val="36"/>
          <w:szCs w:val="36"/>
        </w:rPr>
      </w:pPr>
      <w:r>
        <w:rPr>
          <w:sz w:val="36"/>
          <w:szCs w:val="36"/>
        </w:rPr>
        <w:t>Caso</w:t>
      </w:r>
    </w:p>
    <w:p>
      <w:pPr>
        <w:pStyle w:val="Heading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Experiencia personal sobre asesoramiento en materia de reestructuración del proceso crediticio en una Entidad Financiera provincial privatizada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both"/>
        <w:rPr>
          <w:sz w:val="36"/>
          <w:szCs w:val="36"/>
        </w:rPr>
      </w:pPr>
      <w:r>
        <w:rPr>
          <w:sz w:val="36"/>
          <w:szCs w:val="36"/>
        </w:rPr>
        <w:t>OPORTUNIDAD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 traslado significaba desarraigo, alejarme de mi familia por lo cual ya no era mi propia decisión sino que debía consentir con mi esposa. Además me obligaba a abandonar la zona de comodidad y a poner a prueba nuevas experiencias. </w:t>
      </w:r>
    </w:p>
    <w:p>
      <w:pPr>
        <w:pStyle w:val="Heading2"/>
        <w:ind w:left="270" w:hanging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l desafío resultaba ser importante y en la decisión pesó  la idea de desarrollo profesional y el bienestar de mi familia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ecursos de capacidad de liderazgo aplicados: Toma de Decisiones consensuada y compartida, Objetivo Personal en ment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EXPERIENCIA PUESTA A PRUEBA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La misión que se me encargó era la que corresponde a un Team Líder de proyecto consistente en llevar adelante la adecuación del proceso crediticio de la entidad. </w:t>
      </w:r>
    </w:p>
    <w:p>
      <w:pPr>
        <w:pStyle w:val="Normal"/>
        <w:jc w:val="both"/>
        <w:rPr>
          <w:vanish/>
        </w:rPr>
      </w:pPr>
      <w:r>
        <w:rPr/>
        <w:t>Me significó algo así  como introducirme en un edificio luego de una catástrofe y remover escombros. Debía ir separando piedras sin saber con qué me iba a encontrar a cada paso. Si tenía en claro que;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>Debía transmitir de manera lo mas fiel posible la nueva visión de la organización.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>Promover y desarrollar personas  capaces de llevar adelante el nuevo proceso trabajando como equipo.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>Lograr vincular la tarea  y  las personas.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>Actualizar e implementar procesos, sistemas y estructuras que permitiesen superar los conflictos generados en lo  anacrónico de la organización provinci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Recursos de capacidad de liderazgo aplicados: Sentido Común. Influir en la integración del equipo. Adaptación, Comunicación. Acompañar el proceso. Generar ideas. Solucionar Conflictos </w:t>
      </w:r>
    </w:p>
    <w:p>
      <w:pPr>
        <w:pStyle w:val="Normal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Heading2"/>
        <w:ind w:left="270" w:hanging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REMOVIENDO ESCOMBROS</w:t>
      </w:r>
    </w:p>
    <w:p>
      <w:pPr>
        <w:pStyle w:val="Normal"/>
        <w:jc w:val="both"/>
        <w:rPr>
          <w:vanish/>
          <w:color w:val="000000"/>
          <w:sz w:val="36"/>
          <w:szCs w:val="36"/>
        </w:rPr>
      </w:pPr>
      <w:r>
        <w:rPr>
          <w:vanish/>
          <w:color w:val="000000"/>
          <w:sz w:val="36"/>
          <w:szCs w:val="36"/>
        </w:rPr>
      </w:r>
    </w:p>
    <w:p>
      <w:pPr>
        <w:pStyle w:val="Normal"/>
        <w:jc w:val="both"/>
        <w:rPr>
          <w:vanish/>
          <w:color w:val="000000"/>
          <w:sz w:val="36"/>
          <w:szCs w:val="36"/>
        </w:rPr>
      </w:pPr>
      <w:r>
        <w:rPr>
          <w:vanish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>Organización anacrónica dependiente de  las actitudes autoritarias  y paternalistas de sus directivos, de las reglamentaciones y los manuales de instrucciones.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>Los cambios tecnológicos como vientos que soplaban de afuera habían sobrepasado la dimensión de la organización.</w:t>
      </w:r>
    </w:p>
    <w:p>
      <w:pPr>
        <w:pStyle w:val="Normal"/>
        <w:jc w:val="both"/>
        <w:rPr/>
      </w:pPr>
      <w:r>
        <w:rPr/>
        <w:t> </w:t>
      </w:r>
      <w:r>
        <w:rPr>
          <w:rFonts w:cs="Wingdings" w:ascii="Wingdings" w:hAnsi="Wingdings"/>
        </w:rPr>
        <w:t></w:t>
      </w:r>
      <w:r>
        <w:rPr/>
        <w:t xml:space="preserve">Las características personales de una a otra  de las personas integrantes de la organización variaban en relación con las metas, conocimientos y especulaciones propias de cada uno. 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>El personal con cierta jerarquía, con trayectoria y de mas edad buscaba atribuirse derechos sobre los mas jóvenes.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>Líderes dedicados específicamente a administrar y controlar.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>Recelos hacia los recién llegados.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>Ninguna persona actuaba con responsabilidad propia, esperaban de la actitud paternalista de sus supervisores inmediat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  <w:sz w:val="36"/>
          <w:szCs w:val="36"/>
        </w:rPr>
        <w:t>DIAGNOSTICO INICIA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vanish/>
        </w:rPr>
      </w:pPr>
      <w:r>
        <w:rPr>
          <w:b/>
          <w:bCs/>
        </w:rPr>
        <w:t>El diagnóstico inicial indicaba que era necesaria la aplicación de tecnología  y de procesos actualizados acompañada de un fuerte cambio cultural a todo nivel de la organización.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color w:val="000000"/>
          <w:sz w:val="36"/>
          <w:szCs w:val="36"/>
        </w:rPr>
      </w:pPr>
      <w:r>
        <w:rPr>
          <w:vanish/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4"/>
        <w:jc w:val="both"/>
        <w:rPr/>
      </w:pPr>
      <w:r>
        <w:rPr/>
        <w:t>AL RESCATE DE LAS PRIORIDADES</w:t>
      </w:r>
    </w:p>
    <w:p>
      <w:pPr>
        <w:pStyle w:val="Normal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 xml:space="preserve">Los motores del cambio serían jóvenes profesionales, que ya integraban el plantel de empleados, reubicándolos en tareas afines con su profesión. El equipo se iría formando con personas con y sin experiencia pero consustanciadas con el cambio, los valores y objetivos que se había fijado la organización. 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>La prioridad, tan importante como la actualización de la tecnología, era darle coherencia al equipo sobre cada integrante sin dañar a la persona.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 xml:space="preserve">Al equipo lo habíamos pensado coherente con las circunstancias y metas propuestas, ya que los resultados que se iban logrando estarían a la vista en el día a día. 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>Cada miembro del equipo debía aprender a cuidarse y a tomar decisiones por sí mismo.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>Debía transmitir de manera lo mas fiel posible la nueva visión de la organización.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>Promover y ayudar a desarrollar personas  capaces de llevar adelante el nuevo proceso trabajando como equipo.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>Lograr vincular la tarea  en equilibrio con  las personas.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>Activar la implementación de procesos, sistemas y estructuras que permitiesen superar lo anacrónico de la organización provincia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Recursos de capacidad de liderazgo aplicadas: Influir en la integración del equipo. Adaptación, Comunicación. Acompañar el proceso. Generar ideas. </w:t>
      </w:r>
    </w:p>
    <w:p>
      <w:pPr>
        <w:pStyle w:val="Normal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VALORANDO LO RESCATADO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/>
        <w:t>Como nuevo vestido que busca cuerpo, la planificación prevista se fue cumpliendo :</w:t>
      </w:r>
    </w:p>
    <w:p>
      <w:pPr>
        <w:pStyle w:val="Normal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>Los resultados se manifestaban en el día a día, lo que hacia posible la corrección del rumbo cuando se nublaba en  medio de la noche y se ocultaba la Cruz del Sur.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 xml:space="preserve">La adecuación a los nuevos requerimientos tecnológicos introduciendo nuevos sistemas transitaba el camino de lo posible. </w:t>
      </w:r>
    </w:p>
    <w:p>
      <w:pPr>
        <w:pStyle w:val="Normal"/>
        <w:jc w:val="both"/>
        <w:rPr>
          <w:vanish/>
        </w:rPr>
      </w:pPr>
      <w:r>
        <w:rPr>
          <w:rFonts w:cs="Wingdings" w:ascii="Wingdings" w:hAnsi="Wingdings"/>
        </w:rPr>
        <w:t></w:t>
      </w:r>
    </w:p>
    <w:p>
      <w:pPr>
        <w:pStyle w:val="Normal"/>
        <w:jc w:val="both"/>
        <w:rPr/>
      </w:pPr>
      <w:r>
        <w:rPr/>
        <w:t>Los  miembros  del equipo se sintieron alentados y motivados.</w:t>
      </w:r>
    </w:p>
    <w:p>
      <w:pPr>
        <w:pStyle w:val="Normal"/>
        <w:jc w:val="both"/>
        <w:rPr>
          <w:vanish/>
        </w:rPr>
      </w:pPr>
      <w:r>
        <w:rPr>
          <w:rFonts w:cs="Wingdings" w:ascii="Wingdings" w:hAnsi="Wingdings"/>
        </w:rPr>
        <w:t></w:t>
      </w:r>
    </w:p>
    <w:p>
      <w:pPr>
        <w:pStyle w:val="Normal"/>
        <w:jc w:val="both"/>
        <w:rPr/>
      </w:pPr>
      <w:r>
        <w:rPr/>
        <w:t>Se generó un proceso de comunicación permanente.</w:t>
      </w:r>
    </w:p>
    <w:p>
      <w:pPr>
        <w:pStyle w:val="Normal"/>
        <w:jc w:val="both"/>
        <w:rPr>
          <w:vanish/>
        </w:rPr>
      </w:pPr>
      <w:r>
        <w:rPr>
          <w:rFonts w:cs="Wingdings" w:ascii="Wingdings" w:hAnsi="Wingdings"/>
        </w:rPr>
        <w:t></w:t>
      </w:r>
    </w:p>
    <w:p>
      <w:pPr>
        <w:pStyle w:val="Normal"/>
        <w:jc w:val="both"/>
        <w:rPr/>
      </w:pPr>
      <w:r>
        <w:rPr/>
        <w:t>Se despertó el interés propio en cada miembro  por capacitarse y ser capacitado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>La cohesión de los equipos se convirtió en realidad.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</w:t>
      </w:r>
      <w:r>
        <w:rPr/>
        <w:t xml:space="preserve">Y en el terreno personal mi radio de acción se extendió a otros proyectos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ecursos de capacidad de liderazgo aplicadas : Evaluación. Empatía. Alentar a la gente. Estrategias para la comprensión de la nueva organización. Motivación. Dar confianza. Generar interés por la capacitación interna y extern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ETER DRUCKER</w:t>
      </w:r>
    </w:p>
    <w:p>
      <w:pPr>
        <w:pStyle w:val="Normal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Es el coraje y no el análisis, lo que determina las reglas mas importantes para identificar las prioridades. Escoja el futuro, y no el pasado; concéntrese en la oportunidad y no en los problemas; escoja su propia dirección, en lugar de seguir a las multitudes, y establezca metas muy altas, mirando hacía alguna cosa que causará impacto y no hacía algo seguro y fácil de realizar”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36"/>
      <w:szCs w:val="44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46:00Z</dcterms:created>
  <dc:creator>OSCAR</dc:creator>
  <dc:description/>
  <dc:language>en-US</dc:language>
  <cp:lastModifiedBy>C.P.C.E.C.A.B.A.</cp:lastModifiedBy>
  <dcterms:modified xsi:type="dcterms:W3CDTF">2006-03-21T14:46:00Z</dcterms:modified>
  <cp:revision>2</cp:revision>
  <dc:subject/>
  <dc:title>AUTOLIDERAZGO</dc:title>
</cp:coreProperties>
</file>