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u w:val="single"/>
        </w:rPr>
      </w:pPr>
      <w:r>
        <w:rPr>
          <w:rFonts w:cs="Arial" w:ascii="Arial" w:hAnsi="Arial"/>
          <w:b/>
          <w:u w:val="single"/>
        </w:rPr>
        <w:t>RELATORIA DE LA EXPOSICION DE LA DRA. GRACIELA TURCO</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Introducción</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El día 29 de Marzo de 2006, se realizó en el Consejo Profesional de Ciencias Económicas, la Media Jornada sobre Informes Artículos 35 y 39 de la Ley Concursal en la cual la Dra. Graciela Silvia Turco, expuso sobre el Informe General del Síndico (art. 39 de la Ley de Concursos nº 24.522, modificado por ley 25.589, en adelante: L.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Desarrollo de la exposición</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En primer lugar, la expositora destacó que la normativa legal al respecto impone un contenido mínimo, por lo tanto la sindicatura tiene la posibilidad de incluir aquellos datos que considere relevantes a fin de informar a los usuarios del mismo: juez de la causa, acreedores y terceros interesados.-</w:t>
      </w:r>
    </w:p>
    <w:p>
      <w:pPr>
        <w:pStyle w:val="Normal"/>
        <w:spacing w:lineRule="auto" w:line="360"/>
        <w:jc w:val="both"/>
        <w:rPr>
          <w:rFonts w:ascii="Arial" w:hAnsi="Arial" w:cs="Arial"/>
        </w:rPr>
      </w:pPr>
      <w:r>
        <w:rPr>
          <w:rFonts w:cs="Arial" w:ascii="Arial" w:hAnsi="Arial"/>
        </w:rPr>
        <w:t>Luego agregó que si bien los incisos tienen un orden determinado, en realidad se trata de un proceso circular, comenzando su confección desde el mismo momento de la aceptación del cargo al tomar conocimiento de lo denunciado por la concursada al cumplimentar las exigencias del art. 11 de la L.C.-</w:t>
      </w:r>
    </w:p>
    <w:p>
      <w:pPr>
        <w:pStyle w:val="Normal"/>
        <w:spacing w:lineRule="auto" w:line="360"/>
        <w:jc w:val="both"/>
        <w:rPr>
          <w:rFonts w:ascii="Arial" w:hAnsi="Arial" w:cs="Arial"/>
        </w:rPr>
      </w:pPr>
      <w:r>
        <w:rPr>
          <w:rFonts w:cs="Arial" w:ascii="Arial" w:hAnsi="Arial"/>
        </w:rPr>
        <w:t>Si bien el dictamen sobre los registros contables de la deudora debe ser informado en oportunidad de la presentación del informe de marras, dicho análisis debiera ser incluido - al menos sintéticamente – en el informe individual del art. 35 de la L.C., sobre todo si es desfavorable.  Lo anterior obedece a la necesidad del magistrado de contar con sólidos elementos de análisis para emitir en debida forma la resolución verificatoria del art. 36 de la citada ley.-</w:t>
      </w:r>
    </w:p>
    <w:p>
      <w:pPr>
        <w:pStyle w:val="Normal"/>
        <w:spacing w:lineRule="auto" w:line="360"/>
        <w:jc w:val="both"/>
        <w:rPr>
          <w:rFonts w:ascii="Arial" w:hAnsi="Arial" w:cs="Arial"/>
        </w:rPr>
      </w:pPr>
      <w:r>
        <w:rPr>
          <w:rFonts w:cs="Arial" w:ascii="Arial" w:hAnsi="Arial"/>
        </w:rPr>
        <w:t>Respecto del contenido mínimo del Informe General, puntualizó:</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rPr>
        <w:t>En el inciso 1º corresponde informar tanto sobre las causas del desequilibrio económico como del financiero del deudor.  Para esta tarea se debe ponderar lo denunciado por la concursada al momento de presentación - si bien esa denuncia lógicamente no es vinculante - y es aconsejable realizar un breve comentario al respecto.   Para el caso en que se incluyan índices, ratios o gráficos, los mismos deben contener los parámetros normales de referencia que faciliten su comprensión y una clara observación de las desviaciones, complementando todo ello con una explicación en lenguaje corriente de su incidencia en el análisis de la situación de crisis de la deudora.-</w:t>
      </w:r>
    </w:p>
    <w:p>
      <w:pPr>
        <w:pStyle w:val="Normal"/>
        <w:numPr>
          <w:ilvl w:val="0"/>
          <w:numId w:val="1"/>
        </w:numPr>
        <w:spacing w:lineRule="auto" w:line="360"/>
        <w:jc w:val="both"/>
        <w:rPr>
          <w:rFonts w:ascii="Arial" w:hAnsi="Arial" w:cs="Arial"/>
        </w:rPr>
      </w:pPr>
      <w:r>
        <w:rPr>
          <w:rFonts w:cs="Arial" w:ascii="Arial" w:hAnsi="Arial"/>
        </w:rPr>
        <w:t>En punto al inciso 2º del mentado art. 39 de la L.C. – refiere sobre la composición actualizada y detallada del activo - la expositora manifestó que la fecha de corte debe corresponder a una fecha lo más cercana posible a la de la presentación del informe y además que el síndico en lo posible debe efectuar una toma de inventario, al menos por rubros generales.-</w:t>
      </w:r>
    </w:p>
    <w:p>
      <w:pPr>
        <w:pStyle w:val="Normal"/>
        <w:spacing w:lineRule="auto" w:line="360"/>
        <w:ind w:left="720" w:hanging="0"/>
        <w:jc w:val="both"/>
        <w:rPr>
          <w:rFonts w:ascii="Arial" w:hAnsi="Arial" w:cs="Arial"/>
        </w:rPr>
      </w:pPr>
      <w:r>
        <w:rPr>
          <w:rFonts w:cs="Arial" w:ascii="Arial" w:hAnsi="Arial"/>
        </w:rPr>
        <w:t>También subrayó la utilidad que pueden brindar los informes de dominio de los registros de la propiedad de bienes registrables así como también  las declaraciones juradas presentadas oportunamente por la deudora ante  la A.F.I.P., en este último caso para el supuesto un informe general presentado en una quiebra, enfatizando que deberá oficiarse incluyendo la providencia que declare el levantamiento del secreto fiscal dispuesto por la Ley 11.683.-</w:t>
      </w:r>
    </w:p>
    <w:p>
      <w:pPr>
        <w:pStyle w:val="Normal"/>
        <w:spacing w:lineRule="auto" w:line="360"/>
        <w:ind w:left="720" w:hanging="0"/>
        <w:jc w:val="both"/>
        <w:rPr>
          <w:rFonts w:ascii="Arial" w:hAnsi="Arial" w:cs="Arial"/>
        </w:rPr>
      </w:pPr>
      <w:r>
        <w:rPr>
          <w:rFonts w:cs="Arial" w:ascii="Arial" w:hAnsi="Arial"/>
        </w:rPr>
        <w:t xml:space="preserve">En cuanto al criterio de valuación, siguiendo la doctrina clásica, es el probable que se obtenga en una subasta judicial.  Por otra parte, en lo tocante a los bienes intangibles, recordó lo dispuesto específicamente por las normas técnicas profesionales vigentes y que más allá de éstas, sólo debe incluirse un valor para ese tipo de bienes que cuenten con capacidad de generar superutilidades futuras, lo cual no es habitual en los entes con problemas de supervivencia.- </w:t>
      </w:r>
    </w:p>
    <w:p>
      <w:pPr>
        <w:pStyle w:val="Normal"/>
        <w:numPr>
          <w:ilvl w:val="0"/>
          <w:numId w:val="1"/>
        </w:numPr>
        <w:spacing w:lineRule="auto" w:line="360"/>
        <w:jc w:val="both"/>
        <w:rPr>
          <w:rFonts w:ascii="Arial" w:hAnsi="Arial" w:cs="Arial"/>
        </w:rPr>
      </w:pPr>
      <w:r>
        <w:rPr>
          <w:rFonts w:cs="Arial" w:ascii="Arial" w:hAnsi="Arial"/>
        </w:rPr>
        <w:t>Al referirse al  inciso 3º - composición del pasivo - aclaró que la fecha de corte en el concurso preventivo, es la del cargo que coloca la Cámara Nacional de Apelaciones en lo Comercial en el escrito de presentación,  si el Juzgado que entiende en el proceso concursal no previno. En la quiebra dicha fecha es la del decreto de quiebra.-</w:t>
      </w:r>
    </w:p>
    <w:p>
      <w:pPr>
        <w:pStyle w:val="Normal"/>
        <w:numPr>
          <w:ilvl w:val="0"/>
          <w:numId w:val="1"/>
        </w:numPr>
        <w:spacing w:lineRule="auto" w:line="360"/>
        <w:jc w:val="both"/>
        <w:rPr>
          <w:rFonts w:ascii="Arial" w:hAnsi="Arial" w:cs="Arial"/>
        </w:rPr>
      </w:pPr>
      <w:r>
        <w:rPr>
          <w:rFonts w:cs="Arial" w:ascii="Arial" w:hAnsi="Arial"/>
        </w:rPr>
        <w:t>El inciso 4º  - dictamen sobre los libros de contabilidad -  manifestó que ineludiblemente se debe tener en cuenta lo normado al respecto en el Código de Comercio y en la Ley 19.550.  La expositora enfatizó diversas cuestiones, entre ellas: criterio de uniformidad; idioma nacional (brindando ejemplos: una codificación numérica o alfanumérica desprovista de un texto en idioma español, es descalificante, salvo que dichos códigos se encuentren insertos en algún libro rubricado – hipótesis de mínima – o que se hayan registrado en un libro rubricado a tal efecto – hipótesis de máxima -, etc.).-</w:t>
      </w:r>
    </w:p>
    <w:p>
      <w:pPr>
        <w:pStyle w:val="Normal"/>
        <w:numPr>
          <w:ilvl w:val="0"/>
          <w:numId w:val="1"/>
        </w:numPr>
        <w:spacing w:lineRule="auto" w:line="360"/>
        <w:jc w:val="both"/>
        <w:rPr>
          <w:rFonts w:ascii="Arial" w:hAnsi="Arial" w:cs="Arial"/>
        </w:rPr>
      </w:pPr>
      <w:r>
        <w:rPr>
          <w:rFonts w:cs="Arial" w:ascii="Arial" w:hAnsi="Arial"/>
        </w:rPr>
        <w:t>En cuanto al inciso 5º del mismo informe, separó su redacción en dos partes e indicó que para la segunda existe una tesis amplia por la cual sería procedente la aplicación de sanciones dispuestas por la Ley de Sociedades ante incumplimientos socio-contractuales.-</w:t>
      </w:r>
    </w:p>
    <w:p>
      <w:pPr>
        <w:pStyle w:val="Normal"/>
        <w:numPr>
          <w:ilvl w:val="0"/>
          <w:numId w:val="1"/>
        </w:numPr>
        <w:spacing w:lineRule="auto" w:line="360"/>
        <w:jc w:val="both"/>
        <w:rPr>
          <w:rFonts w:ascii="Arial" w:hAnsi="Arial" w:cs="Arial"/>
        </w:rPr>
      </w:pPr>
      <w:r>
        <w:rPr>
          <w:rFonts w:cs="Arial" w:ascii="Arial" w:hAnsi="Arial"/>
        </w:rPr>
        <w:t>Respecto de la opinión fundado sobre la época en que se produjo la cesación de pagos que es menester incluir en el inciso 6º del informe al cual venimos refiriéndonos, la expositora señaló que es de buena práctica sindical informar con relación a dicha época, día-mes-año. Aclaró que en la quiebra indirecta no existe inconveniente en cambiar la fecha oportunamente informada en el informe general del concurso preventivo toda vez que la sindicatura en este segundo informe puede contar con mayor información que le permita cambiar dicha fecha.-</w:t>
      </w:r>
    </w:p>
    <w:p>
      <w:pPr>
        <w:pStyle w:val="Normal"/>
        <w:numPr>
          <w:ilvl w:val="0"/>
          <w:numId w:val="1"/>
        </w:numPr>
        <w:spacing w:lineRule="auto" w:line="360"/>
        <w:jc w:val="both"/>
        <w:rPr>
          <w:rFonts w:ascii="Arial" w:hAnsi="Arial" w:cs="Arial"/>
        </w:rPr>
      </w:pPr>
      <w:r>
        <w:rPr>
          <w:rFonts w:eastAsia="Arial" w:cs="Arial" w:ascii="Arial" w:hAnsi="Arial"/>
        </w:rPr>
        <w:t xml:space="preserve"> </w:t>
      </w:r>
      <w:r>
        <w:rPr>
          <w:rFonts w:cs="Arial" w:ascii="Arial" w:hAnsi="Arial"/>
        </w:rPr>
        <w:t>En el inciso 7º  - información sobre los aportes de los socios y eventual existencia de responsabilidad patrimonial que se les pueda imputar por su actuación - la expositora ejemplificó que en el lamentable común  caso de que los libros se hayan extraviado, en especial en las quiebras,  se puede requerir a los socios que acrediten su cumplimiento con los aportes.  En caso de ausencia de tal acreditación, el síndico se encuentra habilitado para iniciar un incidente de cobro.-</w:t>
      </w:r>
    </w:p>
    <w:p>
      <w:pPr>
        <w:pStyle w:val="Normal"/>
        <w:numPr>
          <w:ilvl w:val="0"/>
          <w:numId w:val="1"/>
        </w:numPr>
        <w:spacing w:lineRule="auto" w:line="360"/>
        <w:jc w:val="both"/>
        <w:rPr>
          <w:rFonts w:ascii="Arial" w:hAnsi="Arial" w:cs="Arial"/>
        </w:rPr>
      </w:pPr>
      <w:r>
        <w:rPr>
          <w:rFonts w:cs="Arial" w:ascii="Arial" w:hAnsi="Arial"/>
        </w:rPr>
        <w:t>En la enumeración de los actos susceptibles de ser revocados - art. 118 y 119 de la L.C. - requerida por el inciso 8º del art. 39 de la L.C, remarcó    para los segundos, en razón de la mayoría impuesta por la modificación del año 1995 en la ley falencial, que la jurisprudencia registra pocos casos en los cuales haya prosperado esta acción en base a la Ley 24.522 que incluyó tal requisito.-</w:t>
      </w:r>
    </w:p>
    <w:p>
      <w:pPr>
        <w:pStyle w:val="Normal"/>
        <w:numPr>
          <w:ilvl w:val="0"/>
          <w:numId w:val="1"/>
        </w:numPr>
        <w:spacing w:lineRule="auto" w:line="360"/>
        <w:jc w:val="both"/>
        <w:rPr>
          <w:rFonts w:ascii="Arial" w:hAnsi="Arial" w:cs="Arial"/>
        </w:rPr>
      </w:pPr>
      <w:r>
        <w:rPr>
          <w:rFonts w:cs="Arial" w:ascii="Arial" w:hAnsi="Arial"/>
        </w:rPr>
        <w:t>El inciso 9º  - opinión fundada sobre el agrupamiento y clasificación efectuados por el deudor respecto de los acreedores - manifiestó que en la mayoría de los casos la concursada no fundamenta la agrupación que realiza y tampoco adjunta la planilla con los acreedores que, a su criterio, componen a cada categoría propuesta y agregó que para el caso en que la deudora no presente la categorización impuesta por el art. 41 de la L.C., no corresponde que la sindicatura supla tal omisión.-</w:t>
      </w:r>
    </w:p>
    <w:p>
      <w:pPr>
        <w:pStyle w:val="Normal"/>
        <w:numPr>
          <w:ilvl w:val="0"/>
          <w:numId w:val="1"/>
        </w:numPr>
        <w:spacing w:lineRule="auto" w:line="360"/>
        <w:jc w:val="both"/>
        <w:rPr>
          <w:rFonts w:ascii="Arial" w:hAnsi="Arial" w:cs="Arial"/>
        </w:rPr>
      </w:pPr>
      <w:r>
        <w:rPr>
          <w:rFonts w:eastAsia="Arial" w:cs="Arial" w:ascii="Arial" w:hAnsi="Arial"/>
        </w:rPr>
        <w:t xml:space="preserve"> </w:t>
      </w:r>
      <w:r>
        <w:rPr>
          <w:rFonts w:cs="Arial" w:ascii="Arial" w:hAnsi="Arial"/>
        </w:rPr>
        <w:t>Por último, el inciso 10º  - información sobre si el deudor es pasible del trámite legal Capítulo III de la Ley 25.156 (Ley de Defensa de la Competencia) – la disertante expuso que el síndico deberá analizar diversas cuestiones, entre ellas si hay/hubo fusión, transferencia de fondo de comercio, sociedades controladas, etc.; y dejó planteado el interrogante de que si este órgano sindical advierte la constitución de alguna/s de esta/s situación/es, debería peticionar la notificación al Tribunal de Defensa de Competencia y de esta forma su obligación se transforma en una de resultados.  Si la respuesta a esta pregunta es negativa, la obligación de la sindicatura al respecto es catalogada como de medios.-</w:t>
      </w:r>
    </w:p>
    <w:p>
      <w:pPr>
        <w:pStyle w:val="Normal"/>
        <w:spacing w:lineRule="auto" w:line="360"/>
        <w:jc w:val="both"/>
        <w:rPr>
          <w:rFonts w:ascii="Arial" w:hAnsi="Arial" w:cs="Arial"/>
        </w:rPr>
      </w:pPr>
      <w:r>
        <w:rPr>
          <w:rFonts w:cs="Arial" w:ascii="Arial" w:hAnsi="Arial"/>
        </w:rPr>
      </w:r>
    </w:p>
    <w:p>
      <w:pPr>
        <w:pStyle w:val="Normal"/>
        <w:spacing w:lineRule="auto" w:line="360"/>
        <w:ind w:left="708" w:hanging="0"/>
        <w:jc w:val="both"/>
        <w:rPr>
          <w:rFonts w:ascii="Arial" w:hAnsi="Arial" w:cs="Arial"/>
          <w:b/>
          <w:b/>
          <w:u w:val="single"/>
        </w:rPr>
      </w:pPr>
      <w:r>
        <w:rPr>
          <w:rFonts w:cs="Arial" w:ascii="Arial" w:hAnsi="Arial"/>
          <w:b/>
          <w:u w:val="single"/>
        </w:rPr>
        <w:t>PREGUNTA  FUNDAMENTAL:</w:t>
      </w:r>
    </w:p>
    <w:p>
      <w:pPr>
        <w:pStyle w:val="Normal"/>
        <w:spacing w:lineRule="auto" w:line="360"/>
        <w:ind w:left="708" w:hanging="0"/>
        <w:jc w:val="both"/>
        <w:rPr>
          <w:rFonts w:ascii="Arial" w:hAnsi="Arial" w:cs="Arial"/>
        </w:rPr>
      </w:pPr>
      <w:r>
        <w:rPr>
          <w:rFonts w:cs="Arial" w:ascii="Arial" w:hAnsi="Arial"/>
        </w:rPr>
        <w:t>¿Los gastos del concurso deben incluirse en el inciso 3º del art. 39 de la L.C.?</w:t>
      </w:r>
    </w:p>
    <w:p>
      <w:pPr>
        <w:pStyle w:val="Normal"/>
        <w:spacing w:lineRule="auto" w:line="360"/>
        <w:ind w:left="708" w:hanging="0"/>
        <w:jc w:val="both"/>
        <w:rPr>
          <w:rFonts w:ascii="Arial" w:hAnsi="Arial" w:cs="Arial"/>
        </w:rPr>
      </w:pPr>
      <w:r>
        <w:rPr>
          <w:rFonts w:cs="Arial" w:ascii="Arial" w:hAnsi="Arial"/>
        </w:rPr>
        <w:t>La expositora consideró no relevante realizar estimaciones al respecto, aunque acotó que en el caso de informarlos deberían indicarse los importes que surjan de la aplicación de la escala de honorarios, es decir, el máximo y el mínimo previstos legalmente.-</w:t>
      </w:r>
    </w:p>
    <w:p>
      <w:pPr>
        <w:pStyle w:val="Normal"/>
        <w:spacing w:lineRule="auto" w:line="360"/>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u w:val="single"/>
        </w:rPr>
      </w:pPr>
      <w:r>
        <w:rPr>
          <w:rFonts w:cs="Arial" w:ascii="Arial" w:hAnsi="Arial"/>
          <w:u w:val="single"/>
        </w:rPr>
        <w:t>Opinión de un asistente:</w:t>
      </w:r>
    </w:p>
    <w:p>
      <w:pPr>
        <w:pStyle w:val="Normal"/>
        <w:spacing w:lineRule="auto" w:line="360"/>
        <w:ind w:left="708" w:hanging="0"/>
        <w:jc w:val="both"/>
        <w:rPr>
          <w:rFonts w:ascii="Arial" w:hAnsi="Arial" w:cs="Arial"/>
        </w:rPr>
      </w:pPr>
      <w:r>
        <w:rPr>
          <w:rFonts w:cs="Arial" w:ascii="Arial" w:hAnsi="Arial"/>
        </w:rPr>
        <w:t>Deben incluirse los gastos de concurso en este inciso y calcular las indemnizaciones laborales para el caso en que fracase el concurso a lo cual la expositora acotó lo ríspido del tema: aplicación del art. 245 o del 247 de la Ley de Contrato de Trabajo.-</w:t>
      </w:r>
    </w:p>
    <w:p>
      <w:pPr>
        <w:pStyle w:val="Normal"/>
        <w:spacing w:lineRule="auto" w:line="360"/>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b/>
          <w:b/>
          <w:u w:val="single"/>
        </w:rPr>
      </w:pPr>
      <w:r>
        <w:rPr>
          <w:rFonts w:cs="Arial" w:ascii="Arial" w:hAnsi="Arial"/>
          <w:b/>
          <w:u w:val="single"/>
        </w:rPr>
        <w:t>Conclusión</w:t>
      </w:r>
    </w:p>
    <w:p>
      <w:pPr>
        <w:pStyle w:val="Normal"/>
        <w:spacing w:lineRule="auto" w:line="480"/>
        <w:ind w:left="708" w:hanging="0"/>
        <w:jc w:val="both"/>
        <w:rPr>
          <w:rFonts w:ascii="Arial" w:hAnsi="Arial" w:cs="Arial"/>
        </w:rPr>
      </w:pPr>
      <w:r>
        <w:rPr>
          <w:rFonts w:cs="Arial" w:ascii="Arial" w:hAnsi="Arial"/>
        </w:rPr>
        <w:t>El informe general reviste especial importancia tanto en el proceso concursal como en el falencial.  Si bien las observaciones efectuadas a la luz del art. 40 de la L.C. en el marco de un concurso preventivo no se sustancian, en el supuesto de que se presenten, es aconsejable que la sindicatura explique las causales que la motivaron a opinar en un sentido determinado o, eventualmente, enmendar su postura.-</w:t>
      </w:r>
    </w:p>
    <w:p>
      <w:pPr>
        <w:pStyle w:val="Normal"/>
        <w:spacing w:lineRule="auto" w:line="480"/>
        <w:ind w:left="708" w:hanging="0"/>
        <w:jc w:val="both"/>
        <w:rPr>
          <w:rFonts w:ascii="Arial" w:hAnsi="Arial" w:cs="Arial"/>
        </w:rPr>
      </w:pPr>
      <w:r>
        <w:rPr>
          <w:rFonts w:cs="Arial" w:ascii="Arial" w:hAnsi="Arial"/>
        </w:rPr>
        <w:t xml:space="preserve">Este informe permite conocer además cuál es la actual situación patrimonial de la concursada lo cual es de utilidad para los acreedores a la hora de tomar decisión respecto de prestar su conformidad o no la propuesta concordataria y poder evaluar cuales serían las consecuencias de cualquiera que fuese su decisión al respecto y estimar - al menos aproximadamente - el monto del dividendo concursal en el supuesto de falencia.- </w:t>
      </w:r>
    </w:p>
    <w:p>
      <w:pPr>
        <w:pStyle w:val="Normal"/>
        <w:spacing w:lineRule="auto" w:line="480"/>
        <w:ind w:left="708" w:hanging="0"/>
        <w:jc w:val="both"/>
        <w:rPr>
          <w:rFonts w:ascii="Arial" w:hAnsi="Arial" w:cs="Arial"/>
        </w:rPr>
      </w:pPr>
      <w:r>
        <w:rPr>
          <w:rFonts w:cs="Arial" w:ascii="Arial" w:hAnsi="Arial"/>
        </w:rPr>
        <w:t>En la quiebra, cobra importancia la información fundamentada expuesta por la sindicatura en el citado informe, en especial la determinación de la fecha de cesación de pagos, el análisis de la responsabilidad de los administradores, los aportes pendientes de integración de los socios, todo ello a los efectos de las potenciales acciones de ineficacia y de responsabilidad. -</w:t>
      </w:r>
    </w:p>
    <w:p>
      <w:pPr>
        <w:pStyle w:val="Normal"/>
        <w:spacing w:lineRule="auto" w:line="480"/>
        <w:ind w:left="708" w:hanging="0"/>
        <w:jc w:val="both"/>
        <w:rPr>
          <w:rFonts w:ascii="Arial" w:hAnsi="Arial" w:cs="Arial"/>
        </w:rPr>
      </w:pPr>
      <w:r>
        <w:rPr>
          <w:rFonts w:cs="Arial" w:ascii="Arial" w:hAnsi="Arial"/>
        </w:rPr>
        <w:t>En síntesis, la relevancia de este informe cobra una dimensión tal que exige que la sindicatura realice una responsable labor técnica en un lenguaje claro para arribar a un dictamen fundado de cada uno de sus capítulos. -</w:t>
      </w:r>
    </w:p>
    <w:p>
      <w:pPr>
        <w:pStyle w:val="Normal"/>
        <w:spacing w:lineRule="auto" w:line="48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9:31:00Z</dcterms:created>
  <dc:creator>Cecilia</dc:creator>
  <dc:description/>
  <dc:language>en-US</dc:language>
  <cp:lastModifiedBy>C.P.C.E.C.A.B.A.</cp:lastModifiedBy>
  <dcterms:modified xsi:type="dcterms:W3CDTF">2006-05-12T19:31:00Z</dcterms:modified>
  <cp:revision>2</cp:revision>
  <dc:subject/>
  <dc:title>RELATORIA</dc:title>
</cp:coreProperties>
</file>