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ller de Impuestos  - Empresas Agropecuaria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/03/2006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stiglioni, V. -  Chiaradía, C. -  Sciaccaluga, M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IMPUESTO A LA GANANCIA MINIMA PRESUNTA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u w:val="single"/>
          <w:lang w:val="es-AR"/>
        </w:rPr>
      </w:pPr>
      <w:r>
        <w:rPr>
          <w:rFonts w:cs="Arial" w:ascii="Arial" w:hAnsi="Arial"/>
          <w:b/>
          <w:sz w:val="22"/>
          <w:szCs w:val="28"/>
          <w:u w:val="single"/>
          <w:lang w:val="es-AR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es-AR"/>
        </w:rPr>
      </w:pPr>
      <w:r>
        <w:rPr>
          <w:rFonts w:cs="Arial" w:ascii="Arial" w:hAnsi="Arial"/>
          <w:sz w:val="32"/>
          <w:szCs w:val="32"/>
          <w:u w:val="single"/>
          <w:lang w:eastAsia="es-AR"/>
        </w:rPr>
        <w:t>Determinación del gravamen</w:t>
      </w:r>
    </w:p>
    <w:p>
      <w:pPr>
        <w:pStyle w:val="Normal"/>
        <w:jc w:val="both"/>
        <w:rPr>
          <w:rFonts w:ascii="Arial" w:hAnsi="Arial" w:cs="Arial"/>
          <w:sz w:val="22"/>
          <w:szCs w:val="32"/>
          <w:u w:val="single"/>
          <w:lang w:eastAsia="es-AR"/>
        </w:rPr>
      </w:pPr>
      <w:r>
        <w:rPr>
          <w:rFonts w:cs="Arial" w:ascii="Arial" w:hAnsi="Arial"/>
          <w:sz w:val="22"/>
          <w:szCs w:val="32"/>
          <w:u w:val="single"/>
          <w:lang w:eastAsia="es-A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EDAD DE HECH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Sociedad de Hecho denominada “Estancia La Enriqueta” no confecciona balance en forma comerci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constituida por  dos  hermanos, quienes explotan un inmueble rural del cual son condóminos en partes iguales y está ubicado en la Provincia de Córdo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l inmueble está afectado al inverne de hacienda bovina, cultivo de granos y además  realiza tareas como contratista rur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ondóminos no reciben  retribución algun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utilidad impositiva por el ejercicio fiscal 2005 asciende a $ 137.200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ituación patrimonial de Estancia La Enriqueta -  S. H. al 31/12/2005 es la que se expone a continua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4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875"/>
        <w:gridCol w:w="1416"/>
        <w:gridCol w:w="2261"/>
        <w:gridCol w:w="439"/>
        <w:gridCol w:w="1030"/>
      </w:tblGrid>
      <w:tr>
        <w:trPr>
          <w:trHeight w:val="255" w:hRule="atLeast"/>
        </w:trPr>
        <w:tc>
          <w:tcPr>
            <w:tcW w:w="69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PATRIMONIO DE LA SOCIEDAD DE HECHO 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ACTIVO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S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00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OS POR VENTAS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00</w:t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CREDITOS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   a)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000</w:t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ENES DE CAMBIO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   b)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.000</w:t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ES DE USO (excepto inmuebles)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   c)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000</w:t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UEBLES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   d)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0.000</w:t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Activo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9.700</w:t>
            </w:r>
          </w:p>
        </w:tc>
      </w:tr>
      <w:tr>
        <w:trPr>
          <w:trHeight w:val="255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ASIVO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DAS COMERCIALES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PASIVOS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l Pasivo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.000</w:t>
            </w:r>
          </w:p>
        </w:tc>
      </w:tr>
      <w:tr>
        <w:trPr>
          <w:trHeight w:val="255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27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TRIMONIO NETO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4.700</w:t>
            </w:r>
          </w:p>
        </w:tc>
      </w:tr>
      <w:tr>
        <w:trPr>
          <w:trHeight w:val="270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882"/>
        <w:gridCol w:w="1427"/>
        <w:gridCol w:w="2279"/>
        <w:gridCol w:w="442"/>
        <w:gridCol w:w="1038"/>
      </w:tblGrid>
      <w:tr>
        <w:trPr>
          <w:trHeight w:val="252" w:hRule="atLeast"/>
        </w:trPr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ias: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OTROS CREDIT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réditos fiscales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uesto al  Gas-Oil  - 1)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ind w:right="-611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I.V.A. -  Saldo a favor 1er.Párrafo 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9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2do. Párrafo -2)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4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ind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. Débitos y crédit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G.R. Ingresos Brut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000</w:t>
            </w:r>
          </w:p>
        </w:tc>
      </w:tr>
      <w:tr>
        <w:trPr>
          <w:trHeight w:val="267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) la empresa lo computa como pago a cuenta en el I.V.A.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son  saldos pendientes de reintegros de la R.G. 1394 y percepciones de IVA 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BIENES DE CAMBIO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745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stán valuados de acuerdo con las disposiciones de la Ley del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473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uesto a las Ganancias.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IENDA BOVINA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ALES Y OLEAGINOSAS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ACENES – AGROQUIMICOS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>
          <w:trHeight w:val="267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.000</w:t>
            </w:r>
          </w:p>
        </w:tc>
      </w:tr>
      <w:tr>
        <w:trPr>
          <w:trHeight w:val="267" w:hRule="atLeast"/>
        </w:trPr>
        <w:tc>
          <w:tcPr>
            <w:tcW w:w="70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BIENES DE USO (excepto inmuebles)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849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bienes están valuados a su valor de origen actualizado al 1/4/92 menos las amortizaciones  acumuladas  al 31-12-2005, determinadas s/ Imp. Ganancias.</w:t>
            </w:r>
          </w:p>
        </w:tc>
      </w:tr>
      <w:tr>
        <w:trPr>
          <w:trHeight w:val="252" w:hRule="atLeast"/>
        </w:trPr>
        <w:tc>
          <w:tcPr>
            <w:tcW w:w="7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tor  usado adquirido en  01/2005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 Util = 5 añ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inaria nueva adquirida en  03/2005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 Util = 10 añ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lementos agrícolas nuevos  adquiridos en  02/2004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 Util = 10 añ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deras permanentes -  inversiones 2003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 Util = 5 añ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ctores  Machos  adquiridos en 2002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 Util = 5 añ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mbrados = inversiones realizadas con anterioridad a 200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a Util = 33 años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oneta usada  adquirida en 2005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 Util = 4 años 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000</w:t>
            </w:r>
          </w:p>
        </w:tc>
      </w:tr>
      <w:tr>
        <w:trPr>
          <w:trHeight w:val="267" w:hRule="atLeast"/>
        </w:trPr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 INMUEBLES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mueble rural  fue adquirido libre de mejoras  en  03/1990 y está valuado a Valor de origen  actualizado al 01/04/1992 (art. 39 L. 24073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campo  está identificado en el Impuesto Inmobiliario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o una sola partida.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valor asignado a la tierra libre de mejoras a fines del pago del 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. Inmobiliario de la Pcia. de Córdoba asciende a $ 820.000,-</w:t>
            </w:r>
          </w:p>
        </w:tc>
      </w:tr>
      <w:tr>
        <w:trPr>
          <w:trHeight w:val="252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base imponible  del Impuesto Inmobiliario es de $   656.000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3"/>
    </w:pPr>
    <w:rPr>
      <w:rFonts w:ascii="Arial" w:hAnsi="Arial" w:cs="Arial"/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851" w:hanging="142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32:00Z</dcterms:created>
  <dc:creator> </dc:creator>
  <dc:description/>
  <cp:keywords/>
  <dc:language>en-US</dc:language>
  <cp:lastModifiedBy>Microsoft</cp:lastModifiedBy>
  <cp:lastPrinted>2006-03-23T16:28:00Z</cp:lastPrinted>
  <dcterms:modified xsi:type="dcterms:W3CDTF">2006-03-23T19:29:00Z</dcterms:modified>
  <cp:revision>6</cp:revision>
  <dc:subject/>
  <dc:title>EJERCICIO PRÁCTICO: INMUEBLE RURAL ARRENDAD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8930611</vt:r8>
  </property>
  <property fmtid="{D5CDD505-2E9C-101B-9397-08002B2CF9AE}" pid="3" name="_AuthorEmail">
    <vt:lpwstr>vcastiglioni@ganagrin.com</vt:lpwstr>
  </property>
  <property fmtid="{D5CDD505-2E9C-101B-9397-08002B2CF9AE}" pid="4" name="_AuthorEmailDisplayName">
    <vt:lpwstr>Veronica Castiglioni</vt:lpwstr>
  </property>
  <property fmtid="{D5CDD505-2E9C-101B-9397-08002B2CF9AE}" pid="5" name="_EmailSubject">
    <vt:lpwstr>Taller de Impuestos 27-03-2006, Archivos definitivos</vt:lpwstr>
  </property>
  <property fmtid="{D5CDD505-2E9C-101B-9397-08002B2CF9AE}" pid="6" name="_ReviewingToolsShownOnce">
    <vt:lpwstr/>
  </property>
</Properties>
</file>