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ller de Impuestos  - Empresas Agropecuarias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7/03/2006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stiglioni, V. -  Chiaradía, C. -  Sciaccaluga, M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IMPUESTO SOBRE LOS BIENES PERSONALES – RESPONSABLE SUSTITUTO</w:t>
      </w:r>
    </w:p>
    <w:p>
      <w:pPr>
        <w:pStyle w:val="Normal"/>
        <w:jc w:val="both"/>
        <w:rPr>
          <w:rFonts w:ascii="Arial" w:hAnsi="Arial" w:eastAsia="Arial" w:cs="Arial"/>
          <w:b/>
          <w:b/>
          <w:sz w:val="28"/>
          <w:szCs w:val="28"/>
          <w:u w:val="single"/>
          <w:lang w:val="es-AR"/>
        </w:rPr>
      </w:pPr>
      <w:r>
        <w:rPr>
          <w:rFonts w:eastAsia="Arial" w:cs="Arial" w:ascii="Arial" w:hAnsi="Arial"/>
          <w:b/>
          <w:sz w:val="28"/>
          <w:szCs w:val="28"/>
          <w:u w:val="single"/>
          <w:lang w:val="es-AR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  <w:lang w:val="es-AR"/>
        </w:rPr>
      </w:pPr>
      <w:r>
        <w:rPr>
          <w:rFonts w:cs="Arial" w:ascii="Arial" w:hAnsi="Arial"/>
          <w:b/>
          <w:sz w:val="28"/>
          <w:szCs w:val="28"/>
          <w:u w:val="single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OCIEDAD DE HECH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Sociedad de Hecho denominada “Estancia La Enriqueta” no confecciona balance en forma comercia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á constituida por  dos  hermanos, quienes explotan un inmueble rural del cual son condóminos en partes iguales y está ubicado en la Provincia de Córdob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inmueble está afectado al inverne de hacienda bovina, cultivo de granos y además  realiza tareas como contratista rura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s condóminos no reciben  retribución algun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utilidad impositiva por el ejercicio fiscal 2005 asciende a $ 137.200.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situación patrimonial de Estancia La Enriqueta -  S. H. al 31/12/2005 es la que se expone a continuación: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94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1913"/>
        <w:gridCol w:w="264"/>
        <w:gridCol w:w="1884"/>
        <w:gridCol w:w="1460"/>
        <w:gridCol w:w="1321"/>
        <w:gridCol w:w="1200"/>
      </w:tblGrid>
      <w:tr>
        <w:trPr>
          <w:trHeight w:val="255" w:hRule="atLeast"/>
        </w:trPr>
        <w:tc>
          <w:tcPr>
            <w:tcW w:w="54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PATRIMONIO DE LA SOCIEDAD DE HECHO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: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5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ACTIVO 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5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NCO 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1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ITOS POR VENTAS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5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CREDITOS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5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ENES DE CAMBIO 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.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NES DE USO (excepto inmuebles)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.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5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MUEBLES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0.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5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tal de Activo 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79.7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ASIVO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DAS COMERCIALES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5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ROS PASIVOS 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5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tal del Pasivo 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.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5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RIMONIO NETO 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4.7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9:42:00Z</dcterms:created>
  <dc:creator>Microsoft</dc:creator>
  <dc:description/>
  <cp:keywords/>
  <dc:language>en-US</dc:language>
  <cp:lastModifiedBy>Microsoft</cp:lastModifiedBy>
  <cp:lastPrinted>2006-03-23T16:34:00Z</cp:lastPrinted>
  <dcterms:modified xsi:type="dcterms:W3CDTF">2006-03-23T19:35:00Z</dcterms:modified>
  <cp:revision>4</cp:revision>
  <dc:subject/>
  <dc:title>TALLER 27-03-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28576789</vt:r8>
  </property>
  <property fmtid="{D5CDD505-2E9C-101B-9397-08002B2CF9AE}" pid="3" name="_AuthorEmail">
    <vt:lpwstr>vcastiglioni@ganagrin.com</vt:lpwstr>
  </property>
  <property fmtid="{D5CDD505-2E9C-101B-9397-08002B2CF9AE}" pid="4" name="_AuthorEmailDisplayName">
    <vt:lpwstr>Veronica Castiglioni</vt:lpwstr>
  </property>
  <property fmtid="{D5CDD505-2E9C-101B-9397-08002B2CF9AE}" pid="5" name="_EmailSubject">
    <vt:lpwstr>Taller de Impuestos 27-03-2006, Archivos definitivos</vt:lpwstr>
  </property>
  <property fmtid="{D5CDD505-2E9C-101B-9397-08002B2CF9AE}" pid="6" name="_ReviewingToolsShownOnce">
    <vt:lpwstr/>
  </property>
</Properties>
</file>